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附錄</w:t>
      </w:r>
      <w:r>
        <w:rPr>
          <w:rFonts w:eastAsia="標楷體"/>
          <w:b/>
          <w:bCs/>
          <w:sz w:val="36"/>
        </w:rPr>
        <w:t xml:space="preserve">C  </w:t>
      </w:r>
      <w:r>
        <w:rPr>
          <w:rFonts w:eastAsia="標楷體"/>
          <w:b/>
          <w:bCs/>
          <w:sz w:val="36"/>
        </w:rPr>
        <w:t>各匝道模擬結果</w:t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空間延滯指標</w:t>
      </w:r>
      <w:r>
        <w:rPr/>
        <w:t>-</w:t>
      </w:r>
      <w:r>
        <w:rPr/>
        <w:t>上午尖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.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3.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2.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4.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5.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4.18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0.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5.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5.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7.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9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8.76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9.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6.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3.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2.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2.41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.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2.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4.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7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8.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7.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7.30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.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1.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5.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1.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1.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80.10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.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2.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5.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1.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5.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6.55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9.4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1.0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0.7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3.3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6.9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4.42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4.44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8.1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3.9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0.0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.58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.8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8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1.78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空間延滯指標</w:t>
      </w:r>
      <w:r>
        <w:rPr/>
        <w:t>-</w:t>
      </w:r>
      <w:r>
        <w:rPr/>
        <w:t>下午尖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2.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8.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7.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.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1.46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4.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0.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4.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7.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5.20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.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6.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4.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5.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2.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3.41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.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6.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2.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7.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.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8.87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8.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8.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1.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2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0.85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.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9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4.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8.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.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4.63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6.40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2.6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4.2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5.1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22.40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46.16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3.47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3.5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8.9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5.0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5.0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3.5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.1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4.86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空間延滯指標</w:t>
      </w:r>
      <w:r>
        <w:rPr/>
        <w:t>-</w:t>
      </w:r>
      <w:r>
        <w:rPr/>
        <w:t>日間離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0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0.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0.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8.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1.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6.52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8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1.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5.56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0.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0.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.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.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.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4.43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0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0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4.61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0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.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.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.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3.80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.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.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0.37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0.6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5.3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18.3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4.4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4.2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3.5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7.96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33.0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15.7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4.4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6.1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6.0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0.4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3.52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平均旅行時間</w:t>
      </w:r>
      <w:r>
        <w:rPr/>
        <w:t>-</w:t>
      </w:r>
      <w:r>
        <w:rPr/>
        <w:t>上午尖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.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5.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2.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.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3.34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.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7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6.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9.66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.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8.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.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.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8.93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1.82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.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.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3.15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.92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5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0.48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2.4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2.2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9.5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3.4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7.85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8.1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0.60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0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80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.8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66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.85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平均旅行時間</w:t>
      </w:r>
      <w:r>
        <w:rPr/>
        <w:t>-</w:t>
      </w:r>
      <w:r>
        <w:rPr/>
        <w:t>下午尖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8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.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.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8.02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0.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1.13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.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8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7.65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.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9.92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.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0.21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95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3.0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8.0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4.1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8.0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9.08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8.26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0.54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8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1.3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.5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3.7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2.5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.03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9.76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平均旅行時間</w:t>
      </w:r>
      <w:r>
        <w:rPr/>
        <w:t>-</w:t>
      </w:r>
      <w:r>
        <w:rPr/>
        <w:t>日間離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3.36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63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2.90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51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.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0.67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61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1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1.1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1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.6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3.3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1.97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1.55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0.6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1.1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.9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6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0.2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0.5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.74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總旅行時間</w:t>
      </w:r>
      <w:r>
        <w:rPr/>
        <w:t>-</w:t>
      </w:r>
      <w:r>
        <w:rPr/>
        <w:t>上午尖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1.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83.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7.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39.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1.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4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78.03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4.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4.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88.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87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0.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0.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75.47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2.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8.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20.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5.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10.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82.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59.38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0.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7.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2.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0.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7.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3.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20.22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8.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2.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6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2.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6.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82.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99.08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1.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7.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8.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8.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6.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9.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95.06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.18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5.0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6.2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3.5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4.8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2.34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6.39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.8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6.1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1.9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0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1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0.2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.78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總旅行時間</w:t>
      </w:r>
      <w:r>
        <w:rPr/>
        <w:t>-</w:t>
      </w:r>
      <w:r>
        <w:rPr/>
        <w:t>下午尖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0.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6.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24.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0.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2.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9.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04.67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8.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9.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1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3.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8.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6.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93.23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9.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19.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14.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2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0.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8.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14.40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0.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7.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9.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2.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2.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3.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01.93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8.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6.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99.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80.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2.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7.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24.95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</w:rPr>
            </w:pPr>
            <w:r>
              <w:rPr>
                <w:rFonts w:eastAsia="標楷體" w:ascii="新細明體;PMingLiU" w:hAnsi="新細明體;PMingLi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1.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8.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6.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3.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9.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3.61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7.3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7.3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0.28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9.40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15.3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19.07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5.80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1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4.0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3.1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2.1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2.3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.92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7.39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總旅行時間</w:t>
      </w:r>
      <w:r>
        <w:rPr/>
        <w:t>-</w:t>
      </w:r>
      <w:r>
        <w:rPr/>
        <w:t>日間離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0.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1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7.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7.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6.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9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92.23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0.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1.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2.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0.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4.39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0.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0.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7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6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1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6.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82.97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.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2.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3.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0.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7.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4.36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1.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1.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4.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41.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4.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1.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44.96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7.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0.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0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4.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8.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7.96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1.0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1.58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.4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2.8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8.7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4.32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6.18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1.3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2.7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6.3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1.6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3.50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2.17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3.44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通過主線下游總車輛數</w:t>
      </w:r>
      <w:r>
        <w:rPr/>
        <w:t>-</w:t>
      </w:r>
      <w:r>
        <w:rPr/>
        <w:t>上午尖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5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8.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7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5.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9.73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.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.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3.03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5.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8.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5.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8.79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1.75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5.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8.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7.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1.05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0.85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3.8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1.1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4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3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0.0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59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33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1.1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2.1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0.8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0.9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.5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41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.29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通過主線下游總車輛數</w:t>
      </w:r>
      <w:r>
        <w:rPr/>
        <w:t>-</w:t>
      </w:r>
      <w:r>
        <w:rPr/>
        <w:t>下午尖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8.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3.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.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0.48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9.02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7.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5.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7.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3.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.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0.08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9.33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8.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.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.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92.63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1.00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3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2.2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.0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0.8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8.2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9.0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38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2.99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7.3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8.6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5.7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.8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.21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.83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通過主線下游總車輛數</w:t>
      </w:r>
      <w:r>
        <w:rPr/>
        <w:t>-</w:t>
      </w:r>
      <w:r>
        <w:rPr/>
        <w:t>日間離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.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.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2.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.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6.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.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9.25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1.13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.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0.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2.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.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.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3.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6.68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2.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0.66</w:t>
            </w:r>
          </w:p>
        </w:tc>
      </w:tr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模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1.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1.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2.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.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5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4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8.65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/>
                <w:b/>
                <w:b/>
                <w:bCs/>
              </w:rPr>
            </w:pPr>
            <w:r>
              <w:rPr>
                <w:rFonts w:eastAsia="標楷體" w:ascii="新細明體;PMingLiU" w:hAnsi="新細明體;PMingLiU"/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準差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3.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4.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6.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15.13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5.9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9.1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3.20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4.05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7.3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0.12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-0.76%</w:t>
            </w:r>
          </w:p>
        </w:tc>
      </w:tr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.94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7.2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2.0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-0.9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1.22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3.9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b/>
                <w:bCs/>
              </w:rPr>
              <w:t>2.56%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服務水準</w:t>
      </w:r>
      <w:r>
        <w:rPr/>
        <w:t>-</w:t>
      </w:r>
      <w:r>
        <w:rPr/>
        <w:t>上午尖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8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D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服務水準</w:t>
      </w:r>
      <w:r>
        <w:rPr/>
        <w:t>-</w:t>
      </w:r>
      <w:r>
        <w:rPr/>
        <w:t>下午尖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8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D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keepNext w:val="true"/>
        <w:snapToGrid w:val="false"/>
        <w:spacing w:before="36" w:after="36"/>
        <w:jc w:val="center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C-</w:t>
      </w:r>
      <w:r>
        <w:rPr>
          <w:rFonts w:eastAsia="標楷體"/>
          <w:sz w:val="24"/>
        </w:rPr>
        <w:fldChar w:fldCharType="begin"/>
      </w:r>
      <w:r>
        <w:rPr>
          <w:sz w:val="24"/>
          <w:rFonts w:eastAsia="標楷體"/>
        </w:rPr>
        <w:instrText xml:space="preserve"> SEQ 表C- \* ARABIC </w:instrText>
      </w:r>
      <w:r>
        <w:rPr>
          <w:sz w:val="24"/>
          <w:rFonts w:eastAsia="標楷體"/>
        </w:rPr>
        <w:fldChar w:fldCharType="separate"/>
      </w:r>
      <w:r>
        <w:rPr>
          <w:sz w:val="24"/>
          <w:rFonts w:eastAsia="標楷體"/>
        </w:rPr>
      </w:r>
      <w:r>
        <w:rPr>
          <w:sz w:val="24"/>
          <w:rFonts w:eastAsia="標楷體"/>
        </w:rPr>
        <w:fldChar w:fldCharType="end"/>
      </w:r>
      <w:r>
        <w:rPr/>
        <w:t xml:space="preserve">  </w:t>
      </w:r>
      <w:r>
        <w:rPr/>
        <w:t>服務水準</w:t>
      </w:r>
      <w:r>
        <w:rPr/>
        <w:t>-</w:t>
      </w:r>
      <w:r>
        <w:rPr/>
        <w:t>日間離峰時間之模擬結果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8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編號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B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定時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B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即時儀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/>
              <w:t>A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無儀控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定時之改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+1</w:t>
            </w:r>
          </w:p>
        </w:tc>
      </w:tr>
    </w:tbl>
    <w:p>
      <w:pPr>
        <w:pStyle w:val="Normal"/>
        <w:snapToGrid w:val="false"/>
        <w:spacing w:lineRule="auto" w:line="360" w:before="36" w:after="36"/>
        <w:jc w:val="center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C-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32:00Z</dcterms:created>
  <dc:creator>李維珊</dc:creator>
  <dc:description/>
  <dc:language>en-US</dc:language>
  <cp:lastModifiedBy>李維珊</cp:lastModifiedBy>
  <cp:lastPrinted>2002-06-02T21:06:00Z</cp:lastPrinted>
  <dcterms:modified xsi:type="dcterms:W3CDTF">2002-06-05T09:08:00Z</dcterms:modified>
  <cp:revision>19</cp:revision>
  <dc:subject/>
  <dc:title>附錄C  各匝道模擬結果</dc:title>
</cp:coreProperties>
</file>