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center"/>
        <w:rPr>
          <w:rFonts w:ascii="華康隸書體" w:hAnsi="華康隸書體" w:eastAsia="華康隸書體" w:cs="華康隸書體"/>
          <w:sz w:val="72"/>
          <w:szCs w:val="72"/>
        </w:rPr>
      </w:pPr>
      <w:r>
        <w:rPr>
          <w:rFonts w:ascii="華康隸書體" w:hAnsi="華康隸書體" w:cs="華康隸書體" w:eastAsia="華康隸書體"/>
          <w:sz w:val="72"/>
          <w:szCs w:val="72"/>
        </w:rPr>
        <w:t>國 立 交 通 大 學</w:t>
      </w:r>
    </w:p>
    <w:p>
      <w:pPr>
        <w:pStyle w:val="Normal"/>
        <w:spacing w:lineRule="auto" w:line="300"/>
        <w:ind w:hanging="0"/>
        <w:jc w:val="center"/>
        <w:rPr>
          <w:rFonts w:ascii="華康隸書體" w:hAnsi="華康隸書體" w:eastAsia="華康隸書體" w:cs="華康隸書體"/>
          <w:sz w:val="72"/>
          <w:szCs w:val="72"/>
        </w:rPr>
      </w:pPr>
      <w:r>
        <w:rPr>
          <w:rFonts w:eastAsia="華康隸書體" w:cs="華康隸書體" w:ascii="華康隸書體" w:hAnsi="華康隸書體"/>
          <w:sz w:val="72"/>
          <w:szCs w:val="72"/>
        </w:rPr>
      </w:r>
    </w:p>
    <w:p>
      <w:pPr>
        <w:pStyle w:val="Normal"/>
        <w:spacing w:lineRule="auto" w:line="300"/>
        <w:ind w:hanging="0"/>
        <w:jc w:val="center"/>
        <w:rPr>
          <w:rFonts w:ascii="華康粗圓體;細明體" w:hAnsi="華康粗圓體;細明體" w:eastAsia="華康粗圓體;細明體" w:cs="華康粗圓體;細明體"/>
          <w:sz w:val="56"/>
          <w:szCs w:val="56"/>
        </w:rPr>
      </w:pPr>
      <w:r>
        <w:rPr>
          <w:rFonts w:ascii="華康粗圓體;細明體" w:hAnsi="華康粗圓體;細明體" w:cs="華康粗圓體;細明體" w:eastAsia="華康粗圓體;細明體"/>
          <w:sz w:val="56"/>
          <w:szCs w:val="56"/>
        </w:rPr>
        <w:t>交 通 運 輸 研 究 所</w:t>
      </w:r>
    </w:p>
    <w:p>
      <w:pPr>
        <w:pStyle w:val="Normal"/>
        <w:spacing w:lineRule="auto" w:line="300"/>
        <w:ind w:hanging="0"/>
        <w:jc w:val="center"/>
        <w:rPr>
          <w:rFonts w:ascii="華康隸書體" w:hAnsi="華康隸書體" w:eastAsia="華康隸書體" w:cs="華康隸書體"/>
          <w:sz w:val="56"/>
          <w:szCs w:val="56"/>
        </w:rPr>
      </w:pPr>
      <w:r>
        <w:rPr>
          <w:rFonts w:eastAsia="華康隸書體" w:cs="華康隸書體" w:ascii="華康隸書體" w:hAnsi="華康隸書體"/>
          <w:sz w:val="56"/>
          <w:szCs w:val="56"/>
        </w:rPr>
      </w:r>
    </w:p>
    <w:p>
      <w:pPr>
        <w:pStyle w:val="Normal"/>
        <w:spacing w:lineRule="auto" w:line="300"/>
        <w:ind w:hanging="0"/>
        <w:jc w:val="center"/>
        <w:rPr>
          <w:rFonts w:ascii="華康中黑體;細明體" w:hAnsi="華康中黑體;細明體" w:eastAsia="華康中黑體;細明體" w:cs="華康中黑體;細明體"/>
          <w:b/>
          <w:b/>
          <w:bCs/>
          <w:sz w:val="52"/>
          <w:szCs w:val="52"/>
        </w:rPr>
      </w:pPr>
      <w:r>
        <w:rPr>
          <w:rFonts w:ascii="華康中黑體;細明體" w:hAnsi="華康中黑體;細明體" w:cs="華康中黑體;細明體" w:eastAsia="華康中黑體;細明體"/>
          <w:b/>
          <w:bCs/>
          <w:sz w:val="52"/>
          <w:szCs w:val="52"/>
        </w:rPr>
        <w:t>碩 士 論 文</w:t>
      </w:r>
    </w:p>
    <w:p>
      <w:pPr>
        <w:pStyle w:val="Normal"/>
        <w:spacing w:lineRule="auto" w:line="300"/>
        <w:ind w:hanging="0"/>
        <w:jc w:val="center"/>
        <w:rPr>
          <w:rFonts w:ascii="華康中黑體;細明體" w:hAnsi="華康中黑體;細明體" w:eastAsia="華康中黑體;細明體" w:cs="華康中黑體;細明體"/>
          <w:b/>
          <w:b/>
          <w:bCs/>
          <w:sz w:val="52"/>
          <w:szCs w:val="52"/>
        </w:rPr>
      </w:pPr>
      <w:r>
        <w:rPr>
          <w:rFonts w:eastAsia="華康中黑體;細明體" w:cs="華康中黑體;細明體" w:ascii="華康中黑體;細明體" w:hAnsi="華康中黑體;細明體"/>
          <w:b/>
          <w:bCs/>
          <w:sz w:val="52"/>
          <w:szCs w:val="52"/>
        </w:rPr>
      </w:r>
    </w:p>
    <w:p>
      <w:pPr>
        <w:pStyle w:val="Normal"/>
        <w:spacing w:lineRule="auto" w:line="300"/>
        <w:ind w:hanging="0"/>
        <w:jc w:val="center"/>
        <w:rPr>
          <w:rFonts w:ascii="華康中黑體;細明體" w:hAnsi="華康中黑體;細明體" w:eastAsia="華康中黑體;細明體" w:cs="華康中黑體;細明體"/>
          <w:sz w:val="52"/>
          <w:szCs w:val="52"/>
        </w:rPr>
      </w:pPr>
      <w:r>
        <w:rPr>
          <w:rFonts w:eastAsia="華康中黑體;細明體" w:cs="華康中黑體;細明體" w:ascii="華康中黑體;細明體" w:hAnsi="華康中黑體;細明體"/>
          <w:sz w:val="52"/>
          <w:szCs w:val="52"/>
        </w:rPr>
      </w:r>
    </w:p>
    <w:p>
      <w:pPr>
        <w:pStyle w:val="Normal"/>
        <w:spacing w:lineRule="auto" w:line="300"/>
        <w:ind w:hanging="0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ascii="華康中楷體" w:hAnsi="華康中楷體" w:cs="華康中楷體" w:eastAsia="華康中楷體"/>
          <w:b/>
          <w:bCs/>
          <w:sz w:val="44"/>
          <w:szCs w:val="44"/>
        </w:rPr>
        <w:t>民間參與省轄捷運建設方式之研究</w:t>
      </w:r>
    </w:p>
    <w:p>
      <w:pPr>
        <w:pStyle w:val="Normal"/>
        <w:spacing w:lineRule="auto" w:line="300"/>
        <w:ind w:hanging="0"/>
        <w:jc w:val="center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eastAsia="華康中楷體" w:cs="華康中楷體" w:ascii="華康中楷體" w:hAnsi="華康中楷體"/>
          <w:b/>
          <w:bCs/>
          <w:sz w:val="40"/>
          <w:szCs w:val="40"/>
        </w:rPr>
      </w:r>
    </w:p>
    <w:p>
      <w:pPr>
        <w:pStyle w:val="Normal"/>
        <w:spacing w:lineRule="auto" w:line="300"/>
        <w:ind w:hanging="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spacing w:lineRule="auto" w:line="300"/>
        <w:ind w:hanging="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spacing w:lineRule="auto" w:line="300"/>
        <w:ind w:hanging="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¬ ¨ ¥¡¼¼°</w:t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¾±±¡¶¥¥</w:t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00"/>
        <w:ind w:hanging="0"/>
        <w:jc w:val="center"/>
        <w:rPr/>
      </w:pPr>
      <w:r>
        <w:rPr/>
      </w:r>
    </w:p>
    <w:p>
      <w:pPr>
        <w:pStyle w:val="Normal"/>
        <w:spacing w:lineRule="auto" w:line="300"/>
        <w:ind w:hanging="0"/>
        <w:jc w:val="center"/>
        <w:rPr/>
      </w:pPr>
      <w:r>
        <w:rPr/>
      </w:r>
    </w:p>
    <w:p>
      <w:pPr>
        <w:pStyle w:val="Style5"/>
        <w:ind w:hanging="0"/>
        <w:jc w:val="center"/>
        <w:rPr/>
      </w:pPr>
      <w:r>
        <w:rPr/>
        <w:t>中華民國八十六年六月</w:t>
      </w:r>
      <w:r>
        <w:br w:type="page"/>
      </w:r>
    </w:p>
    <w:p>
      <w:pPr>
        <w:pStyle w:val="Normal"/>
        <w:jc w:val="both"/>
        <w:rPr>
          <w:rFonts w:ascii="華康中黑體;細明體" w:hAnsi="華康中黑體;細明體" w:eastAsia="華康中黑體;細明體" w:cs="華康中黑體;細明體"/>
          <w:b/>
          <w:b/>
          <w:bCs/>
          <w:sz w:val="32"/>
          <w:szCs w:val="32"/>
        </w:rPr>
      </w:pPr>
      <w:r>
        <w:rPr>
          <w:rFonts w:eastAsia="華康中黑體;細明體" w:cs="華康中黑體;細明體" w:ascii="華康中黑體;細明體" w:hAnsi="華康中黑體;細明體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º  </w:t>
        <w:softHyphen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Y"/>
        <w:rPr/>
      </w:pPr>
      <w:r>
        <w:rPr/>
        <w:t>¶²¤¡¥³«³¤¸¶¥</w:t>
        <w:softHyphen/>
        <w:t>¬¥¬©¨¦½¦¹º¨°¦¡¦¥©ª¦¨¬©¤°¬¤¯´¤¡¥³«³©»¤Ã¤¸¶¡®«¬©¯°</w:t>
        <w:softHyphen/>
        <w:t>¾¡º¦¥°¤¤¥¦¬¤¡¤¥¬©¤</w:t>
        <w:softHyphen/>
        <w:t>¶ªÃ¤°¹¤¥¨¤»¤¡¦¦¡¤¶¥¶¸ª¡±¦§©¬Á±¹¤«³¡</w:t>
      </w:r>
    </w:p>
    <w:p>
      <w:pPr>
        <w:pStyle w:val="Y"/>
        <w:rPr/>
      </w:pPr>
      <w:r>
        <w:rPr/>
        <w:t>¥¬¨¥¤Ä¦Å±¨¥¶°»±¹«³¤¦¼¦¯¡¨¥¼À¤ª¨¥¥¶¥°»±¹«³¤±¥¡³«¹¥¦¤±¥¡¥¶°»¬Á±¹«³¤¥¦¤®¡</w:t>
      </w:r>
    </w:p>
    <w:p>
      <w:pPr>
        <w:pStyle w:val="Y"/>
        <w:rPr/>
      </w:pPr>
      <w:r>
        <w:rPr/>
        <w:t>¥¶°»±¹«³¤¥</w:t>
        <w:softHyphen/>
        <w:t>¥ª¬À§¡¥¬¨¥À¹¦¯¡¤°²¶µ¦¯¤¥¶°»¤¹¶¥½¡¤¹¶¾¹¨²¤°¹¶¾¹¨²¤¦¥</w:t>
        <w:softHyphen/>
        <w:t>º¨¤¥³¹²¦¤°²¶µ¦¯¬50¡100¡150¡200»¤¤¸½ª«¬10~30¤¨¡¹¶20,000~200,000¤/¤¡¯³¦</w:t>
        <w:softHyphen/>
        <w:t>30¦¡¤¤¥³¹²15%¤°³±¥¤¡§¥¥¶¥°»¤±¹«³¶¥¡</w:t>
      </w:r>
    </w:p>
    <w:p>
      <w:pPr>
        <w:pStyle w:val="Y"/>
        <w:rPr/>
      </w:pPr>
      <w:r>
        <w:rPr/>
        <w:t>¸¥¥¬¨¼À¤ªµªÅ¥¡¦¤¥³¹²¬15%®¡¤°²¶µ200»¤¥¤¡¥¶¨µ§¸¥½¤¹¶±¹¨²¤¥¦©¡§¸°¹¶¾¹¨²¤¸½ª«¡¦¤°²¶µ¦¯¬50»¤®¡³ª¬17.5¤¨¡¦¤°²¶µ¦¯¬100»¤®¡¨§¸¤¸½ª«¬30¤¨¡§¸¤¹¶¾¹¨²¤¸½ª«¡¦¤°²¶µ¦¯¬50¡100¡150»¤®¡³ª¤§¬12¤¨¡24¤¨¡30¤¨¡¹©¥¶°»¬Á±¹«³¤¤¦¡¦¤¥³¹²¬15%®¡</w:t>
        <w:softHyphen/>
        <w:t>¦¥«¬½¡¥«Â½¡®¶¬½¤®¶Â½¤¾¹¨²¥¨¥¶°»«³¡</w:t>
      </w:r>
      <w:r>
        <w:br w:type="page"/>
      </w:r>
    </w:p>
    <w:p>
      <w:pPr>
        <w:pStyle w:val="Heading1"/>
        <w:rPr/>
      </w:pPr>
      <w:bookmarkStart w:id="0" w:name="_Copy_1"/>
      <w:bookmarkStart w:id="1" w:name="%006%005%007%009%001%00%0D%00_%00T%00o%0"/>
      <w:bookmarkStart w:id="2" w:name="%008%008%00%0D%00_%00T%00o%00c%003%007%0"/>
      <w:bookmarkStart w:id="3" w:name=""/>
      <w:bookmarkStart w:id="4" w:name="%09%0D%00_%00T%00o%00c%003%007%008%006%0"/>
      <w:r>
        <w:rPr/>
        <w:t>²¤³  º½</w:t>
      </w:r>
      <w:bookmarkEnd w:id="0"/>
      <w:bookmarkEnd w:id="1"/>
      <w:bookmarkEnd w:id="2"/>
      <w:bookmarkEnd w:id="3"/>
      <w:bookmarkEnd w:id="4"/>
    </w:p>
    <w:p>
      <w:pPr>
        <w:pStyle w:val="Heading2"/>
        <w:rPr/>
      </w:pPr>
      <w:bookmarkStart w:id="5" w:name="%001%003%000%004%008%00%0D%00_%00T%00o%0"/>
      <w:bookmarkStart w:id="6" w:name="_Copy_3"/>
      <w:bookmarkStart w:id="7" w:name="%006%004%009%007%008%00%0D%00_%00T%00o%0"/>
      <w:bookmarkStart w:id="8" w:name="_Copy_2"/>
      <w:bookmarkStart w:id="9" w:name="%001%003%005%001%002%00%0D%00_%00T%00o%0"/>
      <w:r>
        <w:rPr/>
        <w:t>1.1  ¬¨</w:t>
        <w:softHyphen/>
        <w:t>´»°¾</w:t>
      </w:r>
      <w:bookmarkEnd w:id="5"/>
      <w:bookmarkEnd w:id="6"/>
      <w:bookmarkEnd w:id="7"/>
      <w:bookmarkEnd w:id="8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³«³¬«¶°®µ®¡´¤°¥¥¬¤·©¥»ª¤¦«³¡Àµ¸Àªµ®¤°¥©±ª´°¡¤</w:t>
        <w:softHyphen/>
        <w:t>¹¥³«½»¼¶¤»¨§¤´´°¡¦¦¡¤´¼¥¬©¦«³¸¶ª</w:t>
        <w:softHyphen/>
        <w:t>¾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¶²¤¡¥³«³©»¤¸¶¡¥</w:t>
        <w:softHyphen/>
        <w:t>¬¥¬©½¦¹º¨°¦¡¦¦¥°¤¤¥¦¬¤¡¤¥¬©</w:t>
        <w:softHyphen/>
        <w:t>¶ªÃ¤¹¤¥¨¤»¤¡¥¤¤¥¦°¶©¹¬¥¥°±«À¡</w:t>
        <w:softHyphen/>
        <w:t>¾±Á¡¤¥º¥¾¤±¥µ¤¤¤¶«³¡¤´¼¥¬©ª°¬¤¥¡«µ¬¹ª°¬¦¤°¦¡¦¦¡°¬¦¤®¶·¨·¤¡¥Æ¬¬©¤°¬ªª¡¦¤¤¤¦«</w:t>
        <w:softHyphen/>
        <w:t>¦¥²</w:t>
        <w:softHyphen/>
        <w:t>¦ª¡¦¤¤¦«¥«¡</w:t>
        <w:softHyphen/>
        <w:t>¶¼¥±§¥¼¡¤¤¤¦¤¤¥¦«¹º¤¡¤¶»»</w:t>
        <w:softHyphen/>
        <w:t>¾Ã¦·¤ÁÃª¤</w:t>
        <w:softHyphen/>
        <w:t>§¶¹26%¡¨¿¤¥¸§¤Ã«¥°¹28%¥¤¡¥¤¤¥¦«¹ºª·¤µº¨¬¡¥Æ¬¬©¥¿¸§¤¤¶¡»</w:t>
        <w:softHyphen/>
        <w:t>¦¤°¹1,790»¤¡¥·¤ÁÃª56%¡¦¦°·¶¥44%¡¨°¬¤§Ã«¥¥¨¤´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¬¸¨°¬¦¤¤¥¿¤¥»´¨¸Àµ®©»¤°¥«³¡¦°¯±¥À¤µ²¡¤¶¥¸°»¤¦«³¡¥</w:t>
        <w:softHyphen/>
        <w:t>§¬©°¬</w:t>
        <w:softHyphen/>
        <w:t>¾¡¦¥¡¸¥¥¶ª°»¡¥¥¾¤¦¥Äª¤º¯¡´°®²©¥²¤¡¶¦¥³°®ª°Â«³¡¦</w:t>
        <w:softHyphen/>
        <w:t>ª¹´À¹¡</w:t>
        <w:softHyphen/>
        <w:t>´¤¦¤¤¸À¹¡</w:t>
        <w:softHyphen/>
        <w:t>´¦°¹´À¹¡®°°¨²¤°³¤¸¡°¨¦¨«¥°³¤¸¡³±¹´À¹µ¡§¬§¥¥¶¸ª©¿«§¦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¬Á¥¤¡¥«¡®¶»·¦¥³·°±¹¨²¤Á¿«¸¶¦</w:t>
        <w:softHyphen/>
        <w:t>¬7708»¤¡§¨¥¦¼ª´¸º¡Á¸¶¥°¹4014»¤¡¦¦¡</w:t>
        <w:softHyphen/>
        <w:t>·¨´¥¥±¹¬©¸§50%¡©°¶±¹¦°¦À³¥¡¬©¸§«³¸¶75¢¤¼¦¡¦¥«¦¯¬©¤°¬ªª¤¡¤¬¤¥¯ª¨¡§¬Á¥³·°±¹¨²¤¿«¡¥¥¶·¿ª¤¶¥¶¸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¬©¬¹À¥¶°»¬Ã¤¥³«³¡©¤¤¤¦ªµ¤¨©¡¼À¥¶°»¥³«³±¨¡¡¥¤Âº¡¼°±¨¡¡¡©½</w:t>
        <w:softHyphen/>
        <w:t>©¥¶°»§¸¥³«³¤¥½¡¼®µ§¡¨´¨¦ºÀ´¼À»¨§µ±¬¡¨¦¶§·§¦ª¥´¡¥¶°»¤¦«³¤À¹¤¤¦«¦¡¨¦¡BT¡BOT¡BOO¡BTOµµ¡¦¨¤¥BOT¡Build-Operate-Transfer¡³¨ª¥¡BOT¬¥¥¶¾º°»¿«¡À¹¡«¯³´</w:t>
        <w:softHyphen/>
        <w:t>´º«¦±©¦Å¡¸ÀÅ²Âµ¬©¡¤¶¥</w:t>
        <w:softHyphen/>
        <w:t>§¤³ª°¬</w:t>
        <w:softHyphen/>
        <w:t>¾¤¤¨¶¥ª¿µ¡´°¸Àº²®²¥¡¥¥«»¤¦¸²¤©¦Å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¤Æ©¤§ª¦°¤¤¦¬·»ª¡¦¦¦¥©¬Á³·°±¹¨²¤«³¡§¬¥¬¨¶¦¡¥¶°»¬Á±¹«³¤¦¤¬¨¡¤°¾¡</w:t>
      </w:r>
    </w:p>
    <w:p>
      <w:pPr>
        <w:pStyle w:val="Normal"/>
        <w:rPr/>
      </w:pPr>
      <w:r>
        <w:rPr/>
      </w:r>
      <w:bookmarkStart w:id="10" w:name="_Copy_6"/>
      <w:bookmarkStart w:id="11" w:name="%006%005%007%009%004%00%0D%00_%00T%00o%0"/>
      <w:bookmarkStart w:id="12" w:name="_Copy_5"/>
      <w:bookmarkStart w:id="13" w:name="%000%000%001%009%000%00%0D%00_%00T%00o%0"/>
      <w:bookmarkStart w:id="14" w:name="_Copy_4"/>
      <w:bookmarkStart w:id="15" w:name="_Copy_6"/>
      <w:bookmarkStart w:id="16" w:name="%006%005%007%009%004%00%0D%00_%00T%00o%0"/>
      <w:bookmarkStart w:id="17" w:name="_Copy_5"/>
      <w:bookmarkStart w:id="18" w:name="%000%000%001%009%000%00%0D%00_%00T%00o%0"/>
      <w:bookmarkStart w:id="19" w:name="_Copy_4"/>
    </w:p>
    <w:p>
      <w:pPr>
        <w:pStyle w:val="Heading2"/>
        <w:rPr/>
      </w:pPr>
      <w:bookmarkStart w:id="20" w:name="_Copy_6"/>
      <w:bookmarkStart w:id="21" w:name="%006%005%007%009%004%00%0D%00_%00T%00o%0"/>
      <w:bookmarkStart w:id="22" w:name="_Copy_5"/>
      <w:bookmarkStart w:id="23" w:name="%000%000%001%009%000%00%0D%00_%00T%00o%0"/>
      <w:bookmarkStart w:id="24" w:name="_Copy_4"/>
      <w:r>
        <w:rPr/>
        <w:t>1.2  ¬¨¥ª»½Ã</w:t>
      </w:r>
      <w:bookmarkEnd w:id="20"/>
      <w:bookmarkEnd w:id="21"/>
      <w:bookmarkEnd w:id="22"/>
      <w:bookmarkEnd w:id="23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©¥¤¤°¾¤</w:t>
        <w:softHyphen/>
        <w:t>´¡¥¬¨¤¥ª§¦¬¬Á³·°±¹¨²¤«³´¨¤º¥¶°»¤¥¦¤¦¡©»¬¨¤¬Ã½Ã¦¤¦´¶¡</w:t>
      </w:r>
    </w:p>
    <w:p>
      <w:pPr>
        <w:pStyle w:val="B"/>
        <w:rPr/>
      </w:pPr>
      <w:r>
        <w:rPr/>
        <w:t>¤¡¦Å¦Ã¥À¤¤¬Ã¤Ä</w:t>
      </w:r>
    </w:p>
    <w:p>
      <w:pPr>
        <w:pStyle w:val="B1"/>
        <w:rPr/>
      </w:pPr>
      <w:r>
        <w:rPr/>
        <w:t>Á¸¦º¥À¤¤¤¦¡¦BT¡BOT¡BOO¡BTO¤¤®»¾¥¹¶¡±¥¤À¯Â¡¨±°¦Ã°°¿¸¡°¥¬Ã®¨¤¸Åµµ¡¤ª¦°¤¤¾¥©¡</w:t>
      </w:r>
    </w:p>
    <w:p>
      <w:pPr>
        <w:pStyle w:val="B"/>
        <w:rPr/>
      </w:pPr>
      <w:r>
        <w:rPr/>
        <w:t>¤¡°¤²ª¤ª</w:t>
      </w:r>
    </w:p>
    <w:p>
      <w:pPr>
        <w:pStyle w:val="B1"/>
        <w:rPr/>
      </w:pPr>
      <w:r>
        <w:rPr/>
        <w:t>¦ª¥³³¤</w:t>
        <w:softHyphen/>
        <w:t>¡±´¡¤²±¹ª¡¡¡¼À¥¶°»¥³«³±¨¡¡¡¥¶§¸¿«¤²±¹¨²¿ª¡¡¡¤²±¹¨²¤¦Á¦¶µ¿ª¡¡¡¤¦ª¡µÁ¸ª¥©®³¤À´±¬¡¦¡¤¦¨±¡¿¸¡µ²´§µ°Ã¡¦¥¡¤±°¹°¤©±°±¹¨²BOT®¡¦¡¥¥¦¤¥°»¾³±¹¡Á¸¬©§´¤</w:t>
        <w:softHyphen/>
        <w:t>«¡</w:t>
      </w:r>
    </w:p>
    <w:p>
      <w:pPr>
        <w:pStyle w:val="B"/>
        <w:rPr/>
      </w:pPr>
      <w:r>
        <w:rPr/>
        <w:t>¤¡Á¸¥¶§¸±¹¤¦¼¦¯</w:t>
      </w:r>
    </w:p>
    <w:p>
      <w:pPr>
        <w:pStyle w:val="B1"/>
        <w:rPr/>
      </w:pPr>
      <w:r>
        <w:rPr/>
        <w:t>¥¶³±¦§¸¤¶¥³«³®¡¨©Ã¤¡¦¼ª¦¯¦¡§¸³¼¡¸ªÄ±Ã«¡</w:t>
        <w:softHyphen/>
        <w:t>À¤¤¡¦¦´ªµ¡§¸³¹²¤¤¡Å§»¸°µµ¡¦¦¡¦¬¨¥¶°»¬Á³·°±¹«³¤¤¦®¡¥¶±¥¶¤»¨¤·ª¯¤¡¨µª¨¥¦©¡</w:t>
      </w:r>
    </w:p>
    <w:p>
      <w:pPr>
        <w:pStyle w:val="B"/>
        <w:rPr/>
      </w:pPr>
      <w:r>
        <w:rPr/>
        <w:t>¥¡¬À¥¶°»¬Á±¹«³¤¤®¡</w:t>
      </w:r>
    </w:p>
    <w:p>
      <w:pPr>
        <w:pStyle w:val="B1"/>
        <w:rPr/>
      </w:pPr>
      <w:r>
        <w:rPr/>
        <w:t>¥¥¶¤¦¼¦¯¬°Â¡¤ª¥«¦³·°¤Á±¹¨²«³¤®¡</w:t>
        <w:softHyphen/>
        <w:t>¨¸½©¨²¯§¤¥¶°»¡©¦¯²¦³·°¤»¨¤¥¶¥Ä·§¸¤±§¤¡±³µ¤±¹¨²§¨§Å¡¦¡¦¤¬§¬°¬¡</w:t>
      </w:r>
    </w:p>
    <w:p>
      <w:pPr>
        <w:pStyle w:val="Normal"/>
        <w:rPr/>
      </w:pPr>
      <w:r>
        <w:rPr/>
      </w:r>
      <w:bookmarkStart w:id="25" w:name="%001%003%000%005%000%00%0D%00_%00T%00o%0"/>
      <w:bookmarkStart w:id="26" w:name="_Copy_8"/>
      <w:bookmarkStart w:id="27" w:name="%006%004%009%008%000%00%0D%00_%00T%00o%0"/>
      <w:bookmarkStart w:id="28" w:name="_Copy_7"/>
      <w:bookmarkStart w:id="29" w:name="%001%003%005%001%004%00%0D%00_%00T%00o%0"/>
      <w:bookmarkStart w:id="30" w:name="%001%003%000%005%000%00%0D%00_%00T%00o%0"/>
      <w:bookmarkStart w:id="31" w:name="_Copy_8"/>
      <w:bookmarkStart w:id="32" w:name="%006%004%009%008%000%00%0D%00_%00T%00o%0"/>
      <w:bookmarkStart w:id="33" w:name="_Copy_7"/>
      <w:bookmarkStart w:id="34" w:name="%001%003%005%001%004%00%0D%00_%00T%00o%0"/>
    </w:p>
    <w:p>
      <w:pPr>
        <w:pStyle w:val="Heading2"/>
        <w:rPr/>
      </w:pPr>
      <w:bookmarkStart w:id="35" w:name="%001%003%000%005%000%00%0D%00_%00T%00o%0"/>
      <w:bookmarkStart w:id="36" w:name="_Copy_8"/>
      <w:bookmarkStart w:id="37" w:name="%006%004%009%008%000%00%0D%00_%00T%00o%0"/>
      <w:bookmarkStart w:id="38" w:name="_Copy_7"/>
      <w:bookmarkStart w:id="39" w:name="%001%003%005%001%004%00%0D%00_%00T%00o%0"/>
      <w:r>
        <w:rPr/>
        <w:t>1.3  ¬¨½³</w:t>
      </w:r>
      <w:bookmarkEnd w:id="35"/>
      <w:bookmarkEnd w:id="36"/>
      <w:bookmarkEnd w:id="37"/>
      <w:bookmarkEnd w:id="38"/>
      <w:bookmarkEnd w:id="3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¬¨¤½³«¥¥Æ¬±¹³</w:t>
        <w:softHyphen/>
        <w:t>³±°¤¥¤¡¥«¡®¶¡·¦µ¥³·°±¹¨²¤³µ½³¡¥¬¥¤³·°¤¥¤¥¡¥¤¿¡¹¤¿¡«§¿³¥¶Âµ42</w:t>
        <w:softHyphen/>
        <w:t>¥¶Â¡¥«³·°¤¥«¥¡¥«¿¡°¶¿³¥¶Â¦17</w:t>
        <w:softHyphen/>
        <w:t>¥¶Â¡®¶³·°¤®¶¿12</w:t>
        <w:softHyphen/>
        <w:t>¥¶Â¤·¦³·°¤·¦¥¡·¦¿11</w:t>
        <w:softHyphen/>
        <w:t>¥¶Â¡</w:t>
      </w:r>
    </w:p>
    <w:p>
      <w:pPr>
        <w:pStyle w:val="Heading2"/>
        <w:rPr/>
      </w:pPr>
      <w:bookmarkStart w:id="40" w:name="_Copy_11"/>
      <w:bookmarkStart w:id="41" w:name="%006%005%007%009%006%00%0D%00_%00T%00o%0"/>
      <w:bookmarkStart w:id="42" w:name="_Copy_10"/>
      <w:bookmarkStart w:id="43" w:name="%000%000%001%009%002%00%0D%00_%00T%00o%0"/>
      <w:bookmarkStart w:id="44" w:name="_Copy_9"/>
      <w:r>
        <w:rPr/>
        <w:t>1.4  ¬¨¬º</w:t>
      </w:r>
      <w:bookmarkEnd w:id="40"/>
      <w:bookmarkEnd w:id="41"/>
      <w:bookmarkEnd w:id="42"/>
      <w:bookmarkEnd w:id="43"/>
      <w:bookmarkEnd w:id="4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¬¨¤¬¨¬º¦¹1.1©¥¡°¥¤¥¥¥¶°»±¹«³¤</w:t>
        <w:softHyphen/>
        <w:t>¨¤¹À¥¶°»±¹«³¤ª¥À´±¬¡¤ª¥¶°»±¹«³¤¥¦±¥¡¦¨¬Á³·°±¹¸º¤³¼»¥³¯©¡¬À¥¶°»¬Á±¹¤¤®¡´¥¸¨¤¥¶°»¤¦¡¬Á¥³·°±¹¸º¤¥³¯©¥</w:t>
        <w:softHyphen/>
        <w:t>««¦½¹¶»¨»¤¦¶µ¼¤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818" w:dyaOrig="5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pt;height:296.6pt" filled="f" o:ole="">
            <v:imagedata r:id="rId3" o:title=""/>
          </v:shape>
          <o:OLEObject Type="Embed" ProgID="" ShapeID="ole_rId2" DrawAspect="Content" ObjectID="_493190648" r:id="rId2"/>
        </w:object>
      </w:r>
    </w:p>
    <w:p>
      <w:pPr>
        <w:pStyle w:val="Style6"/>
        <w:rPr/>
      </w:pPr>
      <w:bookmarkStart w:id="45" w:name="_Copy_13"/>
      <w:bookmarkStart w:id="46" w:name="%006%006%001%000%004%00%0D%00_%00T%00o%0"/>
      <w:bookmarkStart w:id="47" w:name="_Copy_12"/>
      <w:bookmarkStart w:id="48" w:name="%001%003%003%000%009%00%0D%00_%00T%00o%0"/>
      <w:r>
        <w:rPr/>
        <w:t>¹1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¬¨¬º</w:t>
      </w:r>
      <w:bookmarkEnd w:id="45"/>
      <w:bookmarkEnd w:id="46"/>
      <w:bookmarkEnd w:id="47"/>
      <w:bookmarkEnd w:id="48"/>
      <w:r>
        <w:br w:type="page"/>
      </w:r>
    </w:p>
    <w:p>
      <w:pPr>
        <w:pStyle w:val="Heading2"/>
        <w:rPr/>
      </w:pPr>
      <w:bookmarkStart w:id="49" w:name="%001%003%001%007%000%00%0D%00_%00T%00o%0"/>
      <w:bookmarkStart w:id="50" w:name="_Copy_15"/>
      <w:bookmarkStart w:id="51" w:name="%006%004%009%008%002%00%0D%00_%00T%00o%0"/>
      <w:bookmarkStart w:id="52" w:name="_Copy_14"/>
      <w:bookmarkStart w:id="53" w:name="%001%003%005%001%006%00%0D%00_%00T%00o%0"/>
      <w:r>
        <w:rPr/>
        <w:t>1.5  ¬¨¬µ»¤ª</w:t>
      </w:r>
      <w:bookmarkEnd w:id="49"/>
      <w:bookmarkEnd w:id="50"/>
      <w:bookmarkEnd w:id="51"/>
      <w:bookmarkEnd w:id="52"/>
      <w:bookmarkEnd w:id="53"/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¥¬¨¤¤ª¥§¡</w:t>
      </w:r>
    </w:p>
    <w:p>
      <w:pPr>
        <w:pStyle w:val="1"/>
        <w:spacing w:before="0" w:after="120"/>
        <w:ind w:left="720" w:hanging="238"/>
        <w:rPr/>
      </w:pPr>
      <w:r>
        <w:rPr/>
        <w:t>1.¦¶°¤¥®¨¸®»¤ª¡¥º¦Á¸¥¶°»±¹«³¤</w:t>
        <w:softHyphen/>
        <w:t>¨¤¬©À§´¤</w:t>
        <w:softHyphen/>
        <w:t>Â¡</w:t>
      </w:r>
    </w:p>
    <w:p>
      <w:pPr>
        <w:pStyle w:val="1"/>
        <w:spacing w:before="0" w:after="120"/>
        <w:ind w:left="720" w:hanging="238"/>
        <w:rPr/>
      </w:pPr>
      <w:r>
        <w:rPr/>
        <w:t>2.¥¼À¤ª¤ª¦¬¦ª¥À´±¥¤¡²¦¥¶°»±¹«³</w:t>
        <w:softHyphen/>
        <w:t>¨¤¦º¥¯ªª¡¥¯ªª¤ª¹§¥¨²¦¥¡¹¶»¨¡¤¦¶µ¼¤µÅ¼ª¹¤¡</w:t>
      </w:r>
    </w:p>
    <w:p>
      <w:pPr>
        <w:pStyle w:val="1"/>
        <w:spacing w:before="0" w:after="120"/>
        <w:ind w:left="720" w:hanging="238"/>
        <w:rPr/>
      </w:pPr>
      <w:r>
        <w:rPr/>
        <w:t>3.¤®¬À¡§¥¬Á³·°¦±¹¸½²¦¥¶°»«³¥¯ªªª¡²¦¤®¡</w:t>
      </w:r>
    </w:p>
    <w:p>
      <w:pPr>
        <w:pStyle w:val="B"/>
        <w:rPr/>
      </w:pPr>
      <w:r>
        <w:rPr/>
        <w:t>¤¡¬¨¬µ</w:t>
      </w:r>
    </w:p>
    <w:p>
      <w:pPr>
        <w:pStyle w:val="B1"/>
        <w:rPr/>
      </w:pPr>
      <w:r>
        <w:rPr/>
        <w:t>¥¬¨¤¬µ¡¦¹1.2©¥¡</w:t>
        <w:softHyphen/>
        <w:t>¥½¥¬¨¥Ã¡¹°Ã¦©½ª»ª¡¨¦¬¦Å¬Ã¤Ä¡¥Á¸°¥¤¸Å¡¶¦¤ª¬Ãª³¡Á¸§°¹¥¶°»±¹«³ª¥¤À´±¬¡¦Á¸¥¶°»±¹«³¦¼¤¦¯»</w:t>
        <w:softHyphen/>
        <w:t>¨¤±¥¡³«¥¦¬Á³·°±¹¨²¬¦³µ¸®¡¬À¥¦¤¥¶°»¤®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</w:r>
    </w:p>
    <w:p>
      <w:pPr>
        <w:pStyle w:val="Normal"/>
        <w:jc w:val="center"/>
        <w:rPr/>
      </w:pPr>
      <w:r>
        <w:rPr/>
        <w:object w:dxaOrig="6823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15pt;height:398.65pt" filled="f" o:ole="">
            <v:imagedata r:id="rId5" o:title=""/>
          </v:shape>
          <o:OLEObject Type="Embed" ProgID="" ShapeID="ole_rId4" DrawAspect="Content" ObjectID="_1471134141" r:id="rId4"/>
        </w:object>
      </w:r>
    </w:p>
    <w:p>
      <w:pPr>
        <w:pStyle w:val="Style6"/>
        <w:rPr/>
      </w:pPr>
      <w:r>
        <w:rPr/>
      </w:r>
      <w:bookmarkStart w:id="54" w:name="_Copy_17"/>
      <w:bookmarkStart w:id="55" w:name="%001%003%006%002%003%00%0D%00_%00T%00o%0"/>
      <w:bookmarkStart w:id="56" w:name="_Copy_16"/>
      <w:bookmarkStart w:id="57" w:name="_Copy_17"/>
      <w:bookmarkStart w:id="58" w:name="%001%003%006%002%003%00%0D%00_%00T%00o%0"/>
      <w:bookmarkStart w:id="59" w:name="_Copy_16"/>
    </w:p>
    <w:p>
      <w:pPr>
        <w:pStyle w:val="Style6"/>
        <w:rPr/>
      </w:pPr>
      <w:bookmarkStart w:id="60" w:name="%002%005%002%001%007%00%0D%00_%00T%00o%0"/>
      <w:r>
        <w:rPr/>
        <w:t>¹1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¬¨¬µ¹</w:t>
      </w:r>
      <w:bookmarkEnd w:id="57"/>
      <w:bookmarkEnd w:id="58"/>
      <w:bookmarkEnd w:id="59"/>
      <w:bookmarkEnd w:id="60"/>
      <w:r>
        <w:br w:type="page"/>
      </w:r>
    </w:p>
    <w:p>
      <w:pPr>
        <w:pStyle w:val="Heading1"/>
        <w:rPr/>
      </w:pPr>
      <w:bookmarkStart w:id="61" w:name="_Copy_20"/>
      <w:bookmarkStart w:id="62" w:name="%006%001%003%005%001%009%00%0D%00_%00T%0"/>
      <w:bookmarkStart w:id="63" w:name="_Copy_19"/>
      <w:bookmarkStart w:id="64" w:name="%006%006%005%007%009%008%00%0D%00_%00T%0"/>
      <w:bookmarkStart w:id="65" w:name="_Copy_18"/>
      <w:bookmarkStart w:id="66" w:name="%001%006%000%000%001%009%004%00%0D%00_%0"/>
      <w:bookmarkStart w:id="67" w:name="%003%000%005%003%00%0D%00_%00T%00o%00c%0"/>
      <w:r>
        <w:rPr/>
        <w:t>²¤³  ¤Ä¦Å</w:t>
      </w:r>
      <w:bookmarkEnd w:id="61"/>
      <w:bookmarkEnd w:id="62"/>
      <w:bookmarkEnd w:id="63"/>
      <w:bookmarkEnd w:id="64"/>
      <w:bookmarkEnd w:id="65"/>
      <w:bookmarkEnd w:id="66"/>
      <w:bookmarkEnd w:id="67"/>
    </w:p>
    <w:p>
      <w:pPr>
        <w:pStyle w:val="Normal"/>
        <w:rPr/>
      </w:pPr>
      <w:r>
        <w:rPr/>
      </w:r>
      <w:bookmarkStart w:id="68" w:name="_Copy_22"/>
      <w:bookmarkStart w:id="69" w:name="%005%008%000%001%00%0D%00_%00T%00o%00c%0"/>
      <w:bookmarkStart w:id="70" w:name="%002%004%008%008%002%00%0D%00_%00T%00o%0"/>
      <w:bookmarkStart w:id="71" w:name="_Copy_21"/>
      <w:bookmarkStart w:id="72" w:name="%006%004%009%008%004%00%0D%00_%00T%00o%0"/>
      <w:bookmarkStart w:id="73" w:name="_Copy_22"/>
      <w:bookmarkStart w:id="74" w:name="%005%008%000%001%00%0D%00_%00T%00o%00c%0"/>
      <w:bookmarkStart w:id="75" w:name="%002%004%008%008%002%00%0D%00_%00T%00o%0"/>
      <w:bookmarkStart w:id="76" w:name="_Copy_21"/>
      <w:bookmarkStart w:id="77" w:name="%006%004%009%008%004%00%0D%00_%00T%00o%0"/>
    </w:p>
    <w:p>
      <w:pPr>
        <w:pStyle w:val="Normal"/>
        <w:rPr/>
      </w:pPr>
      <w:r>
        <w:rPr/>
        <w:t>¥³±´¦Ã¥¶°»¤¦«³¤¤¦¡°¤ª³¤°¤±°¤²ª§±°¡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8" w:name="_Copy_22"/>
      <w:bookmarkStart w:id="79" w:name="%005%008%000%001%00%0D%00_%00T%00o%00c%0"/>
      <w:bookmarkStart w:id="80" w:name="%002%004%008%008%002%00%0D%00_%00T%00o%0"/>
      <w:bookmarkStart w:id="81" w:name="_Copy_21"/>
      <w:bookmarkStart w:id="82" w:name="%006%004%009%008%004%00%0D%00_%00T%00o%0"/>
      <w:r>
        <w:rPr/>
        <w:t>2.1  ¥¶°»¤¦«³¤¤¦</w:t>
      </w:r>
      <w:bookmarkEnd w:id="78"/>
      <w:bookmarkEnd w:id="79"/>
      <w:bookmarkEnd w:id="80"/>
      <w:bookmarkEnd w:id="81"/>
      <w:bookmarkEnd w:id="8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¶°»¤¦«³¤¼¦³±¬¨®¨¯©¡¬©°¬¡¥¶</w:t>
        <w:softHyphen/>
        <w:t>¾¯¤µµ¡°¯®¤³¹¡¨«¦©©²½©¼¦¡¤Ä¤±´¨¤¥¶°»¤¦¦OT¡BOT¡BT¡BTO¡BOOµ¡¨¤¤¥BOT³¨</w:t>
        <w:softHyphen/>
        <w:t>µ¡¥¤±´¦¨¥¶°»¤¦«³¤¦¦¤¤·±§¡§¤Ä¾²¡</w:t>
      </w:r>
    </w:p>
    <w:p>
      <w:pPr>
        <w:pStyle w:val="B"/>
        <w:rPr/>
      </w:pPr>
      <w:r>
        <w:rPr/>
        <w:t>¤¡OT¡Operate-Transfer)</w:t>
      </w:r>
    </w:p>
    <w:p>
      <w:pPr>
        <w:pStyle w:val="B1"/>
        <w:rPr/>
      </w:pPr>
      <w:r>
        <w:rPr/>
        <w:t>¦º¤¦¬¤º°º¤¦¡¬©©°¥¶¾º¸À³¥©¥³¤°³©ª°¤¥²¬°¡¦¤¶ÄÄ©¾º·¤³¡¥§¥¤¤¦¥¬¡1.º²¦¬¡2.¯³Å¡3.Ã¬¥¥µ¤º¤¦¡¦º¤¦¦¼°±¨²¤±²¤´³©¡¥¬©¿«§¦¤¥³«³¡¸®</w:t>
        <w:softHyphen/>
        <w:t>¥¥¶¾º§¸À¹¨¤©¥³ª¡¦º¤¦¡¦¤¦«³¤³¹¡¿«§¥¬©</w:t>
        <w:softHyphen/>
        <w:t>³¡À¹«¸¥¤¦¤¦±¸ÀÅ¥¥¥¶§¸À¹¡Áµ¤¬¥¶°»¤¤¦¤¤¡¦¹©¬©¤°¬</w:t>
        <w:softHyphen/>
        <w:t>¾¨µ¹½À§¡¦¦º¤¦¥¥¤¾À¹®©²¥¤</w:t>
        <w:softHyphen/>
        <w:t>À¡¥¥¾¤¥¶¤¸À®²¡</w:t>
        <w:softHyphen/>
        <w:t>¸À±©¡«¥¶¤¦À±§¼¡¥¥</w:t>
        <w:softHyphen/>
        <w:t>§²»¡¹¦¤¦ª°¤¥ª¡¥«</w:t>
        <w:softHyphen/>
        <w:t>´±¹§±¦Ã¦¦º¤¦¸À¡</w:t>
      </w:r>
    </w:p>
    <w:p>
      <w:pPr>
        <w:pStyle w:val="B"/>
        <w:rPr/>
      </w:pPr>
      <w:r>
        <w:rPr/>
        <w:t>¤¡BOT¡Build-Operate-Transfer¡</w:t>
      </w:r>
    </w:p>
    <w:p>
      <w:pPr>
        <w:pStyle w:val="B1"/>
        <w:rPr/>
      </w:pPr>
      <w:r>
        <w:rPr/>
        <w:t>¶¥³[17]¸Ä¦¼¦¥ª«¤¦±</w:t>
        <w:softHyphen/>
        <w:t>¬¡¤®©¿¼°¡¥¦¬©¿¤¶«©ª¤¦¤µ¡</w:t>
        <w:softHyphen/>
        <w:t>³°·´¨¡¤µª«³¥¤§¦«ªÀ¹»ºÅ¡¦¤©¿¼°¦¤</w:t>
        <w:softHyphen/>
        <w:t>©©ª´</w:t>
        <w:softHyphen/>
        <w:t>¤</w:t>
        <w:softHyphen/>
        <w:t>³¨À¹¡</w:t>
        <w:softHyphen/>
        <w:t>©¦¨¨°ª³¦¶¡Å§ª¡¯ª©¨¥¶¡¥¦¦¨§¸»À¹ºÅ©¯¤¶¥¥¤¦²¤¦¦§¼¡¦³©¤©©´</w:t>
        <w:softHyphen/>
        <w:t>©º®¡±¥³³¬²¥¬©¾º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¨»¬¿´¦¼¦ª¹¬±¥¦¥¤¤Â¡</w:t>
      </w:r>
    </w:p>
    <w:p>
      <w:pPr>
        <w:pStyle w:val="B1"/>
        <w:rPr/>
      </w:pPr>
      <w:r>
        <w:rPr/>
      </w:r>
    </w:p>
    <w:p>
      <w:pPr>
        <w:pStyle w:val="1"/>
        <w:rPr/>
      </w:pPr>
      <w:r>
        <w:rPr/>
        <w:t>1.</w:t>
        <w:softHyphen/>
        <w:t>¤¥¤¦¤µ¦§¦«³«¡¯°Âµ³¦¶¡Å§ª¡¯ª©¨¥Åª¦¨¿¥¸À¡¦©©ª®¶¤¦¦¨§¤ª¸ª¨À±¦²ª§¼¡</w:t>
      </w:r>
    </w:p>
    <w:p>
      <w:pPr>
        <w:pStyle w:val="1"/>
        <w:rPr/>
      </w:pPr>
      <w:r>
        <w:rPr/>
        <w:t>2.¬©¸ªµ¯¡§±¥¶°»§¸¡</w:t>
      </w:r>
    </w:p>
    <w:p>
      <w:pPr>
        <w:pStyle w:val="1"/>
        <w:rPr/>
      </w:pPr>
      <w:r>
        <w:rPr/>
        <w:t>3.¥¶¸À¼©¤¸¤¨¬§¡¥¸À®²°¡¦¦²ª¸À¤¡±¨¦²ª§¼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Á¼¥[8]«¹¦¼¦´¥¥¤¤Â¯©¡</w:t>
      </w:r>
    </w:p>
    <w:p>
      <w:pPr>
        <w:pStyle w:val="B1"/>
        <w:rPr/>
      </w:pPr>
      <w:r>
        <w:rPr/>
      </w:r>
    </w:p>
    <w:p>
      <w:pPr>
        <w:pStyle w:val="1"/>
        <w:spacing w:before="0" w:after="120"/>
        <w:rPr/>
      </w:pPr>
      <w:r>
        <w:rPr/>
        <w:t>1.¤¦«³¤«³</w:t>
        <w:softHyphen/>
        <w:t>À»À¹</w:t>
        <w:softHyphen/>
        <w:t>À¥¥¶·ª©¾¡</w:t>
      </w:r>
    </w:p>
    <w:p>
      <w:pPr>
        <w:pStyle w:val="1"/>
        <w:spacing w:before="0" w:after="120"/>
        <w:rPr/>
      </w:pPr>
      <w:r>
        <w:rPr/>
        <w:t>2.¥¥¤´»¬©µ´¶ª°¬</w:t>
        <w:softHyphen/>
        <w:t>¾¡¥¤ª´¶ª°°</w:t>
        <w:softHyphen/>
        <w:t>À¡</w:t>
      </w:r>
    </w:p>
    <w:p>
      <w:pPr>
        <w:pStyle w:val="1"/>
        <w:spacing w:before="0" w:after="120"/>
        <w:rPr/>
      </w:pPr>
      <w:r>
        <w:rPr/>
        <w:t>3.¥¥¶·ª¿«¥´ª¤¦³¬«³¤À¹®²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¦BOT¹¬¨Æ¤</w:t>
        <w:softHyphen/>
        <w:t>¡¼ª¬[5]±BOT</w:t>
        <w:softHyphen/>
        <w:t>µ¤±¦¤¬¥¤¤</w:t>
        <w:softHyphen/>
        <w:t>¶¬¡</w:t>
      </w:r>
    </w:p>
    <w:p>
      <w:pPr>
        <w:pStyle w:val="B"/>
        <w:rPr/>
      </w:pPr>
      <w:r>
        <w:rPr/>
        <w:t>¡¤¡§¦ª¨</w:t>
        <w:softHyphen/>
        <w:t>µ</w:t>
      </w:r>
    </w:p>
    <w:p>
      <w:pPr>
        <w:pStyle w:val="1"/>
        <w:spacing w:before="0" w:after="120"/>
        <w:rPr/>
      </w:pPr>
      <w:r>
        <w:rPr/>
        <w:t>1.</w:t>
        <w:softHyphen/>
        <w:t>¬©¤§¦¤µ¤³</w:t>
        <w:softHyphen/>
        <w:t>¡«¥¶¤</w:t>
        <w:softHyphen/>
        <w:t>µµ°¤À¥°·¦¶³µ¦º¤¦ª</w:t>
        <w:softHyphen/>
        <w:t>µ¤®¡</w:t>
      </w:r>
    </w:p>
    <w:p>
      <w:pPr>
        <w:pStyle w:val="1"/>
        <w:spacing w:before="0" w:after="120"/>
        <w:rPr/>
      </w:pPr>
      <w:r>
        <w:rPr/>
        <w:t>2.§¸¥´¬¨¡¬À¥¨¥§¤¿¸§¤¤BOT¤®¡¨¯¥¬©«Ã¤±ª¤¡¥¯¨±¥³¿¸¡</w:t>
      </w:r>
    </w:p>
    <w:p>
      <w:pPr>
        <w:pStyle w:val="1"/>
        <w:spacing w:before="0" w:after="120"/>
        <w:rPr/>
      </w:pPr>
      <w:r>
        <w:rPr/>
        <w:t>3.ª¨³µ¤¨°¡</w:t>
        <w:softHyphen/>
        <w:t>µµ°¤»Â²¡¬§¦</w:t>
        <w:softHyphen/>
        <w:t>µ¤À§¥¼¡¶¦½»©»¤±¥¡¾¦»¬©§ª¨¤·³¡</w:t>
      </w:r>
    </w:p>
    <w:p>
      <w:pPr>
        <w:pStyle w:val="B"/>
        <w:rPr/>
      </w:pPr>
      <w:r>
        <w:rPr/>
        <w:t>¡¤¡Ã¸³§¿</w:t>
      </w:r>
    </w:p>
    <w:p>
      <w:pPr>
        <w:pStyle w:val="Style8"/>
        <w:rPr/>
      </w:pPr>
      <w:r>
        <w:rPr/>
        <w:t>¦¶¬®¶»¬©²¤¦¤¨°¡¨</w:t>
        <w:softHyphen/>
        <w:t>§</w:t>
        <w:softHyphen/>
        <w:t>µ®¡«</w:t>
        <w:softHyphen/>
        <w:t>µ®®</w:t>
        <w:softHyphen/>
        <w:t>«¡</w:t>
        <w:softHyphen/>
        <w:t>µµ°¤¥»¬©Å³¾ºÃ¸³§¿¡</w:t>
      </w:r>
    </w:p>
    <w:p>
      <w:pPr>
        <w:pStyle w:val="B"/>
        <w:rPr/>
      </w:pPr>
      <w:r>
        <w:rPr/>
        <w:t>¡¤¡Ã¸·Ä®</w:t>
      </w:r>
    </w:p>
    <w:p>
      <w:pPr>
        <w:pStyle w:val="Style8"/>
        <w:rPr/>
      </w:pPr>
      <w:r>
        <w:rPr/>
        <w:t>µ°¤»¬©Å³³¦´</w:t>
        <w:softHyphen/>
        <w:t>µ¤¥</w:t>
        <w:softHyphen/>
        <w:t>°¦±¥¹¦³²¨Ä¡§¥Ã¸</w:t>
        <w:softHyphen/>
        <w:t>µ·Ä®¡</w:t>
      </w:r>
    </w:p>
    <w:p>
      <w:pPr>
        <w:pStyle w:val="B"/>
        <w:rPr/>
      </w:pPr>
      <w:r>
        <w:rPr/>
        <w:t>¡¥¡</w:t>
        <w:softHyphen/>
        <w:t>µ¨Ä®¤±®¤¥¤²Â</w:t>
      </w:r>
    </w:p>
    <w:p>
      <w:pPr>
        <w:pStyle w:val="Style8"/>
        <w:rPr/>
      </w:pPr>
      <w:r>
        <w:rPr/>
        <w:softHyphen/>
        <w:t>µµ°¤µ¤¦¥±®</w:t>
        <w:softHyphen/>
        <w:t>µ¤¥¡©¦ª±©¶±¤¤BOT</w:t>
        <w:softHyphen/>
        <w:t>µ¤¥Å¬À©¦¶¬§¦³²¨Ä¡</w:t>
      </w:r>
    </w:p>
    <w:p>
      <w:pPr>
        <w:pStyle w:val="B"/>
        <w:rPr/>
      </w:pPr>
      <w:r>
        <w:rPr/>
        <w:t>¡¤¡°¦¡À«¡¶¬</w:t>
      </w:r>
    </w:p>
    <w:p>
      <w:pPr>
        <w:pStyle w:val="Style8"/>
        <w:rPr/>
      </w:pPr>
      <w:r>
        <w:rPr/>
        <w:t>¹»¤°¦¤§©¦¶¬¶©¡³±¯³¤¥±¥¤¤µµ¥¤¦¬²¥¡turkey¡¡¦¤¦©¥°¥¶©¾¬¤´¶©¥¯²¥¤</w:t>
        <w:softHyphen/>
        <w:t>À¡</w:t>
      </w:r>
    </w:p>
    <w:p>
      <w:pPr>
        <w:pStyle w:val="B"/>
        <w:rPr/>
      </w:pPr>
      <w:r>
        <w:rPr/>
        <w:t>¡¤¡À¹¶¬</w:t>
      </w:r>
    </w:p>
    <w:p>
      <w:pPr>
        <w:pStyle w:val="Style8"/>
        <w:rPr/>
      </w:pPr>
      <w:r>
        <w:rPr/>
        <w:t>¸À¤¥¦³¬«³§¦«</w:t>
        <w:softHyphen/>
        <w:t>³À¹¡</w:t>
      </w:r>
    </w:p>
    <w:p>
      <w:pPr>
        <w:pStyle w:val="B"/>
        <w:rPr/>
      </w:pPr>
      <w:r>
        <w:rPr/>
        <w:t>¡¤¡²Å²Â</w:t>
      </w:r>
    </w:p>
    <w:p>
      <w:pPr>
        <w:pStyle w:val="Style8"/>
        <w:rPr/>
      </w:pPr>
      <w:r>
        <w:rPr/>
        <w:t>¦¯³Å´º«¡±²Å²Âµ¬©¡¦©¬§§¶²Â«µ·®¤¦¬¤®¦©¡</w:t>
      </w:r>
    </w:p>
    <w:p>
      <w:pPr>
        <w:pStyle w:val="B"/>
        <w:rPr/>
      </w:pPr>
      <w:r>
        <w:rPr/>
        <w:t>¤¡BT¡Build-Transfer¡</w:t>
      </w:r>
    </w:p>
    <w:p>
      <w:pPr>
        <w:pStyle w:val="B1"/>
        <w:rPr/>
      </w:pPr>
      <w:r>
        <w:rPr/>
        <w:t>¶¥³[17]¥ª«¤¦±</w:t>
        <w:softHyphen/>
        <w:t>¦¼¦¬¡¤®©¿¼°¡¥¦¬©¿¤¶«©ª¤¦¤µ¡</w:t>
        <w:softHyphen/>
        <w:t>³°·ª´¨¡¦¤µ§¤«²¥¬©¾º¡¥¸¾º</w:t>
        <w:softHyphen/>
        <w:t>³ÂÁ¸¤µ©¯¤¥³§¸¶¥¡¥¥¦²¤¦¦§¼¡¦¶ÂÁ¤¦¡±¥¤´¬¤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¨»¬¹¬¦¼¦ª±¥¦¥¤¤Â¡</w:t>
      </w:r>
    </w:p>
    <w:p>
      <w:pPr>
        <w:pStyle w:val="B1"/>
        <w:rPr/>
      </w:pPr>
      <w:r>
        <w:rPr/>
      </w:r>
    </w:p>
    <w:p>
      <w:pPr>
        <w:pStyle w:val="1"/>
        <w:spacing w:before="0" w:after="120"/>
        <w:rPr/>
      </w:pPr>
      <w:r>
        <w:rPr/>
        <w:t>1.¤¤¦¤µ¦«³§¦«¡µªÂ¦¦³¦¶¡Å§ª¡¯ª©¨¥¶¡¦¤©©´</w:t>
        <w:softHyphen/>
        <w:t>¤¦¦¥§¡À¹ºÅ¶¥¤¦²§¼ª¡</w:t>
      </w:r>
    </w:p>
    <w:p>
      <w:pPr>
        <w:pStyle w:val="1"/>
        <w:spacing w:before="0" w:after="120"/>
        <w:rPr/>
      </w:pPr>
      <w:r>
        <w:rPr/>
        <w:t>2.¬©¸ªµ²¡§±¥¶§¸®¡</w:t>
      </w:r>
    </w:p>
    <w:p>
      <w:pPr>
        <w:pStyle w:val="1"/>
        <w:spacing w:before="0" w:after="120"/>
        <w:rPr/>
      </w:pPr>
      <w:r>
        <w:rPr/>
        <w:t>3.¶«</w:t>
        <w:softHyphen/>
        <w:t>µ¤¤¤³¥¡µª¤³À¹®¡</w:t>
      </w:r>
    </w:p>
    <w:p>
      <w:pPr>
        <w:pStyle w:val="1"/>
        <w:spacing w:before="0" w:after="120"/>
        <w:rPr/>
      </w:pPr>
      <w:r>
        <w:rPr/>
        <w:t>4.¥¶·ªµÀ¹ºÅ¤¯¤ª¡</w:t>
      </w:r>
    </w:p>
    <w:p>
      <w:pPr>
        <w:pStyle w:val="1"/>
        <w:spacing w:before="0" w:after="120"/>
        <w:rPr/>
      </w:pPr>
      <w:r>
        <w:rPr/>
        <w:t>5.¦Ã°®¾±¡¤¯¥¥¶À¹ª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Á¼¥[8]´¥¦¼¦¤¯Â¦¥¤¤¶¡</w:t>
      </w:r>
    </w:p>
    <w:p>
      <w:pPr>
        <w:pStyle w:val="B1"/>
        <w:rPr/>
      </w:pPr>
      <w:r>
        <w:rPr/>
      </w:r>
    </w:p>
    <w:p>
      <w:pPr>
        <w:pStyle w:val="1"/>
        <w:spacing w:before="0" w:after="120"/>
        <w:rPr/>
      </w:pPr>
      <w:r>
        <w:rPr/>
        <w:t>1.¬©¥©¿¤µ¤¥´®¶¡¤´µ´¦®¤°°À¤¡</w:t>
      </w:r>
    </w:p>
    <w:p>
      <w:pPr>
        <w:pStyle w:val="1"/>
        <w:spacing w:before="0" w:after="120"/>
        <w:rPr/>
      </w:pPr>
      <w:r>
        <w:rPr/>
        <w:t>2.¥¶·ª©¾¤µ¦¥¶¤¤©¿§¤¤</w:t>
        <w:softHyphen/>
        <w:t>À¡</w:t>
      </w:r>
    </w:p>
    <w:p>
      <w:pPr>
        <w:pStyle w:val="1"/>
        <w:spacing w:before="0" w:after="120"/>
        <w:rPr/>
      </w:pPr>
      <w:r>
        <w:rPr/>
        <w:t>3.À³°¬</w:t>
        <w:softHyphen/>
        <w:t>§¤¥¹´¤</w:t>
        <w:softHyphen/>
        <w:t>À¡¨¦±¯ª¨®®¤»¦¡±¥¼¥¤µ°¦¤®²¡</w:t>
      </w:r>
    </w:p>
    <w:p>
      <w:pPr>
        <w:pStyle w:val="1"/>
        <w:spacing w:before="0" w:after="120"/>
        <w:rPr/>
      </w:pPr>
      <w:r>
        <w:rPr/>
        <w:t>4.¿¸¤¥¶·ª¤ª¿¾º¡±¥µ´¨§¬©º·¤µ¿«Á®»«½¤¥¯¡</w:t>
      </w:r>
    </w:p>
    <w:p>
      <w:pPr>
        <w:pStyle w:val="1"/>
        <w:spacing w:before="0" w:after="120"/>
        <w:rPr/>
      </w:pPr>
      <w:r>
        <w:rPr/>
        <w:t>5.¥«¥¥¶·ª»ª¿¾º¤¦§¼¦¡¦§¥¨BOT¤®¤°¦¡</w:t>
      </w:r>
    </w:p>
    <w:p>
      <w:pPr>
        <w:pStyle w:val="B"/>
        <w:rPr/>
      </w:pPr>
      <w:r>
        <w:rPr/>
        <w:t>¥¡BOO¡Build-Own-Operate)</w:t>
      </w:r>
    </w:p>
    <w:p>
      <w:pPr>
        <w:pStyle w:val="B1"/>
        <w:rPr/>
      </w:pPr>
      <w:r>
        <w:rPr/>
        <w:t>·ª·¤²»¬¬©©´¨¤¥²©ª°µªº¨ª·¤»¨®¡¥¶¾º«·Ã¨¦º»¨¦¦¡¨¶¦Ä·´¨¦Ã¥²©ª°¡¥º¨ª·¤²¡¦¦¡¥¶¾º¦¬©¨±¸ÀÅ»©¦Å¤¯³Å¤¡ÂºBOO¤¦¡¦º¤¦¦¼°±¨²¤±²¤´¤³©¡¥¥¶¦¦³¹¤¥³«³</w:t>
        <w:softHyphen/>
        <w:t>¹¡¸¬©¨ª¼®¡</w:t>
        <w:softHyphen/>
        <w:t>¨§¸¿«À¹ª¡¨¤¸±¤¥ª¹±»¥¶¦¦³¹¡¿«»À¹¸¶¥³«³¤¯³Å¤¾¦¸¶«³¤©¦Å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´¦¥</w:t>
        <w:softHyphen/>
        <w:t>¼¦¦¨¡OT¼¦¹©¬©¤°¬</w:t>
        <w:softHyphen/>
        <w:t>¾¨µ§¯¡¦¹©¥¨¤¸À¸¬©¤¸À¨¼©¡¥¨¸°¤®²¡¦BT¼¦¶¥²¸µ´¤¬©°¬À¤¡¦¹©ª´¤¬©°¬¤¾Å¨²¤¸À¡¨µ¸¤¤®¯¦¥¨¸À¤ÀÂ»OT¤¦¡¦¼¸¬©¬¨¡BOO¼¦°¥</w:t>
        <w:softHyphen/>
        <w:t>§¬©°¬</w:t>
        <w:softHyphen/>
        <w:t>¾¡¨±¥¶¤¸À®²¤¤¡¥¨¥¨¤¸À±ª¡¸¬©¸À¬¨¡¦¥©±¦¦º¤¦¡¤¦«³§Ä©¥¶©¦¡´¥«°¤¥¤®¨¡¨¤¦¨¡¥°¤¹©¥À¤¤¤¦¡©Äº¯¶¬¡¨µ¨¥°¤¤®¨¥´¡¦¦¡±¤¦«³¤©¦ÅÂ¥¶©¦¡¬§·³¦¨¥°Ã¡µª¹´¡¬¬Á±¹¨²¤¿«¡±¥BOT¬¥</w:t>
        <w:softHyphen/>
        <w:t>¤¤¦±°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  °¥®¨¤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¤±´</w:t>
        <w:softHyphen/>
        <w:t>´±¹¡¿¬³±±¹¡</w:t>
        <w:softHyphen/>
        <w:t>´ª°¹´À¹¡</w:t>
        <w:softHyphen/>
        <w:t>ª®©À¹¡</w:t>
        <w:softHyphen/>
        <w:t>´¤¦¤À¹¡®°°¨²¤°³¤¸¡°¨¦¨°³¤¸µ¦ÃBOT¤®¨¤</w:t>
        <w:softHyphen/>
        <w:t>¦¤¡</w:t>
      </w:r>
    </w:p>
    <w:p>
      <w:pPr>
        <w:pStyle w:val="B"/>
        <w:rPr/>
      </w:pPr>
      <w:bookmarkStart w:id="83" w:name="_Copy_26"/>
      <w:bookmarkStart w:id="84" w:name="%000%000%001%009%007%00%0D%00_%00T%00o%0"/>
      <w:bookmarkStart w:id="85" w:name="_Copy_25"/>
      <w:bookmarkStart w:id="86" w:name="%001%003%000%005%007%00%0D%00_%00T%00o%0"/>
      <w:bookmarkStart w:id="87" w:name="_Copy_24"/>
      <w:bookmarkStart w:id="88" w:name="%006%006%001%007%005%00%0D%00_%00R%00e%0"/>
      <w:bookmarkStart w:id="89" w:name="_Copy_23"/>
      <w:bookmarkStart w:id="90" w:name="%006%001%003%001%004%009%00%0D%00_%00T%0"/>
      <w:bookmarkStart w:id="91" w:name="%009%002%005%009%009%007%00%0D%00_%00R%0"/>
      <w:r>
        <w:rPr/>
        <w:t>¤¡</w:t>
        <w:softHyphen/>
        <w:t>´±¹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205»´¹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softHyphen/>
        <w:t>´±¹«¥¬©²Ä¿²¿«</w:t>
        <w:softHyphen/>
        <w:t>µ¡¥¥¬©¥¸¦¥ª¡</w:t>
        <w:softHyphen/>
        <w:t>´¦Å¤¥¡</w:t>
        <w:softHyphen/>
        <w:t>³°¦¡¨«ºÁ¬¤À¥·¡</w:t>
        <w:softHyphen/>
        <w:t>´¬©«¥ª¤¥¸À¦¥Å»¦¥±³¾º³²Á¦¶µ¨¶¡¨¦Å¤¥¦§¦¨µÅ¨±°¦¶¤§¡</w:t>
      </w:r>
    </w:p>
    <w:p>
      <w:pPr>
        <w:pStyle w:val="Style7"/>
        <w:rPr/>
      </w:pPr>
      <w:r>
        <w:rPr/>
        <w:t>¡¤¡</w:t>
        <w:softHyphen/>
        <w:t>µ¦¥¦¯</w:t>
      </w:r>
    </w:p>
    <w:p>
      <w:pPr>
        <w:pStyle w:val="Style8"/>
        <w:rPr/>
      </w:pPr>
      <w:r>
        <w:rPr/>
        <w:softHyphen/>
        <w:t>´±¹¬¥«¤¼µ¶¬©¸§¡¥²»¦¤¤¥©¦¶¥¡¥§§Â¡«¡¯¦§¼¤</w:t>
        <w:softHyphen/>
        <w:t>®¡¯±¨¥</w:t>
        <w:softHyphen/>
        <w:t>§¸À¶»©¦¤¡</w:t>
      </w:r>
    </w:p>
    <w:p>
      <w:pPr>
        <w:pStyle w:val="1"/>
        <w:rPr/>
      </w:pPr>
      <w:r>
        <w:rPr/>
        <w:t>1.À¥¥ª´¤¤¦¨±¤ª¤</w:t>
      </w:r>
    </w:p>
    <w:p>
      <w:pPr>
        <w:pStyle w:val="13"/>
        <w:rPr/>
      </w:pPr>
      <w:r>
        <w:rPr/>
        <w:t>¤¦¨±«¥³¤µ¦±¤¥</w:t>
        <w:softHyphen/>
        <w:t>¼Å</w:t>
        <w:softHyphen/>
        <w:t>¯¡</w:t>
        <w:softHyphen/>
        <w:t>´¬©À¥¥ª¨§¦Å¤¥¶§¨±¤¦¤¬Ã¶µÅ§¡´¤¤¦¨±¤ª¤¡¦®¥¬©¦¥¤À¤</w:t>
        <w:softHyphen/>
        <w:t>´¦Å¤¥¡©¾¤¦¨±¤°Ã¦¥¡¦®¥¨¦Á¦¶µ¤ªÄ¨·¤§¯¡</w:t>
      </w:r>
    </w:p>
    <w:p>
      <w:pPr>
        <w:pStyle w:val="1"/>
        <w:rPr/>
      </w:pPr>
      <w:r>
        <w:rPr/>
        <w:t>2.µ</w:t>
        <w:softHyphen/>
        <w:t>¾Å³µ</w:t>
      </w:r>
    </w:p>
    <w:p>
      <w:pPr>
        <w:pStyle w:val="13"/>
        <w:rPr/>
      </w:pPr>
      <w:r>
        <w:rPr/>
        <w:t>ª</w:t>
        <w:softHyphen/>
        <w:t>¾Å³µ¡±±¹¤¿«¤µ»¬©¨¥¤µ</w:t>
        <w:softHyphen/>
        <w:t>µ¬°¦¡¨³µ¨¾Å®¯¡¥¹¦¸·¤¦®°¸¡°¤¤µ</w:t>
        <w:softHyphen/>
        <w:t>µ¤</w:t>
        <w:softHyphen/>
        <w:t>ª°¦¡¬Ã¤²¹¨¾¦¥¡©¦¾¦©ª°³µ¡´°¨¥ªª«§¡</w:t>
      </w:r>
    </w:p>
    <w:p>
      <w:pPr>
        <w:pStyle w:val="1"/>
        <w:rPr/>
      </w:pPr>
      <w:r>
        <w:rPr/>
        <w:t>3.Á¦¶µªÄ¨·µ®¦¥</w:t>
      </w:r>
    </w:p>
    <w:p>
      <w:pPr>
        <w:pStyle w:val="13"/>
        <w:rPr/>
      </w:pPr>
      <w:r>
        <w:rPr/>
        <w:t>¾¦¬62¤³¤¦¤¨¥Å¡¥«§¸ª·¨¦¯ª¦¤¦ª¤¶¹©10%¡¹±¹¿«À¹µ´«¤¤§¯¡</w:t>
      </w:r>
    </w:p>
    <w:p>
      <w:pPr>
        <w:pStyle w:val="1"/>
        <w:rPr/>
      </w:pPr>
      <w:r>
        <w:rPr/>
        <w:t>4.¨²¿«¡º</w:t>
        <w:softHyphen/>
        <w:t>»¿¸¦¥§</w:t>
      </w:r>
    </w:p>
    <w:p>
      <w:pPr>
        <w:pStyle w:val="13"/>
        <w:rPr/>
      </w:pPr>
      <w:r>
        <w:rPr/>
        <w:t>¿«¶¥¡¹¦¦¤©ªÃ¤§¦¡</w:t>
        <w:softHyphen/>
        <w:t>¦¥¶¤¡</w:t>
        <w:softHyphen/>
        <w:t>´¬©·¦´¨°°¤«¡¥¥©¬©¤«º«©®¡µ½¦¿¸Ã«¡¿¸¦¥¡</w:t>
        <w:softHyphen/>
        <w:t>À¦¶¤³±¦¸¨ª°¦¡</w:t>
      </w:r>
    </w:p>
    <w:p>
      <w:pPr>
        <w:pStyle w:val="1"/>
        <w:rPr/>
      </w:pPr>
      <w:r>
        <w:rPr/>
        <w:t>5.ª¥®¯</w:t>
      </w:r>
    </w:p>
    <w:p>
      <w:pPr>
        <w:pStyle w:val="13"/>
        <w:rPr/>
      </w:pPr>
      <w:r>
        <w:rPr/>
        <w:softHyphen/>
        <w:t>´¬©¦Ä</w:t>
        <w:softHyphen/>
        <w:t>°´¥¦¡ª¥¤³ª¨¡¦¦Å³µª´§</w:t>
        <w:softHyphen/>
        <w:t>©¡</w:t>
        <w:softHyphen/>
        <w:t>´¤²±¹¨²¨±¤¦¤¬Ã³©±¨¡¡©½³½Å³¾º¡¤¦¨±¤Á¦¶µµ¨©¡¦®À¥¯§ª</w:t>
        <w:softHyphen/>
        <w:t>©¯³¦¬¡³½Á¦¶µ¨©¡³¹°«½ª¦¬®²¡</w:t>
        <w:softHyphen/>
        <w:t>¯¹¨±¨¦¥¡¶«¤Á¦¶µÀ¹¤¥ª¡</w:t>
      </w:r>
    </w:p>
    <w:p>
      <w:pPr>
        <w:pStyle w:val="B"/>
        <w:rPr/>
      </w:pPr>
      <w:r>
        <w:rPr/>
        <w:t>¤¡¿¬³±±¹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¬¬¿¹6.73»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t>³µª´§±¨¸¤Â»¿«¸À²¦¤¥¶°»¼¦¡§¸½¿«±¥B.T¼¦¡¥®¨¯¿«¤¾¹³³³¸±B.O.T¼¦¡¥¶°»¤¼°¡¯³¸À¤¥Airport Link Company¡ALC¡¾¦¥®¨¯ª©¦Å¡¯³¸À®¶¬30¦¡´º«¥¦À¤¦Â²¬©¡¬¨«¤B.O.T¡</w:t>
      </w:r>
    </w:p>
    <w:p>
      <w:pPr>
        <w:pStyle w:val="Style7"/>
        <w:rPr/>
      </w:pPr>
      <w:r>
        <w:rPr/>
        <w:t>¡¤¡</w:t>
        <w:softHyphen/>
        <w:t>µ¦¥¦¯</w:t>
      </w:r>
    </w:p>
    <w:p>
      <w:pPr>
        <w:pStyle w:val="1"/>
        <w:rPr/>
      </w:pPr>
      <w:r>
        <w:rPr/>
        <w:t>1.¨«</w:t>
        <w:softHyphen/>
        <w:t>µ»¾¦</w:t>
      </w:r>
    </w:p>
    <w:p>
      <w:pPr>
        <w:pStyle w:val="13"/>
        <w:rPr/>
      </w:pPr>
      <w:r>
        <w:rPr/>
        <w:t>¦¬Ã³¦¿²</w:t>
        <w:softHyphen/>
        <w:t>µ´¶¡¦º¥°·¤¤¦¾³¹¿¨´ª³µº·¤¤Â¦¶¦½¬¡µ¦©¬¨¡¦¦±¹¨²»¤¸¡Å¸©¤¦¨¥</w:t>
        <w:softHyphen/>
        <w:t>µ¶ª¾¦¡¬¤¦À¥¤©¼¥ª°·</w:t>
        <w:softHyphen/>
        <w:t>µµ¡³¨¬¨¤«³±¦¬¹¿¬µ§µ¤®¥¦©À®¤¨¾¡</w:t>
      </w:r>
    </w:p>
    <w:p>
      <w:pPr>
        <w:pStyle w:val="1"/>
        <w:rPr/>
      </w:pPr>
      <w:r>
        <w:rPr/>
        <w:t>2.¦¬§µ</w:t>
      </w:r>
    </w:p>
    <w:p>
      <w:pPr>
        <w:pStyle w:val="13"/>
        <w:rPr/>
      </w:pPr>
      <w:r>
        <w:rPr/>
        <w:t>¦¥</w:t>
        <w:softHyphen/>
        <w:t>µ°»¤¾º¥¬¬©¡¥¶¤»¦¤¤³¥¡</w:t>
        <w:softHyphen/>
        <w:t>¦¤</w:t>
        <w:softHyphen/>
        <w:t>°¦³¦¡´¶¬¤¤Ã«½Â¡¶¥©</w:t>
        <w:softHyphen/>
        <w:t>µ«¼·Â²¡¬¦Ã</w:t>
        <w:softHyphen/>
        <w:t>¤11</w:t>
        <w:softHyphen/>
        <w:t>¥</w:t>
        <w:softHyphen/>
        <w:t>¦¬»9</w:t>
        <w:softHyphen/>
        <w:t>¦</w:t>
        <w:softHyphen/>
        <w:t>¦¬¡»¤¨¯³</w:t>
        <w:softHyphen/>
        <w:t>»«³¡¨¯¯¸¡®¹ª°¡¨¯º</w:t>
        <w:softHyphen/>
        <w:t>¤À¹¡¨²»¶²¡À¹¡«À¡¦¾¤</w:t>
        <w:softHyphen/>
        <w:t>¸¦¥¡¬©»¥¶¦¤»¶¥¤¤Å¡¦¬¤Å§¡¤¼¦¦¬¤¬©¨¶¡¤µ¼¶´¨©¡¥¨¦À²Â¤¦µµ¥³¤¥©¤¦¬¤¡¥´¤¯ª¡´°®²¡</w:t>
      </w:r>
    </w:p>
    <w:p>
      <w:pPr>
        <w:pStyle w:val="B"/>
        <w:rPr/>
      </w:pPr>
      <w:r>
        <w:rPr/>
        <w:t>¤¡</w:t>
        <w:softHyphen/>
        <w:t>´ª°®©À¹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44»´¹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t>±¨BOT¼¦¡¯³¸À®¶30¦¡</w:t>
      </w:r>
    </w:p>
    <w:p>
      <w:pPr>
        <w:pStyle w:val="Style7"/>
        <w:rPr/>
      </w:pPr>
      <w:r>
        <w:rPr/>
        <w:t>¡¤¡</w:t>
        <w:softHyphen/>
        <w:t>µ¦¥¤¦¯</w:t>
      </w:r>
    </w:p>
    <w:p>
      <w:pPr>
        <w:pStyle w:val="1"/>
        <w:spacing w:before="0" w:after="120"/>
        <w:ind w:left="1440" w:hanging="227"/>
        <w:rPr/>
      </w:pPr>
      <w:r>
        <w:rPr/>
        <w:t>1.¬©ª¤«¡</w:t>
      </w:r>
    </w:p>
    <w:p>
      <w:pPr>
        <w:pStyle w:val="1"/>
        <w:spacing w:before="0" w:after="120"/>
        <w:ind w:left="1440" w:hanging="227"/>
        <w:rPr/>
      </w:pPr>
      <w:r>
        <w:rPr/>
        <w:t>2.¤µ¹º±¨º½¡¤¦°´³¯¡</w:t>
      </w:r>
    </w:p>
    <w:p>
      <w:pPr>
        <w:pStyle w:val="1"/>
        <w:spacing w:before="0" w:after="120"/>
        <w:ind w:left="1440" w:hanging="227"/>
        <w:rPr/>
      </w:pPr>
      <w:r>
        <w:rPr/>
        <w:t>3.§µª</w:t>
        <w:softHyphen/>
        <w:t>Àµ¦»³Á¡</w:t>
      </w:r>
    </w:p>
    <w:p>
      <w:pPr>
        <w:pStyle w:val="B"/>
        <w:rPr/>
      </w:pPr>
      <w:r>
        <w:rPr/>
        <w:t>¥¡</w:t>
        <w:softHyphen/>
        <w:t>ª®©À¹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³ª¹</w:t>
        <w:softHyphen/>
        <w:t>¤µÁ¸¶¬48»</w:t>
        <w:softHyphen/>
        <w:t>½¡¬·¥¹2000»¡¡¦¹º¶¤¡¥«¥ª·¥¹3900»¤¡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t>±¨BOT¼¦¡¥¬©µ°¡¥¶°¹Ä¼¡¬©µ©¯³Å«³À¹¡¥¥¶Ä±¸ª§¸¡¯³¸À®¶55¦¡</w:t>
      </w:r>
    </w:p>
    <w:p>
      <w:pPr>
        <w:pStyle w:val="Style7"/>
        <w:rPr/>
      </w:pPr>
      <w:r>
        <w:rPr/>
        <w:t>¡¤¡</w:t>
        <w:softHyphen/>
        <w:t>µ¦¥¦¯</w:t>
      </w:r>
    </w:p>
    <w:p>
      <w:pPr>
        <w:pStyle w:val="Style8"/>
        <w:rPr/>
      </w:pPr>
      <w:r>
        <w:rPr/>
        <w:softHyphen/>
        <w:t>À±¨¿ª¡»¦¹º«¶´¨©¡¤µ¦¬¦±¤¥¨¨¥ª¡Å¸¤¥¡¹©Á¶¦¦¡´¤</w:t>
        <w:softHyphen/>
        <w:t>À¡</w:t>
      </w:r>
    </w:p>
    <w:p>
      <w:pPr>
        <w:pStyle w:val="B"/>
        <w:rPr/>
      </w:pPr>
      <w:r>
        <w:rPr/>
        <w:t>¤¡®°°¨²¤°³¤¸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¬¦·¦¹</w:t>
        <w:softHyphen/>
        <w:t>·¥¹275»¤¡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t>ETA»BECL¡º¨²¤¨¥ªª¦²¡Ã¬¡±¨BOT¤¦¶¦«³¡¥¬©¼¦¤¦¡¦¯»¥¶¿«¡BECL»</w:t>
        <w:softHyphen/>
        <w:t>¾55%ª«³¦¥¡ETA»BECLÃ</w:t>
        <w:softHyphen/>
        <w:t>30¦¯³¦¬¡¨©²¤°³¤¸§¤«¦¨²¤»²¤°³¤¸¤¦¨¸À¦¯¡</w:t>
      </w:r>
    </w:p>
    <w:p>
      <w:pPr>
        <w:pStyle w:val="Style7"/>
        <w:rPr/>
      </w:pPr>
      <w:r>
        <w:rPr/>
        <w:t>¡¤¡</w:t>
        <w:softHyphen/>
        <w:t>µ°¦µª</w:t>
      </w:r>
    </w:p>
    <w:p>
      <w:pPr>
        <w:pStyle w:val="Style8"/>
        <w:rPr/>
      </w:pPr>
      <w:r>
        <w:rPr/>
        <w:t>¥®¨¥¥¶°»ª¨«¦¨¬¥±ª¡³¦±·¤¤»¬®°¬©¥´ÀÁ¡¥</w:t>
        <w:softHyphen/>
        <w:t>¦¬¥®¤¬¥¡¦°±»¤¦ÂÄ®¶¤¡Â¤¹¦¬¤¸Ä¤¦»«¤¤¨¾</w:t>
        <w:softHyphen/>
        <w:t>¤¥±¡</w:t>
      </w:r>
    </w:p>
    <w:p>
      <w:pPr>
        <w:pStyle w:val="B"/>
        <w:rPr/>
      </w:pPr>
      <w:r>
        <w:rPr/>
        <w:t>¤¡</w:t>
        <w:softHyphen/>
        <w:t>´¤¦¤À¹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¬21»5¤¸´¹¡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t>±¨BOT¤¦¡¯³¸À®¶30¦¡</w:t>
      </w:r>
    </w:p>
    <w:p>
      <w:pPr>
        <w:pStyle w:val="Style7"/>
        <w:rPr/>
      </w:pPr>
      <w:r>
        <w:rPr/>
        <w:t>¡¤¡</w:t>
        <w:softHyphen/>
        <w:t>µ¦¥¦¯</w:t>
      </w:r>
    </w:p>
    <w:p>
      <w:pPr>
        <w:pStyle w:val="1"/>
        <w:spacing w:before="0" w:after="120"/>
        <w:ind w:left="1440" w:hanging="227"/>
        <w:rPr/>
      </w:pPr>
      <w:r>
        <w:rPr/>
        <w:t>1.³</w:t>
        <w:softHyphen/>
        <w:t>§³¥¶§µ¡</w:t>
      </w:r>
    </w:p>
    <w:p>
      <w:pPr>
        <w:pStyle w:val="1"/>
        <w:spacing w:before="0" w:after="120"/>
        <w:ind w:left="1440" w:hanging="227"/>
        <w:rPr/>
      </w:pPr>
      <w:r>
        <w:rPr/>
        <w:t>2.¸½¦¸¾·¡±·¬¦°¥³¸º§Á§³¡</w:t>
      </w:r>
    </w:p>
    <w:p>
      <w:pPr>
        <w:pStyle w:val="1"/>
        <w:spacing w:before="0" w:after="120"/>
        <w:ind w:left="1440" w:hanging="227"/>
        <w:rPr/>
      </w:pPr>
      <w:r>
        <w:rPr/>
        <w:t>3.¤µ¶«»¹º±¨¨¦¡´«§¤¡</w:t>
      </w:r>
    </w:p>
    <w:p>
      <w:pPr>
        <w:pStyle w:val="1"/>
        <w:spacing w:before="0" w:after="120"/>
        <w:ind w:left="1440" w:hanging="227"/>
        <w:rPr/>
      </w:pPr>
      <w:r>
        <w:rPr/>
        <w:t>4.¯³¤¥¸À¤¦®²°¡±¤¤¸·§¤º«¤À¹À¹¤¨²»¥¶³³¡</w:t>
      </w:r>
    </w:p>
    <w:p>
      <w:pPr>
        <w:pStyle w:val="1"/>
        <w:spacing w:before="0" w:after="120"/>
        <w:ind w:left="1440" w:hanging="227"/>
        <w:rPr/>
      </w:pPr>
      <w:r>
        <w:rPr/>
        <w:t>5.</w:t>
        <w:softHyphen/>
        <w:t>´¬©©1995¦5¤1¤°½¤³¦¶50%¡¦§©¥©Á·¤À¸¡</w:t>
      </w:r>
    </w:p>
    <w:p>
      <w:pPr>
        <w:pStyle w:val="B"/>
        <w:rPr/>
      </w:pPr>
      <w:r>
        <w:rPr/>
        <w:t>¤¡°¨¦¨«¥°³¤¸</w:t>
      </w:r>
    </w:p>
    <w:p>
      <w:pPr>
        <w:pStyle w:val="Style7"/>
        <w:rPr/>
      </w:pPr>
      <w:r>
        <w:rPr/>
        <w:t>¡¤¡Á«³¸¶</w:t>
      </w:r>
    </w:p>
    <w:p>
      <w:pPr>
        <w:pStyle w:val="Style8"/>
        <w:rPr/>
      </w:pPr>
      <w:r>
        <w:rPr/>
        <w:t>18»¬¤¡</w:t>
      </w:r>
    </w:p>
    <w:p>
      <w:pPr>
        <w:pStyle w:val="Style7"/>
        <w:rPr/>
      </w:pPr>
      <w:r>
        <w:rPr/>
        <w:t>¡¤¡¥¶°»¼¦</w:t>
      </w:r>
    </w:p>
    <w:p>
      <w:pPr>
        <w:pStyle w:val="Style8"/>
        <w:rPr/>
      </w:pPr>
      <w:r>
        <w:rPr/>
        <w:t>MHA»PLUSÃ</w:t>
        <w:softHyphen/>
        <w:t>¤¯³¦¬¬º¬BOT¼¦¡</w:t>
      </w:r>
    </w:p>
    <w:p>
      <w:pPr>
        <w:pStyle w:val="Style7"/>
        <w:rPr/>
      </w:pPr>
      <w:r>
        <w:rPr/>
        <w:t>¡¤¡</w:t>
        <w:softHyphen/>
        <w:t>µ¦¥¦¯</w:t>
      </w:r>
    </w:p>
    <w:p>
      <w:pPr>
        <w:pStyle w:val="1"/>
        <w:spacing w:before="0" w:after="120"/>
        <w:ind w:left="1440" w:hanging="227"/>
        <w:rPr/>
      </w:pPr>
      <w:r>
        <w:rPr/>
        <w:t>1.°¨¦¨¬©¹¬¦BOT</w:t>
        <w:softHyphen/>
        <w:t>µ¦¸Å¡¥¬°Ã«±¤¡¼À±¬¦¼¤¡¦À´¶´¡Ã´¡³§¥³¶«Ãµ¡¥©§¦µÀ¨±¤¦¤±´¡²¦¥</w:t>
        <w:softHyphen/>
        <w:t>·À°¤¡¡</w:t>
      </w:r>
    </w:p>
    <w:p>
      <w:pPr>
        <w:pStyle w:val="1"/>
        <w:spacing w:before="0" w:after="120"/>
        <w:ind w:left="1440" w:hanging="227"/>
        <w:rPr/>
      </w:pPr>
      <w:r>
        <w:rPr/>
        <w:t>2.¯³¤¥À±©Ã¤¦¸ÀªÄ¨·¡§µ¨°°ªª»¼¥¸·§¥®²¡</w:t>
      </w:r>
    </w:p>
    <w:p>
      <w:pPr>
        <w:pStyle w:val="Normal"/>
        <w:spacing w:lineRule="atLeast" w:line="140" w:before="240" w:after="0"/>
        <w:rPr/>
      </w:pPr>
      <w:r>
        <w:rPr/>
        <w:t>¥¤±¦®¨·¾¦ª2.1¡</w:t>
      </w:r>
    </w:p>
    <w:p>
      <w:pPr>
        <w:pStyle w:val="Style6"/>
        <w:rPr/>
      </w:pPr>
      <w:r>
        <w:rPr/>
        <w:t>ª2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bookmarkEnd w:id="86"/>
      <w:r>
        <w:rPr/>
        <w:t xml:space="preserve">  </w:t>
      </w:r>
      <w:bookmarkStart w:id="92" w:name="%006%005%008%000%001%00%0D%00_%00T%00o%0"/>
      <w:r>
        <w:rPr/>
        <w:t>¦°®¨¤¸ª</w:t>
      </w:r>
      <w:bookmarkEnd w:id="83"/>
      <w:bookmarkEnd w:id="84"/>
      <w:bookmarkEnd w:id="85"/>
      <w:bookmarkEnd w:id="87"/>
      <w:bookmarkEnd w:id="88"/>
      <w:bookmarkEnd w:id="89"/>
      <w:bookmarkEnd w:id="90"/>
      <w:bookmarkEnd w:id="91"/>
      <w:bookmarkEnd w:id="92"/>
    </w:p>
    <w:tbl>
      <w:tblPr>
        <w:tblW w:w="84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"/>
        <w:gridCol w:w="593"/>
        <w:gridCol w:w="628"/>
        <w:gridCol w:w="866"/>
        <w:gridCol w:w="5291"/>
      </w:tblGrid>
      <w:tr>
        <w:trPr>
          <w:trHeight w:val="360" w:hRule="atLeast"/>
        </w:trPr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¯©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¦º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¯³´¶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¤¦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³</w:t>
              <w:br/>
              <w:t>¦¥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¬©°¦¤À´±¬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t>´±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¡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»´¹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¥ª±Å¨±¤¦¡§Å¤¦³¬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ªÄ¨·½¤¸À¦¥Å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¬³±±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7»¿¹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¨§¶´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Å¸®¹ª°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µ®¸¶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softHyphen/>
              <w:t>À¤¾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t>´ª°®¹À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»¥¹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³§¦ª¥¬¹»¤¹¡¤¹¨¥ª¼µ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Á§±¦¥¯¼ÅÀ¹¨¥²¤±¬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t>ª®©À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»¥¹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¦33¦¤¤·¦²¤±Áµ¹¥²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¸À¦¥Å¡¥¦¥</w:t>
              <w:softHyphen/>
              <w:t>©¶²¡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t>´¤¦¤À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¦¸¬¤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¶²¥¨¹»ªª½¾¡»¸¬©¦·¡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¨²¤°³¤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»¥¹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®°°³¤¸§</w:t>
              <w:softHyphen/>
              <w:t>³¼¦¤¦¨¤¥¼¦¶¥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¸À²¦³¬</w:t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°¨¦¨°³¤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»</w:t>
              <w:br/>
              <w:t>¬¤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Ã³§À¹¦¤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·§²¼¥²¶¹20%®¡µ¤¸¶</w:t>
            </w:r>
          </w:p>
          <w:p>
            <w:pPr>
              <w:pStyle w:val="B1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¸À²¦³¬¡309¤¨ª¤°³¤¸¡</w:t>
            </w:r>
          </w:p>
        </w:tc>
      </w:tr>
    </w:tbl>
    <w:p>
      <w:pPr>
        <w:pStyle w:val="B1"/>
        <w:ind w:left="0" w:firstLine="120"/>
        <w:rPr>
          <w:sz w:val="24"/>
          <w:szCs w:val="24"/>
        </w:rPr>
      </w:pPr>
      <w:r>
        <w:rPr>
          <w:sz w:val="24"/>
          <w:szCs w:val="24"/>
        </w:rPr>
        <w:t>¸®¨·¡¥¬¨¾²</w:t>
      </w:r>
    </w:p>
    <w:p>
      <w:pPr>
        <w:pStyle w:val="Normal"/>
        <w:ind w:firstLine="624"/>
        <w:rPr/>
      </w:pPr>
      <w:r>
        <w:rPr/>
        <w:t>¥¤´¦®¨¤¡Â¯¥¥¶°»¤¦«³¤¥</w:t>
        <w:softHyphen/>
        <w:t>ÃÁ¦¯¡¥§¬¥¬¨¤°¦¡</w:t>
      </w:r>
    </w:p>
    <w:p>
      <w:pPr>
        <w:pStyle w:val="B"/>
        <w:rPr/>
      </w:pPr>
      <w:r>
        <w:rPr/>
        <w:t>¤¡¥¶§¸³¼</w:t>
      </w:r>
    </w:p>
    <w:p>
      <w:pPr>
        <w:pStyle w:val="B1"/>
        <w:rPr/>
      </w:pPr>
      <w:r>
        <w:rPr/>
        <w:t>¥©§°¹©¤¦«³¤§¸³¼¦¨´¡¼°±¨¡¤¹¦À²ª¦º¦¨©¥¶§¸¤³¾³¼¡¹©¥¨§¥¤¦À¯¤ª¡±´¨«¦À³¥¥¬©¤¥§®¸¶©§¸«³¤¤³¥¡¦¦¡¥¶§¸¤³°¤</w:t>
        <w:softHyphen/>
        <w:t>¬¨¦À¯¤¤§¸³¥¡</w:t>
      </w:r>
    </w:p>
    <w:p>
      <w:pPr>
        <w:pStyle w:val="B"/>
        <w:rPr/>
      </w:pPr>
      <w:r>
        <w:rPr/>
        <w:t>¤¡¦²¤³¹</w:t>
      </w:r>
    </w:p>
    <w:p>
      <w:pPr>
        <w:pStyle w:val="B1"/>
        <w:rPr/>
      </w:pPr>
      <w:r>
        <w:rPr/>
        <w:t>¥¶¦°»¤¦«³®©¦¶ª¥</w:t>
        <w:softHyphen/>
        <w:t>¬¯À§¦¹¡¦¦³¹²¤°§¬¥</w:t>
        <w:softHyphen/>
        <w:t>¤¦¶¦¯¡¦®¨¤¡¤¦¼¦¥¤¨¤¬¥¦²ª§¸³¹²»À´ª±¥¨§¤¥¶°»§¸¡</w:t>
      </w:r>
    </w:p>
    <w:p>
      <w:pPr>
        <w:pStyle w:val="B"/>
        <w:rPr/>
      </w:pPr>
      <w:r>
        <w:rPr/>
        <w:t>¤¡¬©¤°¦</w:t>
      </w:r>
    </w:p>
    <w:p>
      <w:pPr>
        <w:pStyle w:val="B1"/>
        <w:rPr/>
      </w:pPr>
      <w:r>
        <w:rPr/>
        <w:t>¥©§°¤ª«µª¥®</w:t>
        <w:softHyphen/>
        <w:t>´¤ª¥</w:t>
        <w:softHyphen/>
        <w:t>©¤¦¤®²¡¥¯§ªª¤¦¬¨¤¨²¨</w:t>
        <w:softHyphen/>
        <w:t>¤¯§ª¡¤¥³½¡¥¯¨</w:t>
        <w:softHyphen/>
        <w:t>¤·¬©¤ª¥¡¦¡¼°±¨¡§¬³½¤¨¾¡¤¹¡¦¼°±¨¤¡¤¹¤¦°Ã¡¸ªÀ´¶´¡µ®´§¡§®¸¶µÀ´±¬¨§¤¥¶§¸¡</w:t>
      </w:r>
      <w:r>
        <w:br w:type="page"/>
      </w:r>
    </w:p>
    <w:p>
      <w:pPr>
        <w:pStyle w:val="Heading2"/>
        <w:rPr/>
      </w:pPr>
      <w:bookmarkStart w:id="93" w:name="_Copy_29"/>
      <w:bookmarkStart w:id="94" w:name="%006%004%009%008%007%00%0D%00_%00T%00o%0"/>
      <w:bookmarkStart w:id="95" w:name="_Copy_28"/>
      <w:bookmarkStart w:id="96" w:name="%001%003%005%002%003%00%0D%00_%00T%00o%0"/>
      <w:bookmarkStart w:id="97" w:name="_Copy_27"/>
      <w:r>
        <w:rPr/>
        <w:t>2.3  ¥¶§¸±¹«³¤¦¼¦¯</w:t>
      </w:r>
      <w:bookmarkEnd w:id="93"/>
      <w:bookmarkEnd w:id="94"/>
      <w:bookmarkEnd w:id="95"/>
      <w:bookmarkEnd w:id="96"/>
      <w:bookmarkEnd w:id="9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¨¾¬¦³§©°¡¥¶§¸¥¤³·°¤²±¹¨²§¸·Ä»·¦½¬µ¦</w:t>
        <w:softHyphen/>
        <w:t>µ¡[2]¤«¥¡¦·°»§¸ª¤¥ª¥¡§¸³¹¡©</w:t>
        <w:softHyphen/>
        <w:t>¡¦¬¡¥³¦¨¤¸À¡¡¦¦¬¡§³²Â¡¡¹©»¥¬©°¦¤¬Ã¨©¤§¬¡¥¦¨±»¶µ¡¸¶À¹Á·¡¿¸À´¡¬Ã¯µ´§¡¦¤¸½¨¥¤²¹¨¤</w:t>
        <w:softHyphen/>
        <w:t>¨¡¤²¹¨¤¾¦µ¡¤¦¼¤¨³ªª¥³¹²À¦15%~20%¤¶¡¦¦¿½¤°»¶¥¡À«·ª¥¤¤¤µ»¤¦¶µ¬¥¡¾¹·ª¥´¨¾¹¨²¬¥¡¥¶¦¥²¥©BT¤¦°»¡ª¿·ª»«À·ª¥´¨ª¿»«À¬¥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Edmund J.Goran[24]´¹¥®¤·±µ¤¤¤¾¤BOT</w:t>
        <w:softHyphen/>
        <w:t>µ§¤±°¡¨¤ª¦</w:t>
        <w:softHyphen/>
        <w:t>µ©¥¯¦¥¤ÃÁ¦¯¦¤Â¡¤§¬¡</w:t>
      </w:r>
    </w:p>
    <w:p>
      <w:pPr>
        <w:pStyle w:val="B1"/>
        <w:rPr/>
      </w:pPr>
      <w:r>
        <w:rPr/>
      </w:r>
    </w:p>
    <w:p>
      <w:pPr>
        <w:pStyle w:val="1"/>
        <w:spacing w:before="0" w:after="120"/>
        <w:rPr/>
      </w:pPr>
      <w:r>
        <w:rPr/>
        <w:t>1.¥¶¦«¤»¨¡</w:t>
      </w:r>
    </w:p>
    <w:p>
      <w:pPr>
        <w:pStyle w:val="1"/>
        <w:spacing w:before="0" w:after="120"/>
        <w:rPr/>
      </w:pPr>
      <w:r>
        <w:rPr/>
        <w:t>2.</w:t>
        <w:softHyphen/>
        <w:t>À§µ¦¤°¨¦</w:t>
        <w:softHyphen/>
        <w:t>°»¦</w:t>
        <w:softHyphen/>
        <w:t>¡</w:t>
      </w:r>
    </w:p>
    <w:p>
      <w:pPr>
        <w:pStyle w:val="1"/>
        <w:spacing w:before="0" w:after="120"/>
        <w:rPr/>
      </w:pPr>
      <w:r>
        <w:rPr/>
        <w:t>3.¬©¤¤²ª¤«¡</w:t>
      </w:r>
    </w:p>
    <w:p>
      <w:pPr>
        <w:pStyle w:val="1"/>
        <w:spacing w:before="0" w:after="120"/>
        <w:rPr/>
      </w:pPr>
      <w:r>
        <w:rPr/>
        <w:t>4.©¥°¨¦¥¾¤°°ªª¡</w:t>
      </w:r>
    </w:p>
    <w:p>
      <w:pPr>
        <w:pStyle w:val="1"/>
        <w:spacing w:before="0" w:after="120"/>
        <w:rPr/>
      </w:pPr>
      <w:r>
        <w:rPr/>
        <w:t>5.</w:t>
      </w:r>
      <w:r>
        <w:rPr>
          <w:rFonts w:ascii="華康中楷體" w:hAnsi="華康中楷體" w:cs="華康中楷體" w:eastAsia="華康中楷體"/>
        </w:rPr>
        <w:t>政府給予財務上之補助。</w:t>
      </w:r>
    </w:p>
    <w:p>
      <w:pPr>
        <w:pStyle w:val="1"/>
        <w:spacing w:before="0" w:after="120"/>
        <w:rPr/>
      </w:pPr>
      <w:r>
        <w:rPr/>
        <w:t>6</w:t>
      </w:r>
      <w:r>
        <w:rPr>
          <w:rFonts w:eastAsia="華康中楷體" w:cs="華康中楷體" w:ascii="華康中楷體" w:hAnsi="華康中楷體"/>
        </w:rPr>
        <w:t>.</w:t>
      </w:r>
      <w:r>
        <w:rPr>
          <w:rFonts w:ascii="華康中楷體" w:hAnsi="華康中楷體" w:cs="華康中楷體" w:eastAsia="華康中楷體"/>
        </w:rPr>
        <w:t>主要發起人在各階段均要有強大的領導能力。</w:t>
      </w:r>
    </w:p>
    <w:p>
      <w:pPr>
        <w:pStyle w:val="1"/>
        <w:spacing w:before="0" w:after="120"/>
        <w:rPr/>
      </w:pPr>
      <w:r>
        <w:rPr/>
        <w:t>7</w:t>
      </w:r>
      <w:r>
        <w:rPr>
          <w:rFonts w:eastAsia="華康中楷體" w:cs="華康中楷體" w:ascii="華康中楷體" w:hAnsi="華康中楷體"/>
        </w:rPr>
        <w:t>.</w:t>
      </w:r>
      <w:r>
        <w:rPr>
          <w:rFonts w:ascii="華康中楷體" w:hAnsi="華康中楷體" w:cs="華康中楷體" w:eastAsia="華康中楷體"/>
        </w:rPr>
        <w:t>組織具有應變能力。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±¾[16]´¤ªBOT¦°¤¤¾¥©¡¨»¬¥BOT¤¦±°°¤¤¦«³¤«´¬¡</w:t>
      </w:r>
    </w:p>
    <w:p>
      <w:pPr>
        <w:pStyle w:val="1"/>
        <w:spacing w:before="0" w:after="120"/>
        <w:rPr/>
      </w:pPr>
      <w:r>
        <w:rPr/>
        <w:t>1.¥¶§¸¤¦«³¥¶¦¨°¤»¦¡</w:t>
      </w:r>
    </w:p>
    <w:p>
      <w:pPr>
        <w:pStyle w:val="1"/>
        <w:spacing w:before="0" w:after="120"/>
        <w:rPr/>
      </w:pPr>
      <w:r>
        <w:rPr/>
        <w:t>2.</w:t>
        <w:softHyphen/>
        <w:t>À</w:t>
        <w:softHyphen/>
        <w:t>¾²¦¥¶¤¯¤»·Ä¡</w:t>
      </w:r>
    </w:p>
    <w:p>
      <w:pPr>
        <w:pStyle w:val="1"/>
        <w:spacing w:before="0" w:after="120"/>
        <w:rPr/>
      </w:pPr>
      <w:r>
        <w:rPr/>
        <w:t>3.¥¶¯°¶¶©»¸ª¨±°</w:t>
        <w:softHyphen/>
        <w:t>µ¤°¦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¸¨¤ª¤µª¡»¬BOT¤½´ª¥¼</w:t>
        <w:softHyphen/>
        <w:t>¡¼°±¨¡¡§³¼</w:t>
        <w:softHyphen/>
        <w:t>¤°°¼</w:t>
        <w:softHyphen/>
        <w:t>¦¨¡¬¥¥¾¥©°¤¤¤¦«³¡</w:t>
      </w:r>
    </w:p>
    <w:p>
      <w:pPr>
        <w:pStyle w:val="Normal"/>
        <w:rPr/>
      </w:pPr>
      <w:r>
        <w:rPr/>
      </w:r>
      <w:bookmarkStart w:id="98" w:name="%006%005%008%000%003%00%0D%00_%00T%00o%0"/>
      <w:bookmarkStart w:id="99" w:name="_Copy_31"/>
      <w:bookmarkStart w:id="100" w:name="%000%000%001%009%009%00%0D%00_%00T%00o%0"/>
      <w:bookmarkStart w:id="101" w:name="_Copy_30"/>
      <w:bookmarkStart w:id="102" w:name="%001%003%000%005%009%00%0D%00_%00T%00o%0"/>
      <w:bookmarkStart w:id="103" w:name="%006%005%008%000%003%00%0D%00_%00T%00o%0"/>
      <w:bookmarkStart w:id="104" w:name="_Copy_31"/>
      <w:bookmarkStart w:id="105" w:name="%000%000%001%009%009%00%0D%00_%00T%00o%0"/>
      <w:bookmarkStart w:id="106" w:name="_Copy_30"/>
      <w:bookmarkStart w:id="107" w:name="%001%003%000%005%009%00%0D%00_%00T%00o%0"/>
    </w:p>
    <w:p>
      <w:pPr>
        <w:pStyle w:val="Heading2"/>
        <w:rPr/>
      </w:pPr>
      <w:bookmarkStart w:id="108" w:name="%006%005%008%000%003%00%0D%00_%00T%00o%0"/>
      <w:bookmarkStart w:id="109" w:name="_Copy_31"/>
      <w:bookmarkStart w:id="110" w:name="%000%000%001%009%009%00%0D%00_%00T%00o%0"/>
      <w:bookmarkStart w:id="111" w:name="_Copy_30"/>
      <w:bookmarkStart w:id="112" w:name="%001%003%000%005%009%00%0D%00_%00T%00o%0"/>
      <w:r>
        <w:rPr/>
        <w:t>2.4  °¤ª¥³©»±°ªª</w:t>
      </w:r>
      <w:bookmarkEnd w:id="108"/>
      <w:bookmarkEnd w:id="109"/>
      <w:bookmarkEnd w:id="110"/>
      <w:bookmarkEnd w:id="111"/>
      <w:bookmarkEnd w:id="1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¸±´°¤²¦ª¥¡§¤±°¡¥Á¸¥¶°»¤¦«³¤¾Å§¸À¹¡¨¾²°¤±°¤¤¤¥¾³¦¥¥±¹½¤°³Å¸¥À¤®¨¡</w:t>
        <w:softHyphen/>
        <w:t>©Á§¬©¦±°¥¶°»¤¦«³®¡§´¤ÃÁ¦¯»§´ªª¡</w:t>
      </w:r>
    </w:p>
    <w:p>
      <w:pPr>
        <w:pStyle w:val="Normal"/>
        <w:rPr/>
      </w:pPr>
      <w:r>
        <w:rPr/>
      </w:r>
      <w:bookmarkStart w:id="113" w:name="_Copy_34"/>
      <w:bookmarkStart w:id="114" w:name="%006%004%009%008%009%00%0D%00_%00T%00o%0"/>
      <w:bookmarkStart w:id="115" w:name="_Copy_33"/>
      <w:bookmarkStart w:id="116" w:name="%001%003%005%002%005%00%0D%00_%00T%00o%0"/>
      <w:bookmarkStart w:id="117" w:name="_Copy_32"/>
      <w:bookmarkStart w:id="118" w:name="_Copy_34"/>
      <w:bookmarkStart w:id="119" w:name="%006%004%009%008%009%00%0D%00_%00T%00o%0"/>
      <w:bookmarkStart w:id="120" w:name="_Copy_33"/>
      <w:bookmarkStart w:id="121" w:name="%001%003%005%002%005%00%0D%00_%00T%00o%0"/>
      <w:bookmarkStart w:id="122" w:name="_Copy_32"/>
    </w:p>
    <w:p>
      <w:pPr>
        <w:pStyle w:val="Heading3"/>
        <w:rPr/>
      </w:pPr>
      <w:bookmarkStart w:id="123" w:name="_Copy_34"/>
      <w:bookmarkStart w:id="124" w:name="%006%004%009%008%009%00%0D%00_%00T%00o%0"/>
      <w:bookmarkStart w:id="125" w:name="_Copy_33"/>
      <w:bookmarkStart w:id="126" w:name="%001%003%005%002%005%00%0D%00_%00T%00o%0"/>
      <w:bookmarkStart w:id="127" w:name="_Copy_32"/>
      <w:r>
        <w:rPr/>
        <w:t>2.4.1  §°¦Ã¥¶°»«³¤ª¥¤³©</w:t>
      </w:r>
      <w:bookmarkEnd w:id="123"/>
      <w:bookmarkEnd w:id="124"/>
      <w:bookmarkEnd w:id="125"/>
      <w:bookmarkEnd w:id="126"/>
      <w:bookmarkEnd w:id="12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¶°»¤²±¹¨²«³¯¤¤¬Ãª¥²¦¡¥</w:t>
        <w:softHyphen/>
        <w:t>¦¡¡¼À¥¶°»¥³«³±¨¡¡¥¤Âº¡¼°±¨¡¡¡¡¤²±¹ª¡¡¡¥¶§¸¿«¤²±¹¨²¿ª¡¡¡¤²±¹¨²¤¦Á¦¶µ¿ª¡¡¡¤¦ª¡¤¦¶¤ª¡¥¸±¨¥¦¨±¡°°¿¸¡À´±¬¡¶²¤·¥¶¡±°¬Ãª¥¤³©¡</w:t>
      </w:r>
    </w:p>
    <w:p>
      <w:pPr>
        <w:pStyle w:val="B"/>
        <w:rPr/>
      </w:pPr>
      <w:r>
        <w:rPr/>
        <w:t>¤¡¥¦¨±</w:t>
      </w:r>
    </w:p>
    <w:p>
      <w:pPr>
        <w:pStyle w:val="B1"/>
        <w:rPr/>
      </w:pPr>
      <w:r>
        <w:rPr/>
        <w:t>¤¯¦¨¡¿«±¹¨²®¡©»¥¦¤©¦Å¡¥¤¬¨Ã¡¤¬¡¤¦¤¦¡¡¤¬¡¨¦¤¦¡¡¨Ã¤¦¤¨±¤¦³©¦¤¡</w:t>
      </w:r>
    </w:p>
    <w:p>
      <w:pPr>
        <w:pStyle w:val="Style7"/>
        <w:rPr/>
      </w:pPr>
      <w:r>
        <w:rPr/>
        <w:t>¡¤¡¤¦¤¦</w:t>
      </w:r>
    </w:p>
    <w:p>
      <w:pPr>
        <w:pStyle w:val="Style8"/>
        <w:rPr/>
      </w:pPr>
      <w:r>
        <w:rPr/>
        <w:t>¡¼°±¨¡¤¹¤¦¤¦¤¨±¡³©¦²¤±¡¥¾Ã¨µ§¿²¼¥«¡±</w:t>
        <w:softHyphen/>
        <w:t>©´</w:t>
        <w:softHyphen/>
        <w:t>¥¯©³©¦¤Å»¥¶¾º¨¥¡¤¨¡¤¦ª¡²¤¤¤±¤¡°¦°²ª¡²¤¤¤±¤</w:t>
        <w:softHyphen/>
        <w:t>¨¡¨¯ª±¤À´¡¨¤¡¤¦ª¡²¤¤¤±«³©¡¦¤¬©©º¤¦¤¦¤³¤¤¶¹10¦¯¸¡»¥·¾º¦·¡¡°¦°²ª¡²¤¤¤±«³©¡¤¦°²¤±¬¥¦³¤©¦¯¡</w:t>
      </w:r>
    </w:p>
    <w:p>
      <w:pPr>
        <w:pStyle w:val="Style7"/>
        <w:rPr/>
      </w:pPr>
      <w:r>
        <w:rPr/>
        <w:t>¡¤¡¨¦¤¦</w:t>
      </w:r>
    </w:p>
    <w:p>
      <w:pPr>
        <w:pStyle w:val="Style8"/>
        <w:rPr/>
      </w:pPr>
      <w:r>
        <w:rPr/>
        <w:t>¨¦¤¦¤¨±¡¥¤¨º¤¦¨¼¦¡¤¬¡¤¯¼¦¡¡¤¬¡°¬¼¦¡¡</w:t>
      </w:r>
    </w:p>
    <w:p>
      <w:pPr>
        <w:pStyle w:val="1"/>
        <w:rPr/>
      </w:pPr>
      <w:r>
        <w:rPr/>
        <w:t>1.¤¯¼¦</w:t>
      </w:r>
    </w:p>
    <w:p>
      <w:pPr>
        <w:pStyle w:val="13"/>
        <w:rPr/>
      </w:pPr>
      <w:r>
        <w:rPr/>
        <w:t>¡¤²±¹ª¡²¤±³©¡¤²±¹¨²©»¤¤¦±¨ª¼¦©¼¥¤¡¨©º¤¡¨ª¼¦¡««¨¡¤¦ª¡¼¦¡¦¡¤¦ª¡¤²¤¦¹¤±³©¡°®±¦¥³¨·¤»</w:t>
        <w:softHyphen/>
        <w:t>¦¼¦¨¦¦¡¦¼¦¤¥Å¬¬©¾Ã¦«¥¶³¦¡¥¥¡¦¡¼°±¨¡¤¡¹©¨¦¤¦¤¼¦¡«³©©²¤¤±¡¨³©¥º¾Ã±µ¥³«³¤»</w:t>
        <w:softHyphen/>
        <w:t>¡¨ª³½¼¦¡¨©º¤¡¨ª¡¥«¡¤¦ª¡¡¦±¤¦¤¡</w:t>
      </w:r>
    </w:p>
    <w:p>
      <w:pPr>
        <w:pStyle w:val="13"/>
        <w:ind w:left="1440" w:hanging="0"/>
        <w:rPr/>
      </w:pPr>
      <w:r>
        <w:rPr/>
      </w:r>
    </w:p>
    <w:p>
      <w:pPr>
        <w:pStyle w:val="13"/>
        <w:ind w:left="1440" w:hanging="0"/>
        <w:rPr/>
      </w:pPr>
      <w:r>
        <w:rPr/>
        <w:t>¤²±¹ª²¤±¡</w:t>
      </w:r>
    </w:p>
    <w:p>
      <w:pPr>
        <w:pStyle w:val="12"/>
        <w:rPr/>
      </w:pPr>
      <w:r>
        <w:rPr/>
        <w:t>¤²±¹¨²»¥¤¤¦¡±¨ª¼¦©¼¥¤¡</w:t>
      </w:r>
    </w:p>
    <w:p>
      <w:pPr>
        <w:pStyle w:val="13"/>
        <w:ind w:left="1440" w:hanging="0"/>
        <w:rPr/>
      </w:pPr>
      <w:r>
        <w:rPr/>
      </w:r>
    </w:p>
    <w:p>
      <w:pPr>
        <w:pStyle w:val="13"/>
        <w:ind w:left="1440" w:hanging="0"/>
        <w:rPr/>
      </w:pPr>
      <w:r>
        <w:rPr/>
        <w:t>¼°±¨²¤¤±¡</w:t>
      </w:r>
    </w:p>
    <w:p>
      <w:pPr>
        <w:pStyle w:val="12"/>
        <w:rPr/>
      </w:pPr>
      <w:r>
        <w:rPr/>
        <w:t>¥±¨©¼À¥³«³¤¥³¥¦¡Ä¨¦¤¦ª¡¥º¾Ã±µ¥³«³¤»</w:t>
        <w:softHyphen/>
        <w:t>¡¨ª³½¼¦¡¨±©¼¦</w:t>
        <w:softHyphen/>
        <w:t>µ®¸©¿²Á¦¶µ¡©°¶µ¡¦§¸À©¨«±³©¥¯©³©¦¤Å»¥¶¾º¶µ¡¿«¡À¹¡</w:t>
      </w:r>
    </w:p>
    <w:p>
      <w:pPr>
        <w:pStyle w:val="1"/>
        <w:rPr/>
      </w:pPr>
      <w:r>
        <w:rPr/>
        <w:t>2.°¬¼¦</w:t>
      </w:r>
    </w:p>
    <w:p>
      <w:pPr>
        <w:pStyle w:val="13"/>
        <w:rPr/>
      </w:pPr>
      <w:r>
        <w:rPr/>
        <w:t>©¿°¬¼¦¬«¡¦¤©°°¤¤¤¦¥³¤¥¼¦¡¨</w:t>
        <w:softHyphen/>
        <w:t>·¾²³µ¡¡¤¦ª¡²¤¦¤¤¤±³©¡¬©¬°¬¼¦¤¤¦¡©</w:t>
        <w:softHyphen/>
        <w:t>·¤¬¾²«¡±¤¦©»¥½©¯¸®¡</w:t>
        <w:softHyphen/>
        <w:t>¤¦©¦Å¤©¤¦¥¶Å§¤¦À¥©¨¤Å§¡¡¼°±¨¡¹°¬¼¦¤¿²¡¦²¤¤±¤³©¡¥º¾ÃÀ·°³¥</w:t>
        <w:softHyphen/>
        <w:t>µ¡¦¬µ¦Ã¾Ã¡±©¨³¥µ®¼¤¦°¤¸½¡³¯¡ª°°¡Â¹°¤»¨¬¾¦°¹©½³¡³½¦¬°®©«¡¥¦¨ª¿²°¬¼¦¡¨©°¬¼¦¤§´º¤¦¤¡µ§¹¬³¥</w:t>
        <w:softHyphen/>
        <w:t>µ¶¦¶µ¡¤¨¡³¥</w:t>
        <w:softHyphen/>
        <w:t>µª¡²¤¤¤±¤</w:t>
        <w:softHyphen/>
        <w:t>¨¡¨«¶³©¹©¬°¬¼¦½³¤¤¦¡¸³©¾²«¡°¨°¬¼¦¬Ãª¥³²¥¡¥¨¥¤³©¤¦³²¡</w:t>
      </w:r>
    </w:p>
    <w:p>
      <w:pPr>
        <w:pStyle w:val="12"/>
        <w:ind w:left="2760" w:hanging="602"/>
        <w:rPr/>
      </w:pPr>
      <w:r>
        <w:rPr/>
        <w:t>¤¡¸½¡³¯¡¥¬¹¡ª°°¤¬ÃªÄ³¬µ¥³¥¦µÀµ°¬°¦©¬¡¥¡¡¿¡¥¡©¦¡¦¤²±¹¨²¤¤¦²Å¡¨¤²±¹ª¤³©¡</w:t>
      </w:r>
    </w:p>
    <w:p>
      <w:pPr>
        <w:pStyle w:val="12"/>
        <w:ind w:left="2760" w:hanging="602"/>
        <w:rPr/>
      </w:pPr>
      <w:r>
        <w:rPr/>
        <w:t>¤¡Â¹°©»¤¦¨¶µ¦¥Å°»¥º¾Ã¡</w:t>
      </w:r>
    </w:p>
    <w:p>
      <w:pPr>
        <w:pStyle w:val="12"/>
        <w:ind w:left="2760" w:hanging="602"/>
        <w:rPr/>
      </w:pPr>
      <w:r>
        <w:rPr/>
        <w:t>¤¡¨¾¥¨«¿¥¦¡¥¥º¾Ã·¦¬¡¥¡©¿¡¥¡¬©¨©</w:t>
        <w:softHyphen/>
        <w:t>¾¶µ¦¥¤¨¨Ä³²¤¡</w:t>
      </w:r>
    </w:p>
    <w:p>
      <w:pPr>
        <w:pStyle w:val="12"/>
        <w:rPr/>
      </w:pPr>
      <w:r>
        <w:rPr/>
        <w:t>¥º¾Ã¨«¶¨±¤¤¦¡±¨¡¼°±¨¡²¤±¡²¤¤±³©¥¯©³©¦¤Å»¥¶¾Ã©³¬¨¥¡¦¯¤³¤¡¤¨¤¦ª²¤¤¤±¤°¦°²ª²¤¤¤±¤</w:t>
        <w:softHyphen/>
        <w:t>¨¡¨³²¿ª¥</w:t>
        <w:softHyphen/>
        <w:t>¤¡</w:t>
      </w:r>
    </w:p>
    <w:p>
      <w:pPr>
        <w:pStyle w:val="13"/>
        <w:ind w:left="1440" w:hanging="0"/>
        <w:rPr/>
      </w:pPr>
      <w:r>
        <w:rPr/>
      </w:r>
    </w:p>
    <w:p>
      <w:pPr>
        <w:pStyle w:val="13"/>
        <w:ind w:left="1440" w:hanging="0"/>
        <w:rPr/>
      </w:pPr>
      <w:r>
        <w:rPr/>
        <w:t>¼°±¨²¤±¡</w:t>
      </w:r>
    </w:p>
    <w:p>
      <w:pPr>
        <w:pStyle w:val="12"/>
        <w:rPr/>
      </w:pPr>
      <w:r>
        <w:rPr/>
        <w:t>¥±¨©¼À¥³«³¤¥³¥¦¤¨²¤¤±³©°Â¼¦½³¤¤¤¦¡Ä¤¦¤¦ª¡¥º¾Ã¨µ§¿²¼¥«¡±</w:t>
        <w:softHyphen/>
        <w:t>©´</w:t>
        <w:softHyphen/>
        <w:t>¥¯©³©¦¤Å»¥¶¾º¨¥¡¤¨¤¦ª²¤¤¤±¤°¦°²ª²¤¤¤±¤</w:t>
        <w:softHyphen/>
        <w:t>¨¡¨¯ª±¤À´¡</w:t>
      </w:r>
    </w:p>
    <w:p>
      <w:pPr>
        <w:pStyle w:val="12"/>
        <w:rPr/>
      </w:pPr>
      <w:r>
        <w:rPr/>
        <w:t>«¶¯ªÀ´¿ª¥¥³³·¦°¬³©¤¡</w:t>
      </w:r>
    </w:p>
    <w:p>
      <w:pPr>
        <w:pStyle w:val="13"/>
        <w:ind w:left="1440" w:hanging="0"/>
        <w:rPr/>
      </w:pPr>
      <w:r>
        <w:rPr/>
      </w:r>
    </w:p>
    <w:p>
      <w:pPr>
        <w:pStyle w:val="13"/>
        <w:ind w:left="1440" w:hanging="0"/>
        <w:rPr/>
      </w:pPr>
      <w:r>
        <w:rPr/>
        <w:t>¼°±¨²¤¤±¡</w:t>
      </w:r>
    </w:p>
    <w:p>
      <w:pPr>
        <w:pStyle w:val="12"/>
        <w:rPr/>
      </w:pPr>
      <w:r>
        <w:rPr/>
        <w:t>¥±¨©¼À¤¥¶¾º±¥©¯©³©¦¤Å¤¦¨±²¤¤±¤¦¿ª¶µ¡¨±¤¸¤¦¸À«±³©¤¨·¡¨©±¬¸¥³«³¤ªÄ¨·¡À</w:t>
        <w:softHyphen/>
        <w:t>¤¸¥³«³¾Å°°¦¤¤¡</w:t>
      </w:r>
    </w:p>
    <w:p>
      <w:pPr>
        <w:pStyle w:val="12"/>
        <w:rPr/>
      </w:pPr>
      <w:r>
        <w:rPr/>
        <w:t>¸À«¶¨·¡¨ª¥»¸¨¥¦Ã¾Ã®</w:t>
        <w:softHyphen/>
        <w:t>ª¡¨À¥½®</w:t>
        <w:softHyphen/>
        <w:t>¤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¥¤¤±¤±°¤¥µ²¡¹©¼À¥¶°»¿«¤²±¹¨²³¥</w:t>
        <w:softHyphen/>
        <w:t>¤ª«¨¾¡¡¼°±¨¡¡¤±²¦ª¥¤¡¦Ã¤¦¼¦¤°Ã¡¤¥¸¨¡¹©¤¦¤¨±¤¤¦¨</w:t>
        <w:softHyphen/>
        <w:t>©°¦°²ª¤¦ª¤</w:t>
        <w:softHyphen/>
        <w:t>¨¡¦¦¡¹©¤¦¤¨±¥³¹»¤¼¦©¼¥®¤§Ã«¦¤¡</w:t>
      </w:r>
    </w:p>
    <w:p>
      <w:pPr>
        <w:pStyle w:val="B"/>
        <w:rPr/>
      </w:pPr>
      <w:r>
        <w:rPr/>
        <w:t>¤¡¥¦¶µ»¨¥</w:t>
      </w:r>
    </w:p>
    <w:p>
      <w:pPr>
        <w:pStyle w:val="Style7"/>
        <w:rPr/>
      </w:pPr>
      <w:r>
        <w:rPr/>
        <w:t>¡¤¡¥¦¶µ</w:t>
      </w:r>
    </w:p>
    <w:p>
      <w:pPr>
        <w:pStyle w:val="Style8"/>
        <w:ind w:left="1202" w:hanging="2"/>
        <w:rPr/>
      </w:pPr>
      <w:r>
        <w:rPr/>
        <w:t>¡¤²±¹ª¡¤¡¹©¥¦¤¶µ¡©²¤±³©¬¡¦¤¥º¾Ã±¦¦¶µ©»¨¤¡¹ÅÁ¦¶µ¤²±¹¨²¡³¯»¸½¤¤¦¤¬¾¦°¤¤¦¡¡¼°±¨¡²¤¤±¥«¥¡¥º¾Ã³½¼¦¨¦¤¦®¡±©¼¦</w:t>
        <w:softHyphen/>
        <w:t>µ®¸©¿²Á¦¶µ¡©°¶µ¤¦§¸À¡¡¼°±¨¡²¤¤±«³©¡¥º¾Ã¥±¼¦¤¤¦¡¨®</w:t>
        <w:softHyphen/>
        <w:softHyphen/>
        <w:t>µ´</w:t>
        <w:softHyphen/>
        <w:t>¨¥ª¡</w:t>
        <w:softHyphen/>
        <w:t>¤¦©¦Å¤±©®</w:t>
        <w:softHyphen/>
        <w:softHyphen/>
        <w:t>µ·</w:t>
        <w:softHyphen/>
        <w:t>©º¤¦¤°¤¦¤¡¦¸º¿¡¥¡¦¬¾Ã¥½·</w:t>
        <w:softHyphen/>
        <w:t>¼¦»Ã¦¦¨¤¦¡¬¦¤³©¥¨©¤¦ª²¤¦¤¤¤±¡¡¤²±¹¨²¤¦Á¦¶µ¿ª¡²¤±¤³©¡°¦¾Ã±¨¤²±¹¨²¸º</w:t>
        <w:softHyphen/>
        <w:t>µ¡À©Á¦¶µ</w:t>
        <w:softHyphen/>
        <w:t>µ¡¸±©³©Á¦¶µ¤§·µ§¡¥³±¤³©¦¤¡</w:t>
      </w:r>
    </w:p>
    <w:p>
      <w:pPr>
        <w:pStyle w:val="13"/>
        <w:ind w:left="1560" w:firstLine="601"/>
        <w:rPr/>
      </w:pPr>
      <w:r>
        <w:rPr/>
        <w:t>°¦¾Ã±¨¤²±¹¨²¸º</w:t>
        <w:softHyphen/>
        <w:t>µ¡¿°·¦³¥</w:t>
        <w:softHyphen/>
        <w:t>µ¡¤¤¤§¤¦°µ®±§¡À©Á¦¶µ</w:t>
        <w:softHyphen/>
        <w:t>µ¡¨¦¥½¤¸®»¥½´</w:t>
        <w:softHyphen/>
        <w:t>¡</w:t>
        <w:softHyphen/>
        <w:t>¬¼¬¤«Ã¨¶¡¥¤Å§¡¸°¤°¨¶¡³½¥º¾Ã®©¤§¹¬¡</w:t>
      </w:r>
    </w:p>
    <w:p>
      <w:pPr>
        <w:pStyle w:val="13"/>
        <w:ind w:left="1560" w:firstLine="601"/>
        <w:rPr/>
      </w:pPr>
      <w:r>
        <w:rPr/>
        <w:t>«¶Á¦¶µ</w:t>
        <w:softHyphen/>
        <w:t>µ¤¦¨¥¯¤³¥</w:t>
        <w:softHyphen/>
        <w:t>µ©°°</w:t>
        <w:softHyphen/>
        <w:t>µÅ§ª¡À©¤§¹¬«¥¨ª§¦Å§µ§¡</w:t>
      </w:r>
    </w:p>
    <w:p>
      <w:pPr>
        <w:pStyle w:val="Style7"/>
        <w:rPr/>
      </w:pPr>
      <w:r>
        <w:rPr/>
        <w:t>¡¤¡¥¦¨¥</w:t>
      </w:r>
    </w:p>
    <w:p>
      <w:pPr>
        <w:pStyle w:val="12"/>
        <w:rPr/>
      </w:pPr>
      <w:r>
        <w:rPr/>
        <w:t>¡¤²±¹ª¡¤¡¹©¥¦¨±«¤¨¥¡¥³©©²¤±¡¨³©¬¡Á¦¶µ¥¦§¦¥¼¨¥ª¡±½¾·¦¤¤¦¨¥¤°º¨©°°¤¦¨¥º¨¡¦¡¼°±¨¡§©½¦±¤¦¨±«¤¨¥¡³©©²¤¥±¡¨³©¡¬¦®§¥¥³¤¦¡±¨½¤¬³©¬¡¥¡¬©¡©½¾©¾«©¼¤¦¨¥¤°º¨©°°¤¦¨¥º¨«¡¶µ¡¿«¨¹¿ª°·¡°·¡°¨³·¡¥³¤¨º</w:t>
        <w:softHyphen/>
        <w:t>·¤¥ª¯·¨¥¡¥¥¦¡¤²±¹¨²¤¦Á¦¶µ¿ª¡§¨³¯¡«¿ª¤¤¼ª¶¤¨¬¾¦°³¯®«</w:t>
        <w:softHyphen/>
        <w:t>¨¤¤¤¨¥ª¶¡°¬³¬¤¼ª¶¤³¯©³¼³»¨¾ª¹¸¤¼ª¶®³¤Á¦¶µ¶¥²¤¬¤¤¶¡¤§³©©²¤¥±¦²¤¤±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©¤³¥¤¥³«³©²¥¤®¯¦¬¥³®¯¡</w:t>
        <w:softHyphen/>
        <w:t>¶¾²»¤¦¤¡©©µª</w:t>
        <w:softHyphen/>
        <w:t>¾±¹¨²¿«®©¤¥¤¶¥¡¦®¹©¼¦¦¨¤¥¦°¦¥¼¤¨¥¡±¬±¹¨²¸Àª</w:t>
        <w:softHyphen/>
        <w:softHyphen/>
        <w:t>¤¦¤¡¬¤</w:t>
        <w:softHyphen/>
        <w:t>±¤¤³©¡¹±¹¨²«³°°Ä±¦¬·¤§¯¡</w:t>
      </w:r>
    </w:p>
    <w:p>
      <w:pPr>
        <w:pStyle w:val="B"/>
        <w:rPr/>
      </w:pPr>
      <w:r>
        <w:rPr/>
        <w:t>¤¡°°¿¸</w:t>
      </w:r>
    </w:p>
    <w:p>
      <w:pPr>
        <w:pStyle w:val="B1"/>
        <w:rPr/>
      </w:pPr>
      <w:r>
        <w:rPr/>
        <w:t>¥©¿«¤²±¹¨²©»¸¶Ã¤¡«¤¯¥¶§¸³¦©¯</w:t>
        <w:softHyphen/>
        <w:t>¾¡¬±»</w:t>
        <w:softHyphen/>
        <w:t>°°¤ª¿¸¡¦°°¿¸¤</w:t>
        <w:softHyphen/>
        <w:t>¡±¤§®¸¶©§¸«³¤³¡±®¿¸¤µ¦¤¥¶¤¤</w:t>
        <w:softHyphen/>
        <w:t>»©¡</w:t>
      </w:r>
    </w:p>
    <w:p>
      <w:pPr>
        <w:pStyle w:val="Style7"/>
        <w:rPr/>
      </w:pPr>
      <w:r>
        <w:rPr/>
        <w:t>¡¤¡§®¸¶©§¸«³¤³</w:t>
      </w:r>
    </w:p>
    <w:p>
      <w:pPr>
        <w:pStyle w:val="13"/>
        <w:ind w:left="1560" w:firstLine="601"/>
        <w:rPr/>
      </w:pPr>
      <w:r>
        <w:rPr/>
        <w:t>¦¡¼°±¨¡²¤¤¤±¤³©¡¸º¼©</w:t>
        <w:softHyphen/>
        <w:t>·µ©¨«³§¸¥¨§¥¤¦À¯¤ª¡±´¨«¦À³¥¥¬©¸¶¨©»¶´§®©§¸¨«³¤¤³¡</w:t>
      </w:r>
    </w:p>
    <w:p>
      <w:pPr>
        <w:pStyle w:val="Style7"/>
        <w:rPr/>
      </w:pPr>
      <w:r>
        <w:rPr/>
        <w:t>¡¤¡±®¿¸</w:t>
      </w:r>
    </w:p>
    <w:p>
      <w:pPr>
        <w:pStyle w:val="13"/>
        <w:ind w:left="1560" w:firstLine="601"/>
        <w:rPr/>
      </w:pPr>
      <w:r>
        <w:rPr/>
        <w:t>±®¿¸¬«°«¸¥±¶¤¶µ</w:t>
        <w:softHyphen/>
        <w:t>µ¡¨¾¨¸ª»¨¡¹´¦¯¤¬Ã</w:t>
        <w:softHyphen/>
        <w:t>Àµ¡¼·µ¦¦º¿¸µ²¤¨¦¥¶¥¡¸¥°¤¥µ¤ª´¶´¡Ã¨µ¦µ¤¦¤¦Ä±©»¸ª¡¨¥¥¨¦¯¬¥</w:t>
        <w:softHyphen/>
        <w:t>À¶¨·¡¡¼°±¨¡²¤¤¤±¤©</w:t>
        <w:softHyphen/>
        <w:t>¡¥º¾Ãµ¥³«³¸ª¿³¤¥</w:t>
        <w:softHyphen/>
        <w:t>¡±«½ª¿¾ºµ¤ª´À´¶´¡¨¶´´</w:t>
        <w:softHyphen/>
        <w:t>¤¨«Ã«¤¨»¦ª²¤¤¤±¤¤¡²¤¤¤±¤²¤¤¥±¤</w:t>
        <w:softHyphen/>
        <w:t>¨¡§»¦ª¹©³¤«¤¤µ¾«±«Ã«¤±¶¹¸¦²²</w:t>
        <w:softHyphen/>
        <w:t>¤5%¡¹©ª´À´¶´³ª¶¬¤¤¦¡¦ª´À´¶´§®¤®Ã¡¥¥¥³³½¦¹º¸¶¡¥¥¡¦¡¤²±¹¨²¤¦Á¦¶µ¿ª¡²¤¤¤±³©¡§¸¤¤Á¦¶µ©»¸ª¤¦¤¤¤¤¡¥¿²À´©ª´¶´¡</w:t>
      </w:r>
    </w:p>
    <w:p>
      <w:pPr>
        <w:pStyle w:val="Style7"/>
        <w:rPr/>
      </w:pPr>
      <w:r>
        <w:rPr/>
        <w:t>¡¤¡µ¦¤¥¶</w:t>
      </w:r>
    </w:p>
    <w:p>
      <w:pPr>
        <w:pStyle w:val="Style8"/>
        <w:rPr/>
      </w:pPr>
      <w:r>
        <w:rPr/>
        <w:t>¡¼°±¨¡²¤¤¤±©</w:t>
        <w:softHyphen/>
        <w:t>¡¸¥º¾Ã®</w:t>
        <w:softHyphen/>
        <w:t>À¹¨¿²ª²¤¶µ¦¡¤½¤¥ª²¤¥»§¡§±µ¦¤¥¶¡</w:t>
      </w:r>
    </w:p>
    <w:p>
      <w:pPr>
        <w:pStyle w:val="B"/>
        <w:rPr/>
      </w:pPr>
      <w:r>
        <w:rPr/>
        <w:t>¥¡¶²¤·</w:t>
      </w:r>
    </w:p>
    <w:p>
      <w:pPr>
        <w:pStyle w:val="B1"/>
        <w:rPr/>
      </w:pPr>
      <w:r>
        <w:rPr/>
        <w:t>¡¼°±¨¡¹©À¹¶²³©¦²¥¤±¡¥¶¥°·¦¥¤¥¡¦¤¡¦</w:t>
        <w:softHyphen/>
        <w:t>¡Å§ª¤¤¥¡ª»¤·¡¥³Äªµ¡À©¦¶¶²¼·»¨½¾®¾¤¤¦¡</w:t>
      </w:r>
    </w:p>
    <w:p>
      <w:pPr>
        <w:pStyle w:val="B1"/>
        <w:rPr/>
      </w:pPr>
      <w:r>
        <w:rPr/>
        <w:t>¡¤²±¹ª¡²¤¤¤±¡¹©²»¤³©¡¬¥¤¥¥º¾ÃÀ©</w:t>
        <w:softHyphen/>
        <w:t>º¤¦¡³½¦¬°®©¡¹»«¥À¹¾Ã¨</w:t>
        <w:softHyphen/>
        <w:t>º¤¦À</w:t>
        <w:softHyphen/>
        <w:t>¡¨ª¬¸¥ª¡¡¼°±¨¡¦¶²¤</w:t>
        <w:softHyphen/>
        <w:t>©¤</w:t>
        <w:softHyphen/>
        <w:t>¦¸¤¤¦¥©¡¥¸¡¤²±¹ª¡§¹»¡</w:t>
      </w:r>
    </w:p>
    <w:p>
      <w:pPr>
        <w:pStyle w:val="B"/>
        <w:rPr/>
      </w:pPr>
      <w:r>
        <w:rPr/>
        <w:t>¤¡¨¥À´±¬</w:t>
      </w:r>
    </w:p>
    <w:p>
      <w:pPr>
        <w:pStyle w:val="B1"/>
        <w:rPr/>
      </w:pPr>
      <w:r>
        <w:rPr/>
        <w:t>Áµ¬©¤±¤¦¤¨¥¡¿¸¤</w:t>
        <w:softHyphen/>
        <w:t>¨¤¥©¼¡¦¬¤¯§¤¥¶¸ª¤§¤¡¦¦¡</w:t>
        <w:softHyphen/>
        <w:t>©¤À´±¬¡¥¹À¥¶§¤±¹¤¿«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¡¤²±¹¨²¤¦Á¦¶µ¿ª¡²¤¤¤±¡¤¤¤±¡¤¤¤±¡¤¤¤±¡¤§¹´§µ®¡§³¨§¡©¼¼¦ª</w:t>
        <w:softHyphen/>
        <w:t>¿»°«¤</w:t>
        <w:softHyphen/>
        <w:t>¨¡§®¤§</w:t>
        <w:softHyphen/>
        <w:t>µ¤¥À´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¡¼°±¨¡À´¤½³§¬¼ª¡¤§³©©²¤¤¤±¦²¤¤¤±¡¨¶¥¦¡¤¡À¹«¦½µ©±¤¦«°¡³ª¤¦§¯À§¨·©±µ¡¤¡¹¨§¸¤¿«¡À¹³³©§³¡¨ª¦¬³³©§³¡¬¨¤</w:t>
        <w:softHyphen/>
        <w:t>°°µ¶¥¤¤¥ªÃ¦¤¤¤¦¦¤¤¤¤¤¡±©´·¦¤À§¨·©±µ¡¤¡°¤©¥»³¤¶¤³³¡¾¨µ¡§¼¶¤Ãµ¡¥¡©¿«©À¹´¶¡¨¨ª±¨¥¤¤°²À½¼¤¦»µ¡©«µ¤¨±®À½¼¤«µ¡±¤¾·´§¡¤¡À¹´¶¦¤µ¨Å¤·¥¡±¿²¨®´Â¶´¡¤¡µ¦¤ª²¡«¦¨¦¥¤ª¡±¥¨¨±¸ª²¤»´¦¤¤¤¤¤¡©´·¦«À¯º¦©±µÃ©À§¨·©±µ¡</w:t>
      </w:r>
    </w:p>
    <w:p>
      <w:pPr>
        <w:pStyle w:val="Normal"/>
        <w:rPr/>
      </w:pPr>
      <w:r>
        <w:rPr/>
      </w:r>
      <w:bookmarkStart w:id="128" w:name="%006%005%008%000%006%00Å%02%00%00Å%02%00"/>
      <w:bookmarkStart w:id="129" w:name="_Copy_36"/>
      <w:bookmarkStart w:id="130" w:name="%006%005%008%000%005%00%0D%00_%00T%00o%0"/>
      <w:bookmarkStart w:id="131" w:name="_Copy_35"/>
      <w:bookmarkStart w:id="132" w:name="%000%000%002%000%001%00%0D%00_%00T%00o%0"/>
      <w:bookmarkStart w:id="133" w:name="%006%005%008%000%006%00Å%02%00%00Å%02%00"/>
      <w:bookmarkStart w:id="134" w:name="_Copy_36"/>
      <w:bookmarkStart w:id="135" w:name="%006%005%008%000%005%00%0D%00_%00T%00o%0"/>
      <w:bookmarkStart w:id="136" w:name="_Copy_35"/>
      <w:bookmarkStart w:id="137" w:name="%000%000%002%000%001%00%0D%00_%00T%00o%0"/>
    </w:p>
    <w:p>
      <w:pPr>
        <w:pStyle w:val="Heading2"/>
        <w:rPr/>
      </w:pPr>
      <w:bookmarkStart w:id="138" w:name="_Copy_35"/>
      <w:bookmarkStart w:id="139" w:name="%000%000%002%000%001%00%0D%00_%00T%00o%0"/>
      <w:r>
        <w:rPr/>
        <w:t>2.5  °¤±°</w:t>
      </w:r>
      <w:bookmarkEnd w:id="138"/>
      <w:bookmarkEnd w:id="139"/>
      <w:r>
        <w:rPr/>
        <w:t>®¨</w:t>
      </w:r>
      <w:bookmarkEnd w:id="133"/>
      <w:bookmarkEnd w:id="134"/>
      <w:bookmarkEnd w:id="13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«°¤¥¬À±°¤BOT</w:t>
        <w:softHyphen/>
        <w:t>µ®¤¡¸¤«¤</w:t>
        <w:softHyphen/>
        <w:t>µ¦¥¥¦¤¥¾³½¡CKS¡¤°³Å¸¡¥¬¨±¹¨</w:t>
        <w:softHyphen/>
        <w:t>µ®¤¦Ã³©§¤»©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5.1  ¥¥¦¤¥¾³±¹½BOT</w:t>
        <w:softHyphen/>
        <w:t>µ¤¦Ã³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¨¾¬¦³§©µ§¤¡¼À¥¶§¸¤¥°»¾³¦¥¥±¹¨²«³</w:t>
        <w:softHyphen/>
        <w:t>µ¥½¶ª¡[22]¤¤»©¡¦</w:t>
        <w:softHyphen/>
        <w:t>µ®·²¦¤¡</w:t>
      </w:r>
    </w:p>
    <w:p>
      <w:pPr>
        <w:pStyle w:val="B"/>
        <w:rPr/>
      </w:pPr>
      <w:r>
        <w:rPr/>
        <w:t>¤¡</w:t>
        <w:softHyphen/>
        <w:t>µ½°</w:t>
      </w:r>
    </w:p>
    <w:p>
      <w:pPr>
        <w:pStyle w:val="B1"/>
        <w:rPr/>
      </w:pPr>
      <w:r>
        <w:rPr/>
        <w:t>¦</w:t>
        <w:softHyphen/>
        <w:t>µ®¥</w:t>
        <w:softHyphen/>
        <w:t>¬°¦¬©µ®¤¥¾³¦¬¨¤Â¹¤¤¡´¨¾³«§¤Á¥¥³¡¨°»¯½»°¤¥³º±¥º±³µ¡¨¨»¥¥³·°¤¤²±¹¨²¬¤»±¡Â</w:t>
        <w:softHyphen/>
        <w:t>¡¥´¯Áµ¤¥¾³¦¥¥³·°¤®¦®¶¡§¸¤¥¾³©§¤¤¤¶®¦»¨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¦¥©±¹¨²¿«¶¥Ã¤¡¬©°¬µª¦µ´¤¿«§¦¡¦¦¡¤¨©¥BOT¤¦¡§¤¥¶¸ª§¤¿«¦±¹½¡¥³¨¦¤¹²¡¦</w:t>
        <w:softHyphen/>
        <w:t>µ®¬´°¥¶°»·Ä¤¾¥¼°±¨²¤±²¤´³©¤¦¿²¡¸½¤§¤¦°´¨°¦¸½¤®¥¡¨¾¡ºÂ©©¡¸½¤³¼©½¾¡¤</w:t>
        <w:softHyphen/>
        <w:t>«¡¥¥½¤°¹¤¥°»¾³¦¥¥±¹¨²¸½¡³¯¡°°</w:t>
        <w:softHyphen/>
        <w:t>µµ´¥¬Ã¤¥½¤¥¡</w:t>
      </w:r>
    </w:p>
    <w:p>
      <w:pPr>
        <w:pStyle w:val="B"/>
        <w:rPr/>
      </w:pPr>
      <w:r>
        <w:rPr/>
        <w:t>¤¡</w:t>
        <w:softHyphen/>
        <w:t>µ¥¨¤±¥</w:t>
      </w:r>
    </w:p>
    <w:p>
      <w:pPr>
        <w:pStyle w:val="Style7"/>
        <w:spacing w:before="0" w:after="120"/>
        <w:ind w:left="1440" w:hanging="873"/>
        <w:rPr/>
      </w:pPr>
      <w:r>
        <w:rPr/>
        <w:t>¡¤¡¸¥Æ¬¬©¦¦¤³¥µ®§ª¨³µ§·©«Ä¤¤®¥¡¥¨®¡¨¦¥¥§°¤®¤¥¶«Äº·¡§¬¦</w:t>
        <w:softHyphen/>
        <w:t>µ¤§¤°¦¸½¡</w:t>
      </w:r>
    </w:p>
    <w:p>
      <w:pPr>
        <w:pStyle w:val="Style7"/>
        <w:spacing w:before="0" w:after="120"/>
        <w:ind w:left="1440" w:hanging="873"/>
        <w:rPr/>
      </w:pPr>
      <w:r>
        <w:rPr/>
        <w:t>¡¤¡¥½¤»¥¤¥°»¾³¡¥¥¨¦¬ºÂ¡¥³¹ª¤¡¦²¦¡³¦¦¨®¶¥¤¤Ä¤¡¤±¥¤¡¦¦¬´¸½¡³¯µ²³³¹¸®¡</w:t>
      </w:r>
    </w:p>
    <w:p>
      <w:pPr>
        <w:pStyle w:val="Style7"/>
        <w:spacing w:before="0" w:after="120"/>
        <w:ind w:left="1440" w:hanging="873"/>
        <w:rPr/>
      </w:pPr>
      <w:r>
        <w:rPr/>
        <w:t>¡¤¡¸½¶¤¥¥¥°¬¡¥¦¤¤¦º¿¬</w:t>
        <w:softHyphen/>
        <w:t>«¡¥¥¥¦ºÂ¦¥¥¨¯¯©°E1°·°¡¦ª¥³¡ª¤¾³¡¥¥Å¨³¡</w:t>
      </w:r>
    </w:p>
    <w:p>
      <w:pPr>
        <w:pStyle w:val="Style7"/>
        <w:spacing w:before="0" w:after="120"/>
        <w:ind w:left="1440" w:hanging="873"/>
        <w:rPr/>
      </w:pPr>
      <w:r>
        <w:rPr/>
        <w:t>¡¥¡°°</w:t>
        <w:softHyphen/>
        <w:t>µ¡¦À²¡</w:t>
        <w:softHyphen/>
        <w:t>¨¬©¨§©°¦¨¶µ¤®§¥¥¶¦¦¬´¡</w:t>
      </w:r>
    </w:p>
    <w:p>
      <w:pPr>
        <w:pStyle w:val="B"/>
        <w:rPr/>
      </w:pPr>
      <w:r>
        <w:rPr/>
        <w:t>¤¡³¥§¸½³¤¨²¥¯</w:t>
      </w:r>
    </w:p>
    <w:p>
      <w:pPr>
        <w:pStyle w:val="B1"/>
        <w:rPr/>
      </w:pPr>
      <w:r>
        <w:rPr/>
        <w:t>¦</w:t>
        <w:softHyphen/>
        <w:t>µ®¬©©±»¤³¥§¸½³¬¿«¤À¹¥¥¦¤¥°»¾³±¹¨²«³¤Å¤¡¨½³¬¡</w:t>
      </w:r>
    </w:p>
    <w:p>
      <w:pPr>
        <w:pStyle w:val="Style7"/>
        <w:rPr/>
      </w:pPr>
      <w:r>
        <w:rPr/>
        <w:t>¡¤¡¿«½³¤</w:t>
        <w:softHyphen/>
        <w:t>¨</w:t>
      </w:r>
    </w:p>
    <w:p>
      <w:pPr>
        <w:pStyle w:val="1"/>
        <w:rPr/>
      </w:pPr>
      <w:r>
        <w:rPr/>
        <w:t>1.½³</w:t>
      </w:r>
    </w:p>
    <w:p>
      <w:pPr>
        <w:pStyle w:val="11"/>
        <w:spacing w:before="0" w:after="120"/>
        <w:ind w:left="1797" w:hanging="357"/>
        <w:rPr/>
      </w:pPr>
      <w:r>
        <w:rPr/>
        <w:t>(1)¥¥¦¤¥°»¾³±¹¨²¸½¡³¯³¬¤¬ÃªÄ³¬¤³</w:t>
        <w:softHyphen/>
        <w:t>»¿«¤µ¡</w:t>
      </w:r>
    </w:p>
    <w:p>
      <w:pPr>
        <w:pStyle w:val="11"/>
        <w:spacing w:before="0" w:after="120"/>
        <w:ind w:left="1797" w:hanging="357"/>
        <w:rPr/>
      </w:pPr>
      <w:r>
        <w:rPr/>
        <w:t>(2)ªÄ¨·¤«³¡</w:t>
      </w:r>
    </w:p>
    <w:p>
      <w:pPr>
        <w:pStyle w:val="11"/>
        <w:spacing w:before="0" w:after="120"/>
        <w:ind w:left="1797" w:hanging="357"/>
        <w:rPr/>
      </w:pPr>
      <w:r>
        <w:rPr/>
        <w:t>(3)¨¥¸¥º¾Ã®©¤«³¨¶¡</w:t>
      </w:r>
    </w:p>
    <w:p>
      <w:pPr>
        <w:pStyle w:val="1"/>
        <w:rPr/>
      </w:pPr>
      <w:r>
        <w:rPr/>
        <w:t>2.</w:t>
        <w:softHyphen/>
        <w:t>¨</w:t>
      </w:r>
    </w:p>
    <w:p>
      <w:pPr>
        <w:pStyle w:val="11"/>
        <w:spacing w:before="0" w:after="120"/>
        <w:ind w:left="1797" w:hanging="357"/>
        <w:rPr/>
      </w:pPr>
      <w:r>
        <w:rPr/>
        <w:t>(1)¥µºª³</w:t>
        <w:softHyphen/>
        <w:t>¤¨¥¦</w:t>
        <w:softHyphen/>
        <w:t>§¬100¦¡³¥°¥¦¦ÁÁ©µºª¨¥¦</w:t>
        <w:softHyphen/>
        <w:t>¤¥¤¥¸´ª¤¦¦</w:t>
        <w:softHyphen/>
        <w:t>¡</w:t>
      </w:r>
    </w:p>
    <w:p>
      <w:pPr>
        <w:pStyle w:val="Style7"/>
        <w:rPr/>
      </w:pPr>
      <w:r>
        <w:rPr/>
        <w:t>¡¤¡À¹½³¤</w:t>
        <w:softHyphen/>
        <w:t>¨</w:t>
      </w:r>
    </w:p>
    <w:p>
      <w:pPr>
        <w:pStyle w:val="1"/>
        <w:rPr/>
      </w:pPr>
      <w:r>
        <w:rPr/>
        <w:t>1.½³</w:t>
      </w:r>
    </w:p>
    <w:p>
      <w:pPr>
        <w:pStyle w:val="11"/>
        <w:spacing w:before="0" w:after="120"/>
        <w:ind w:left="1780" w:hanging="340"/>
        <w:rPr/>
      </w:pPr>
      <w:r>
        <w:rPr/>
        <w:t>(1)¨¥º¾Ã®©¤¶²¡</w:t>
        <w:softHyphen/>
        <w:t>©¦¶¼·¡¸À¦±¹¸½¤®«¹°·°¡</w:t>
      </w:r>
    </w:p>
    <w:p>
      <w:pPr>
        <w:pStyle w:val="11"/>
        <w:spacing w:before="0" w:after="120"/>
        <w:ind w:left="1797" w:hanging="357"/>
        <w:rPr/>
      </w:pPr>
      <w:r>
        <w:rPr/>
        <w:t>(2)¸½¡³¯³¬¤¬ÃªÄ³¬¤ºÅ¤º²¨¶¡</w:t>
      </w:r>
    </w:p>
    <w:p>
      <w:pPr>
        <w:pStyle w:val="11"/>
        <w:spacing w:before="0" w:after="120"/>
        <w:ind w:left="1797" w:hanging="357"/>
        <w:rPr/>
      </w:pPr>
      <w:r>
        <w:rPr/>
        <w:t>(3)ªÄ¨·¤¸À¡º²»ºÅ¡</w:t>
      </w:r>
    </w:p>
    <w:p>
      <w:pPr>
        <w:pStyle w:val="11"/>
        <w:spacing w:before="0" w:after="120"/>
        <w:ind w:left="1797" w:hanging="357"/>
        <w:rPr/>
      </w:pPr>
      <w:r>
        <w:rPr/>
        <w:t>(4)¨¥¸¥º¾Ã®©¤À¹¨¶¡</w:t>
      </w:r>
    </w:p>
    <w:p>
      <w:pPr>
        <w:pStyle w:val="Style7"/>
        <w:rPr/>
      </w:pPr>
      <w:r>
        <w:rPr/>
        <w:t>¡¤¡¸À®¶</w:t>
      </w:r>
    </w:p>
    <w:p>
      <w:pPr>
        <w:pStyle w:val="Style8"/>
        <w:rPr/>
      </w:pPr>
      <w:r>
        <w:rPr/>
        <w:t>¸¬©®©À¹«¤¤¦¡</w:t>
      </w:r>
    </w:p>
    <w:p>
      <w:pPr>
        <w:pStyle w:val="Style7"/>
        <w:rPr/>
      </w:pPr>
      <w:r>
        <w:rPr/>
        <w:t>¡¥¡¸²²Â</w:t>
      </w:r>
    </w:p>
    <w:p>
      <w:pPr>
        <w:pStyle w:val="1"/>
        <w:spacing w:before="0" w:after="120"/>
        <w:rPr/>
      </w:pPr>
      <w:r>
        <w:rPr/>
        <w:t>1.¸À´</w:t>
        <w:softHyphen/>
        <w:t>©º®¡À¨¼°±¨²¥¤¤±³©¿²¸²²Â¡</w:t>
        <w:softHyphen/>
        <w:t>§¸¤¸µÅª°Á®¨¦¡¥º¾Ã¥±À¥»¨¥¦Ä¬¥¨ÄÄ¸À¡</w:t>
      </w:r>
    </w:p>
    <w:p>
      <w:pPr>
        <w:pStyle w:val="1"/>
        <w:spacing w:before="0" w:after="120"/>
        <w:rPr/>
      </w:pPr>
      <w:r>
        <w:rPr/>
        <w:t>2.¨²©¸À´</w:t>
        <w:softHyphen/>
        <w:t>©º«¡¸²²Â¦¬©®¡¾</w:t>
        <w:softHyphen/>
        <w:t>¨²³</w:t>
        <w:softHyphen/>
        <w:t>ºÅ¤¦¤À¯ÄÄ¥±¹Â¤¦¡</w:t>
      </w:r>
    </w:p>
    <w:p>
      <w:pPr>
        <w:pStyle w:val="B"/>
        <w:rPr/>
      </w:pPr>
      <w:r>
        <w:rPr/>
        <w:t>¥¡¥½¸®</w:t>
      </w:r>
    </w:p>
    <w:p>
      <w:pPr>
        <w:pStyle w:val="Style7"/>
        <w:rPr/>
      </w:pPr>
      <w:r>
        <w:rPr/>
        <w:t>¡¤¡²¦¤¦±¥¤¤ª¡</w:t>
      </w:r>
    </w:p>
    <w:p>
      <w:pPr>
        <w:pStyle w:val="1"/>
        <w:rPr/>
      </w:pPr>
      <w:r>
        <w:rPr/>
        <w:t>1.¥½®¤¨¤¥ª³¥µ°¬ª¥¦</w:t>
        <w:softHyphen/>
        <w:t>¤¥¡¥¨³§¹¦¸¥¦·¥¹¤»¤¥¤¡</w:t>
      </w:r>
    </w:p>
    <w:p>
      <w:pPr>
        <w:pStyle w:val="1"/>
        <w:rPr/>
      </w:pPr>
      <w:r>
        <w:rPr/>
        <w:t>2.¥½®©¥§¦¤¥µ°¡¦´¥°©«´³©³§¹¦¸¥Ã¤¦´Ã©®¡©¨¥¸·</w:t>
        <w:softHyphen/>
        <w:t>®ÃÃ»</w:t>
        <w:softHyphen/>
        <w:t>¶¹«´³§¹¦¸¥Ã¤¸²Ã©¡¥¨¦´¤À¸²©¦¤¦·¦¥§¸®º¼´¶¤¦º¼¤¿«©±§¸¸®«§¤±°¥¡</w:t>
      </w:r>
    </w:p>
    <w:p>
      <w:pPr>
        <w:pStyle w:val="1"/>
        <w:rPr/>
      </w:pPr>
      <w:r>
        <w:rPr/>
        <w:t>3.¥½®¤¨¤¥ª³¥µ°¬ª¥¦</w:t>
        <w:softHyphen/>
        <w:t>¤¥¡¦¨³§¹¦¸¥Ã¥¹·¥¹¤»¤¡´¨®Ã««´³©¿²¡</w:t>
      </w:r>
    </w:p>
    <w:p>
      <w:pPr>
        <w:pStyle w:val="Style7"/>
        <w:rPr/>
      </w:pPr>
      <w:r>
        <w:rPr/>
        <w:t>¡¤¡¨±§¸¤¸®ªÀ©¤</w:t>
        <w:softHyphen/>
        <w:t>¤¤§¦³§¹¦¸¥Ã¤¤»¤¥¤¤ª¥¦</w:t>
        <w:softHyphen/>
        <w:t>¤¥µ°¨Ã¥¼¬«Ãª¡¨»¦¤¥º¾Ã¿²Ã¬¤Ä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¬¯¦®´´¥¶°»¦</w:t>
        <w:softHyphen/>
        <w:t>¹®¤§¸ªª¡¨¤®§¾·¦À¡¬©¦²Â¤¤¦¥¥¤¨</w:t>
        <w:softHyphen/>
        <w:t>¥°³¦¡</w:t>
        <w:softHyphen/>
        <w:t>³¦Ã¤¤§¡</w:t>
      </w:r>
    </w:p>
    <w:p>
      <w:pPr>
        <w:pStyle w:val="1"/>
        <w:spacing w:before="0" w:after="120"/>
        <w:ind w:left="958" w:hanging="238"/>
        <w:rPr/>
      </w:pPr>
      <w:r>
        <w:rPr/>
        <w:t>1.¡¥³³¼À¥¶§¸¤¥°»¾³¦¥¥±¹¨²±°¤²¡¡¥</w:t>
        <w:softHyphen/>
        <w:softHyphen/>
        <w:t>³¦</w:t>
        <w:softHyphen/>
        <w:t>µ®¬Ã¬µ¤</w:t>
        <w:softHyphen/>
        <w:t>¤°Ã¤¨½¡®Ä¨©¡</w:t>
      </w:r>
    </w:p>
    <w:p>
      <w:pPr>
        <w:pStyle w:val="1"/>
        <w:spacing w:before="0" w:after="120"/>
        <w:ind w:left="958" w:hanging="238"/>
        <w:rPr/>
      </w:pPr>
      <w:r>
        <w:rPr/>
        <w:t>2.±°¤²¤³¤§¤²¡¨³§³¡ª«¡°¸¡¥¦µ¥</w:t>
        <w:softHyphen/>
        <w:t>¤²¡°¨§º¿¡Ä¬µ¨©¥¡¨</w:t>
        <w:softHyphen/>
        <w:t>³¨§§¸¤¿²³¥</w:t>
        <w:softHyphen/>
        <w:t>µÅ§¡¥¦¨±¡º½¨½¡¿¸À´µ¤§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5.2  °³Å¸BOT</w:t>
        <w:softHyphen/>
        <w:t>µ¤¦Ã³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¨¾¥³³°³Å¸¤µÄ³³©µ§¤¡¼¨¥¶¾º°»¿«ºÀ¹¥Æ«¥°³Å¸¥½¶ª¡[23]¤¤»©¡¦</w:t>
        <w:softHyphen/>
        <w:t>µ®·²¦¤¡</w:t>
      </w:r>
    </w:p>
    <w:p>
      <w:pPr>
        <w:pStyle w:val="B"/>
        <w:rPr/>
      </w:pPr>
      <w:r>
        <w:rPr/>
        <w:t>¤¡</w:t>
        <w:softHyphen/>
        <w:t>µ</w:t>
        <w:softHyphen/>
        <w:t>´</w:t>
      </w:r>
    </w:p>
    <w:p>
      <w:pPr>
        <w:pStyle w:val="B1"/>
        <w:rPr/>
      </w:pPr>
      <w:r>
        <w:rPr/>
        <w:t>¥Æ¤©¦¤¤¦95%¬»©©¦³¥</w:t>
        <w:softHyphen/>
        <w:t>¡¥ª·¸À¬°¥¥¦³¦°¬¥¡¨¤«¥¡¥¥¤°¶¡¤³©«¥¨º¡¨¥¥</w:t>
        <w:softHyphen/>
        <w:t>¤³¥«¦©¨¶¡®¾MVA Asia¤¥©1993¦6¤©°¤¹¶¹´¡¦2000¦¨¤®¦¶¹25¤¨ª¡¦</w:t>
        <w:softHyphen/>
        <w:t>±¦191¸¤¦¡¦¦2010¦®¡±§´°¦242¸¤¦¡¬¸¨ª³«¹°Ã¨¦¶°®¤°¬</w:t>
        <w:softHyphen/>
        <w:t>¾¡¨¥BOT¤¦¡¤¤¥¶¸ª°»°³Å¸«³¡¥¦¤¹²¦®¡</w:t>
      </w:r>
    </w:p>
    <w:p>
      <w:pPr>
        <w:pStyle w:val="B"/>
        <w:rPr/>
      </w:pPr>
      <w:r>
        <w:rPr/>
        <w:t>¤¡¯³Å§</w:t>
      </w:r>
    </w:p>
    <w:p>
      <w:pPr>
        <w:pStyle w:val="1"/>
        <w:spacing w:before="0" w:after="120"/>
        <w:ind w:left="1202" w:hanging="204"/>
        <w:rPr/>
      </w:pPr>
      <w:r>
        <w:rPr/>
        <w:t>1.¯³¤¥©¯³´¶¤¡±§¸¿«¨À¹¥¦¤¦°¶¡¥À¡¶°³Å¸¤¸½¡¨¯¡º</w:t>
        <w:softHyphen/>
        <w:t>°¦¤¨ªÄ³¬¡</w:t>
      </w:r>
    </w:p>
    <w:p>
      <w:pPr>
        <w:pStyle w:val="1"/>
        <w:spacing w:before="0" w:after="120"/>
        <w:ind w:left="1202" w:hanging="204"/>
        <w:rPr/>
      </w:pPr>
      <w:r>
        <w:rPr/>
        <w:t>2.¯³¤¥±©¯³´</w:t>
        <w:softHyphen/>
        <w:t>¤¸À¥³³®©¤ªÄ¨·¡¦¹</w:t>
        <w:softHyphen/>
        <w:t>§ªÄ¨·¤¸ÀÃ·¡À¥¯³¤¥¦¦¦¦¸¥º¾Ã¥½¤¡</w:t>
      </w:r>
    </w:p>
    <w:p>
      <w:pPr>
        <w:pStyle w:val="1"/>
        <w:spacing w:before="0" w:after="120"/>
        <w:rPr/>
      </w:pPr>
      <w:r>
        <w:rPr/>
        <w:t>3.¥½¤¥½°»¦¨¯¤¯°¶µ¤º</w:t>
        <w:softHyphen/>
        <w:t>°¦¶µ¡¬©±µ¨¤¥½¤¤§½³¤§¸Ã«¡»¨¨°½©¹»¤¶µÅ§¡</w:t>
      </w:r>
    </w:p>
    <w:p>
      <w:pPr>
        <w:pStyle w:val="1"/>
        <w:spacing w:before="0" w:after="120"/>
        <w:rPr/>
      </w:pPr>
      <w:r>
        <w:rPr/>
        <w:t>4.¦¿«À¹¦¬¥®¤°30¦¤¡¬©¾«¤¦¯³¼³¥¥¦°¶¶¥¦¸½¤°³Å¸¡¦¤¥§¥Å¨²©¯¤´ª¡¡</w:t>
      </w:r>
    </w:p>
    <w:p>
      <w:pPr>
        <w:pStyle w:val="B"/>
        <w:rPr/>
      </w:pPr>
      <w:r>
        <w:rPr/>
        <w:t>¤¡¯³´</w:t>
        <w:softHyphen/>
      </w:r>
    </w:p>
    <w:p>
      <w:pPr>
        <w:pStyle w:val="B1"/>
        <w:rPr/>
      </w:pPr>
      <w:r>
        <w:rPr/>
        <w:t>°ÅÀ¹¤¯³´¶¥¬¡¯³¿«´¡¤¡¯³À¹´¡¡¡¯³¿«´¡¨·¿«À¹¦¬¤¤¬¤´</w:t>
        <w:softHyphen/>
        <w:t>¡¡¯³À¹Å¡¦¥³³®</w:t>
        <w:softHyphen/>
        <w:t>°³Å¸¨²¶©À¹¤¤°º¡¯³À¹´¶¬30¦¡¥¬¬´¥½¤¥¤°Â¡¹»¯³À¹´µ¨°¡½§¤µ¨µª¦©¡</w:t>
      </w:r>
    </w:p>
    <w:p>
      <w:pPr>
        <w:pStyle w:val="B"/>
        <w:rPr/>
      </w:pPr>
      <w:r>
        <w:rPr/>
        <w:t>¥¡¥¶§¸°¥</w:t>
        <w:softHyphen/>
        <w:t>«</w:t>
      </w:r>
    </w:p>
    <w:p>
      <w:pPr>
        <w:pStyle w:val="B1"/>
        <w:rPr/>
      </w:pPr>
      <w:r>
        <w:rPr/>
        <w:t>¯³¤¥¤§¸ªÃ¦¤À¥¬¡³¤¤§½³¡¤¥³¶¥¡¨¡¹»§¸Ã«¡±¨¨°¡½§¤µ¨µª¦©¡¦¤±¤©°ÅÁ«³¸¶¤40%¡</w:t>
      </w:r>
    </w:p>
    <w:p>
      <w:pPr>
        <w:pStyle w:val="B"/>
        <w:rPr/>
      </w:pPr>
      <w:r>
        <w:rPr/>
        <w:t>¤¡¬©¥¶¿²¨¶</w:t>
      </w:r>
    </w:p>
    <w:p>
      <w:pPr>
        <w:pStyle w:val="1"/>
        <w:spacing w:before="0" w:after="120"/>
        <w:ind w:left="1202" w:hanging="204"/>
        <w:rPr/>
      </w:pPr>
      <w:r>
        <w:rPr/>
        <w:t>1.°Å«³¥¦¨±</w:t>
      </w:r>
    </w:p>
    <w:p>
      <w:pPr>
        <w:pStyle w:val="1"/>
        <w:spacing w:before="0" w:after="120"/>
        <w:ind w:left="1202" w:hanging="204"/>
        <w:rPr/>
      </w:pPr>
      <w:r>
        <w:rPr/>
        <w:t>2.«´¡ª¾¬¸½¦¤¤¤«¤µ</w:t>
      </w:r>
    </w:p>
    <w:p>
      <w:pPr>
        <w:pStyle w:val="1"/>
        <w:spacing w:before="0" w:after="120"/>
        <w:ind w:left="1202" w:hanging="204"/>
        <w:rPr/>
      </w:pPr>
      <w:r>
        <w:rPr/>
        <w:t>3.º²»º·</w:t>
      </w:r>
    </w:p>
    <w:p>
      <w:pPr>
        <w:pStyle w:val="B"/>
        <w:rPr/>
      </w:pPr>
      <w:r>
        <w:rPr/>
        <w:t>¤¡³¤¤§½³</w:t>
      </w:r>
    </w:p>
    <w:p>
      <w:pPr>
        <w:pStyle w:val="B1"/>
        <w:rPr/>
      </w:pPr>
      <w:r>
        <w:rPr/>
        <w:t>¨¤¡³¤¤§½³¡¥¬¡</w:t>
      </w:r>
    </w:p>
    <w:p>
      <w:pPr>
        <w:pStyle w:val="1"/>
        <w:ind w:left="1202" w:hanging="204"/>
        <w:rPr/>
      </w:pPr>
      <w:r>
        <w:rPr/>
        <w:t>1.¾¹¨²¤³¹¡³</w:t>
        <w:softHyphen/>
        <w:t>¤¿«</w:t>
      </w:r>
    </w:p>
    <w:p>
      <w:pPr>
        <w:pStyle w:val="1"/>
        <w:ind w:left="1202" w:hanging="204"/>
        <w:rPr/>
      </w:pPr>
      <w:r>
        <w:rPr/>
        <w:t>2.¥½</w:t>
        <w:softHyphen/>
        <w:t>¹¤µ¤³¹¡³</w:t>
        <w:softHyphen/>
        <w:t>»¿«</w:t>
      </w:r>
    </w:p>
    <w:p>
      <w:pPr>
        <w:pStyle w:val="1"/>
        <w:ind w:left="1202" w:hanging="204"/>
        <w:rPr/>
      </w:pPr>
      <w:r>
        <w:rPr/>
        <w:t>3.º</w:t>
        <w:softHyphen/>
        <w:t>°¦¤µ¤³¹¡³</w:t>
        <w:softHyphen/>
        <w:t>»¿«</w:t>
      </w:r>
    </w:p>
    <w:p>
      <w:pPr>
        <w:pStyle w:val="1"/>
        <w:ind w:left="1202" w:hanging="204"/>
        <w:rPr/>
      </w:pPr>
      <w:r>
        <w:rPr/>
        <w:t>4.¨¯¤µ¡®¶¡«®¡¡·¦¡¤®¡¡¹¸¡¤«¡¡¥«¡¨±¡¥¨¯¡¤³</w:t>
        <w:softHyphen/>
        <w:t>»¿«¡¤¦º¨¯¥</w:t>
        <w:softHyphen/>
        <w:t>¤</w:t>
        <w:softHyphen/>
        <w:t>§¡</w:t>
      </w:r>
    </w:p>
    <w:p>
      <w:pPr>
        <w:pStyle w:val="1"/>
        <w:ind w:left="1202" w:hanging="204"/>
        <w:rPr/>
      </w:pPr>
      <w:r>
        <w:rPr/>
        <w:t>5.60¤¨¸¨½¤«¤µ¤³</w:t>
        <w:softHyphen/>
        <w:t>»¿«</w:t>
      </w:r>
    </w:p>
    <w:p>
      <w:pPr>
        <w:pStyle w:val="B"/>
        <w:rPr/>
      </w:pPr>
      <w:r>
        <w:rPr/>
        <w:t>¤¡¬©¨§¨¶</w:t>
      </w:r>
    </w:p>
    <w:p>
      <w:pPr>
        <w:pStyle w:val="1"/>
        <w:spacing w:before="0" w:after="120"/>
        <w:ind w:left="1440" w:hanging="227"/>
        <w:rPr/>
      </w:pPr>
      <w:r>
        <w:rPr/>
        <w:t>1.¿«´¶Á®¥¦¤¨±©¨¥</w:t>
      </w:r>
    </w:p>
    <w:p>
      <w:pPr>
        <w:pStyle w:val="1"/>
        <w:spacing w:before="0" w:after="120"/>
        <w:ind w:left="1440" w:hanging="227"/>
        <w:rPr/>
      </w:pPr>
      <w:r>
        <w:rPr/>
        <w:t>2.¨½°Å¤µ¬Ã¤¤§¤</w:t>
        <w:softHyphen/>
      </w:r>
    </w:p>
    <w:p>
      <w:pPr>
        <w:pStyle w:val="11"/>
        <w:spacing w:before="0" w:after="120"/>
        <w:rPr/>
      </w:pPr>
      <w:r>
        <w:rPr/>
        <w:t>(1)¥Å»±¹</w:t>
      </w:r>
    </w:p>
    <w:p>
      <w:pPr>
        <w:pStyle w:val="11"/>
        <w:spacing w:before="0" w:after="120"/>
        <w:rPr/>
      </w:pPr>
      <w:r>
        <w:rPr/>
        <w:t>(2)¹¤</w:t>
      </w:r>
    </w:p>
    <w:p>
      <w:pPr>
        <w:pStyle w:val="11"/>
        <w:spacing w:before="0" w:after="120"/>
        <w:rPr/>
      </w:pPr>
      <w:r>
        <w:rPr/>
        <w:t>(3)¹«</w:t>
      </w:r>
    </w:p>
    <w:p>
      <w:pPr>
        <w:pStyle w:val="1"/>
        <w:spacing w:before="0" w:after="120"/>
        <w:rPr/>
      </w:pPr>
      <w:r>
        <w:rPr/>
        <w:t>3.¬¦º½¤³²</w:t>
      </w:r>
    </w:p>
    <w:p>
      <w:pPr>
        <w:pStyle w:val="1"/>
        <w:spacing w:before="0" w:after="120"/>
        <w:rPr/>
      </w:pPr>
      <w:r>
        <w:rPr/>
        <w:t>4.¿¸»µ®À´</w:t>
      </w:r>
    </w:p>
    <w:p>
      <w:pPr>
        <w:pStyle w:val="B"/>
        <w:rPr/>
      </w:pPr>
      <w:r>
        <w:rPr/>
        <w:t>¤¡¿«¡À¹¡²Â¤³½</w:t>
      </w:r>
    </w:p>
    <w:p>
      <w:pPr>
        <w:pStyle w:val="Style7"/>
        <w:rPr/>
      </w:pPr>
      <w:r>
        <w:rPr/>
        <w:t>¡¤¡À¹</w:t>
      </w:r>
    </w:p>
    <w:p>
      <w:pPr>
        <w:pStyle w:val="1"/>
        <w:spacing w:before="0" w:after="120"/>
        <w:rPr/>
      </w:pPr>
      <w:r>
        <w:rPr/>
        <w:t>1.¥¥¨°¶¡¥À¡¤ª¹¦¨¡¦¥¤¡¯¤¡¯°¨3¤Ä¤±¥¤¡¶©90¤Ä¥¤¨¹¡«ª¹¦¨¦¤¶°¾¥¯¡¨¯°¾®¶2¤Ä¤±¥¤¡¶©120¤Ä¥¤¨¹¡</w:t>
      </w:r>
    </w:p>
    <w:p>
      <w:pPr>
        <w:pStyle w:val="1"/>
        <w:spacing w:before="0" w:after="120"/>
        <w:rPr/>
      </w:pPr>
      <w:r>
        <w:rPr/>
        <w:t>2.¹¯¡¨¤¥¥¦°¶©´¨¤¹¯¤±¤©8¸®¦¡340¤¨¡</w:t>
      </w:r>
    </w:p>
    <w:p>
      <w:pPr>
        <w:pStyle w:val="1"/>
        <w:spacing w:before="0" w:after="120"/>
        <w:rPr/>
      </w:pPr>
      <w:r>
        <w:rPr/>
        <w:t>3.À¹®¶¡¨¤À¹®¬¦¤¥¦¤6®¦±¶12®</w:t>
      </w:r>
    </w:p>
    <w:p>
      <w:pPr>
        <w:pStyle w:val="1"/>
        <w:rPr/>
      </w:pPr>
      <w:r>
        <w:rPr/>
        <w:t>4.®¦§¥²¡³¤¶¹80%¡©³Ä¤</w:t>
        <w:softHyphen/>
        <w:t>¤§¶¹75%¶©¤</w:t>
        <w:softHyphen/>
        <w:t>¤¤´¥§µ</w:t>
        <w:softHyphen/>
        <w:t>µ¡</w:t>
      </w:r>
    </w:p>
    <w:p>
      <w:pPr>
        <w:pStyle w:val="1"/>
        <w:rPr/>
      </w:pPr>
      <w:r>
        <w:rPr/>
        <w:t>5.¦¶¤¦¡°²ª¥¡À¤³¨¥«¥¥¡ª¿¥©IC¥µ¡</w:t>
      </w:r>
    </w:p>
    <w:p>
      <w:pPr>
        <w:pStyle w:val="1"/>
        <w:rPr/>
      </w:pPr>
      <w:r>
        <w:rPr/>
        <w:t>6.</w:t>
        <w:softHyphen/>
        <w:t>²»Á²¡¥¶´¨°¨¯¥¤</w:t>
        <w:softHyphen/>
        <w:t>²³®¡¹¸»</w:t>
        <w:softHyphen/>
        <w:softHyphen/>
        <w:t>¦¡¸°º¸</w:t>
        <w:softHyphen/>
        <w:t>¦¡¦°°²¾</w:t>
        <w:softHyphen/>
        <w:t>¦µ¡¡¥¶¯¦¨¯µ¤¡¦°°²¾¤¥°¨²³¨²¡</w:t>
      </w:r>
    </w:p>
    <w:p>
      <w:pPr>
        <w:pStyle w:val="Style7"/>
        <w:rPr/>
      </w:pPr>
      <w:r>
        <w:rPr/>
        <w:t>¡¤¡¿«</w:t>
      </w:r>
    </w:p>
    <w:p>
      <w:pPr>
        <w:pStyle w:val="Style8"/>
        <w:rPr/>
      </w:pPr>
      <w:r>
        <w:rPr/>
        <w:t>¹©°Å¿«¤³½¦«¦¡¦¾¹¨²¡¤«¤</w:t>
        <w:softHyphen/>
        <w:t>¹¤µ¡¨¯¤µ¡À¹«Åµµ¡¥¤±´µº¨¥¦</w:t>
        <w:softHyphen/>
        <w:t>¤À¹³²¤³½§·</w:t>
        <w:softHyphen/>
        <w:t>¡</w:t>
      </w:r>
    </w:p>
    <w:p>
      <w:pPr>
        <w:pStyle w:val="1"/>
        <w:spacing w:before="0" w:after="120"/>
        <w:ind w:left="1440" w:hanging="227"/>
        <w:rPr/>
      </w:pPr>
      <w:r>
        <w:rPr/>
        <w:t>1.¤µ¤¥</w:t>
        <w:softHyphen/>
        <w:t>µº¤³</w:t>
        <w:softHyphen/>
        <w:t>¦</w:t>
        <w:softHyphen/>
        <w:t>À¬100¦¡¥¦¹©¤©100¦¤º¥¡¶³</w:t>
        <w:softHyphen/>
        <w:t>¨¨¨¦¥§´©¡</w:t>
      </w:r>
    </w:p>
    <w:p>
      <w:pPr>
        <w:pStyle w:val="1"/>
        <w:spacing w:before="0" w:after="120"/>
        <w:ind w:left="1440" w:hanging="227"/>
        <w:rPr/>
      </w:pPr>
      <w:r>
        <w:rPr/>
        <w:t>2.¤µ¤¥½³</w:t>
        <w:softHyphen/>
        <w:t>¦¨³«¬¨¤®350¤¨</w:t>
      </w:r>
    </w:p>
    <w:p>
      <w:pPr>
        <w:pStyle w:val="Style7"/>
        <w:rPr/>
      </w:pPr>
      <w:r>
        <w:rPr/>
        <w:t>¡¤¡²Â</w:t>
      </w:r>
    </w:p>
    <w:p>
      <w:pPr>
        <w:pStyle w:val="1"/>
        <w:spacing w:before="0" w:after="120"/>
        <w:ind w:left="1440" w:hanging="227"/>
        <w:rPr/>
      </w:pPr>
      <w:r>
        <w:rPr/>
        <w:t>1.¯³¤¥¥¶´¨À¹«¤¤«º</w:t>
        <w:softHyphen/>
        <w:t>°¿¤¹»¡º´°¿¡¸±±¬¤¸±°¿¡</w:t>
      </w:r>
    </w:p>
    <w:p>
      <w:pPr>
        <w:pStyle w:val="1"/>
        <w:spacing w:before="0" w:after="120"/>
        <w:ind w:left="1440" w:hanging="227"/>
        <w:rPr/>
      </w:pPr>
      <w:r>
        <w:rPr/>
        <w:t>2.¯³¤¥¥¶´¨¾¹¨²´¸¡ÅÃ¤³¨«¦¶³³¨¥¡º</w:t>
        <w:softHyphen/>
        <w:t>¡§·°¿µ¤§¾À®¡</w:t>
      </w:r>
    </w:p>
    <w:p>
      <w:pPr>
        <w:pStyle w:val="1"/>
        <w:spacing w:before="0" w:after="120"/>
        <w:ind w:left="1440" w:hanging="227"/>
        <w:rPr/>
      </w:pPr>
      <w:r>
        <w:rPr/>
        <w:t>3.¯³¤¥À¨²Â</w:t>
        <w:softHyphen/>
        <w:t>µ¡©¯³À¹¨©º¤¾·´¶«§¦²Â¤¦¶·³¤°½¤§¡</w:t>
      </w:r>
    </w:p>
    <w:p>
      <w:pPr>
        <w:pStyle w:val="1"/>
        <w:spacing w:before="0" w:after="120"/>
        <w:ind w:left="1440" w:hanging="227"/>
        <w:rPr/>
      </w:pPr>
      <w:r>
        <w:rPr/>
        <w:t>4.¯³À¹©º«¡À¥¯³¤¥©°¿¥¡¤¥¥¸¬©¦·¤±®¾ª¶¦¨²ÁÀ¬¡½©²Â¤¨²¤²¦¥º¾Ã¤À¹</w:t>
        <w:softHyphen/>
        <w:t>¨¡</w:t>
      </w:r>
    </w:p>
    <w:p>
      <w:pPr>
        <w:pStyle w:val="1"/>
        <w:spacing w:before="0" w:after="120"/>
        <w:ind w:left="1440" w:hanging="227"/>
        <w:rPr/>
      </w:pPr>
      <w:r>
        <w:rPr/>
        <w:t>5.¯³À¹´©º¡¯³¤¥¶´¨ÅÃ¦®¤¥¡¨¨¥º¾Ã</w:t>
        <w:softHyphen/>
        <w:t>¨®¦´¨°²²¥¡¸¥º¾ÃÅ¦¦®«¡©¥¶¦²Â¤Ä¡</w:t>
      </w:r>
    </w:p>
    <w:p>
      <w:pPr>
        <w:pStyle w:val="1"/>
        <w:spacing w:before="0" w:after="120"/>
        <w:rPr/>
      </w:pPr>
      <w:r>
        <w:rPr/>
        <w:t>6.¯³¤¥¦À¹©º´¤©´¶¥«§¸¤¸²¡°¥¦Ä©ª¥§ÄµÀ²Â½³¡¦À¹©º«¤©´¶¤¡¯³¤¥¼¸¤©©¸²À©À¹©º®°¦À²Â¡¦©§¸¶¥¡¤®¶¨¥¼±¥º¾Ã¤¦·¡</w:t>
      </w:r>
      <w:r>
        <w:br w:type="page"/>
      </w:r>
    </w:p>
    <w:p>
      <w:pPr>
        <w:pStyle w:val="Heading1"/>
        <w:rPr/>
      </w:pPr>
      <w:r>
        <w:rPr/>
        <w:t>²¤³  ¥¶°»±¹«³¤¦¼¦¯»¤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¹«³¬¤¦«³¤¤¡¦«³¤¹µ¤¡»¹¥³¦¤¦¸·¡¦¡¤¦¤¦¡¥¤Å¤¡¾²º½µ¡«³§¦«¨¤²¨¥¡¥·¹¤²¡¥§¦°À¹»ª·µ¡³¦¼Å¡¦¦¡¥¬©</w:t>
        <w:softHyphen/>
        <w:t>³³¹¿«¤¸¾©¡¥©§¬¥¬©½¦¹º¤À¡¨</w:t>
        <w:softHyphen/>
        <w:t>³«³¡¦ª¦¨³¥¥³«³»¨®¤¡¦¥¤¬©ª·º§¤¥¼¥¡¦·¦¨µ¬¹´°¡¦¥¬©¾º¬¬¨²¦ª¥¬§¡¦¬µ§ÁÂ¡¾</w:t>
        <w:softHyphen/>
        <w:t>§·®²§¸¡©»¬¤®µ¡¼¥¦¥¡¦À©¦¡¤¶¥¶¸ª¿«±¹«³¡¨±¥¶¥·¤®²±¤°®«³¤¡¶±¥¤º¤¦«³¼¦¡¤¬¥¬©¤Á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µ¦¡¥¶°»±¹«³¥</w:t>
        <w:softHyphen/>
        <w:t>«¬¿§¡¦¦º¨¥¶¿§¤°¾¨´´±¹«³¤³ª¤»¨¡«¨©¥¶°»±¹«³¤¦¤</w:t>
        <w:softHyphen/>
        <w:softHyphen/>
        <w:t>¦¯¡¥³§¥±¹«³¯©¡¥¶°»¤¦¡¬©¹¥¶°»±¹«³¤§´¨¶»¥¶°»±¹«³¤</w:t>
        <w:softHyphen/>
        <w:t>¨¤§»©¦¬Ã¦¯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  ±¹«³¤¯©</w:t>
      </w:r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§¤¸¥Ã¤</w:t>
      </w:r>
    </w:p>
    <w:p>
      <w:pPr>
        <w:pStyle w:val="B1"/>
        <w:rPr/>
      </w:pPr>
      <w:r>
        <w:rPr/>
        <w:t>Áµ¡±¹¨²¹©§µ³¥¤¤¥³ªª¦Åµ¤¼Å¡¦©»¤«³¸¶Ã¤¡¨±±¹½°»¥¡¤¦»¡¤»¥</w:t>
        <w:softHyphen/>
        <w:t>¤¦»¤¡¦¥</w:t>
        <w:softHyphen/>
        <w:t>¬¬©°¬Ã¥</w:t>
        <w:softHyphen/>
        <w:t>¾¤</w:t>
        <w:softHyphen/>
        <w:softHyphen/>
        <w:t>¼Å¦¯¡¥¬¥¶°»±¹«³¤</w:t>
        <w:softHyphen/>
        <w:softHyphen/>
        <w:t>¦¼¦¯¡¨¥¶»¥¶Ä¸¯¤¬¦¡¥¶¤¦°»¤¥¯©¡</w:t>
      </w:r>
    </w:p>
    <w:p>
      <w:pPr>
        <w:pStyle w:val="B"/>
        <w:rPr/>
      </w:pPr>
      <w:r>
        <w:rPr/>
        <w:t>¤¡¥³®¯°</w:t>
      </w:r>
    </w:p>
    <w:p>
      <w:pPr>
        <w:pStyle w:val="B1"/>
        <w:rPr/>
      </w:pPr>
      <w:r>
        <w:rPr/>
        <w:t>±¹¨²©²¥¤®¯°¤¹½ª²»¦¯¥¡Á¦ª½¤¤¦¼</w:t>
        <w:softHyphen/>
        <w:t>¡ª®¦¬¤´¤¡¾</w:t>
        <w:softHyphen/>
        <w:t>¤´¤µ¥³®¯¡¦¥³±¥³®¯¸²»¦¯¤¤¡¦¦«¬¥¶°»±¹«³ª·¤§±¤³¤³¤¡</w:t>
      </w:r>
    </w:p>
    <w:p>
      <w:pPr>
        <w:pStyle w:val="B"/>
        <w:rPr/>
      </w:pPr>
      <w:r>
        <w:rPr/>
        <w:t>¤¡»¦º±·¤µ¦</w:t>
      </w:r>
    </w:p>
    <w:p>
      <w:pPr>
        <w:pStyle w:val="B1"/>
        <w:rPr/>
      </w:pPr>
      <w:r>
        <w:rPr/>
        <w:t>±¹¨²¤¹¤¯¤³¥¤²¹¿¨²¤¼¡¥»¾¾¤¨½´¥¥¹Â¡±¹¨²°¤¹Á¨¤¾¾¡¦¨¨²µ¶¾¾¡¥¡¥»</w:t>
        <w:softHyphen/>
        <w:t>¦¾¹¨²¡¤¤¤µ¨²¤¹¸±¨µ¤±·¤</w:t>
        <w:softHyphen/>
        <w:t>¬¤°¦¡¤¯¶¤¨²¤«³»À¹¡¤¨¥§¸©«³</w:t>
        <w:softHyphen/>
        <w:t>µ½Â³¦¡</w:t>
      </w:r>
    </w:p>
    <w:p>
      <w:pPr>
        <w:pStyle w:val="B"/>
        <w:rPr/>
      </w:pPr>
      <w:r>
        <w:rPr/>
        <w:t>¥¡¨¬©º¨</w:t>
      </w:r>
    </w:p>
    <w:p>
      <w:pPr>
        <w:pStyle w:val="B1"/>
        <w:rPr/>
      </w:pPr>
      <w:r>
        <w:rPr/>
        <w:t>±¹¨²¬¤¤¦³¬¡¨«³»À¹§¯¤³¦¤¦¨°¡»¨¥¤²¹¿¨²¤¼¡Ä¥¶¨¬©¤º·»º¨¡¥§·¥¤¦Å¯¡</w:t>
      </w:r>
    </w:p>
    <w:p>
      <w:pPr>
        <w:pStyle w:val="B"/>
        <w:rPr/>
      </w:pPr>
      <w:r>
        <w:rPr/>
        <w:t>¤¡</w:t>
        <w:softHyphen/>
        <w:t>À©°</w:t>
      </w:r>
    </w:p>
    <w:p>
      <w:pPr>
        <w:pStyle w:val="B1"/>
        <w:rPr/>
      </w:pPr>
      <w:r>
        <w:rPr/>
        <w:t>±¹¨²¦«³´ª¡¤µ¤</w:t>
        <w:softHyphen/>
        <w:t>¦¡¨</w:t>
        <w:softHyphen/>
        <w:t>À¥¸¤¡¦¤¦¨±§Ã¡¬©¦¬µª°¦¡ª»¤º¡¥³Å°§¹±¹«³¤¦¥»¦¯¦</w:t>
        <w:softHyphen/>
        <w:t>¤¼Å¡¥¬¼Å¥¶°»«³¤¥</w:t>
        <w:softHyphen/>
        <w:t>¼Å¦¯¡</w:t>
      </w:r>
    </w:p>
    <w:p>
      <w:pPr>
        <w:pStyle w:val="B1"/>
        <w:rPr/>
      </w:pPr>
      <w:r>
        <w:rPr/>
      </w:r>
    </w:p>
    <w:p>
      <w:pPr>
        <w:pStyle w:val="Heading2"/>
        <w:rPr/>
      </w:pPr>
      <w:r>
        <w:rPr/>
        <w:t>3.2  ¥¶°»±¹«³¤¥¯¤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.1  ª©¤°»¤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°¹©¥¶°»±¹¨²«³¤³©¡¬¥¡¼À¥¶°»¥³«³±¨¡¡¡¥¶§¸¿«¤²±¹¨²¿ª¡¤¡¤²±¹¨²¤¦Á¦¶µ¿ª¡©³½¡®¾¼°±¨²¤±¤²¤±¤³©¡¥¶°»«³¤¥¯¤¦¦¤¡</w:t>
      </w:r>
    </w:p>
    <w:p>
      <w:pPr>
        <w:pStyle w:val="B"/>
        <w:rPr/>
      </w:pPr>
      <w:r>
        <w:rPr/>
        <w:t>¤¡¥¬©³¹¤¥³«³¡¸®</w:t>
        <w:softHyphen/>
        <w:t>¥¥¶¾º§¸¿«¤À¹¨¤³©¥³ª¡</w:t>
      </w:r>
    </w:p>
    <w:p>
      <w:pPr>
        <w:pStyle w:val="B1"/>
        <w:rPr/>
      </w:pPr>
      <w:r>
        <w:rPr/>
        <w:t>¦¤¦¤¬¥¬©</w:t>
        <w:softHyphen/>
        <w:t>³¤µ¤³¹¤¥¦¤¨±¡¦¥¶°»¿«»À¹¡§¸ª¤¶¥¥À±Á¦¶µ¤¦¯¡¨¥¥À±¼¤¦¤¸ÀÅ¡¦±¤À±²»¤¨¥ªÄ¨·¤¦¯¡¤²¤³©</w:t>
        <w:softHyphen/>
        <w:t>¤BOT¤¦¡</w:t>
      </w:r>
    </w:p>
    <w:p>
      <w:pPr>
        <w:pStyle w:val="B"/>
        <w:rPr/>
      </w:pPr>
      <w:r>
        <w:rPr/>
        <w:t>¤¡¥¬©¿«§¦¤¥³«³¡¸®</w:t>
        <w:softHyphen/>
        <w:t>¥¥¶¾º§¸À¹¨¤©¥³ª¡</w:t>
      </w:r>
    </w:p>
    <w:p>
      <w:pPr>
        <w:pStyle w:val="B1"/>
        <w:rPr/>
      </w:pPr>
      <w:r>
        <w:rPr/>
        <w:t>¦¤¦¤¬¬©«³§¦¤¥³³¬¡¥¥¥¥¶À¹¡§«©¿¤OT¤¦¡¥¤¯©«¤¡¤¦¥À¡¤¦¡¦¤¦Á¤</w:t>
        <w:softHyphen/>
        <w:t>§¬©°¬</w:t>
        <w:softHyphen/>
        <w:t>¾µª±¤§¯¡¥¬¨±¤¤¥±°¡</w:t>
      </w:r>
    </w:p>
    <w:p>
      <w:pPr>
        <w:pStyle w:val="B"/>
        <w:rPr/>
      </w:pPr>
      <w:r>
        <w:rPr/>
        <w:t>¤¡¥¥¶¦¦³¹¤¥³«³</w:t>
        <w:softHyphen/>
        <w:t>µ¡¸¬©¼®¡</w:t>
        <w:softHyphen/>
        <w:t>¨§¸¿«À¹ª¡</w:t>
      </w:r>
    </w:p>
    <w:p>
      <w:pPr>
        <w:pStyle w:val="B1"/>
        <w:rPr/>
      </w:pPr>
      <w:r>
        <w:rPr/>
        <w:t>¦¤¦¬¥¥¶§¸ª</w:t>
        <w:softHyphen/>
        <w:t>³¤µ¥¦¤¨±¡³¹³</w:t>
        <w:softHyphen/>
        <w:t>¡¿«¤À¹¡¦¨¾¡¥¶§¸¿«¤²±¹¨²¿ª¡²¤±¤³©¡¸®©¤¤²±¹¨²º¸¡¸¤¥¥º¾Ã¦·¨¥¦¤¥º¾Ã¤§«±¥¥¶§¸¿«¡¥®©¤¸º¡§¸¤¥¥½¿«¸½¡¨©¬©®¥«¡¿²³¹¡¥¦¨±¯¤ª¥»¤Å¤¤°Ã¡¥¶¶¯¥Ä»©¨°¤¤¦¡¨±©»¥¦¡°¦¤¸¬§Ã¡±¥¬©¤¤¨§¤¦¨±¥¦¥¶¨ª¨¿²¡¦¡¼°±¨¡²¥¤¤±³©¡¥¥¶¾º¦¦³¹¤¥³«³</w:t>
        <w:softHyphen/>
        <w:t>µª±°¨¾¥¥¦¨±»¶µ¤¬Ã±¤¡¥§¤¦¤¶¥§¸ª¦¦¨±¡¦¦¦¤¦¡´²¶¬¦¨¡¥¦©¤°¡</w:t>
      </w:r>
    </w:p>
    <w:p>
      <w:pPr>
        <w:pStyle w:val="B"/>
        <w:rPr/>
      </w:pPr>
      <w:r>
        <w:rPr/>
        <w:t>¥¡©¼À¤¥³«³¡¥º¾Ã±¥¼°´¨¸ª¿«¡¨©§¤«¤´À¥«³¸¶¡</w:t>
      </w:r>
    </w:p>
    <w:p>
      <w:pPr>
        <w:pStyle w:val="B1"/>
        <w:rPr/>
      </w:pPr>
      <w:r>
        <w:rPr/>
        <w:t>¦¤¦¬¥¬©</w:t>
        <w:softHyphen/>
        <w:t>³¤µ¥¦¤¨±¡§¸ª</w:t>
        <w:softHyphen/>
        <w:t>³¿«¡¤µ§¦«¥Á¬©¡¬©¦¤´¤¥¨«³¶¥¤¥®¡¤«</w:t>
        <w:softHyphen/>
        <w:t>¤BT¤¦¡¦¤¦¥¼®§¸¬©µ´°°¦®¤À¤¡¦¶¥¥©´I´¤§®¡¼¥«³¤Á¶¥¡¦¦¹¬©°¬</w:t>
        <w:softHyphen/>
        <w:t>¾¡§¯¥¤¤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º¦²¤³¤¤</w:t>
        <w:softHyphen/>
        <w:t>¤»©¡²¤º¤²¥º¤¦¹²¶¬¬©©</w:t>
        <w:softHyphen/>
        <w:t>Á¤°¬§Ã¨µÀ§¡¦²¥º¤¦¡Áµ¹ª´¤¬©°¬¨µÀ§¡¦¹©µ´¤¦®°¬</w:t>
        <w:softHyphen/>
        <w:t>¾¬¥¤¥§¸¡²¤º¤¦«¶Â¥¨¥¤¦¡¦¬©¥°ª¨¤°¦¸½³¹¡¦¶©¥¶¦¦³</w:t>
        <w:softHyphen/>
        <w:t>³¹¡¥¸¨¤¦¨±°Ã¡¦´¥«¥</w:t>
        <w:softHyphen/>
        <w:t>³·°§¬Ä§¦³¹¸½¡¤³¥¶¦¦³</w:t>
        <w:softHyphen/>
        <w:t>¤¥¯©¤µ¤¥¦¡¦¦¡¥¬¨±¥²¤º¤¦¤²¥º¤¦¶¦±°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.2  °»¤¶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¨¾·¬²[1]°¹±¹³¥º¤Â</w:t>
        <w:softHyphen/>
        <w:t>©µ¥¤30¥°¨©°¤½¬Å¥¡¦51.4%»¬¨¯³¬¬¥¶³¦¥¯°»±¹«³¤¶¥¡¨¥¨§¬¾¹»¨¯¡¾¹¨²¡°Â³¬¡¦¥¥½§¸¬¥¯©³§¤¶¥¡</w:t>
      </w:r>
    </w:p>
    <w:p>
      <w:pPr>
        <w:pStyle w:val="Normal"/>
        <w:rPr/>
      </w:pPr>
      <w:r>
        <w:rPr/>
        <w:t>¥¥¨¾¥¸°[2]°¹¥Æ¦°±¨»³·ª°·¤¤¥À¥·«300¤¥©¼¤ª©¥73®¥·¡¦¦33¥¤½¬µªÅ¥¡»¬©¥¥¶°»¿«¤¶¥¥¨¯¤94%³°¡¨¦¬º</w:t>
        <w:softHyphen/>
        <w:t>¡¨¯»¾¹¨²¡¦¦57.5%¡¸½¶¦33.33%¡¦¦·Ä©Å«³¤¶¥¥¤¦Á¦¶µ³°¡¦57.6%¡¨¦¬¤¤¤µ¡¦42.4%¡¨¥¨§¬¾¹³³¡¨²À¹º²¡¹Á¨¤¨¬Ã¡</w:t>
      </w:r>
    </w:p>
    <w:p>
      <w:pPr>
        <w:pStyle w:val="Normal"/>
        <w:rPr/>
      </w:pPr>
      <w:r>
        <w:rPr/>
        <w:t>µ¦¬©¦¤¶¥¶°»±¹®¡¤¥¯°¹²¤¤³¡¼¥¹¦¤¤</w:t>
        <w:softHyphen/>
        <w:t>¡¦¥¤³¤²¡¨¯µÀ§¸°¤¶¥³¤³«¡±¤¦¨¨¥À¯¸§¶¥µª¥¥¥¶«³¡¦¦¡¥¶°»±¹«³¤¶¥¤</w:t>
        <w:softHyphen/>
        <w:t>¥¦¥¤¤º¤¦¡</w:t>
      </w:r>
    </w:p>
    <w:p>
      <w:pPr>
        <w:pStyle w:val="B"/>
        <w:rPr/>
      </w:pPr>
      <w:r>
        <w:rPr/>
        <w:t>¤¡¸º¥³¥¥¶§¸</w:t>
      </w:r>
    </w:p>
    <w:p>
      <w:pPr>
        <w:pStyle w:val="B1"/>
        <w:rPr/>
      </w:pPr>
      <w:r>
        <w:rPr/>
        <w:softHyphen/>
        <w:t>³·°¤±¹¨²¾Å¸º¤§¸³¹«°¡¥¶§¸¦§¥¹¡³·°±¹¸º¥¥¥¥¶§¸¿«¡</w:t>
      </w:r>
    </w:p>
    <w:p>
      <w:pPr>
        <w:pStyle w:val="B"/>
        <w:rPr/>
      </w:pPr>
      <w:r>
        <w:rPr/>
        <w:t>¤¡</w:t>
        <w:softHyphen/>
        <w:t>§¸½¥¥¶§¸</w:t>
      </w:r>
    </w:p>
    <w:p>
      <w:pPr>
        <w:pStyle w:val="B1"/>
        <w:rPr/>
      </w:pPr>
      <w:r>
        <w:rPr/>
        <w:t>°</w:t>
        <w:softHyphen/>
        <w:t>¾Å¸º¤°°³¹µª¹¨§¥¥¥¶§¸¡©©»«³¸ªÃ¤¶¹¥¶¾ºÄ¸¯¤®¡¥¥±¸º¨</w:t>
        <w:softHyphen/>
        <w:t>§¸½¤³¡±¥¨¥¶§¸¤¸½¥¥¥¶§¸¡¦¦¥«¥¥¦¤¥¾³±¹½¡¡¨¾¥¶¤Ä§¸¤¸½«¥¬©¿«¡©¥¬©¸§³¥¸ª¥¥¶¿«¡</w:t>
      </w:r>
    </w:p>
    <w:p>
      <w:pPr>
        <w:pStyle w:val="B"/>
        <w:rPr/>
      </w:pPr>
      <w:r>
        <w:rPr/>
        <w:t>¤¡¸½³¥¥¥¶§¸</w:t>
      </w:r>
    </w:p>
    <w:p>
      <w:pPr>
        <w:pStyle w:val="B1"/>
        <w:rPr/>
      </w:pPr>
      <w:r>
        <w:rPr/>
        <w:t>³·°±¹¸º¤¡¤¨§¤¥¶§¸¡¦¥¨</w:t>
        <w:softHyphen/>
        <w:t>§¸½¤À¹¦¤¥¥¤ÀÀ¹º</w:t>
        <w:softHyphen/>
        <w:t>¦¥¥¤À¹¸²¨´»¼¸¤¥¡¥¦¬·³¾®¡«¥¦¶¥¬©»¥¶¦¦§¸³¥«³¸ª¥«¦</w:t>
        <w:softHyphen/>
        <w:t>¹®¤±¦¡¦¡¬©¹¥¶¾º°»¥³«³¸¶§®©§¸³¥«³¿ª¡³©¦¥¤¤ºÃ«¡</w:t>
      </w:r>
    </w:p>
    <w:p>
      <w:pPr>
        <w:pStyle w:val="Style7"/>
        <w:rPr/>
      </w:pPr>
      <w:r>
        <w:rPr/>
        <w:t>¡¤¡¥¬©¸¶¥¶¾º¶´§®¡</w:t>
      </w:r>
    </w:p>
    <w:p>
      <w:pPr>
        <w:pStyle w:val="Style7"/>
        <w:rPr/>
      </w:pPr>
      <w:r>
        <w:rPr/>
        <w:t>¡¤¡¬©¿«¥³¤¤³«¡¥¥¥¶¾º¸À©¨¥¡</w:t>
      </w:r>
    </w:p>
    <w:p>
      <w:pPr>
        <w:pStyle w:val="Style7"/>
        <w:ind w:left="1440" w:hanging="873"/>
        <w:rPr/>
      </w:pPr>
      <w:r>
        <w:rPr/>
        <w:t>¡¤¡¥¥¶¾º¿«¥³«³¤¤³¡¸¥º¾º°Å¦®¨¤¥§¸»´¨±²Å«¡¥¥¥¶¾º¸À©¨¥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°¥¤¡²¤Ã»²¤Ã§¬¥¬©¥¸¥¥¥¶¾º¿«¡©¤¦ª¬²¤Ã¬©¸¶¤§®Ã«¦Á</w:t>
        <w:softHyphen/>
        <w:t>¹®¤µ¸¶¤¥¯¤°¡¥¸²²Å¬¥¶¾º©¦¡¦²¤Ã¬¥</w:t>
        <w:softHyphen/>
        <w:t>¥¬©µ¥¿«¤¥³³¬¡¬Á§¬©»¥¶¦¦¿«©²¥¤¤</w:t>
        <w:softHyphen/>
        <w:t>¦¯¡¨¥¥¥¶¾º²Ä¿²¡¦²¤Ã¤¦§¸½µº³¬¥¬©¿«§¦«¡¥¤¥¶¾º¨¥¡¨½¾¹¨²µÀ¹¸²¥¥¶¾ºÁ¸¦¸¡±¹¨²¾ÅÀ¹¤¥¥¶¾º</w:t>
        <w:softHyphen/>
        <w:t>³¡¬´¶¤¤§²¥¤</w:t>
        <w:softHyphen/>
        <w:t>°Ã¡¥¤¤µº³¬µ¥¬©µ¥¿«¡¦«²¥¥¶¾º°¹¨¥¡±¦³¦ªÁ½µ§¡§Âµ¬©³ª»¥¶¾º¡¦¦¡©½³¤³¥»¥¶°»³¤¤ªÆÂ¡©±¥²¤º¤¦¡¥¬©¥¸¤³¤¨¦¥¥¥¶¾º¿«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¶°»¿«¤²±¹¨²¸¾¦¤¤¦¡Â¯¦ª3-1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</w:r>
    </w:p>
    <w:p>
      <w:pPr>
        <w:pStyle w:val="Style6"/>
        <w:keepNext w:val="true"/>
        <w:rPr/>
      </w:pPr>
      <w:r>
        <w:rPr/>
        <w:t>ª3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¶°»±¹«³¸¾¦¤¤¦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662"/>
        <w:gridCol w:w="662"/>
        <w:gridCol w:w="662"/>
        <w:gridCol w:w="662"/>
        <w:gridCol w:w="662"/>
        <w:gridCol w:w="1436"/>
        <w:gridCol w:w="1401"/>
        <w:gridCol w:w="1401"/>
      </w:tblGrid>
      <w:tr>
        <w:trPr/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ª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¼¦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softHyphen/>
            </w:r>
          </w:p>
        </w:tc>
        <w:tc>
          <w:tcPr>
            <w:tcW w:w="66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µ´</w:t>
            </w:r>
          </w:p>
        </w:tc>
        <w:tc>
          <w:tcPr>
            <w:tcW w:w="66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¶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40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¯   ¤</w:t>
            </w:r>
          </w:p>
        </w:tc>
        <w:tc>
          <w:tcPr>
            <w:tcW w:w="140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</w:t>
            </w:r>
          </w:p>
        </w:tc>
      </w:tr>
      <w:tr>
        <w:trPr/>
        <w:tc>
          <w:tcPr>
            <w:tcW w:w="12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³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¿«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À¹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¦</w:t>
            </w:r>
          </w:p>
        </w:tc>
        <w:tc>
          <w:tcPr>
            <w:tcW w:w="14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¤</w:t>
            </w:r>
          </w:p>
        </w:tc>
        <w:tc>
          <w:tcPr>
            <w:tcW w:w="1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¾¹</w:t>
            </w:r>
          </w:p>
        </w:tc>
        <w:tc>
          <w:tcPr>
            <w:tcW w:w="1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À¹</w:t>
            </w:r>
          </w:p>
        </w:tc>
      </w:tr>
      <w:tr>
        <w:trPr/>
        <w:tc>
          <w:tcPr>
            <w:tcW w:w="12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¼°±¨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/>
            </w:pPr>
            <w:r>
              <w:rPr/>
              <w:t>¬©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</w:tr>
      <w:tr>
        <w:trPr/>
        <w:tc>
          <w:tcPr>
            <w:tcW w:w="12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²¤±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©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²¤±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©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©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¶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©</w:t>
            </w:r>
          </w:p>
        </w:tc>
      </w:tr>
    </w:tbl>
    <w:p>
      <w:pPr>
        <w:pStyle w:val="Style10"/>
        <w:rPr/>
      </w:pPr>
      <w:r>
        <w:rPr/>
        <w:t>¸®¨·¡¥¬¨¾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3  ¬©¹¥¶°»±¹«³À¦¤§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©BOT</w:t>
        <w:softHyphen/>
        <w:t>¹²¯½³¼¤¡½¦¡¤¦¨±¡¿¸¨µ¡§¸®¯¡¬©«Ã¡¦¬¨Ä¡¬ª¦¯¤ª¥°Ãµµ¡Áµ±¹¨²¥¥¥¶¨¿«¡¦±¹¨²¤Ä©¤¦«³¤¤¡¦¦¡¬©¦±¹¨²¥¥¥¶¿«®¡¬½¹§´¥¶¯°¶§¿«§¦¡¦±¹À¹®¥¯¸À±·¡³«¦²Â¦¬©®¡¯¶§²Â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©§¥¥¬©³¹¡¿«¡À¹¤«º¤¡¬©¾¦¤¦«³¤Å¤»¸°¡</w:t>
        <w:softHyphen/>
        <w:t>±¥¶°»¤¤¦¶¦¡«¬©±¨¥¶°»µ«¤¤¦¡¦±³¥¤Å§¸°²Âµ¥¶¾º¡¬¦±¹¥¬©©»</w:t>
        <w:softHyphen/>
        <w:t>¾¤</w:t>
        <w:softHyphen/>
        <w:t>À¡¤²Âµ¥¶¡¥©BOT</w:t>
        <w:softHyphen/>
        <w:t>¹®¤±°³±¬¥¬©©¥¾ª¡¦¦¡¬©¹©¸®¤º««¬¯§¦¥¤</w:t>
        <w:softHyphen/>
        <w:t>¯¡¬©ª¥³¬º·ª©¬°»ª¡¬©¤Å¤¦©©¡¬©¸´¨</w:t>
        <w:softHyphen/>
        <w:t>¨»¦µµ¡§¬¬©¦±°BOT</w:t>
        <w:softHyphen/>
        <w:t>¹®©À¦¶¤¨¶¡¥¤±´¬©À§º¤¨¦§¤»©¡</w:t>
      </w:r>
    </w:p>
    <w:p>
      <w:pPr>
        <w:pStyle w:val="B"/>
        <w:rPr/>
      </w:pPr>
      <w:r>
        <w:rPr/>
        <w:t>¤¡</w:t>
        <w:softHyphen/>
        <w:t>©©½¤¬µ¥¼</w:t>
      </w:r>
    </w:p>
    <w:p>
      <w:pPr>
        <w:pStyle w:val="B1"/>
        <w:rPr/>
      </w:pPr>
      <w:r>
        <w:rPr/>
        <w:t>¬©¤¬µ¥¼·ª±¼Å¥¶·ª¤°»·Ä¡</w:t>
        <w:softHyphen/>
        <w:t>¬©µ¥Å°®¡¬©¤º«¤¦¬¬§¯«Ä¡§¬¥¶·ª©Ã¤¤°Ã¡¦¦¡¬©¥¶±¬µ§©½¤ª¹¡¤¯¼¥¥¶°»¤·Ä¡</w:t>
      </w:r>
    </w:p>
    <w:p>
      <w:pPr>
        <w:pStyle w:val="B"/>
        <w:rPr/>
      </w:pPr>
      <w:r>
        <w:rPr/>
        <w:t>¤¡</w:t>
        <w:softHyphen/>
        <w:t>©§³¤ª¥</w:t>
      </w:r>
    </w:p>
    <w:p>
      <w:pPr>
        <w:pStyle w:val="B1"/>
        <w:rPr/>
      </w:pPr>
      <w:r>
        <w:rPr/>
        <w:t>¥©BOT</w:t>
        <w:softHyphen/>
        <w:t>¹®©»¤ª¥°¦¼</w:t>
        <w:softHyphen/>
        <w:t>¼ª¡¦¡¿¸¡¶²</w:t>
        <w:softHyphen/>
        <w:t>©¡¤¦¨±¤À´±¬µ°Ã¡</w:t>
        <w:softHyphen/>
        <w:t>³¨°Ãµª¥</w:t>
        <w:softHyphen/>
        <w:t>¦¶¡«¥¶¤§¸·Ä¶¥</w:t>
        <w:softHyphen/>
        <w:t>§¡¥¤¦¼¦°Ã¦¨¡°¤²¦¤ª¥¥</w:t>
        <w:softHyphen/>
        <w:t>¬¨¾¡¼°±¨¡©</w:t>
        <w:softHyphen/>
        <w:t>©¤³½¨¼¦¡¦¦²¤±²¤´¤¼¦¤¡¥¶¥¶¦¦¨±¤¦¡¼¥¤¦¼¦©¿¤</w:t>
        <w:softHyphen/>
        <w:t>À¡¦¦¡¥¶¦¤¥¦±´®¡¥µ·¼¥¦¶¡</w:t>
      </w:r>
    </w:p>
    <w:p>
      <w:pPr>
        <w:pStyle w:val="B"/>
        <w:rPr/>
      </w:pPr>
      <w:r>
        <w:rPr/>
        <w:t>¤¡º·¥¶¾º</w:t>
      </w:r>
    </w:p>
    <w:p>
      <w:pPr>
        <w:pStyle w:val="B1"/>
        <w:rPr/>
      </w:pPr>
      <w:r>
        <w:rPr/>
        <w:t>¥©¥¶§¸±¹«³¤Ä©¤¦«³¡¦¦¡¥¶¹©¥¶¦¿«¤À¹´¶°º·¡¥´¹¨¤¦ª°¤¥ª¡¨º·¤¶¥¦¡¼¬¯³¦¬¤¥¤¤¥¦¬¡¼®©</w:t>
        <w:softHyphen/>
        <w:t>¨</w:t>
        <w:softHyphen/>
        <w:t>§³</w:t>
        <w:softHyphen/>
        <w:t>¡·¾¤µ¤§¤Å¦¡·¾À¹¤º</w:t>
        <w:softHyphen/>
        <w:t>¡¶²¤À©»±¨¡ªÄ¨·¤¦·Å»²¤Å¡¯®±ª¤±ºµµ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¤</w:t>
        <w:softHyphen/>
        <w:t>¬©¨¦¤±°¡¬©¹©¥¶°»±¹«³À¦¥¤¤§´¡</w:t>
      </w:r>
    </w:p>
    <w:p>
      <w:pPr>
        <w:pStyle w:val="B"/>
        <w:rPr/>
      </w:pPr>
      <w:r>
        <w:rPr/>
        <w:t>¤¡¿«´</w:t>
      </w:r>
    </w:p>
    <w:p>
      <w:pPr>
        <w:pStyle w:val="B1"/>
        <w:rPr/>
      </w:pPr>
      <w:r>
        <w:rPr/>
        <w:t>¬©°©°¬ªªµµ¤¦¯¡±±¹«³¥¥¥¶¨¿«¡¦¬©¤´±¬¶§¿«§¦¡¦¦¹©§¤®µ¤</w:t>
        <w:softHyphen/>
        <w:t>¨¡¬©À¤¥³½¡¥¥¡¹©¿«´¤¸ª¡À³©¯³¦¬¤¥¤¸¥Ã»¹¤©ªÃ¡¤¥¥»¿«¡¥Á§¨À·°»¤°¥©¦¸ª¤¨¦µª¿«¡</w:t>
      </w:r>
    </w:p>
    <w:p>
      <w:pPr>
        <w:pStyle w:val="B"/>
        <w:rPr/>
      </w:pPr>
      <w:r>
        <w:rPr/>
        <w:t>¤¡À¹´</w:t>
      </w:r>
    </w:p>
    <w:p>
      <w:pPr>
        <w:pStyle w:val="B1"/>
        <w:rPr/>
      </w:pPr>
      <w:r>
        <w:rPr/>
        <w:t>¦¦¤¯¤¤²¹¿¨²¡¿«±¹¨²¤¥ª¥</w:t>
        <w:softHyphen/>
        <w:t>¬ª°¤²¡§µ³¥¤¤¥³ªª¡¦¦¡¹©¨©±¤§¼¡³±¸¨¥¨·¬º¡¬¬¤Á§¸Àª¥¹´¶´¤¤¦¸À¡¬©À³©¸Àª¦¸À´¶´</w:t>
        <w:softHyphen/>
        <w:t>¶»¦¦¸ª¤¤»¹¤©¤¤¨¡¹©²»¤½¾¡¬©¤À»¥³½¡º·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¬¨°¦¥¥¡¤¥¾³±¹½¤°³Å¸¥À¤</w:t>
        <w:softHyphen/>
        <w:t>¹®¹¥¶°»¤</w:t>
        <w:softHyphen/>
        <w:t>¨¬Ã³©§±°¡¥§¬«Ä¤°¦¡</w:t>
      </w:r>
    </w:p>
    <w:p>
      <w:pPr>
        <w:pStyle w:val="B"/>
        <w:rPr/>
      </w:pPr>
      <w:ins w:id="0" w:author="NCTU-ITT86" w:date="1997-04-15T10:34:00Z">
        <w:r>
          <w:rPr/>
          <w:t>¤</w:t>
        </w:r>
      </w:ins>
      <w:r>
        <w:rPr/>
        <w:t>¡¤¥¾³±¹½</w:t>
      </w:r>
    </w:p>
    <w:p>
      <w:pPr>
        <w:pStyle w:val="B1"/>
        <w:rPr/>
      </w:pPr>
      <w:r>
        <w:rPr/>
        <w:t>¨2.4.1¸©°¤±°¡¤¥¾³¦¥¥±¹¨²¡¥½¤¥¶²¦¤¦±¥¤¤¡</w:t>
      </w:r>
    </w:p>
    <w:p>
      <w:pPr>
        <w:pStyle w:val="1"/>
        <w:rPr/>
      </w:pPr>
      <w:r>
        <w:rPr/>
        <w:t>1.¥½®¤¨¤¥ª³¥µ°¬ª¥¦</w:t>
        <w:softHyphen/>
        <w:t>¤¥¡¥¨³§¹¦¸¥¦·¥¹¤»¤¥¤¡</w:t>
      </w:r>
    </w:p>
    <w:p>
      <w:pPr>
        <w:pStyle w:val="1"/>
        <w:rPr/>
      </w:pPr>
      <w:r>
        <w:rPr/>
        <w:t>2.¥½®©¥§¦¤¥µ°¡¦´¥°©«´Â©³§¹¦¸¥Ã¤¦´Ã©®¡©¨¥¸·</w:t>
        <w:softHyphen/>
        <w:t>®ÃÃ»</w:t>
        <w:softHyphen/>
        <w:t>¶¹«´³§¹¦¸¥Ã¤¸²Ã©¡¥¨¦´¤À¸²©¦¤¦·¦¥§¸®º¼´¶¤¦º¼¤¿«©±§¸¸®«§¤±°¥¡</w:t>
      </w:r>
    </w:p>
    <w:p>
      <w:pPr>
        <w:pStyle w:val="1"/>
        <w:rPr/>
      </w:pPr>
      <w:r>
        <w:rPr/>
        <w:t>3.¥½®¤¨¤¥ª³¥µ°¬ª¥¦</w:t>
        <w:softHyphen/>
        <w:t>¤¥¡¦¨³§¹¦¸¥Ã¥¹·¥¹¤»¤¡´¨®Ã««´³©¿²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¤¤³©¡¨¥ª¬¬¤³½°»¤¹¶¡Å°»¤¼°¦¨°¤·³¤¨§¸¡¹©±¼¤¼°¡¦¥¤¤³½¡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¡¨±§¸¤¸®ªÀ©¤</w:t>
        <w:softHyphen/>
        <w:t>¤¤§¦³§¹¦¸¥Ã¤¤»¤¥¤¤ª¥¦</w:t>
        <w:softHyphen/>
        <w:t>¤¥µ°¨Ã¥¼¬«Ãª¡¨»¦¤¥º¾Ã¿²Ã¬¤Ä¡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¤½¥½¸®©¨±§¸¤¸®¤³©¡§¬¥³½¨°°ªª¡Å¤µ¯¶§¿«¡¦±¹¨²¬¥¥Ä¸À¬¥ª¡¦¦¡¹©¬§¯¶§¸À¡¤Å¥¶¥Á¶¤¦¸À±¹¨²¡¦²26±³©¦¦¸ª¤¨¥¶¹25%¥¤¡¦¦¡¥¬¨±°¦¦±¤¤³©¡¦³¹¥¶°»§¸®¡¯°²¦¦±¤¡¹©¥½¸®¨±§¸¤¸®¤³©¡¥¬¨±°³¥¶§¸¼°§²¦³©¡</w:t>
      </w:r>
    </w:p>
    <w:p>
      <w:pPr>
        <w:pStyle w:val="B"/>
        <w:rPr>
          <w:ins w:id="2" w:author="NCTU-ITT86" w:date="1997-04-15T10:35:00Z"/>
        </w:rPr>
      </w:pPr>
      <w:r>
        <w:rPr/>
        <w:t>¤¡</w:t>
      </w:r>
      <w:ins w:id="1" w:author="NCTU-ITT86" w:date="1997-04-15T10:58:00Z">
        <w:r>
          <w:rPr/>
          <w:t>°³Å¸</w:t>
          <w:softHyphen/>
          <w:t>¹®</w:t>
        </w:r>
      </w:ins>
    </w:p>
    <w:p>
      <w:pPr>
        <w:pStyle w:val="B1"/>
        <w:rPr/>
      </w:pPr>
      <w:r>
        <w:rPr/>
        <w:t>¨¾2.4.2¸¤±°¡¦</w:t>
        <w:softHyphen/>
        <w:t>¹®¹¥¶§¸¤°¥</w:t>
        <w:softHyphen/>
        <w:t>«¬¡¯³¤¥¤§¸ªÃ¦¤À¥¬¡³¤¤§½³¡¤¥³¶¥¡¨¡¹»§¸Ã«¡±¨¨°¡½§¤µ¨µª¦©¡¦¤±¤©°ÅÁ«³¸¶¤40%¡¨¤¡³¤¤§½³¡¥¬¡</w:t>
      </w:r>
    </w:p>
    <w:p>
      <w:pPr>
        <w:pStyle w:val="1"/>
        <w:spacing w:lineRule="auto" w:line="240"/>
        <w:ind w:left="1202" w:hanging="204"/>
        <w:rPr/>
      </w:pPr>
      <w:r>
        <w:rPr/>
        <w:t>1.¾¹¨²¤³¹¡³</w:t>
        <w:softHyphen/>
        <w:t>¤¿«</w:t>
      </w:r>
    </w:p>
    <w:p>
      <w:pPr>
        <w:pStyle w:val="1"/>
        <w:spacing w:lineRule="auto" w:line="240"/>
        <w:ind w:left="1202" w:hanging="204"/>
        <w:rPr/>
      </w:pPr>
      <w:r>
        <w:rPr/>
        <w:t>2.¥½</w:t>
        <w:softHyphen/>
        <w:t>¹¤µ¤³¹¡³</w:t>
        <w:softHyphen/>
        <w:t>»¿«</w:t>
      </w:r>
    </w:p>
    <w:p>
      <w:pPr>
        <w:pStyle w:val="1"/>
        <w:spacing w:lineRule="auto" w:line="240"/>
        <w:ind w:left="1202" w:hanging="204"/>
        <w:rPr/>
      </w:pPr>
      <w:r>
        <w:rPr/>
        <w:t>3.º</w:t>
        <w:softHyphen/>
        <w:t>°¦¤µ¤³¹¡³</w:t>
        <w:softHyphen/>
        <w:t>»¿«</w:t>
      </w:r>
    </w:p>
    <w:p>
      <w:pPr>
        <w:pStyle w:val="1"/>
        <w:spacing w:lineRule="auto" w:line="240"/>
        <w:ind w:left="1202" w:hanging="204"/>
        <w:rPr/>
      </w:pPr>
      <w:r>
        <w:rPr/>
        <w:t>4.¨¯¤µ¡®¶¡«®¡¡·¦¡¤®¡¡¹¸¡¤«¡¡¥«¡¨±¡¥¨¯¡¤³</w:t>
        <w:softHyphen/>
        <w:t>»¿«¡¤¦º¨¯¥</w:t>
        <w:softHyphen/>
        <w:t>¤</w:t>
        <w:softHyphen/>
        <w:t>§¡</w:t>
      </w:r>
    </w:p>
    <w:p>
      <w:pPr>
        <w:pStyle w:val="1"/>
        <w:spacing w:lineRule="auto" w:line="240"/>
        <w:ind w:left="1202" w:hanging="204"/>
        <w:rPr/>
      </w:pPr>
      <w:r>
        <w:rPr/>
        <w:t>5.60¤¨¸¨½¤«¤µ¤³</w:t>
        <w:softHyphen/>
        <w:t>»¿«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softHyphen/>
        <w:t>¥°³Å¸¤³©¦¨¡¥¶¶§¸¤ÁªÃ¡³¤¶¹¤¬2000»¤¡¦40%¤</w:t>
        <w:softHyphen/>
        <w:t>©¬®¾°Å¦À²¦º¦</w:t>
        <w:softHyphen/>
        <w:t>©¤¡¦¥©°³Å¸¤§¸³¼»±¹¤¦¡¬¦³©¥½¤¸®®¡¸¤¥¾³±¹½©»¤ªÃ¤³¦¡¤¹¦¶³©¶¥³©¨§¸ªÃ¡¹©À¹®¤³½¡¨µ¦¤¥¾³±¹½¤³©¡</w:t>
      </w:r>
    </w:p>
    <w:p>
      <w:pPr>
        <w:pStyle w:val="B1"/>
        <w:rPr/>
      </w:pPr>
      <w:r>
        <w:rPr/>
      </w:r>
    </w:p>
    <w:p>
      <w:pPr>
        <w:pStyle w:val="Normal"/>
        <w:rPr/>
      </w:pPr>
      <w:r>
        <w:rPr/>
        <w:t>¥¨</w:t>
        <w:softHyphen/>
        <w:t>µ®¥ª¡¬©°©°¬¤¦¶¡±¦¦¤³¼¤</w:t>
        <w:softHyphen/>
        <w:t>µ¥¥¥¶¿«¡¥¨¯¾³¥§</w:t>
        <w:softHyphen/>
        <w:t>µ¤§¦¡¥¨</w:t>
        <w:softHyphen/>
        <w:t>µ®¤¥½¶ª¥ª¬©¹¨</w:t>
        <w:softHyphen/>
        <w:t>µ®¤º«¦¥¤º«¡</w:t>
      </w:r>
    </w:p>
    <w:p>
      <w:pPr>
        <w:pStyle w:val="B"/>
        <w:rPr/>
      </w:pPr>
      <w:r>
        <w:rPr/>
        <w:t>¤¡¥©§¸³¼¤¦¯¡¥¥¡¤¥¾³±¹½</w:t>
        <w:softHyphen/>
        <w:t>µ®¤¬±¾</w:t>
        <w:softHyphen/>
        <w:softHyphen/>
        <w:t>µ¥³¥BOT¤¦¿²¡§ª3-1¤¤¤¦¤¡¦°Å</w:t>
        <w:softHyphen/>
        <w:t>µ®¶</w:t>
        <w:softHyphen/>
        <w:t>¨¨§¸Ã«¡¥¶¹Á«³¸¶¤40%¥¤¡¥¦³©³¤¤§½³¡§ª3-1¤¤¤¦¤¡</w:t>
      </w:r>
    </w:p>
    <w:p>
      <w:pPr>
        <w:pStyle w:val="B"/>
        <w:rPr/>
      </w:pPr>
      <w:r>
        <w:rPr/>
        <w:t>¤¡¹©ªÄ¨·¤Á¦¶µ§±®</w:t>
        <w:softHyphen/>
        <w:t>¸À¤¦¡¥¶¥º¾Ã³¹«¡§¥¸À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4  ¥¶°»±¹«³¤¦¼¦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¬©§¸±¹¨²¿«¤¥ª¡¦©´ª°¤¥¬«½¡§µ¥³ªª¡¦¦¨¦¦¨¤¶«</w:t>
        <w:softHyphen/>
        <w:t>©À¹®©²¥¤ª±¦¯¡¹©¦±¹¨²©´¤¤¥³¾À¡ª®«½§µµ¸À®¯¡¥¬¬©§¸¤¥ª¡´¨¤¡¬©§¸±¹«³¤µ²Â¦©¦º¦§µ§¤¡¸À®¯¡¡¦¥¶§¸«¥°¨§¼¬¥µÂ¡¨©ª</w:t>
        <w:softHyphen/>
        <w:t>ª¤¬±¹«³À¹©²¥¤ª±°°®¯¡¦¦¡¹©¡³¹²¡¤°§¦¬¥¶§¬¬§§¸±¹«³¤¼·¤¤¡¬¥¶°»±¹«³¤¥</w:t>
        <w:softHyphen/>
        <w:t>ÃÁ¦¯¬¥¶¤§¸·Ä¡</w:t>
        <w:softHyphen/>
        <w:t>±¹¤°°¯©¨¥§¤¥¶§¸¡¥¿«»À¹¤¬Ã</w:t>
        <w:softHyphen/>
        <w:t>À¬©¤Ä·°¦©¾¡«¥¶±¦¿½§¸±¹«³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¶°»§¸±¹«³©¦¼¤¦¯¥¤¬¤¤</w:t>
        <w:softHyphen/>
        <w:t>¡²¤¬§³</w:t>
        <w:softHyphen/>
        <w:t>¡¥¬±·§³¤´´µ¡²¤¬</w:t>
        <w:softHyphen/>
        <w:t>¹°¦¤¯¤¡¥¬±·¤¤¤°°µ¡²¤¬°°µ¦¡¥¬¡§¸³¼¡</w:t>
        <w:softHyphen/>
        <w:t>À¤¤¡¦¦´ªµ¡§¸³¹²µµ¡¨¤¹©²¤¤</w:t>
        <w:softHyphen/>
        <w:t>©¦¼¤¨¶¡¥BOT¤</w:t>
        <w:softHyphen/>
        <w:t>¹¦¨¬¥¸¥¦²¤¤¦¡±¨¦±¹±·§³¤¼°¡¯¤¸¦²¤¥¡¹©¤«À¹©»¤ºÅ§·¥¦©À§¡¹©²¤¤</w:t>
        <w:softHyphen/>
        <w:t>¡¬Ã¤±·¤¤»§³¤³¥¥°¤¤¥³À¨¡°¤¯¥ª¥¥¥°¥¨À¡¦¦¡¥¬¨±°¹¥¶¸Ã´´¤¸¬Ã¤¤²¤³¥§±°¡</w:t>
      </w:r>
    </w:p>
    <w:p>
      <w:pPr>
        <w:pStyle w:val="B"/>
        <w:rPr/>
      </w:pPr>
      <w:r>
        <w:rPr/>
        <w:t>¤¡§¸³¼¡</w:t>
      </w:r>
    </w:p>
    <w:p>
      <w:pPr>
        <w:pStyle w:val="B1"/>
        <w:rPr/>
      </w:pPr>
      <w:r>
        <w:rPr/>
        <w:t>¨¾·¬²[1]©°¤½¬µªÅ¥¡¥¶©¯°§¸Ã«¤¬¦150~300»¤¶¡¥¥°¥¤¸Å¡¥¶§¸³¼¶¹10»¬¤¡«»´¨§¦ª»¦»¤µº²Å°¤¥¤¤µ¦¡¥»¦¼¤ª¿¸¤¨¡½«¯¦¥³Ä±¨¨°ª¸ª¡¥¬¨±¥300»¤¥¤¤«³¸¶¡§¬¥¶¥°»«³¤½³¡</w:t>
      </w:r>
    </w:p>
    <w:p>
      <w:pPr>
        <w:pStyle w:val="B"/>
        <w:rPr/>
      </w:pPr>
      <w:r>
        <w:rPr/>
        <w:t>¤¡</w:t>
        <w:softHyphen/>
        <w:t>À¤¤</w:t>
      </w:r>
    </w:p>
    <w:p>
      <w:pPr>
        <w:pStyle w:val="B1"/>
        <w:rPr/>
      </w:pPr>
      <w:r>
        <w:rPr/>
        <w:t>¥¶§¸¤¶«³®¡</w:t>
        <w:softHyphen/>
        <w:t>À¤¦¶¥¬</w:t>
        <w:softHyphen/>
        <w:softHyphen/>
        <w:t>¤³¤¡´±¹«³¦¨¸Åµ¤</w:t>
        <w:softHyphen/>
        <w:t>À¦¯¦¥¦¨¼¡¶²¬µµ¡¥¶§¸ª¤¯§±³¨</w:t>
        <w:softHyphen/>
        <w:t>À§º¬¦¥¤¥¦¶¡¦¦¡¥¬¨¤±¦¦¯¯¤°¦¦¯¤¡¦¦¤ª¥¶¬§¯°»§¸±¹«³®¡±¥¼©¤ª§¦¶¦¯¤ª¥¡</w:t>
      </w:r>
    </w:p>
    <w:p>
      <w:pPr>
        <w:pStyle w:val="B"/>
        <w:rPr/>
      </w:pPr>
      <w:r>
        <w:rPr/>
        <w:t>¤¡¦¦´ªµ</w:t>
      </w:r>
    </w:p>
    <w:p>
      <w:pPr>
        <w:pStyle w:val="B1"/>
        <w:rPr/>
      </w:pPr>
      <w:r>
        <w:rPr/>
        <w:t>¹©¦¦´¤ªµ¡±¹«³BOT®¦¤§®¡³±¤±¯³¦</w:t>
        <w:softHyphen/>
        <w:t>©©¡¦¦®¶¦¯¤¦¤¬§¸¦¼¤</w:t>
        <w:softHyphen/>
        <w:t>Â¡§¸ª¥¦º¦¯³´¶¤¯§À±¹´¤§¼¡¦¦¼¦µÄ±©»¸ª¤¯¤¡¤</w:t>
        <w:softHyphen/>
        <w:t>§¥¨©¬§°»¡</w:t>
      </w:r>
    </w:p>
    <w:p>
      <w:pPr>
        <w:pStyle w:val="B"/>
        <w:rPr/>
      </w:pPr>
      <w:r>
        <w:rPr/>
        <w:t>¥¡§¸³¹²¤¤¤</w:t>
      </w:r>
    </w:p>
    <w:p>
      <w:pPr>
        <w:pStyle w:val="B1"/>
        <w:rPr/>
      </w:pPr>
      <w:r>
        <w:rPr/>
        <w:t>¹©§¸³¹²¤¤¤¡¨¾¥Æ¸À¬¨°[2]©°¤½¬¤°¤¥¥¡¤¥¾³±¹½¥¶°»¤±ªÅ¥¡¤¬¦15%~20%¤¶¡¥¥¥¬¦³§©°¤¡·¦³·°¤²±¹¨²³¹³§¡¤¡¥¹¥¶°¤½¬¡µªÅ¥¥¶´±¤³¹²¡¥§</w:t>
        <w:softHyphen/>
        <w:t>¬17%¡</w:t>
      </w:r>
    </w:p>
    <w:p>
      <w:pPr>
        <w:pStyle w:val="B1"/>
        <w:rPr/>
      </w:pPr>
      <w:r>
        <w:rPr/>
      </w:r>
    </w:p>
    <w:p>
      <w:pPr>
        <w:pStyle w:val="Normal"/>
        <w:rPr/>
      </w:pPr>
      <w:r>
        <w:rPr/>
        <w:t>º¦¥¤¤±°¡¥¬¨±¥¤¤¦¼¦¯¡Â¤¬¨¶¦¯¡¤§¬§¸³¼¤§¸³¹²¡¥¶¥°»¤¿«½³¬300»¤¥¤¤§¸³¼¡§¸³¹²±¥15%§¬¤³¡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²¥³  ¥¶°»±¹¿«¤½³»¥¦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²¤³¤±°¥ª¡¥¶¹©°»±¹«³©¦¼¤³¥</w:t>
        <w:softHyphen/>
        <w:t>¦¯¬°°</w:t>
        <w:softHyphen/>
        <w:t>¡¦¹°°</w:t>
        <w:softHyphen/>
        <w:t>¤¦¶¥§¸³¹²¤§¸³¼¨¶¦¯¬³¥</w:t>
        <w:softHyphen/>
        <w:t>¤¦¶¦¯¡¦¦¡¥³±¿¾¤¦¾¤°°µ¦«¼¡°¬¿¶¥¶§¸³¹²¤¤¨¡¨¥¼À¤¤¦¡±°¥¨¥¶°»¤¸³¼½¤¶¥¡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華康中楷體" w:cs="華康中楷體"/>
        </w:rPr>
      </w:pPr>
      <w:r>
        <w:rPr>
          <w:rFonts w:eastAsia="華康中楷體" w:cs="華康中楷體"/>
        </w:rPr>
        <w:t xml:space="preserve">4.1  </w:t>
      </w:r>
      <w:r>
        <w:rPr>
          <w:rFonts w:cs="華康中楷體" w:eastAsia="華康中楷體"/>
        </w:rPr>
        <w:t>財務評估指標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/>
      </w:pPr>
      <w:r>
        <w:rPr/>
        <w:t>±¹¨²¤°°µ¦¡¨¸ª¤»¨</w:t>
        <w:softHyphen/>
        <w:t>»¨µ</w:t>
        <w:softHyphen/>
        <w:t>¶¦²¤¬¶¤ª¡¥±°°°¤¥¦©¡¦§Â¤«¼¦¡¯¥¤ª¡B/C¡¡²²</w:t>
        <w:softHyphen/>
        <w:t>ª¡NPV¡¡¤³³¹²¡IRR¡¡©½ª¦§¸³¹²¡ERRR¡¡¥³³¹²¡ERR¡µµ¡¥¤±´³¤º³¹²ª·¸§»©¡¨¿¾¤º¸¾¦¤¥ª¤¦¡§¬³¹²¤ª¹¡</w:t>
      </w:r>
    </w:p>
    <w:p>
      <w:pPr>
        <w:pStyle w:val="B"/>
        <w:rPr/>
      </w:pPr>
      <w:r>
        <w:rPr/>
        <w:t>¤¡¤³³¹²¡IRR¡</w:t>
      </w:r>
    </w:p>
    <w:p>
      <w:pPr>
        <w:pStyle w:val="B1"/>
        <w:rPr/>
      </w:pPr>
      <w:r>
        <w:rPr/>
        <w:t>¤³³¹²¤©¸¬¡¯¨§¸¤®©¦²ª¬¶ª²</w:t>
        <w:softHyphen/>
        <w:t>¬¹ª§²¡©¯¨©¦¦¤ª²</w:t>
        <w:softHyphen/>
        <w:t>µ©©¦¤¥ª²</w:t>
        <w:softHyphen/>
        <w:t>¤§²¡¨</w:t>
        <w:softHyphen/>
        <w:t>º¤¦¦¤¡</w:t>
      </w:r>
    </w:p>
    <w:p>
      <w:pPr>
        <w:pStyle w:val="B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1"/>
        <w:spacing w:lineRule="auto" w:line="240"/>
        <w:rPr/>
      </w:pPr>
      <w:r>
        <w:rPr/>
        <w:t>R¡¨´¤¦¤</w:t>
      </w:r>
    </w:p>
    <w:p>
      <w:pPr>
        <w:pStyle w:val="B1"/>
        <w:spacing w:lineRule="auto" w:line="240"/>
        <w:rPr/>
      </w:pPr>
      <w:r>
        <w:rPr/>
        <w:t>C¡¨´¤¤¥</w:t>
      </w:r>
    </w:p>
    <w:p>
      <w:pPr>
        <w:pStyle w:val="B1"/>
        <w:spacing w:lineRule="auto" w:line="240"/>
        <w:rPr/>
      </w:pPr>
      <w:r>
        <w:rPr/>
        <w:t>N¡µ¦¦´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ª¸±¹¥©¥¤¤º±§¡¤¬¬©¾Ãµ¦¤¦§¸¡¤¬¥·¶¦§¸¨µ¡¤¬Ã¨§¸ª¨©§¸¹¶¡¦ª¤ÀÂ«©¦¶¤§¸</w:t>
        <w:softHyphen/>
        <w:t>µ¾</w:t>
        <w:softHyphen/>
        <w:t>´¶¤¥³¦¥»¦¯¡µ¿¾§²²¤§Â¡ª¹¥©¦´¿¤®¤À¦¶§¡§©¨µ¶¦¡</w:t>
      </w:r>
    </w:p>
    <w:p>
      <w:pPr>
        <w:pStyle w:val="B"/>
        <w:rPr/>
      </w:pPr>
      <w:r>
        <w:rPr/>
        <w:t>¤¡©½ª¦§¸³¹²¡ERRR¡</w:t>
      </w:r>
    </w:p>
    <w:p>
      <w:pPr>
        <w:pStyle w:val="B1"/>
        <w:rPr/>
      </w:pPr>
      <w:r>
        <w:rPr/>
        <w:t>´¤¦¼¤§¸±§¦¨¡¦¤¬·¦Àµ¤¥¦¨¡¦ª¦µ¦´</w:t>
        <w:softHyphen/>
        <w:t>²¤«¤¦»</w:t>
        <w:softHyphen/>
        <w:t>°¥³¨¦¤¤¯±±¸µ¦¤¥±©°¦§¸¡</w:t>
        <w:softHyphen/>
        <w:t>§¸©¨¥¦¤¡«</w:t>
        <w:softHyphen/>
        <w:t>§¸¨·¡¡¨©²¥¤³¹²§º¬©½ª¦§¸³¹²¡ERRR¡¡ERRRª</w:t>
        <w:softHyphen/>
        <w:t>º¤ª¬±¨´¤²§°¥´ª§¸¦±¡¦©²§ª</w:t>
        <w:softHyphen/>
        <w:t>º¤ª¡«¥¨´ª¦¤´¥¤¥»§Â¶¥¦±¡¨</w:t>
        <w:softHyphen/>
        <w:t>º¤¦¦¤¡</w:t>
      </w:r>
    </w:p>
    <w:p>
      <w:pPr>
        <w:pStyle w:val="B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R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den>
          </m:f>
        </m:oMath>
      </m:oMathPara>
    </w:p>
    <w:p>
      <w:pPr>
        <w:pStyle w:val="B1"/>
        <w:spacing w:lineRule="auto" w:line="240"/>
        <w:rPr/>
      </w:pPr>
      <w:r>
        <w:rPr/>
        <w:t>NR¡¨´¤²§</w:t>
      </w:r>
    </w:p>
    <w:p>
      <w:pPr>
        <w:pStyle w:val="B1"/>
        <w:spacing w:lineRule="auto" w:line="240"/>
        <w:rPr/>
      </w:pPr>
      <w:r>
        <w:rPr/>
        <w:t>IN¡´ª§¸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©ERRRª</w:t>
        <w:softHyphen/>
        <w:t>º¤¦¬¹©¥¦³´§¸¥¨¦¤¦¤¡¤¥©©¤¡©</w:t>
        <w:softHyphen/>
        <w:t>º¤³¹²¡¹©¹±¹¶ª´§¸¥¨¦¤¦¤¡¤¥§¤©¤±§¡¦¤¦Áµ¸Â³¦«¤²¦±¹«³¤±¥¡</w:t>
      </w:r>
    </w:p>
    <w:p>
      <w:pPr>
        <w:pStyle w:val="B"/>
        <w:rPr/>
      </w:pPr>
      <w:r>
        <w:rPr/>
        <w:t>¤¡¥³³¹²¡ERR¡</w:t>
      </w:r>
    </w:p>
    <w:p>
      <w:pPr>
        <w:pStyle w:val="B1"/>
        <w:rPr/>
      </w:pPr>
      <w:r>
        <w:rPr/>
        <w:t>¥³³¹²¤©¸¬¡¨§¸ª²</w:t>
        <w:softHyphen/>
        <w:t>µ©¦¦ª¸ª¦§¸®¡©²¥ª²¿³¹ª§²¡¨</w:t>
        <w:softHyphen/>
        <w:t>º¤¦¦¤¡</w:t>
      </w:r>
    </w:p>
    <w:p>
      <w:pPr>
        <w:pStyle w:val="B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R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nary>
            </m:e>
          </m:nary>
        </m:oMath>
      </m:oMathPara>
    </w:p>
    <w:p>
      <w:pPr>
        <w:pStyle w:val="B1"/>
        <w:spacing w:lineRule="auto" w:line="240"/>
        <w:rPr/>
      </w:pPr>
      <w:r>
        <w:rPr/>
        <w:t>R¡¨´¤¦¤</w:t>
      </w:r>
    </w:p>
    <w:p>
      <w:pPr>
        <w:pStyle w:val="B1"/>
        <w:spacing w:lineRule="auto" w:line="240"/>
        <w:rPr/>
      </w:pPr>
      <w:r>
        <w:rPr/>
        <w:t>C¡¨´¤¤¥</w:t>
      </w:r>
    </w:p>
    <w:p>
      <w:pPr>
        <w:pStyle w:val="B1"/>
        <w:spacing w:lineRule="auto" w:line="240"/>
        <w:rPr/>
      </w:pPr>
      <w:r>
        <w:rPr/>
        <w:t>MARR¡³§¥±¨³¹²</w:t>
      </w:r>
    </w:p>
    <w:p>
      <w:pPr>
        <w:pStyle w:val="B1"/>
        <w:spacing w:lineRule="auto" w:line="240"/>
        <w:rPr/>
      </w:pPr>
      <w:r>
        <w:rPr/>
        <w:t>N¡µ¦¦´</w:t>
      </w:r>
    </w:p>
    <w:p>
      <w:pPr>
        <w:pStyle w:val="B1"/>
        <w:spacing w:lineRule="auto" w:line="240"/>
        <w:rPr/>
      </w:pPr>
      <w:r>
        <w:rPr/>
        <w:t>i</w:t>
      </w:r>
      <w:r>
        <w:rPr>
          <w:vertAlign w:val="subscript"/>
        </w:rPr>
        <w:t>e</w:t>
      </w:r>
      <w:r>
        <w:rPr/>
        <w:t>¡ERR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¥©¦ºª¹¤¦¹©MARR¤¨©¨¤®©¡¥¹©ERR¤¸Ä¸¤©¡¦¦¡¦µ¦®¡¸¤¹¥¦ª¡</w:t>
      </w:r>
    </w:p>
    <w:p>
      <w:pPr>
        <w:pStyle w:val="B"/>
        <w:rPr/>
      </w:pPr>
      <w:r>
        <w:rPr/>
        <w:t>¥¡²²</w:t>
        <w:softHyphen/>
        <w:t>ª¡NPV¡</w:t>
      </w:r>
    </w:p>
    <w:p>
      <w:pPr>
        <w:pStyle w:val="B1"/>
        <w:rPr/>
      </w:pPr>
      <w:r>
        <w:rPr/>
        <w:t>²²</w:t>
        <w:softHyphen/>
        <w:t>ª¬¥¨¦©²¥¤²§¥r¤§²§²¥Á«¡©±¤</w:t>
        <w:softHyphen/>
        <w:t>¡</w:t>
        <w:softHyphen/>
        <w:softHyphen/>
        <w:t>¬¥¡«¸§¸®¬¥¦¡</w:t>
        <w:softHyphen/>
        <w:softHyphen/>
        <w:t>¬</w:t>
        <w:softHyphen/>
        <w:t>¡«¸§¸®¤¥¦¡¤¦¦¤¡</w:t>
      </w:r>
    </w:p>
    <w:p>
      <w:pPr>
        <w:pStyle w:val="B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nary>
        </m:oMath>
      </m:oMathPara>
    </w:p>
    <w:p>
      <w:pPr>
        <w:pStyle w:val="B1"/>
        <w:spacing w:lineRule="auto" w:line="240"/>
        <w:rPr/>
      </w:pPr>
      <w:r>
        <w:rPr/>
        <w:t>Bi¡¨´¤¦¤</w:t>
      </w:r>
    </w:p>
    <w:p>
      <w:pPr>
        <w:pStyle w:val="B1"/>
        <w:spacing w:lineRule="auto" w:line="240"/>
        <w:rPr/>
      </w:pPr>
      <w:r>
        <w:rPr/>
        <w:t>Ci¡¨´¤¦¥</w:t>
      </w:r>
    </w:p>
    <w:p>
      <w:pPr>
        <w:pStyle w:val="B1"/>
        <w:spacing w:lineRule="auto" w:line="240"/>
        <w:rPr/>
      </w:pPr>
      <w:r>
        <w:rPr/>
        <w:t>r¡§²²</w:t>
      </w:r>
    </w:p>
    <w:p>
      <w:pPr>
        <w:pStyle w:val="B1"/>
        <w:spacing w:lineRule="auto" w:line="240"/>
        <w:rPr/>
      </w:pPr>
      <w:r>
        <w:rPr/>
      </w:r>
    </w:p>
    <w:p>
      <w:pPr>
        <w:pStyle w:val="B1"/>
        <w:rPr/>
      </w:pPr>
      <w:r>
        <w:rPr/>
        <w:t>¦ª¬¬§¸µ¦¨¥³¼ª¤º¤ª¡¦¦¼¤³¹¤®¶»</w:t>
        <w:softHyphen/>
        <w:t>¤¾Å§¸</w:t>
        <w:softHyphen/>
        <w:t>µ¥³¦</w:t>
        <w:softHyphen/>
        <w:t>¤¤®¯©¦¥¡µ½¦¹°©¾²¤¨»¡²²</w:t>
        <w:softHyphen/>
        <w:t>ªÀ¬¸¥¹¦·«¤³¨¤ª¡¦§²²¤</w:t>
        <w:softHyphen/>
        <w:t>©¡¶¦¤¾ª¦</w:t>
        <w:softHyphen/>
        <w:t>¤ª¡¨¦¡ª·§²²¡¸ª¦¥µ¡¶¥¤¦¤¥³¤¦¶¡</w:t>
      </w:r>
    </w:p>
    <w:p>
      <w:pPr>
        <w:pStyle w:val="B"/>
        <w:rPr/>
      </w:pPr>
      <w:r>
        <w:rPr/>
        <w:t>¤¡¯¥¤¡B/C¡</w:t>
      </w:r>
    </w:p>
    <w:p>
      <w:pPr>
        <w:pStyle w:val="B1"/>
        <w:rPr/>
      </w:pPr>
      <w:r>
        <w:rPr/>
        <w:t>¯¥¤¤</w:t>
        <w:softHyphen/>
        <w:t>º¤¦¬±¨¦¤¦¤¤¦¥¥§²R§²¥Á«¤¤</w:t>
        <w:softHyphen/>
        <w:t>¡¤</w:t>
        <w:softHyphen/>
        <w:t>¤©¤¤§¸¤®¡¬¨¸À¥¦©¤§¸¤®¡¨¤¦¦¤¡</w:t>
      </w:r>
    </w:p>
    <w:p>
      <w:pPr>
        <w:pStyle w:val="B1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</m:den>
          </m:f>
        </m:oMath>
      </m:oMathPara>
    </w:p>
    <w:p>
      <w:pPr>
        <w:pStyle w:val="B1"/>
        <w:spacing w:lineRule="auto" w:line="240"/>
        <w:rPr/>
      </w:pPr>
      <w:r>
        <w:rPr/>
        <w:t>Bi¡¨´¤¦¤</w:t>
      </w:r>
    </w:p>
    <w:p>
      <w:pPr>
        <w:pStyle w:val="B1"/>
        <w:spacing w:lineRule="auto" w:line="240"/>
        <w:rPr/>
      </w:pPr>
      <w:r>
        <w:rPr/>
        <w:t>Ci¡¨´¤¦¥</w:t>
      </w:r>
    </w:p>
    <w:p>
      <w:pPr>
        <w:pStyle w:val="B1"/>
        <w:spacing w:lineRule="auto" w:line="240"/>
        <w:rPr/>
      </w:pPr>
      <w:r>
        <w:rPr/>
        <w:t>R¡§²²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¯¥¤ª¥</w:t>
        <w:softHyphen/>
        <w:t>¥©µ¦À¹´¶¤À¹Á®¡¥À¹¦¤»À¹º</w:t>
        <w:softHyphen/>
        <w:t>¦¥¤²</w:t>
        <w:softHyphen/>
        <w:t>¶¦¤¸¡¤¹¦ª¨¥¦¼´¥¤§¤¦¥¡Áµ</w:t>
        <w:softHyphen/>
        <w:t>¤</w:t>
        <w:softHyphen/>
        <w:t>¤©¤®ª¥¨À¹¥¦©¡¦¬§¯°¤¥´ª¤§¤¦¥¡¦ª¨µ´¨¦¶°®¡</w:t>
      </w:r>
    </w:p>
    <w:p>
      <w:pPr>
        <w:pStyle w:val="B1"/>
        <w:rPr/>
      </w:pPr>
      <w:r>
        <w:rPr/>
      </w:r>
    </w:p>
    <w:p>
      <w:pPr>
        <w:pStyle w:val="Normal"/>
        <w:rPr/>
      </w:pPr>
      <w:r>
        <w:rPr/>
        <w:t>¤</w:t>
        <w:softHyphen/>
        <w:t>¤¤º¤¦§¬¥·¦§¸¨·®¡¸±¥¤µ¦«¼¡°¥¤¨·¸§¬¦¡¦¸¥¤</w:t>
        <w:softHyphen/>
        <w:t>¤¤ª¡¥IRR°¬°°µ¦«¼¡©²¥¤°Ã¸¤¡¥¤¯¥·¸±¥¤³¹²</w:t>
        <w:softHyphen/>
        <w:t>º¤¦¬IRR¡¦¦¡¥¬¨±¥IRR§¬¥·³¹²¤ª¥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IRR¤</w:t>
        <w:softHyphen/>
        <w:t>º¤¦¥ª¡IRR¬¥¦¥»¦¤©²¦ª¡¦±¹«³¤¦¥¥§¿«¦¥¡³³¨´¤À¹¦¥¡¦¤¥¬¡À¹¦¤¡¤°²¶µ¦¤¤ªÄ¨·µ¨¥¦¤¡¥¤±¹¦¥¤¦¤°±°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 ¥¶°»§¸±¹¨²¿«¤°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¶°»±¹¨²¿«¤½³¥¤¬¨º¡¤¬§¸¾½±¹¨²¡¤¬§¸¾½¤³¥±¹¨²¡</w:t>
        <w:softHyphen/>
        <w:t>§¸¾½±¹¨²¡¥°¤¥«¥¶¤§¸·Ä¤§¸¯¤¦¨¡¥¶¸¦¥¯¶¦©°¬¤±¹¨²¡¹©¦¦¤¬¤±¹¡¥©¦¥¹°¡¨¤¨§»·¥¹40~50»¤¡¡¥®¶¸ª¡¦¦¡²¦¨§¸</w:t>
        <w:softHyphen/>
        <w:t>¨¤¥¯©·§¡¥¬¨¹¥¶§¸¤«´°³¦¤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07" w:hanging="807"/>
        <w:rPr/>
      </w:pPr>
      <w:r>
        <w:rPr/>
        <w:t>¦¶±¹¨²¤¥¯¤¸¾¦¤ª«¡¥¬¨¥¤ª10~30¤¨¤¸½ª«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07" w:hanging="807"/>
        <w:rPr/>
      </w:pPr>
      <w:r>
        <w:rPr/>
        <w:t>¹©µ¦¤¦</w:t>
        <w:softHyphen/>
        <w:t>¡¥¬¨°¦¥«°¤¤¤¥¾³±¹½¤°Å</w:t>
        <w:softHyphen/>
        <w:t>µ®¡°³¬30¦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07" w:hanging="807"/>
        <w:rPr/>
      </w:pPr>
      <w:r>
        <w:rPr/>
        <w:t>¥¶§¸±¹¨²¿«®¡¤¦¼¤¦¨±¤¦¥¡§¤¦¨±¤¦¥§¥¬©</w:t>
        <w:softHyphen/>
        <w:t>¾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07" w:hanging="807"/>
        <w:rPr/>
      </w:pPr>
      <w:r>
        <w:rPr/>
        <w:t>¹©¥¶°»±¹¨²¿«®¡©¥¯²¥¤</w:t>
        <w:softHyphen/>
        <w:t>À¡¥¬¨§°³¥¶±¨¦¤§¸³¹²¤¡¦¤¥§¦¼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07" w:hanging="807"/>
        <w:rPr/>
      </w:pPr>
      <w:r>
        <w:rPr/>
        <w:t>±¹¤¸½«¦¦°¬¡¦¤¡¦</w:t>
        <w:softHyphen/>
        <w:t>¤º«¦¡¥¬¨°³¥¶°»§¸¾½¤±¹¨²¬¤¹¶¨²¡¥¸½¬¥½°¬«¦¡</w:t>
        <w:softHyphen/>
        <w:t>°»§¸¿«¤¨²¬°¹¶±¹¨²¡¦°¹¶±¹¨²±¦¦¤¸¬¡¦¦¡¥¬¨°³¥¶¥§¸¤¤¤µ¥¥¤¶¥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807" w:hanging="807"/>
        <w:rPr/>
      </w:pPr>
      <w:r>
        <w:rPr/>
        <w:softHyphen/>
        <w:t>§¸¥½±¹¨²¿«µ¥¦¤®®¡¥¶±§¸¤¤¤µ¥¥¤¶¥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567" w:hanging="567"/>
        <w:rPr/>
      </w:pPr>
      <w:r>
        <w:rPr/>
        <w:t>¹©¥¶§¸¤¶¥¡¦¡¾¹¨²¤µ¡¨¯¤µµ¡©¥½§µ¥¦¤®µ¡¥¬¨¤¦¼¥¨¥¤¦¡¦¡BT¡©°¸Àµ¤¦¡¥¥¥¶§¸©À¹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¤»©±¹«³¦¥¤¦¤¤</w:t>
        <w:softHyphen/>
        <w:t>º¤¦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.1  ¦¥</w:t>
      </w:r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¿«¦¥</w:t>
      </w:r>
    </w:p>
    <w:p>
      <w:pPr>
        <w:pStyle w:val="B1"/>
        <w:rPr/>
      </w:pPr>
      <w:r>
        <w:rPr/>
        <w:t>±¹¤¿«¶¥¥¤¬¡¤¤¤µ¡</w:t>
        <w:softHyphen/>
        <w:t>¹¤µ¡¨¯¤µ¡¹¤¾±¤µ¡¹¤¡¸»»³°¨²¡¦°¦¶¨²¡¡º</w:t>
        <w:softHyphen/>
        <w:t>¾¼¤µ¤¹Á¨¡¨·©±¥¤¨²«¦¤¤¦¡¦¤¦¤¦¥¡¦º«¦©»¤¦¥¦ª4-1©¥¡</w:t>
      </w:r>
    </w:p>
    <w:p>
      <w:pPr>
        <w:pStyle w:val="B1"/>
        <w:ind w:left="601" w:hanging="0"/>
        <w:rPr/>
      </w:pPr>
      <w:r>
        <w:rPr/>
      </w:r>
      <w:r>
        <w:br w:type="page"/>
      </w:r>
    </w:p>
    <w:p>
      <w:pPr>
        <w:pStyle w:val="Style6"/>
        <w:rPr/>
      </w:pPr>
      <w:r>
        <w:rPr/>
        <w:t>ª4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¨²«¦©»¤¦¥</w:t>
      </w:r>
    </w:p>
    <w:p>
      <w:pPr>
        <w:pStyle w:val="14"/>
        <w:rPr/>
      </w:pPr>
      <w:r>
        <w:rPr/>
        <w:t>³¦¡¦¸¤/¨¤¨¡®¡½</w:t>
      </w:r>
    </w:p>
    <w:tbl>
      <w:tblPr>
        <w:tblW w:w="5760" w:type="dxa"/>
        <w:jc w:val="left"/>
        <w:tblInd w:w="142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0"/>
        <w:gridCol w:w="1320"/>
        <w:gridCol w:w="1320"/>
      </w:tblGrid>
      <w:tr>
        <w:trPr>
          <w:trHeight w:val="31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¤¹¶°¬¨²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°¹¶°¬¨²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¤¤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softHyphen/>
              <w:t>¹¤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¯¤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º</w:t>
              <w:softHyphen/>
              <w:t>¾¼¤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¹¨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¸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¦°¦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°»±¨¨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À±¨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¥ª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¡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¯¤À¹¤¹³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¹±¤¹§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Style10"/>
        <w:ind w:left="1200" w:firstLine="567"/>
        <w:rPr/>
      </w:pPr>
      <w:r>
        <w:rPr/>
        <w:t>¸®¨·¡[4]¡[14]</w:t>
      </w:r>
    </w:p>
    <w:p>
      <w:pPr>
        <w:pStyle w:val="Style6"/>
        <w:rPr/>
      </w:pPr>
      <w:r>
        <w:rPr/>
      </w:r>
    </w:p>
    <w:p>
      <w:pPr>
        <w:pStyle w:val="Style7"/>
        <w:rPr/>
      </w:pPr>
      <w:r>
        <w:rPr/>
        <w:t>¡¤¡¤¤¤µ</w:t>
      </w:r>
    </w:p>
    <w:p>
      <w:pPr>
        <w:pStyle w:val="Style8"/>
        <w:rPr/>
      </w:pPr>
      <w:r>
        <w:rPr/>
        <w:t>¨²¤Â¤°³¡¤¤¤µ¤«³¦¥±»¸½ª«²¦¥¤¡¥¨¥³·°¤³¹³§¡¤±¸½¬»6¦®¶§¦«³¡¦¥©¥³·°¤¸½«¦¨«¥¬°¬«¦¡¦¦¬¤´¸ª¡¥¤¥¾³±¹½¦¨¡©¦¤¸½¬°¬©¦</w:t>
        <w:softHyphen/>
        <w:t>«¦¡¬¥»2¦§¥¿«§¦¡¦¤¥¾³±¹½¦©¸¤¦¤¦¬¥¶µ¤¦¡¨«¬³¥¤¤¤¦¡¦¦¬¤´¸µ¡º¦¥¤¤¦¶¡¥¬¨°³¤¤¤µ«³®µ¬4¦¡</w:t>
      </w:r>
    </w:p>
    <w:p>
      <w:pPr>
        <w:pStyle w:val="Style7"/>
        <w:rPr/>
      </w:pPr>
      <w:r>
        <w:rPr/>
        <w:t>¡¤¡</w:t>
        <w:softHyphen/>
        <w:t>¹¤µ</w:t>
      </w:r>
    </w:p>
    <w:p>
      <w:pPr>
        <w:pStyle w:val="Style8"/>
        <w:rPr/>
      </w:pPr>
      <w:r>
        <w:rPr/>
        <w:softHyphen/>
        <w:t>¹¤µ¤«³¸¶»¨¹«¦¡°¬¡¦¤¡¥</w:t>
        <w:softHyphen/>
        <w:t>¡µÃ¡¬»¸½¤ª«¦Ã¡¥¬¨°³</w:t>
        <w:softHyphen/>
        <w:t>¹¤µ¤«³¦¥»¸½ª«¦¥¤¡</w:t>
      </w:r>
    </w:p>
    <w:p>
      <w:pPr>
        <w:pStyle w:val="Style7"/>
        <w:rPr/>
      </w:pPr>
      <w:r>
        <w:rPr/>
        <w:t>¡¤¡¨¯¤µ</w:t>
      </w:r>
    </w:p>
    <w:p>
      <w:pPr>
        <w:pStyle w:val="Style8"/>
        <w:rPr/>
      </w:pPr>
      <w:r>
        <w:rPr/>
        <w:t>¥¬¨°³¨¯¤¼¥»¸½ª«¦¥¤¡¨¤¯±¹¨²©¾¦¤¯¶¡¤¹¶¤±¹¨²¯¶¤¬¬600~1400¤¤¡°¹¶±¹¨²¨¯¤¯¶¤¬¬800~1700¤¤¡¥¬¨°³¯¶¬¨¤¶</w:t>
        <w:softHyphen/>
        <w:t>¡¥¦º»¿«¨¯¤¼¥¡</w:t>
      </w:r>
    </w:p>
    <w:p>
      <w:pPr>
        <w:pStyle w:val="Style7"/>
        <w:rPr/>
      </w:pPr>
      <w:r>
        <w:rPr/>
        <w:t>¡¥¡¨½</w:t>
      </w:r>
    </w:p>
    <w:p>
      <w:pPr>
        <w:pStyle w:val="Style8"/>
        <w:rPr/>
      </w:pPr>
      <w:r>
        <w:rPr/>
        <w:t>¨½©¨¥¤¼¶»¦®¤®¹¶¤¸½ª«¦Ã¡¨¥¤¨²«¥¶¦¼¦®¤®¹¶¤¥¤¹¶¤»¨¡¨¾¥³·°¤³¹³§¡¦®¤®¹¶¤¬¬¥¤¹¶¤15%¡¦¦¡¥¬¨°³¦®¤®¹¶¬¥¤¹¶¤15%¡§¬¿¾¾¦¤¨²«¦¤°¦¡¥©¨¥°¹¶©¤¹¶±¹¨²¡¥¶¥¥¼¦¤¹¶¬³</w:t>
        <w:softHyphen/>
        <w:t>¼·¡¥¥¬¨©°³¤¹¶¦ª²3.5%§¬¦º¡«À¹«²30¦¤¹¶¬200000¤±¥¤¡À¹¦¤¹¶¬¬70000¤/¤¡¦¦¡¥¬¨¥70000¤/¤¬±¥¤¹¶©°¹¶±¹¨²¤¤³¡©±¥¤¨²¤©»¤¨½¼¦</w:t>
        <w:softHyphen/>
        <w:t>¤¦¦¤¡</w:t>
      </w:r>
    </w:p>
    <w:p>
      <w:pPr>
        <w:pStyle w:val="Style8"/>
        <w:ind w:left="2040" w:hanging="0"/>
        <w:rPr/>
      </w:pPr>
      <w:r>
        <w:rPr/>
        <w:t>À¹¦¤¦®¤®¹¶¡10,500¤¡°¹¶¨²</w:t>
      </w:r>
    </w:p>
    <w:p>
      <w:pPr>
        <w:pStyle w:val="Style8"/>
        <w:ind w:left="2040" w:firstLine="3120"/>
        <w:rPr/>
      </w:pPr>
      <w:r>
        <w:rPr/>
        <w:t>¡10,500¤¡¤¹¶¨²</w:t>
      </w:r>
    </w:p>
    <w:p>
      <w:pPr>
        <w:pStyle w:val="Style8"/>
        <w:ind w:left="2040" w:hanging="0"/>
        <w:rPr/>
      </w:pPr>
      <w:r>
        <w:rPr/>
        <w:t>¹Â¨½¼¡¨¦¦¾®¶/¯¶</w:t>
      </w:r>
    </w:p>
    <w:p>
      <w:pPr>
        <w:pStyle w:val="Style8"/>
        <w:ind w:left="4200" w:hanging="2160"/>
        <w:rPr/>
      </w:pPr>
      <w:r>
        <w:rPr/>
        <w:t>¨¦¦¾®¶¡¡¸½ª«/¥§¦¾³²</w:t>
        <w:br/>
        <w:t>¡0.3¡¨¯¼¡¡2</w:t>
      </w:r>
    </w:p>
    <w:p>
      <w:pPr>
        <w:pStyle w:val="Style8"/>
        <w:ind w:left="2040" w:hanging="0"/>
        <w:rPr/>
      </w:pPr>
      <w:r>
        <w:rPr/>
        <w:t>¯¶¡¦®¤®¹¶/¦¨³¤¹¶</w:t>
      </w:r>
    </w:p>
    <w:p>
      <w:pPr>
        <w:pStyle w:val="Style8"/>
        <w:ind w:left="2040" w:hanging="0"/>
        <w:rPr/>
      </w:pPr>
      <w:r>
        <w:rPr/>
        <w:t>¦¨³¤¹¶¡600¤/¦¡¤¹¶</w:t>
      </w:r>
    </w:p>
    <w:p>
      <w:pPr>
        <w:pStyle w:val="Style8"/>
        <w:ind w:left="2040" w:firstLine="1800"/>
        <w:rPr/>
      </w:pPr>
      <w:r>
        <w:rPr/>
        <w:t>¡1000¤/¦¡°¹¶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¨¤0.3ª°¾¤¨¯®¶¡¤¡¡¦¥§¦¾³²¡¥¬¨¥¤¬±¹¤²¤±¹¤¦¾³²§¬°¦</w:t>
        <w:softHyphen/>
        <w:t>¡¤¬¬35¤¨/¤®¡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°¦¤¥¡¨²»¦·³15%¡³¥²¡¤¨½¥´¥¶¦º</w:t>
        <w:softHyphen/>
        <w:t>¤¤¨½¡¦¦¡©»¤¨½¼¬¡¹Â¨½¼¡¡1+³¥²¡¡©»¦¥¬¡¨½¼¡¿¥¨²§³¤¨½¦¥¡</w:t>
      </w:r>
    </w:p>
    <w:p>
      <w:pPr>
        <w:pStyle w:val="Style7"/>
        <w:rPr/>
      </w:pPr>
      <w:r>
        <w:rPr/>
        <w:t>¡¤¡¹¤¾±¤µ</w:t>
      </w:r>
    </w:p>
    <w:p>
      <w:pPr>
        <w:pStyle w:val="1"/>
        <w:rPr/>
      </w:pPr>
      <w:r>
        <w:rPr/>
        <w:t>1.¹¤</w:t>
      </w:r>
    </w:p>
    <w:p>
      <w:pPr>
        <w:pStyle w:val="13"/>
        <w:rPr/>
      </w:pPr>
      <w:r>
        <w:rPr/>
        <w:t>¥¬¨°³¹¤¨²¤¿«¦¥»¸½ª«¦¥¤¡»¸½«¦µÃ¡</w:t>
      </w:r>
    </w:p>
    <w:p>
      <w:pPr>
        <w:pStyle w:val="1"/>
        <w:rPr/>
      </w:pPr>
      <w:r>
        <w:rPr/>
        <w:t>2.¸»»³°¨²</w:t>
      </w:r>
    </w:p>
    <w:p>
      <w:pPr>
        <w:pStyle w:val="13"/>
        <w:rPr/>
      </w:pPr>
      <w:r>
        <w:rPr/>
        <w:t>¦³¥¤°³»¹¤¨²¤°³¤</w:t>
        <w:softHyphen/>
        <w:t>¡</w:t>
      </w:r>
    </w:p>
    <w:p>
      <w:pPr>
        <w:pStyle w:val="1"/>
        <w:rPr/>
      </w:pPr>
      <w:r>
        <w:rPr/>
        <w:t>3.¦°¦¶¨²</w:t>
      </w:r>
    </w:p>
    <w:p>
      <w:pPr>
        <w:pStyle w:val="13"/>
        <w:rPr/>
      </w:pPr>
      <w:r>
        <w:rPr/>
        <w:t>¦°¦¶¨²©»¼¶»¨¯¼¬¦¡¦¦¡©»¤¿«¦¥»¨¯¼¦¥¤¡</w:t>
      </w:r>
    </w:p>
    <w:p>
      <w:pPr>
        <w:pStyle w:val="B"/>
        <w:rPr/>
      </w:pPr>
      <w:r>
        <w:rPr/>
        <w:t>¤¡¨´¦¥</w:t>
      </w:r>
    </w:p>
    <w:p>
      <w:pPr>
        <w:pStyle w:val="B1"/>
        <w:rPr/>
      </w:pPr>
      <w:r>
        <w:rPr/>
        <w:t>±¹³³¦¨¤©¤ª°¦</w:t>
        <w:softHyphen/>
        <w:t>¡¬¦¦</w:t>
        <w:softHyphen/>
        <w:t>´º¤«¡¥¶¤¥¨´¡¥½«À¹¤¦¥µ¸¡¦³³¤¨¥¦</w:t>
        <w:softHyphen/>
        <w:t>¦ª4-2©¥¡¥¬¨¹©³³¤¨´¦¥¥´¦§Â¤¤¦¡¨¦¤Å©»¤¨´¦¥¡§Â¤¦¥ª½§Âª´¦¡</w:t>
      </w:r>
    </w:p>
    <w:p>
      <w:pPr>
        <w:pStyle w:val="Style8"/>
        <w:rPr/>
      </w:pPr>
      <w:r>
        <w:rPr/>
      </w:r>
    </w:p>
    <w:p>
      <w:pPr>
        <w:pStyle w:val="Style6"/>
        <w:rPr/>
      </w:pPr>
      <w:r>
        <w:rPr/>
        <w:t>ª4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±¹³³¨´¦</w:t>
        <w:softHyphen/>
      </w:r>
    </w:p>
    <w:tbl>
      <w:tblPr>
        <w:tblW w:w="4320" w:type="dxa"/>
        <w:jc w:val="left"/>
        <w:tblInd w:w="20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1680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³³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¦</w:t>
              <w:softHyphen/>
            </w:r>
          </w:p>
        </w:tc>
      </w:tr>
      <w:tr>
        <w:trPr/>
        <w:tc>
          <w:tcPr>
            <w:tcW w:w="26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softHyphen/>
              <w:t>¹¤µ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¨¹¨²</w:t>
            </w:r>
          </w:p>
        </w:tc>
        <w:tc>
          <w:tcPr>
            <w:tcW w:w="1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¸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³°¨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¹±/¹§±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¦°¦¶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À±¨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¹Á¨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¨¯À¹¤¹³¬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0"/>
        <w:ind w:firstLine="2160"/>
        <w:rPr/>
      </w:pPr>
      <w:r>
        <w:rPr/>
        <w:t>¸®¨·¡[4]</w:t>
      </w:r>
    </w:p>
    <w:p>
      <w:pPr>
        <w:pStyle w:val="Style8"/>
        <w:rPr/>
      </w:pPr>
      <w:r>
        <w:rPr/>
      </w:r>
    </w:p>
    <w:p>
      <w:pPr>
        <w:pStyle w:val="B1"/>
        <w:rPr/>
      </w:pPr>
      <w:r>
        <w:rPr/>
        <w:t>¥©µ¦¤¦</w:t>
        <w:softHyphen/>
        <w:t>¬30¦¡¦¦¡</w:t>
        <w:softHyphen/>
        <w:t>¨´¦</w:t>
        <w:softHyphen/>
        <w:t>¶¶30¦«¤¤¨´¡</w:t>
      </w:r>
    </w:p>
    <w:p>
      <w:pPr>
        <w:pStyle w:val="B"/>
        <w:rPr/>
      </w:pPr>
      <w:r>
        <w:rPr/>
        <w:t>¤¡À¹¡º</w:t>
        <w:softHyphen/>
        <w:t>»º²¦¥</w:t>
      </w:r>
    </w:p>
    <w:p>
      <w:pPr>
        <w:pStyle w:val="B1"/>
        <w:rPr/>
      </w:pPr>
      <w:r>
        <w:rPr/>
        <w:t>±¹¤À¹¡º</w:t>
        <w:softHyphen/>
        <w:t>»º²¦¥¥</w:t>
        <w:softHyphen/>
        <w:t>¬</w:t>
        <w:softHyphen/>
        <w:t>¤Á¸¡¯·¶¥¡º</w:t>
        <w:softHyphen/>
        <w:t>¾§»¯§¦¥¡¦¬¶¥¡¦µ®¡«À¡µ¶¡¥©</w:t>
        <w:softHyphen/>
        <w:t>¤Á¸¤¦¥¶¥»¸½¤ªµ¦Ã¡¸½¶ª©»¤¤¤¶¦¡¥¬¨°³</w:t>
        <w:softHyphen/>
        <w:t>¤Á¸»¸½ª«¦¥¤¡¯·¶¥»¨½¼¦¾¨µ¤ªµ¦¥¤¡º</w:t>
        <w:softHyphen/>
        <w:t>¾§»¯§¦¥«»¨½¼¦¥¤¡¨½¶¦¡©»¤¶¥¶¦¡¦¬¶¥¡¦µ®¡«À¡»©¸¶¦Ã¡³¨¦¥»¸½¡¨½¼¡©¸¶¨¦Ã³©¡¦©»¤¨½¼¬¥¸½ª«©©¸¶©°¥ª¦º¦¦¡³¨¶¥¥¥¨½¼§¦º¡¨·¦³·°¤²±¹¨²³¹³§¡¨½¹Á¨©»¤À¹¡º</w:t>
        <w:softHyphen/>
        <w:t>»º²¦¥¬12.7¦¸¤/¦¡¦¦¡¥¬¨°³¨¦¤À¹¡º</w:t>
        <w:softHyphen/>
        <w:t>»º²¦¥¬12.7¡¹Á¨¼¡¨¥3.5%¤¦ª²¼¥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.2  ¦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¹¤¦¤¥</w:t>
        <w:softHyphen/>
        <w:t>¦²»¦¤¡¤¦¶µ¦¤¤ªÄ¨·µ¨¥¦¤¡</w:t>
      </w:r>
    </w:p>
    <w:p>
      <w:pPr>
        <w:pStyle w:val="B"/>
        <w:rPr/>
      </w:pPr>
      <w:r>
        <w:rPr/>
        <w:t>¤¡²»¦¤</w:t>
      </w:r>
    </w:p>
    <w:p>
      <w:pPr>
        <w:pStyle w:val="B1"/>
        <w:rPr/>
      </w:pPr>
      <w:r>
        <w:rPr/>
        <w:t>²»¦¤¬¥¥²·</w:t>
        <w:softHyphen/>
        <w:t>±¹©¥¥¤¶¥¡¦²¥¤¦¤¡¨¾¤¬½¤²¤½¤²»¡¨©¤¤¨¤¬¬3.5¤¡¦¦¥¬°³¨¤-¤¨¤²»¬3.5¤¡¥</w:t>
        <w:softHyphen/>
        <w:t>º¬Á³·°¤²»¦¤¡À¹¦¤»¥¤¹¶¦Ã¡¦¦¡À¹¦¤¬±¹¨¤©©¸¤¤¤¨¼</w:t>
        <w:softHyphen/>
        <w:t>¤¨¤¨¹»¦</w:t>
        <w:softHyphen/>
        <w:t>¥¨¦À¹¤¼¡¨¦¤À¹¤¼¡¦¶°¤¹¶§©«°¤¹¶¤¯©¤¤¨µ¦¯°³¬340¤¡¦¹©¹¶¦ª²¤½¾¡°¦¨¦¤ª»¤º²¡3.5%¡¤½¾¡¥¬¨°³¹¶¦ª¨¦¥3.5%¤¦ª²¼¥¡</w:t>
      </w:r>
    </w:p>
    <w:p>
      <w:pPr>
        <w:pStyle w:val="B"/>
        <w:rPr/>
      </w:pPr>
      <w:r>
        <w:rPr/>
        <w:t>¤¡¤°²¶µ¦¤</w:t>
      </w:r>
    </w:p>
    <w:p>
      <w:pPr>
        <w:pStyle w:val="B1"/>
        <w:rPr/>
      </w:pPr>
      <w:r>
        <w:rPr/>
        <w:t>´¥¬¦°¤¸Å¦¨¡±¹¤²»¦¤©©¤¯°¤¥±¹«³©»¤¸¶¡¬¦À¹¦¥³¦¥¯µª¤À¡¦¦¡¤¦¶µ©²¥¤¦¤´¦¤¤¶</w:t>
        <w:softHyphen/>
        <w:softHyphen/>
        <w:t>¤°·¡¥¬¨±°³¤°²¶µ²¦¤¬50»¤¡100»¤¡150»¤¡200»¤¡¥§¬¤ª¤½³¡</w:t>
      </w:r>
    </w:p>
    <w:p>
      <w:pPr>
        <w:pStyle w:val="B"/>
        <w:rPr/>
      </w:pPr>
      <w:r>
        <w:rPr/>
        <w:t>¤¡ªÄ¨·¦¤</w:t>
      </w:r>
    </w:p>
    <w:p>
      <w:pPr>
        <w:pStyle w:val="B1"/>
        <w:rPr/>
      </w:pPr>
      <w:r>
        <w:rPr/>
        <w:t>¥©±¹©¸¤¦©©¬¤¼©»¶ª¦¤¡¬·±¨°¾¡¦¼§¡³°®³µµ¡¦¶¦¤¹±¹¤À¹¦¤©¤À§¡¨¦</w:t>
        <w:softHyphen/>
        <w:t>³·°¤³¹³§¤°¥¤¸Å¡ªÄ¨·¤¬¬²»¦¤¤2%~15%¡¥¬¨±°³¬8%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3  ¼À¤</w:t>
        <w:softHyphen/>
        <w:t>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4.2¸©±°¤µª¡±¹¤¤¤¤µ¡¨¯¤µ¡</w:t>
        <w:softHyphen/>
        <w:t>¹¤µ¡¹¤¾±¤µµ¶¥¤¦¥»¸½ª«¦¥¤¡¦¹¤¾±¤µ¤¤¦°¦¶¨²»¨¯¼¬¦¡¥»¸½ª«¦¥¤¡¦«³¶¥¤³¦¦¥¦ª4-1©¥¡</w:t>
        <w:softHyphen/>
        <w:t>º¤¦¦¤¡</w:t>
      </w:r>
    </w:p>
    <w:p>
      <w:pPr>
        <w:pStyle w:val="B"/>
        <w:rPr/>
      </w:pPr>
      <w:r>
        <w:rPr/>
        <w:t>¤¡¿«¦¥</w:t>
      </w:r>
    </w:p>
    <w:p>
      <w:pPr>
        <w:pStyle w:val="Normal"/>
        <w:rPr/>
      </w:pPr>
      <w:r>
        <w:rPr/>
        <w:t>¤¤¤µ¡¸½ª«¡¨¤¨¿«¦¥</w:t>
      </w:r>
    </w:p>
    <w:p>
      <w:pPr>
        <w:pStyle w:val="Normal"/>
        <w:rPr/>
      </w:pPr>
      <w:r>
        <w:rPr/>
        <w:t>¨¯¼¡¸½ª«/¨¯¶</w:t>
      </w:r>
    </w:p>
    <w:p>
      <w:pPr>
        <w:pStyle w:val="Normal"/>
        <w:ind w:left="1680" w:hanging="0"/>
        <w:rPr/>
      </w:pPr>
      <w:r>
        <w:rPr/>
        <w:t>¤¹¶¤¨¯¶¯¬¡600+1400¡/2</w:t>
      </w:r>
    </w:p>
    <w:p>
      <w:pPr>
        <w:pStyle w:val="Normal"/>
        <w:ind w:left="1680" w:hanging="0"/>
        <w:rPr/>
      </w:pPr>
      <w:r>
        <w:rPr/>
        <w:t>°¹¶¤¨¯¯¶¬¡800+1700¡/2</w:t>
      </w:r>
    </w:p>
    <w:p>
      <w:pPr>
        <w:pStyle w:val="Normal"/>
        <w:rPr/>
      </w:pPr>
      <w:r>
        <w:rPr/>
        <w:t>¨¯¤µ¡¨¯¼¡¨¨¯¿«¦¥</w:t>
      </w:r>
    </w:p>
    <w:p>
      <w:pPr>
        <w:pStyle w:val="Normal"/>
        <w:rPr/>
      </w:pPr>
      <w:r>
        <w:rPr/>
        <w:softHyphen/>
        <w:t>¹¤µ¡¸½ª«¡¨¤¨¿«¦¥</w:t>
      </w:r>
    </w:p>
    <w:p>
      <w:pPr>
        <w:pStyle w:val="Normal"/>
        <w:rPr/>
      </w:pPr>
      <w:r>
        <w:rPr/>
        <w:t>¹¤¨²¡¸½ª«¡¨¤¨¿«¦¥</w:t>
      </w:r>
    </w:p>
    <w:p>
      <w:pPr>
        <w:pStyle w:val="Normal"/>
        <w:rPr/>
      </w:pPr>
      <w:r>
        <w:rPr/>
        <w:t>¸»»³°¨²¡¸½ª«¡¨¤¨¿«¦¥</w:t>
      </w:r>
    </w:p>
    <w:p>
      <w:pPr>
        <w:pStyle w:val="Normal"/>
        <w:rPr/>
      </w:pPr>
      <w:r>
        <w:rPr/>
        <w:t>¦°¦¶¨²¡¨¯¼¡¨®¦¥</w:t>
      </w:r>
    </w:p>
    <w:p>
      <w:pPr>
        <w:pStyle w:val="Normal"/>
        <w:rPr/>
      </w:pPr>
      <w:r>
        <w:rPr/>
        <w:t>¨½¦¥¡</w:t>
        <w:softHyphen/>
        <w:t>º¤¦¦4.2¸©¥</w:t>
      </w:r>
    </w:p>
    <w:p>
      <w:pPr>
        <w:pStyle w:val="Normal"/>
        <w:ind w:left="2640" w:hanging="2073"/>
        <w:rPr/>
      </w:pPr>
      <w:r>
        <w:rPr/>
      </w:r>
    </w:p>
    <w:p>
      <w:pPr>
        <w:pStyle w:val="B1"/>
        <w:rPr/>
      </w:pPr>
      <w:r>
        <w:rPr/>
        <w:t>¹©¨¦¤§¤¦¥¡¥©²¤¦¥»¶¦¥«§·¡¨«¥¤§¤«³¡¦¦¥¬¨°³²¤¦§¤10%¤´ª§¸¦¥¡²¤¦¤²¤¦¤§§¤30%¤40%¡²¥¦«§¤20%¡</w:t>
      </w:r>
    </w:p>
    <w:p>
      <w:pPr>
        <w:pStyle w:val="B"/>
        <w:rPr/>
      </w:pPr>
      <w:r>
        <w:rPr/>
        <w:t>¤¡¨´¦¥</w:t>
      </w:r>
    </w:p>
    <w:p>
      <w:pPr>
        <w:pStyle w:val="B1"/>
        <w:rPr/>
      </w:pPr>
      <w:r>
        <w:rPr/>
        <w:t>¦³³¤¨¥¦</w:t>
        <w:softHyphen/>
        <w:t>¦ª4-2©¥¡¥ª½§Âª</w:t>
        <w:softHyphen/>
        <w:t>º¨¦§Â¦¥¡µª¦ª4-3©¥¡</w:t>
      </w:r>
    </w:p>
    <w:p>
      <w:pPr>
        <w:pStyle w:val="Style6"/>
        <w:ind w:left="600" w:firstLine="540"/>
        <w:rPr/>
      </w:pPr>
      <w:r>
        <w:rPr/>
      </w:r>
    </w:p>
    <w:p>
      <w:pPr>
        <w:pStyle w:val="Style6"/>
        <w:ind w:left="600" w:firstLine="540"/>
        <w:rPr/>
      </w:pPr>
      <w:r>
        <w:rPr/>
        <w:t>ª4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³³¨¦§Â¦¥¡</w:t>
      </w:r>
      <w:r>
        <w:rPr>
          <w:sz w:val="24"/>
          <w:szCs w:val="24"/>
        </w:rPr>
        <w:t>¦¸¤/¦¡</w:t>
      </w:r>
    </w:p>
    <w:tbl>
      <w:tblPr>
        <w:tblW w:w="5760" w:type="dxa"/>
        <w:jc w:val="left"/>
        <w:tblInd w:w="142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0"/>
        <w:gridCol w:w="1320"/>
        <w:gridCol w:w="1320"/>
      </w:tblGrid>
      <w:tr>
        <w:trPr>
          <w:trHeight w:val="317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¤¹¶°¬¨²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°¹¶°¬¨²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softHyphen/>
              <w:t>¹¤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¹¨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¸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¦°¦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°»±¨¨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À±¨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33</w:t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¯¤À¹¤¹³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8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33</w:t>
            </w:r>
          </w:p>
        </w:tc>
      </w:tr>
    </w:tbl>
    <w:p>
      <w:pPr>
        <w:pStyle w:val="Style10"/>
        <w:ind w:left="1200" w:firstLine="240"/>
        <w:rPr/>
      </w:pPr>
      <w:r>
        <w:rPr/>
        <w:t>¸®¨·¡[4]¡¥¬¨</w:t>
        <w:softHyphen/>
        <w:t>º</w:t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  <w:t>¤¡À¹¡º</w:t>
        <w:softHyphen/>
        <w:t>»º²¦¥</w:t>
      </w:r>
    </w:p>
    <w:p>
      <w:pPr>
        <w:pStyle w:val="B1"/>
        <w:rPr/>
      </w:pPr>
      <w:r>
        <w:rPr/>
        <w:t>À¹¡º</w:t>
        <w:softHyphen/>
        <w:t>»º²¦¥=¹Á¨¼¡12.7¦¸¤/¦-½¡¨¥¨¦3.5%¤¦ª²¼¥¡</w:t>
      </w:r>
    </w:p>
    <w:p>
      <w:pPr>
        <w:pStyle w:val="B"/>
        <w:rPr/>
      </w:pPr>
      <w:r>
        <w:rPr/>
        <w:t>¥¡À¹¦¤</w:t>
      </w:r>
    </w:p>
    <w:p>
      <w:pPr>
        <w:pStyle w:val="B1"/>
        <w:rPr/>
      </w:pPr>
      <w:r>
        <w:rPr/>
        <w:t>¨¦¤À¹¦¤¥¨¤©¸¤©¤¤¨¼¡¨¤¨²»¡3.5¡¡¨¦À¹¤¼¡340¡</w:t>
        <w:softHyphen/>
        <w:t>º¡¨¤¨¤©¸¤©¤¤¨¥¬¨¥¥¤¹¶¡¥§©¸¤¨¡¥¤¹¶¥¬¨±¥20000¤/¤¦200000¤/¤§¬¤ª¤½³¡¥§©¸¤¨ª«¡¨¾¥³·°¤³¹³§¡¤¬¤©¸½ª«¤1/3¦1/2¶¡¥¬¨±¨¨¥§</w:t>
        <w:softHyphen/>
        <w:t>§¬¥§©¸ª«¤</w:t>
        <w:softHyphen/>
        <w:t>º¡</w:t>
      </w:r>
    </w:p>
    <w:p>
      <w:pPr>
        <w:pStyle w:val="B"/>
        <w:rPr/>
      </w:pPr>
      <w:r>
        <w:rPr/>
        <w:t>¤¡ªÄ¨·¦¤</w:t>
      </w:r>
    </w:p>
    <w:p>
      <w:pPr>
        <w:pStyle w:val="B1"/>
        <w:rPr/>
      </w:pPr>
      <w:r>
        <w:rPr/>
        <w:t>ªÄ¨·¦¤¥À¹¦¤¡8%</w:t>
        <w:softHyphen/>
        <w:t>º¡</w:t>
      </w:r>
    </w:p>
    <w:p>
      <w:pPr>
        <w:pStyle w:val="B"/>
        <w:rPr/>
      </w:pPr>
      <w:r>
        <w:rPr/>
        <w:t>¤¡¤°²¶µ¦¤</w:t>
      </w:r>
    </w:p>
    <w:p>
      <w:pPr>
        <w:pStyle w:val="B1"/>
        <w:rPr/>
      </w:pPr>
      <w:r>
        <w:rPr/>
        <w:t>¤°²¦¤¥¬¨°³¬50»¤¡100»¤¡150»¤¤200»§¬¤ª¤½³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4  ¼Àµª¤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±4.3¸¤</w:t>
        <w:softHyphen/>
        <w:t>º¥FORTRAN»¨¼¼¼Àµ¦¡¨¾²¤³¤¤ª¡¥¶§¸·ª´±¤³¹²¬15%~20%¡¥¬¨¥15%§¬´±¤§¸³¹²¡</w:t>
        <w:softHyphen/>
        <w:softHyphen/>
        <w:t>º©±¤IRR¤©15%¡«¥¥¥¥¶§¸¡¥¥12%¤17%¤³¹²§¤¦³¹²¤¡¥¶§¸Ã«Å¤±ª¤¤ª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>º¤¹µ¡</w:t>
        <w:softHyphen/>
        <w:t>¥¤ª¨²¤¿¾¡</w:t>
        <w:softHyphen/>
        <w:t>º¦®¤®¹¶¡¥¿¾¾¦¤¨²¡¦ª</w:t>
        <w:softHyphen/>
        <w:t>º¬Ã¤¦¤¡¨¥§¸³¼¤©300»¤¤ª¥¶°»±¹¨²¤±¥¡µª¦¹4-1~4-4©¥¡</w:t>
      </w:r>
      <w:r>
        <w:br w:type="page"/>
      </w:r>
    </w:p>
    <w:p>
      <w:pPr>
        <w:pStyle w:val="Normal"/>
        <w:ind w:hanging="0"/>
        <w:rPr/>
      </w:pPr>
      <w:r>
        <w:rPr/>
        <w:object w:dxaOrig="8484" w:dyaOrig="45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2pt;height:227.15pt" filled="f" o:ole="">
            <v:imagedata r:id="rId7" o:title=""/>
          </v:shape>
          <o:OLEObject Type="Embed" ProgID="" ShapeID="ole_rId6" DrawAspect="Content" ObjectID="_1313951372" r:id="rId6"/>
        </w:object>
      </w:r>
    </w:p>
    <w:p>
      <w:pPr>
        <w:pStyle w:val="Style6"/>
        <w:ind w:left="1920" w:hanging="192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¤°²¶µ¦¯50»¤¡¥¤¹¶»§¸Ã¤¦½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2pt;height:224.15pt" filled="f" o:ole="">
            <v:imagedata r:id="rId9" o:title=""/>
          </v:shape>
          <o:OLEObject Type="Embed" ProgID="" ShapeID="ole_rId8" DrawAspect="Content" ObjectID="_811096961" r:id="rId8"/>
        </w:object>
      </w:r>
    </w:p>
    <w:p>
      <w:pPr>
        <w:pStyle w:val="Style6"/>
        <w:ind w:left="1920" w:hanging="192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¤°²¶µ¦¯100»¤¡¥¤¹¶»§¸Ã¤¦½¹</w:t>
      </w:r>
    </w:p>
    <w:p>
      <w:pPr>
        <w:pStyle w:val="Normal"/>
        <w:ind w:hanging="0"/>
        <w:rPr/>
      </w:pPr>
      <w:r>
        <w:rPr/>
        <w:object w:dxaOrig="8484" w:dyaOrig="4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2pt;height:235.2pt" filled="f" o:ole="">
            <v:imagedata r:id="rId11" o:title=""/>
          </v:shape>
          <o:OLEObject Type="Embed" ProgID="" ShapeID="ole_rId10" DrawAspect="Content" ObjectID="_956208944" r:id="rId10"/>
        </w:object>
      </w:r>
    </w:p>
    <w:p>
      <w:pPr>
        <w:pStyle w:val="Style6"/>
        <w:ind w:left="1920" w:hanging="192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¤°²¶µ¦¯150»¤¡¥¤¹¶»§¸Ã¤¦½¹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2pt;height:229.2pt" filled="f" o:ole="">
            <v:imagedata r:id="rId13" o:title=""/>
          </v:shape>
          <o:OLEObject Type="Embed" ProgID="" ShapeID="ole_rId12" DrawAspect="Content" ObjectID="_179324575" r:id="rId12"/>
        </w:object>
      </w:r>
    </w:p>
    <w:p>
      <w:pPr>
        <w:pStyle w:val="Style6"/>
        <w:ind w:left="1920" w:hanging="192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¤°²¶µ¦¯200»¤¡¥¤¹¶»§¸Ã¤¦½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4-1Å¥¦¤°²¶µ¦¯¬50»¤¡</w:t>
        <w:softHyphen/>
        <w:t>§¸³¹²¬12%®¡¥¶§¸ªÃ³°¬¬125»¤¡¦¥¤¹¶°©70,000¤®¡¨±²¬¬0.744¡</w:t>
        <w:softHyphen/>
        <w:t>§¸³¹²¬15%®¡¥¶§¸ªÃ³°¬¬95»¤¡¦¥¤¹¶°©70,000¤®¡¨±²¬¬0.526¡</w:t>
        <w:softHyphen/>
        <w:t>§¸³¹²¬17%®¡¥¶§¸ªÃ³°¬¬85»¤¡¦¥¤¹¶°©70,000¤®¡¨±²¬¬0.447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4-2Å¥¦¤°²¶µ¦¯¬100»¤®¡</w:t>
        <w:softHyphen/>
        <w:t>§¸³¹²¬12%®¡¥¶§¸ªÃ³°¬¬150»¤¡¦¥¤¹¶°©70,000¤®¡¨±²¬¬0.702¡</w:t>
        <w:softHyphen/>
        <w:t>§¸³¹²¬15%®¡¥¶§¸ªÃ³°¬¬120»¤¡¦¥¤¹¶°©70,000¤®¡¨±²¬¬0.533¡</w:t>
        <w:softHyphen/>
        <w:t>§¸³¹²¬17%®¡¥¶§¸ªÃ³°¬¬105»¤¡¦¥¤¹¶°©70,000¤®¡¨±²¬¬0.447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4-3Å¥¦¤°²¶µ¬150»¤®¡</w:t>
        <w:softHyphen/>
        <w:t>§¸³¹²¬12%®¡¥¶§¸ªÃ³°¬¬180»¤¡¦¥¤¹¶°©70,000¤®¡¨±²¬¬0.686¡</w:t>
        <w:softHyphen/>
        <w:t>§¸³¹²¬15%®¡¥¶§¸ªÃ³°¬¬140»¤¡¦¥¤¹¶°©70,000¤®¡¨±²¬¬0.516¡</w:t>
        <w:softHyphen/>
        <w:t>§¸³¹²¬17%®¡¥¶§¸ªÃ³°¬¬120»¤¡¦¥¤¹¶°©70,000¤®¡¨±²¬¬0.44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¹4-4Å¥¦¤°²¶µ¬200»¤®¡</w:t>
        <w:softHyphen/>
        <w:t>§¸³¹²¬12%®¡¥¶§¸ªÃ³°¬¬205»¤¡¦¥¤¹¶°©70,000¤®¡¨±²¬¬0.714¡</w:t>
        <w:softHyphen/>
        <w:t>§¸³¹²¬15%®¡¥¶§¸ªÃ³°¬¬165»¤¡¦¥¤¹¶°©70,000¤®¡¨±²¬¬0.526¡</w:t>
        <w:softHyphen/>
        <w:t>§¸³¹²¬17%®¡¥¶§¸ªÃ³°¬¬145»¤¡¦¥¤¹¶°©70,000¤®¡¨±²¬¬0.446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¨²¤³¥¶°»¶¥¤±°¡¥¬¨±¥¶§¸¤¶¥¤¬¤¶¡¤¬§¸¥½¤¹¶±¹¨²©°¹¶±¹¤¾¹¨²¡¤¬§¸¤¹¶±¹¤¾¹¨²¡±¤</w:t>
        <w:softHyphen/>
        <w:t>¹4-1~4-4©±¤µª¡¤§¥¸½¤¥¤¹¶¡¤ª¦§¸³¹²12%¡15%¤17%®¡©»¤¤°²¶µ¦¯¡¥§¬³¹¥¶°»±¹«³¶¥¤°¦¡©±¤µª¦¤¡</w:t>
      </w:r>
    </w:p>
    <w:p>
      <w:pPr>
        <w:pStyle w:val="B"/>
        <w:rPr/>
      </w:pPr>
      <w:r>
        <w:rPr/>
        <w:t>¤¡§¸¥½¤¤¹¶±¹¨²</w:t>
      </w:r>
    </w:p>
    <w:p>
      <w:pPr>
        <w:pStyle w:val="B1"/>
        <w:rPr/>
      </w:pPr>
      <w:r>
        <w:rPr/>
        <w:t>¦¥¬¨¤°³±¥¤¡¨¨¦§¸¥½¤¹¶±¹¨²¤¥¦¤®¡</w:t>
      </w:r>
    </w:p>
    <w:p>
      <w:pPr>
        <w:pStyle w:val="B"/>
        <w:rPr/>
      </w:pPr>
      <w:r>
        <w:rPr/>
        <w:t>¤¡§¸°¹¶±¹¤¾¹¨²</w:t>
      </w:r>
    </w:p>
    <w:p>
      <w:pPr>
        <w:pStyle w:val="B1"/>
        <w:rPr/>
      </w:pPr>
      <w:r>
        <w:rPr/>
        <w:t>¦§¸³¹²¬12%¡15%¤17%¤±ª¤¡©±¤µª¦¹4-5~4-8©¥¡</w:t>
      </w:r>
    </w:p>
    <w:p>
      <w:pPr>
        <w:pStyle w:val="B1"/>
        <w:ind w:left="601" w:hanging="0"/>
        <w:rPr/>
      </w:pPr>
      <w:r>
        <w:rPr/>
      </w:r>
    </w:p>
    <w:p>
      <w:pPr>
        <w:pStyle w:val="B1"/>
        <w:ind w:left="601" w:hanging="0"/>
        <w:rPr/>
      </w:pPr>
      <w:r>
        <w:rPr/>
      </w:r>
    </w:p>
    <w:p>
      <w:pPr>
        <w:pStyle w:val="B1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6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4.2pt;height:231.1pt" filled="f" o:ole="">
            <v:imagedata r:id="rId15" o:title=""/>
          </v:shape>
          <o:OLEObject Type="Embed" ProgID="" ShapeID="ole_rId14" DrawAspect="Content" ObjectID="_70624793" r:id="rId14"/>
        </w:object>
      </w:r>
    </w:p>
    <w:p>
      <w:pPr>
        <w:pStyle w:val="Style6"/>
        <w:ind w:left="1080" w:hanging="108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§¸³¹²¬12%®¡¥¶§¸°¹¶¾¹¨²¤¦½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2pt;height:229.2pt" filled="f" o:ole="">
            <v:imagedata r:id="rId17" o:title=""/>
          </v:shape>
          <o:OLEObject Type="Embed" ProgID="" ShapeID="ole_rId16" DrawAspect="Content" ObjectID="_2024492281" r:id="rId16"/>
        </w:object>
      </w:r>
    </w:p>
    <w:p>
      <w:pPr>
        <w:pStyle w:val="Normal"/>
        <w:ind w:left="1080" w:hanging="1080"/>
        <w:jc w:val="center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§¸³¹²¬15%®¡¥¶§¸°¹¶¾¹¨²¤¦½¹</w:t>
      </w:r>
    </w:p>
    <w:p>
      <w:pPr>
        <w:pStyle w:val="Normal"/>
        <w:ind w:left="1080" w:hanging="1080"/>
        <w:jc w:val="center"/>
        <w:rPr/>
      </w:pPr>
      <w:r>
        <w:rPr/>
      </w:r>
    </w:p>
    <w:p>
      <w:pPr>
        <w:pStyle w:val="Normal"/>
        <w:ind w:left="1080" w:hanging="1080"/>
        <w:jc w:val="center"/>
        <w:rPr/>
      </w:pPr>
      <w:r>
        <w:rPr/>
      </w:r>
    </w:p>
    <w:p>
      <w:pPr>
        <w:pStyle w:val="Normal"/>
        <w:ind w:left="1080" w:hanging="108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5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4.2pt;height:228.05pt" filled="f" o:ole="">
            <v:imagedata r:id="rId19" o:title=""/>
          </v:shape>
          <o:OLEObject Type="Embed" ProgID="" ShapeID="ole_rId18" DrawAspect="Content" ObjectID="_1832045940" r:id="rId18"/>
        </w:object>
      </w:r>
    </w:p>
    <w:p>
      <w:pPr>
        <w:pStyle w:val="Style6"/>
        <w:ind w:left="1080" w:hanging="108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§¸³¹²¬17%®¡¥¶§¸°¹¶¾¹¨²¤¦½¹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5Å¥¡¦§¸³¹²¬12%¤±¥¤¡</w:t>
        <w:softHyphen/>
        <w:t>¤°²¶µ¦¯¬150»¤®¡¨§¸³¹²°©12%¡¤°²¶µ¦¯¬50»¤®¡¨§¸¸½³ª¬30¤¨¡¤°²¶µ¦¯¬100»¤®¡¨§¸¸½³ª¬30¤¨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6Å¥¡¦§¸³¹²¬15%¤±¥¤¡</w:t>
        <w:softHyphen/>
        <w:t>¤°²¶µ¦¯¬150»¤®¡¨§¸³¹²°©15%¡¤°²¶µ¦¯¬50»¤®¡¨§¸¸½³ª¬17.5¤¨¡¤°²¶µ¦¯¬100»¤®¡¨§¸¸½³ª¬30¤¨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7Å¥¡¦§¸³¹²¬17%¤±¥¤¡</w:t>
        <w:softHyphen/>
        <w:t>¤°²¶µ¦¯¬200»¤®¡¨§¸³¹²°©17%¡¤°²¶µ¦¯¬50»¤®¡¨§¸¸½³ª¬12¤¨¡¤°²¶µ¦¯¬100»¤®¡¨§¸¸½³ª¬24.5¤¨¡</w:t>
      </w:r>
    </w:p>
    <w:p>
      <w:pPr>
        <w:pStyle w:val="B"/>
        <w:rPr/>
      </w:pPr>
      <w:r>
        <w:rPr/>
        <w:t>¤¡§¸¤¹¶±¹¤¾¹¨²</w:t>
      </w:r>
    </w:p>
    <w:p>
      <w:pPr>
        <w:pStyle w:val="B1"/>
        <w:rPr/>
      </w:pPr>
      <w:r>
        <w:rPr/>
        <w:t>¥©¨¥¤¹¶±¹¨²¤³¥¡¨¹¶¤¦ª²À¬¸§¡¦¦¡¥¬¨±¤ª¹¶¤½³¥20000¤/¤¦70000¤/¤¡¦§¸³¹²¬12%¡15%¤17%¤±ª¤¡©±¤µª¦¹4-8~4-10©¥¡</w:t>
      </w:r>
    </w:p>
    <w:p>
      <w:pPr>
        <w:pStyle w:val="B1"/>
        <w:ind w:left="601" w:hanging="0"/>
        <w:rPr/>
      </w:pPr>
      <w:r>
        <w:rPr/>
      </w:r>
    </w:p>
    <w:p>
      <w:pPr>
        <w:pStyle w:val="B1"/>
        <w:ind w:left="601" w:hanging="0"/>
        <w:rPr/>
      </w:pPr>
      <w:r>
        <w:rPr/>
      </w:r>
    </w:p>
    <w:p>
      <w:pPr>
        <w:pStyle w:val="B"/>
        <w:rPr/>
      </w:pPr>
      <w:r>
        <w:rPr/>
        <w:object w:dxaOrig="8484" w:dyaOrig="46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2pt;height:230.05pt" filled="f" o:ole="">
            <v:imagedata r:id="rId21" o:title=""/>
          </v:shape>
          <o:OLEObject Type="Embed" ProgID="" ShapeID="ole_rId20" DrawAspect="Content" ObjectID="_1120616009" r:id="rId20"/>
        </w:object>
      </w:r>
    </w:p>
    <w:p>
      <w:pPr>
        <w:pStyle w:val="Style6"/>
        <w:ind w:left="1080" w:hanging="108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§¸³¹²¬12%®¡¥¶§¸¤¹¶¾¹¨²¤¦½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B"/>
        <w:rPr/>
      </w:pPr>
      <w:r>
        <w:rPr/>
        <w:object w:dxaOrig="8484" w:dyaOrig="45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4.2pt;height:227.15pt" filled="f" o:ole="">
            <v:imagedata r:id="rId23" o:title=""/>
          </v:shape>
          <o:OLEObject Type="Embed" ProgID="" ShapeID="ole_rId22" DrawAspect="Content" ObjectID="_1376856522" r:id="rId22"/>
        </w:object>
      </w:r>
    </w:p>
    <w:p>
      <w:pPr>
        <w:pStyle w:val="Style6"/>
        <w:ind w:left="1080" w:hanging="108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§¸³¹²¬15%®¡¥¶§¸¤¹¶¾¹¨²¤¦½¹</w:t>
      </w:r>
    </w:p>
    <w:p>
      <w:pPr>
        <w:pStyle w:val="B"/>
        <w:rPr/>
      </w:pPr>
      <w:r>
        <w:rPr/>
        <w:object w:dxaOrig="8484" w:dyaOrig="45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4.2pt;height:228.1pt" filled="f" o:ole="">
            <v:imagedata r:id="rId25" o:title=""/>
          </v:shape>
          <o:OLEObject Type="Embed" ProgID="" ShapeID="ole_rId24" DrawAspect="Content" ObjectID="_147204552" r:id="rId24"/>
        </w:object>
      </w:r>
    </w:p>
    <w:p>
      <w:pPr>
        <w:pStyle w:val="Style6"/>
        <w:ind w:left="1080" w:hanging="1080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§¸³¹²¬17%®¡¥¶§¸¤¹¶¾¹¨²¤¦½¹</w:t>
      </w:r>
    </w:p>
    <w:p>
      <w:pPr>
        <w:pStyle w:val="B1"/>
        <w:ind w:left="601" w:hanging="0"/>
        <w:rPr/>
      </w:pPr>
      <w:r>
        <w:rPr/>
      </w:r>
    </w:p>
    <w:p>
      <w:pPr>
        <w:pStyle w:val="B1"/>
        <w:ind w:left="601" w:hanging="0"/>
        <w:rPr/>
      </w:pPr>
      <w:r>
        <w:rPr/>
      </w:r>
    </w:p>
    <w:p>
      <w:pPr>
        <w:pStyle w:val="B1"/>
        <w:rPr/>
      </w:pPr>
      <w:r>
        <w:rPr/>
        <w:t>¹4-8Å¥¡¦§¸³¹²¬12%¤±¥¤¡¤°²¶µ¦¯¬50»¤®¡¨§¸¸½³ª¬16¤¨¡¤°²¶µ¦¯¬100»¤®¡¨§¸¸½³ª¬30¤¨¡¤°²¶µ¦¯¬150»¤®¡¨§¸¸½³ª¬30¤¨¡¤°²¶µ¦¯¬200»¤®¡¨§¸³¹²°©12%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9Å¥¡¦§¸³¹²¬15%¤±¥¤¡¤°²¶µ¦¯¬50»¤®¡¨§¸¸½³ª¬12¤¨¡¤°²¶µ¦¯¬100»¤®¡¨§¸¸½³ª¬24¤¨¡¤°²¶µ¦¯¬150»¤®¡¨§¸¸½³ª¬30¤¨¡¤°²¶µ¦¯¬200»¤®¡¨§¸³¹²°©15%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10Å¥¡¦§¸³¹²¬17%¤±¥¤¡¤°²¶µ¦¯¬50»¤®¡¨§¸¸½³ª¬14¤¨¡¤°²¶µ¦¯¬100»¤®¡¨§¸¸½³ª¬24¤¨¡¤°²¶µ¦¯¬150»¤®¡¨§¸¸½³ª¬30¤¨¡¤°²¶µ¦¯¬200»¤®¡¨§¸¸½³ª¬30¤¨</w:t>
      </w:r>
    </w:p>
    <w:p>
      <w:pPr>
        <w:pStyle w:val="Normal"/>
        <w:rPr/>
      </w:pPr>
      <w:r>
        <w:rPr/>
        <w:t>º¦¤</w:t>
        <w:softHyphen/>
        <w:t>¤º§¸¤®¡¦¤°²¶µ¦¯200»¤¥¤®¡¨µ¥¶°»¥½¤¹¶¤¤®¡</w:t>
        <w:softHyphen/>
        <w:t>°»°¹¶¾¹¨²¡«¤°²¶µ»50»¤¥¤¡¦¥¶°»¤¹¶¾¹¨²¡¨¤°²¶µ¦¤»50»¤¥¤¡</w:t>
        <w:softHyphen/>
        <w:t>¤°²¶µ¦¯¬200»¤®¡¨§¸³¹²°©17%¡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4.5  ¼©¤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¬¨¥¦¥¼¥10%¤ª¦¥¼¥©²¥¤¼Å¡</w:t>
      </w:r>
    </w:p>
    <w:p>
      <w:pPr>
        <w:pStyle w:val="B"/>
        <w:numPr>
          <w:ilvl w:val="0"/>
          <w:numId w:val="3"/>
        </w:numPr>
        <w:tabs>
          <w:tab w:val="clear" w:pos="480"/>
          <w:tab w:val="left" w:pos="0" w:leader="none"/>
        </w:tabs>
        <w:ind w:left="630" w:hanging="630"/>
        <w:rPr/>
      </w:pPr>
      <w:r>
        <w:rPr/>
        <w:t>§¸°¹¶¾¹¨²</w:t>
      </w:r>
    </w:p>
    <w:p>
      <w:pPr>
        <w:pStyle w:val="B1"/>
        <w:rPr/>
      </w:pPr>
      <w:r>
        <w:rPr/>
        <w:t>¦§¸³¹²¬12%¡15%¤17%¤±ª¤¡©±¤µª¦¹4-11~4-13©¥¡¹¤µ½¬¦¥¼¥10%«¡¬¹©¤¤¹½¤¬¦¤°²¶µ¦¯¤©±¤µª¡</w:t>
      </w:r>
    </w:p>
    <w:p>
      <w:pPr>
        <w:pStyle w:val="B1"/>
        <w:ind w:left="601" w:hanging="0"/>
        <w:rPr/>
      </w:pPr>
      <w:r>
        <w:rPr/>
      </w:r>
    </w:p>
    <w:p>
      <w:pPr>
        <w:pStyle w:val="B1"/>
        <w:ind w:left="601"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5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4.2pt;height:226.2pt" filled="f" o:ole="">
            <v:imagedata r:id="rId27" o:title=""/>
          </v:shape>
          <o:OLEObject Type="Embed" ProgID="" ShapeID="ole_rId26" DrawAspect="Content" ObjectID="_1215456176" r:id="rId26"/>
        </w:object>
      </w:r>
    </w:p>
    <w:p>
      <w:pPr>
        <w:pStyle w:val="Style6"/>
        <w:ind w:left="1080" w:hanging="1080"/>
        <w:jc w:val="both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¥¼¥10%¡§¸³¹²¬12%®¡¥¶§¸°¹¶¾¹¨²¤¦½¹</w:t>
      </w:r>
    </w:p>
    <w:p>
      <w:pPr>
        <w:pStyle w:val="Normal"/>
        <w:ind w:hanging="0"/>
        <w:rPr/>
      </w:pPr>
      <w:r>
        <w:rPr/>
        <w:object w:dxaOrig="8484" w:dyaOrig="462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4.2pt;height:231.1pt" filled="f" o:ole="">
            <v:imagedata r:id="rId29" o:title=""/>
          </v:shape>
          <o:OLEObject Type="Embed" ProgID="" ShapeID="ole_rId28" DrawAspect="Content" ObjectID="_838102529" r:id="rId28"/>
        </w:object>
      </w:r>
    </w:p>
    <w:p>
      <w:pPr>
        <w:pStyle w:val="Style6"/>
        <w:ind w:left="1080" w:hanging="1080"/>
        <w:jc w:val="both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¥¼¥10%¡§¸³¹²¬15%®¡¥¶§¸°¹¶¾¹¨²¤¦½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6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4.2pt;height:230.05pt" filled="f" o:ole="">
            <v:imagedata r:id="rId31" o:title=""/>
          </v:shape>
          <o:OLEObject Type="Embed" ProgID="" ShapeID="ole_rId30" DrawAspect="Content" ObjectID="_618165941" r:id="rId30"/>
        </w:object>
      </w:r>
    </w:p>
    <w:p>
      <w:pPr>
        <w:pStyle w:val="Style6"/>
        <w:ind w:left="1080" w:hanging="1080"/>
        <w:jc w:val="both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¥¼¥10%¡§¸³¹²¬17%®¡¥¶§¸°¹¶¾¹¨²¤¦½¹</w:t>
      </w:r>
    </w:p>
    <w:p>
      <w:pPr>
        <w:pStyle w:val="B1"/>
        <w:rPr/>
      </w:pPr>
      <w:r>
        <w:rPr/>
        <w:t>¹4-11Å¥¡¦¥¼¥10%®¡¦§¸³¹²¬12%¤±¥¤¡</w:t>
        <w:softHyphen/>
        <w:t>¤°²¶µ¦¯¬150»¤¡¨§¸³¹²°©12%¡¤°²¶µ¦¯¬50»¤®¡¨§¸¸½³ª¬30¤¨¡¤°²¶µ¦¯¬100»¤®¡¨§¸¸½³ª¬30¤¨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12Å¥¡¦¥¼¥10%®¡¦§¸³¹²¬15%¤±¥¤¡</w:t>
        <w:softHyphen/>
        <w:t>¤°²¶µ¦¯¬150»¤¡¨§¸³¹²°©15%¡¤°²¶µ¦¯¬50»¤®¡¨§¸¸½³ª¬16.5¤¨¡¤°²¶µ¦¯¬100»¤®¡¨§¸¸½³ª¬30¤¨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13Å¥¡¦¥¼¥10%®¡¦§¸³¹²¬17%¤±¥¤¡</w:t>
        <w:softHyphen/>
        <w:t>¤°²¶µ¦¯¬200»¤¡¨§¸³¹²°©17%¡¤°²¶µ¦¯¬50»¤®¡¨§¸¸½³ª¬11¤¨¡¤°²¶µ¦¯¬100»¤®¡¨§¸¸½³ª¬22¤¨¡</w:t>
      </w:r>
    </w:p>
    <w:p>
      <w:pPr>
        <w:pStyle w:val="B1"/>
        <w:rPr/>
      </w:pPr>
      <w:r>
        <w:rPr/>
      </w:r>
    </w:p>
    <w:p>
      <w:pPr>
        <w:pStyle w:val="B"/>
        <w:rPr/>
      </w:pPr>
      <w:r>
        <w:rPr/>
        <w:t>¤¡§¸¤¹¶¾¹¨²</w:t>
      </w:r>
    </w:p>
    <w:p>
      <w:pPr>
        <w:pStyle w:val="B1"/>
        <w:rPr/>
      </w:pPr>
      <w:r>
        <w:rPr/>
        <w:t>¦§¸³¹²¬12%¡15%¤17%¤±ª¤¡©±¤µª¦¹4-14~4-16©¥¡¹¤µ½¬¦¥¼¥10%«¡¬¹©¤¤¹½¤¬¦¤°²¶µ¦¯¤©±¤µª¡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5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4.2pt;height:226.2pt" filled="f" o:ole="">
            <v:imagedata r:id="rId33" o:title=""/>
          </v:shape>
          <o:OLEObject Type="Embed" ProgID="" ShapeID="ole_rId32" DrawAspect="Content" ObjectID="_975054537" r:id="rId32"/>
        </w:object>
      </w:r>
    </w:p>
    <w:p>
      <w:pPr>
        <w:pStyle w:val="Style6"/>
        <w:ind w:left="1080" w:hanging="1080"/>
        <w:jc w:val="both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¥¼¥10%¡§¸³¹²¬12%®¡¥¶§¸¤¹¶¾¹¨²¤¦½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8484" w:dyaOrig="460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4.2pt;height:230.15pt" filled="f" o:ole="">
            <v:imagedata r:id="rId35" o:title=""/>
          </v:shape>
          <o:OLEObject Type="Embed" ProgID="" ShapeID="ole_rId34" DrawAspect="Content" ObjectID="_267238141" r:id="rId34"/>
        </w:object>
      </w:r>
    </w:p>
    <w:p>
      <w:pPr>
        <w:pStyle w:val="Style6"/>
        <w:ind w:left="1080" w:hanging="1080"/>
        <w:jc w:val="both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¥¼¥10%¡§¸³¹²¬15%®¡¥¶§¸¤¹¶¾¹¨²¤¦½¹</w:t>
      </w:r>
    </w:p>
    <w:p>
      <w:pPr>
        <w:pStyle w:val="Normal"/>
        <w:ind w:hanging="0"/>
        <w:rPr/>
      </w:pPr>
      <w:r>
        <w:rPr/>
        <w:object w:dxaOrig="8484" w:dyaOrig="44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4.2pt;height:222.05pt" filled="f" o:ole="">
            <v:imagedata r:id="rId37" o:title=""/>
          </v:shape>
          <o:OLEObject Type="Embed" ProgID="" ShapeID="ole_rId36" DrawAspect="Content" ObjectID="_1684947990" r:id="rId36"/>
        </w:object>
      </w:r>
    </w:p>
    <w:p>
      <w:pPr>
        <w:pStyle w:val="Style6"/>
        <w:ind w:left="1080" w:hanging="1080"/>
        <w:jc w:val="both"/>
        <w:rPr/>
      </w:pPr>
      <w:r>
        <w:rPr/>
        <w:t>¹4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¥¼¥10%¡§¸³¹²¬17%®¡¥¶§¸¤¹¶¾¹¨²¤¦½¹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14Å¥¡¦§¸³¹²¬12%¤±¥¤¡¤°²¶µ¦¯¬50»¤®¡¨§¸¸½³ª¬14¤¨¡¤°²¶µ¦¯¬100»¤®¡¨§¸¸½³ª¬28¤¨¡¤°²¶µ¦¯¬150»¤®¡¨§¸¸½³ª¬30¤¨¡¤°²¶µ¦¯¬200»¤®¡¨§¸³¹²°©12%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15Å¥¡¦§¸³¹²¬15%¤±¥¤¡¤°²¶µ¦¯¬50»¤®¡¨§¸¸½³ª¬11¤¨¡¤°²¶µ¦¯¬100»¤®¡¨§¸¸½³ª¬22¤¨¡¤°²¶µ¦¯¬150»¤®¡¨§¸¸½³ª¬28¤¨¡¤°²¶µ¦¯¬200»¤®¡¨§¸³¹²°©15%¡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¹4-16Å¥¡¦§¸³¹²¬17%¤±¥¤¡¤°²¶µ¦¯¬50»¤®¡¨§¸¸½³ª¬12¤¨¡¤°²¶µ¦¯¬100»¤®¡¨§¸¸½³ª¬21¤¨¡¤°²¶µ¦¯¬150»¤®¡¨§¸¸½³ª¬26¤¨¡¤°²¶µ¦¯¬200»¤®¡¨§¸¸½³ª¬30¤¨¡</w:t>
      </w:r>
      <w:r>
        <w:br w:type="page"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²¤³  ¥¶°»¬Á±¹«³¶¥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¥³±´¥¤¡®¶¡·¦¡¥«µ¥</w:t>
        <w:softHyphen/>
        <w:t>³·°¤±¹³¹²ª§¤·²»©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1  ¬Á³·°±¹³¹ªª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1.1  ¥¤³·°±¹³¹·</w:t>
        <w:softHyphen/>
      </w:r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¸º³¹·</w:t>
        <w:softHyphen/>
      </w:r>
    </w:p>
    <w:p>
      <w:pPr>
        <w:pStyle w:val="B1"/>
        <w:rPr/>
      </w:pPr>
      <w:r>
        <w:rPr/>
        <w:t>¥¤³·°¤±¹¸º¦¹5-1©¥¡</w:t>
        <w:softHyphen/>
        <w:t>¦¤±¸½¡¥ª70.097¤¨Á«³¸¶¬¬2325.17»¤¡¨¤°¬¬ª22.492¤¨¡¦¤¸ª46.824¤¨¡¦</w:t>
        <w:softHyphen/>
        <w:t>¬ª0.781¤¨¡¦³54®¨¯¡¨¤°¬¨¯11®¡¦¤¨¯42®¡¦</w:t>
        <w:softHyphen/>
        <w:t>¨¯1®¡¦¸½¤</w:t>
        <w:softHyphen/>
        <w:t>¦¤¡</w:t>
      </w:r>
    </w:p>
    <w:p>
      <w:pPr>
        <w:pStyle w:val="Style7"/>
        <w:rPr/>
      </w:pPr>
      <w:r>
        <w:rPr/>
        <w:t>¡¤¡¬½¡¼¤¡¤¿·§¡</w:t>
      </w:r>
    </w:p>
    <w:p>
      <w:pPr>
        <w:pStyle w:val="Style8"/>
        <w:rPr/>
      </w:pPr>
      <w:r>
        <w:rPr/>
        <w:t>¬½©©¼¤¤¨¯«¡¨©Ã®¤¤°¥¬¹ªª¡¥ª34.284¤¨¡¨¤¦¤¬ª17.272¤¨¡°¬¬ª17.012¤¨¡¦³23®¨¯¡¨¤¦¤¨¯15®¡°¬¨¯8®¡</w:t>
      </w:r>
    </w:p>
    <w:p>
      <w:pPr>
        <w:pStyle w:val="Style7"/>
        <w:rPr/>
      </w:pPr>
      <w:r>
        <w:rPr/>
        <w:t>¡¤¡Â½¡ª®¤¾¡¤¥¡</w:t>
      </w:r>
    </w:p>
    <w:p>
      <w:pPr>
        <w:pStyle w:val="Style8"/>
        <w:rPr/>
      </w:pPr>
      <w:r>
        <w:rPr/>
        <w:t>Â½°©ª®¤¾¡ºÁ«¤¥¤´¸¡¨©¿ª¸»ª¥¸¥¤¤ªª¡¥ª16.694¤¨¡¨¤¦¤</w:t>
      </w:r>
      <w:r>
        <w:br w:type="page"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¹5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¤³·°¤²±¹¨²«Ä¸º¹</w:t>
      </w:r>
      <w:r>
        <w:br w:type="page"/>
      </w:r>
    </w:p>
    <w:p>
      <w:pPr>
        <w:pStyle w:val="Style8"/>
        <w:ind w:left="1202" w:hanging="2"/>
        <w:rPr/>
      </w:pPr>
      <w:r>
        <w:rPr/>
        <w:t>¬ª11.214¤¨¡°¬¬ª5.48¤¨¡¦³14®¨¯¡¨¤¦¤¨¯11®¡°¬¨¯3®¡</w:t>
      </w:r>
    </w:p>
    <w:p>
      <w:pPr>
        <w:pStyle w:val="Style7"/>
        <w:rPr/>
      </w:pPr>
      <w:r>
        <w:rPr/>
        <w:t>¡¤¡º½¡¤§¡¯¤¡</w:t>
      </w:r>
    </w:p>
    <w:p>
      <w:pPr>
        <w:pStyle w:val="Style8"/>
        <w:rPr/>
      </w:pPr>
      <w:r>
        <w:rPr/>
        <w:t>º½©©¥¤°¤¤</w:t>
        <w:softHyphen/>
        <w:t>¸¡¦¨©°Å¯¤¯¡¥ª19.119¤¨¡¦</w:t>
        <w:softHyphen/>
        <w:t>¬ª0.781¤¨¡¦¤¬ª18.338¤¨¡¦§³17®¨¯¡¨¤¦</w:t>
        <w:softHyphen/>
        <w:t>¨¯1®¡¦¤¨¯16®¡</w:t>
      </w:r>
    </w:p>
    <w:p>
      <w:pPr>
        <w:pStyle w:val="B"/>
        <w:rPr/>
      </w:pPr>
      <w:r>
        <w:rPr/>
        <w:t>¤¡¹¶¹´¤¨²«¦</w:t>
      </w:r>
    </w:p>
    <w:p>
      <w:pPr>
        <w:pStyle w:val="B1"/>
        <w:rPr/>
      </w:pPr>
      <w:r>
        <w:rPr/>
        <w:t>¥¤³·°©¥°110¦¤¥¤¹¶¹´¥¬½³°¡¬182677¤/¤¡¦¦®¤®¯¶¹¶¥º½¬³°¡¬12398¤/¤®/³¦¡¦¸½¤¥¤¹¶»¦®¤®¹¶¦ª5-1©¥¡</w:t>
      </w:r>
    </w:p>
    <w:p>
      <w:pPr>
        <w:pStyle w:val="14"/>
        <w:rPr/>
      </w:pPr>
      <w:r>
        <w:rPr/>
      </w:r>
    </w:p>
    <w:p>
      <w:pPr>
        <w:pStyle w:val="Style6"/>
        <w:ind w:left="2040" w:hanging="960"/>
        <w:jc w:val="both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¤±¹¨²¥°110¦¦¸½¥¤¹¶</w:t>
        <w:br/>
        <w:t>»¦®¤®¹¶</w:t>
      </w:r>
    </w:p>
    <w:tbl>
      <w:tblPr>
        <w:tblW w:w="5880" w:type="dxa"/>
        <w:jc w:val="left"/>
        <w:tblInd w:w="13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320"/>
        <w:gridCol w:w="1240"/>
        <w:gridCol w:w="116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/>
              <w:ind w:left="0" w:hanging="0"/>
              <w:jc w:val="center"/>
              <w:rPr/>
            </w:pPr>
            <w:r>
              <w:rPr/>
              <w:t>º½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right="164" w:hanging="0"/>
              <w:jc w:val="center"/>
              <w:rPr/>
            </w:pPr>
            <w:r>
              <w:rPr/>
              <w:t>¦®¤®¹¶(¤/¤®/³¦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 w:before="240" w:after="0"/>
              <w:ind w:left="0" w:right="147" w:hanging="0"/>
              <w:jc w:val="right"/>
              <w:rPr/>
            </w:pPr>
            <w:r>
              <w:rPr/>
              <w:t>86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 w:before="240" w:after="0"/>
              <w:ind w:left="0" w:right="147" w:hanging="0"/>
              <w:jc w:val="right"/>
              <w:rPr/>
            </w:pPr>
            <w:r>
              <w:rPr/>
              <w:t>95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 w:before="240" w:after="0"/>
              <w:ind w:left="0" w:right="147" w:hanging="0"/>
              <w:jc w:val="right"/>
              <w:rPr/>
            </w:pPr>
            <w:r>
              <w:rPr/>
              <w:t>1239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/>
              <w:ind w:left="0" w:right="164" w:hanging="0"/>
              <w:jc w:val="center"/>
              <w:rPr/>
            </w:pPr>
            <w:r>
              <w:rPr/>
              <w:t>¥¤¹¶</w:t>
              <w:br/>
              <w:t>(¤/¤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 w:before="240" w:after="0"/>
              <w:ind w:left="0" w:right="147" w:hanging="0"/>
              <w:jc w:val="right"/>
              <w:rPr/>
            </w:pPr>
            <w:r>
              <w:rPr/>
              <w:t>18267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1"/>
              <w:spacing w:lineRule="auto" w:line="240" w:before="240" w:after="0"/>
              <w:ind w:left="0" w:right="147" w:hanging="0"/>
              <w:jc w:val="right"/>
              <w:rPr/>
            </w:pPr>
            <w:r>
              <w:rPr/>
              <w:t>1405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1"/>
              <w:spacing w:lineRule="auto" w:line="240" w:before="240" w:after="0"/>
              <w:ind w:left="0" w:right="147" w:hanging="0"/>
              <w:jc w:val="right"/>
              <w:rPr/>
            </w:pPr>
            <w:r>
              <w:rPr/>
              <w:t>131598</w:t>
            </w:r>
          </w:p>
        </w:tc>
      </w:tr>
    </w:tbl>
    <w:p>
      <w:pPr>
        <w:pStyle w:val="Style10"/>
        <w:ind w:firstLine="1320"/>
        <w:rPr/>
      </w:pPr>
      <w:r>
        <w:rPr/>
        <w:t>¸®¨·¡[18]</w:t>
      </w:r>
    </w:p>
    <w:p>
      <w:pPr>
        <w:pStyle w:val="B1"/>
        <w:rPr/>
      </w:pPr>
      <w:r>
        <w:rPr/>
      </w:r>
    </w:p>
    <w:p>
      <w:pPr>
        <w:pStyle w:val="B"/>
        <w:rPr/>
      </w:pPr>
      <w:r>
        <w:rPr/>
        <w:t>¤¡«³¦¥</w:t>
      </w:r>
    </w:p>
    <w:p>
      <w:pPr>
        <w:pStyle w:val="B1"/>
        <w:rPr/>
      </w:pPr>
      <w:r>
        <w:rPr/>
        <w:t>¥¤³·°±¹¨²¿«¦¥¦ª5-2©¥¡</w:t>
      </w:r>
      <w:r>
        <w:br w:type="page"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¤³·°±¹«³¦¥</w:t>
      </w:r>
    </w:p>
    <w:p>
      <w:pPr>
        <w:pStyle w:val="14"/>
        <w:rPr/>
      </w:pPr>
      <w:r>
        <w:rPr/>
        <w:t>³¦¡¦¸¤</w:t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88"/>
        <w:gridCol w:w="1236"/>
        <w:gridCol w:w="1200"/>
        <w:gridCol w:w="1200"/>
      </w:tblGrid>
      <w:tr>
        <w:trPr>
          <w:trHeight w:val="31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ª±¦¥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³»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¬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Â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º½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°¬¸¬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9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1.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¦¤¸¬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88.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57.3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40.32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°¬¨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¦¤¨¯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96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¾¹¨²</w:t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¸»¤±¨¨²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0.4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4.28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0.952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¹¨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5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3.7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9.356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°¨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¥¾¹¨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Á</w:t>
              <w:softHyphen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87.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126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74.63</w:t>
            </w:r>
          </w:p>
        </w:tc>
      </w:tr>
    </w:tbl>
    <w:p>
      <w:pPr>
        <w:pStyle w:val="Style10"/>
        <w:ind w:firstLine="840"/>
        <w:rPr/>
      </w:pPr>
      <w:r>
        <w:rPr/>
        <w:t>¸®¨·¡[18]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1.2  ®¶³·°±¹³¹·</w:t>
        <w:softHyphen/>
      </w:r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¸º³¹·</w:t>
        <w:softHyphen/>
      </w:r>
    </w:p>
    <w:p>
      <w:pPr>
        <w:pStyle w:val="B1"/>
        <w:rPr/>
      </w:pPr>
      <w:r>
        <w:rPr/>
        <w:t>®¶³·°±¹¸º«Ä¤®¦¹5-2©¥¡¥§¬¡Â¡º¤±¸½¡¥ª¬47.16¤¨¡¨¤°¬¬ª28.84¤¨¡¦¤¬ª22.32¤¨¡¦³35®¨¯¡°¬¨¯15®¡¦¤¨¯20®¡¦¸½©¸¦°»©¦¤¡</w:t>
      </w:r>
    </w:p>
    <w:p>
      <w:pPr>
        <w:pStyle w:val="Style7"/>
        <w:rPr/>
      </w:pPr>
      <w:r>
        <w:rPr/>
        <w:t>¡¤¡Â½</w:t>
      </w:r>
    </w:p>
    <w:p>
      <w:pPr>
        <w:pStyle w:val="Style8"/>
        <w:rPr/>
      </w:pPr>
      <w:r>
        <w:rPr/>
        <w:t>Â½©©¤¥¾³¸°Å«®¯¦Ã¸¯¡¥ª20.8¤¨¡¨¤¡¦³13®¨¯¡¨¤¦¤¨¯6®¡°¬¨¯5®¡</w:t>
      </w:r>
      <w:r>
        <w:br w:type="page"/>
      </w:r>
    </w:p>
    <w:p>
      <w:pPr>
        <w:pStyle w:val="Style8"/>
        <w:rPr/>
      </w:pPr>
      <w:r>
        <w:rPr/>
      </w:r>
    </w:p>
    <w:p>
      <w:pPr>
        <w:pStyle w:val="Style6"/>
        <w:rPr/>
      </w:pPr>
      <w:r>
        <w:rPr/>
        <w:br/>
        <w:t>¹5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®¶³·°¤²±¹¨²«Ä¸º¹</w:t>
      </w:r>
      <w:r>
        <w:br w:type="page"/>
      </w:r>
    </w:p>
    <w:p>
      <w:pPr>
        <w:pStyle w:val="Style7"/>
        <w:rPr/>
      </w:pPr>
      <w:r>
        <w:rPr/>
        <w:t>¡¤¡¬½</w:t>
      </w:r>
    </w:p>
    <w:p>
      <w:pPr>
        <w:pStyle w:val="Style8"/>
        <w:rPr/>
      </w:pPr>
      <w:r>
        <w:rPr/>
        <w:t>¬½©©¤Ã¥À«¸¤¦®¶¤¨¯¡¦±¸¹¸¡¥ª¬17.62¤¨¡¨¤°¬¬ª7.72¤¨¡¦¤¬ª9.9¤¨¡¦³15®¨¯¡¨¤¦¤¨¯9®¡°¬¨¯7®¡</w:t>
      </w:r>
    </w:p>
    <w:p>
      <w:pPr>
        <w:pStyle w:val="Style7"/>
        <w:rPr/>
      </w:pPr>
      <w:r>
        <w:rPr/>
        <w:t>¡¤¡º½</w:t>
      </w:r>
    </w:p>
    <w:p>
      <w:pPr>
        <w:pStyle w:val="Style8"/>
        <w:rPr/>
      </w:pPr>
      <w:r>
        <w:rPr/>
        <w:t>º½©©®¶¥²·¸¤¦®¶¤¨¯¡¸¤¹¸¦¤Ù¡¥ª¬8.74¤¨¡¨¤°¬¬ª2.7¤¨¡¦¤¬ª6.04¤¨¡¦³7®¨¯¡¨¤°¬¨¯2®¡¦¤¨¯5®¡</w:t>
      </w:r>
    </w:p>
    <w:p>
      <w:pPr>
        <w:pStyle w:val="B"/>
        <w:rPr/>
      </w:pPr>
      <w:r>
        <w:rPr/>
        <w:t>¤¡¹¶¹´</w:t>
      </w:r>
    </w:p>
    <w:p>
      <w:pPr>
        <w:pStyle w:val="B1"/>
        <w:rPr/>
      </w:pPr>
      <w:r>
        <w:rPr/>
        <w:t>®¶³·°±¹¨²¦½¦</w:t>
        <w:softHyphen/>
        <w:t>¥°109¦¤¥¤¹¶¤¦®¤®³¦³¤¹¶¦ª5-4©¥¡¥¤Á¹¶¬46¸4550¤¦¡¦®¤®¯¶³¦³¤¹¶Â½¬9208¤¦¡¬½¬6452¤¦¡º½¬3815¤¦¡</w:t>
      </w:r>
    </w:p>
    <w:p>
      <w:pPr>
        <w:pStyle w:val="Normal"/>
        <w:ind w:hanging="0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®¶³·°±¹¨²¦½¦</w:t>
        <w:softHyphen/>
        <w:t>¹¶</w:t>
      </w:r>
    </w:p>
    <w:tbl>
      <w:tblPr>
        <w:tblW w:w="6360" w:type="dxa"/>
        <w:jc w:val="left"/>
        <w:tblInd w:w="10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400"/>
        <w:gridCol w:w="21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¤¹¶</w:t>
              <w:br/>
              <w:t>¡¤/¤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®¤®³¦³¤¹¶¡¤¡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 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2072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9208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 ½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17945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6452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º ½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7781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381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¦ </w:t>
              <w:softHyphen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4645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right="692" w:hanging="0"/>
              <w:jc w:val="right"/>
              <w:rPr/>
            </w:pPr>
            <w:r>
              <w:rPr/>
              <w:t>19475</w:t>
            </w:r>
          </w:p>
        </w:tc>
      </w:tr>
    </w:tbl>
    <w:p>
      <w:pPr>
        <w:pStyle w:val="Style10"/>
        <w:ind w:firstLine="1080"/>
        <w:rPr/>
      </w:pPr>
      <w:r>
        <w:rPr/>
        <w:t>¸®¨·¡[20]</w:t>
      </w:r>
      <w:r>
        <w:br w:type="page"/>
      </w:r>
    </w:p>
    <w:p>
      <w:pPr>
        <w:pStyle w:val="B"/>
        <w:rPr/>
      </w:pPr>
      <w:r>
        <w:rPr/>
        <w:t>¤¡«³¦¥</w:t>
      </w:r>
    </w:p>
    <w:p>
      <w:pPr>
        <w:pStyle w:val="B1"/>
        <w:rPr/>
      </w:pPr>
      <w:r>
        <w:rPr/>
        <w:t>®¶³·°±¹¤³¶«³¦¥¦ª5-5©¥¡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®¶³·°¦¸½³¿«³¦¥¦ºª</w:t>
      </w:r>
    </w:p>
    <w:p>
      <w:pPr>
        <w:pStyle w:val="14"/>
        <w:rPr/>
      </w:pPr>
      <w:r>
        <w:rPr/>
        <w:t>³¦¡¦¸¤¡81¦¹</w:t>
        <w:softHyphen/>
        <w:t>¡</w:t>
      </w:r>
    </w:p>
    <w:tbl>
      <w:tblPr>
        <w:tblW w:w="9224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58"/>
        <w:gridCol w:w="861"/>
        <w:gridCol w:w="647"/>
        <w:gridCol w:w="969"/>
        <w:gridCol w:w="647"/>
        <w:gridCol w:w="969"/>
        <w:gridCol w:w="647"/>
        <w:gridCol w:w="969"/>
        <w:gridCol w:w="647"/>
        <w:gridCol w:w="1110"/>
      </w:tblGrid>
      <w:tr>
        <w:trPr>
          <w:trHeight w:val="312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Â</w:t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¬</w:t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º</w:t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</w:t>
            </w:r>
          </w:p>
        </w:tc>
        <w:tc>
          <w:tcPr>
            <w:tcW w:w="11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¸º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¶¥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³»</w:t>
              <w:br/>
              <w:t>(¦¸)</w:t>
            </w:r>
          </w:p>
        </w:tc>
        <w:tc>
          <w:tcPr>
            <w:tcW w:w="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¶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¼</w:t>
            </w:r>
          </w:p>
        </w:tc>
        <w:tc>
          <w:tcPr>
            <w:tcW w:w="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¶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¼</w:t>
            </w:r>
          </w:p>
        </w:tc>
        <w:tc>
          <w:tcPr>
            <w:tcW w:w="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¶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¼</w:t>
            </w:r>
          </w:p>
        </w:tc>
        <w:tc>
          <w:tcPr>
            <w:tcW w:w="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¶</w:t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¼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©«Â»¬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5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5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0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¬¬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4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4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¬¬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.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.5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©«Â»¨¯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¬¨¯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°¤³³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.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.2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Ä³»³°³³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.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.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9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.4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¥º</w:t>
              <w:softHyphen/>
              <w:t>¾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¦º</w:t>
              <w:softHyphen/>
              <w:t>¾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¨½Á¸</w:t>
              <w:br/>
              <w:t>¤¹¥¦¥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2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.4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.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.9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6.89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(¤</w:t>
              <w:softHyphen/>
            </w:r>
          </w:p>
        </w:tc>
        <w:tc>
          <w:tcPr>
            <w:tcW w:w="8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·³ª¦¶¤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20%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6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3.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9.3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9.00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¤µ³</w:t>
              <w:br/>
              <w:t>(¤</w:t>
              <w:softHyphen/>
            </w:r>
          </w:p>
        </w:tc>
        <w:tc>
          <w:tcPr>
            <w:tcW w:w="8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distribu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t>¤º¦¶¤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²¶15%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7.0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.3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7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4.25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¤</w:t>
              <w:softHyphen/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3.6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63.1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3.2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78.24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¤¦</w:t>
            </w:r>
          </w:p>
        </w:tc>
        <w:tc>
          <w:tcPr>
            <w:tcW w:w="8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¦¥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.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.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.4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6.07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¦¤</w:t>
            </w:r>
          </w:p>
        </w:tc>
        <w:tc>
          <w:tcPr>
            <w:tcW w:w="8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ª½À</w:t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.8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.2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.16</w:t>
            </w:r>
          </w:p>
        </w:tc>
      </w:tr>
      <w:tr>
        <w:trPr>
          <w:trHeight w:val="312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</w:t>
              <w:softHyphen/>
            </w:r>
          </w:p>
        </w:tc>
        <w:tc>
          <w:tcPr>
            <w:tcW w:w="64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3.3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16.0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38.7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46.47</w:t>
            </w:r>
          </w:p>
        </w:tc>
      </w:tr>
    </w:tbl>
    <w:p>
      <w:pPr>
        <w:pStyle w:val="Normal"/>
        <w:ind w:hanging="0"/>
        <w:rPr/>
      </w:pPr>
      <w:r>
        <w:rPr/>
        <w:t>¸®¨·¡[20]</w:t>
      </w:r>
      <w:r>
        <w:br w:type="page"/>
      </w:r>
    </w:p>
    <w:p>
      <w:pPr>
        <w:pStyle w:val="Heading3"/>
        <w:rPr/>
      </w:pPr>
      <w:r>
        <w:rPr/>
        <w:t>5.1.3  ·¦³·°±¹³¹·</w:t>
        <w:softHyphen/>
      </w:r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¸º³¹·</w:t>
        <w:softHyphen/>
      </w:r>
    </w:p>
    <w:p>
      <w:pPr>
        <w:pStyle w:val="B1"/>
        <w:rPr/>
      </w:pPr>
      <w:r>
        <w:rPr/>
        <w:t>·¦³·°±¹¨²¤¸½¡¥¬¬½©Â½¡¦¹5-3©¥¡Áª«¬26¤¨¡¨¤¦</w:t>
        <w:softHyphen/>
        <w:t>¬ª11.8¤¨¡°¬¬ª14.2¤¨¡¦³26®¨¯¡¨¤°¬¨¯12®¡¦</w:t>
        <w:softHyphen/>
        <w:t>¨¯14®¡¦½¤</w:t>
        <w:softHyphen/>
        <w:t>¦¤¡</w:t>
      </w:r>
    </w:p>
    <w:p>
      <w:pPr>
        <w:pStyle w:val="Style7"/>
        <w:rPr/>
      </w:pPr>
      <w:r>
        <w:rPr/>
        <w:t>¡¤¡Â½</w:t>
      </w:r>
    </w:p>
    <w:p>
      <w:pPr>
        <w:pStyle w:val="Style8"/>
        <w:rPr/>
      </w:pPr>
      <w:r>
        <w:rPr/>
        <w:t>Â½©©°Å¤®¯¨©¤®¡¦12.5¤¨¡¨¤¦</w:t>
        <w:softHyphen/>
        <w:t>¬ª9.1¤¨¡°¬¬ª3.4¤¨¡¦³12®¨¯¡¨¤¦</w:t>
        <w:softHyphen/>
        <w:t>¨¯10®¡°¬¨¯2®¡</w:t>
      </w:r>
    </w:p>
    <w:p>
      <w:pPr>
        <w:pStyle w:val="Style7"/>
        <w:rPr/>
      </w:pPr>
      <w:r>
        <w:rPr/>
        <w:t>¡¤¡¬½</w:t>
      </w:r>
    </w:p>
    <w:p>
      <w:pPr>
        <w:pStyle w:val="Style8"/>
        <w:rPr/>
      </w:pPr>
      <w:r>
        <w:rPr/>
        <w:t>¬½©©¾³¤½¨©°Å¤®¯¡¦12.5¤¨¡¨¤¦</w:t>
        <w:softHyphen/>
        <w:t>¬ª2.7¤¨¡°¬¬ª9.8¤¨¡¦³14®¨¯¡¨¤¦</w:t>
        <w:softHyphen/>
        <w:t>¨¯4®¡°¬¨¯10®¡</w:t>
      </w:r>
    </w:p>
    <w:p>
      <w:pPr>
        <w:pStyle w:val="B"/>
        <w:rPr/>
      </w:pPr>
      <w:r>
        <w:rPr/>
        <w:t>¤¡¹¶¹´</w:t>
      </w:r>
    </w:p>
    <w:p>
      <w:pPr>
        <w:pStyle w:val="B1"/>
        <w:rPr/>
      </w:pPr>
      <w:r>
        <w:rPr/>
        <w:t>·¦³·°±¹¨²¬¡Â¨½¥¤¹¶»¦®¤®³¦³°¹¶¦</w:t>
        <w:softHyphen/>
        <w:t>¦ª5.6©¥¡¥°110¦®¬½¥¤¹¶¬7.1¸¤¡¦®¤®¯¶¹¶¬¨¤®6900¤¦¡Â½¥¤¹¶¬10.8¸¤¡¦®¤®¯¶¹¶¬6000¤¦¡</w:t>
      </w:r>
    </w:p>
    <w:p>
      <w:pPr>
        <w:pStyle w:val="Normal"/>
        <w:ind w:right="26" w:hanging="0"/>
        <w:rPr/>
      </w:pPr>
      <w:r>
        <w:rPr/>
      </w:r>
      <w:r>
        <w:br w:type="page"/>
      </w:r>
    </w:p>
    <w:p>
      <w:pPr>
        <w:pStyle w:val="Normal"/>
        <w:ind w:right="26" w:hanging="0"/>
        <w:rPr/>
      </w:pPr>
      <w:r>
        <w:rPr/>
      </w:r>
    </w:p>
    <w:p>
      <w:pPr>
        <w:pStyle w:val="Style6"/>
        <w:rPr/>
      </w:pPr>
      <w:r>
        <w:rPr/>
        <w:t>¹5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·¦³·°¤²±¹¨²«Ä¸º¹</w:t>
      </w:r>
      <w:r>
        <w:br w:type="page"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·¦³·°¦¸½¥¤¹¶»¦®¤®¹¶</w:t>
      </w:r>
    </w:p>
    <w:p>
      <w:pPr>
        <w:pStyle w:val="1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³¦¡¤¦</w:t>
      </w:r>
    </w:p>
    <w:tbl>
      <w:tblPr>
        <w:tblW w:w="6601" w:type="dxa"/>
        <w:jc w:val="left"/>
        <w:tblInd w:w="10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800"/>
        <w:gridCol w:w="922"/>
        <w:gridCol w:w="922"/>
        <w:gridCol w:w="1037"/>
      </w:tblGrid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350</wp:posOffset>
                      </wp:positionV>
                      <wp:extent cx="1219200" cy="3810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8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0.5pt" to="150pt,3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¦´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¸½§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240"/>
              <w:ind w:right="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¦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¦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¦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¬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¥¤¹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¡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0</w:t>
            </w:r>
          </w:p>
        </w:tc>
      </w:tr>
      <w:tr>
        <w:trPr/>
        <w:tc>
          <w:tcPr>
            <w:tcW w:w="1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¦®¤®¹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¥¤¹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¡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0</w:t>
            </w:r>
          </w:p>
        </w:tc>
      </w:tr>
      <w:tr>
        <w:trPr/>
        <w:tc>
          <w:tcPr>
            <w:tcW w:w="19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¦®¤®¹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</w:tbl>
    <w:p>
      <w:pPr>
        <w:pStyle w:val="Style10"/>
        <w:ind w:firstLine="1080"/>
        <w:rPr/>
      </w:pPr>
      <w:r>
        <w:rPr/>
        <w:t>¸®¨·¡[21]</w:t>
      </w:r>
      <w:r>
        <w:br w:type="page"/>
      </w:r>
    </w:p>
    <w:p>
      <w:pPr>
        <w:pStyle w:val="B"/>
        <w:rPr/>
      </w:pPr>
      <w:r>
        <w:rPr/>
        <w:t>¤¡«³¦¥</w:t>
      </w:r>
    </w:p>
    <w:p>
      <w:pPr>
        <w:pStyle w:val="B1"/>
        <w:rPr/>
      </w:pPr>
      <w:r>
        <w:rPr/>
        <w:t>·¦³·°±¹¨²¦¶«³¦¥¦ª5-7©¥¡</w:t>
      </w:r>
    </w:p>
    <w:p>
      <w:pPr>
        <w:pStyle w:val="B1"/>
        <w:rPr/>
      </w:pPr>
      <w:r>
        <w:rPr/>
      </w:r>
    </w:p>
    <w:p>
      <w:pPr>
        <w:pStyle w:val="Style6"/>
        <w:spacing w:lineRule="auto" w:line="240" w:before="120" w:after="120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·¦³·°¦¸½³¿«³¦¥¦ºª</w:t>
      </w:r>
    </w:p>
    <w:p>
      <w:pPr>
        <w:pStyle w:val="14"/>
        <w:rPr/>
      </w:pPr>
      <w:r>
        <w:rPr/>
        <w:t>³¦¡¦¸¤¡81¦¹</w:t>
        <w:softHyphen/>
        <w:t>¡</w:t>
      </w:r>
    </w:p>
    <w:tbl>
      <w:tblPr>
        <w:tblW w:w="7680" w:type="dxa"/>
        <w:jc w:val="left"/>
        <w:tblInd w:w="70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222"/>
        <w:gridCol w:w="964"/>
        <w:gridCol w:w="964"/>
        <w:gridCol w:w="1072"/>
        <w:gridCol w:w="910"/>
        <w:gridCol w:w="1130"/>
      </w:tblGrid>
      <w:tr>
        <w:trPr>
          <w:trHeight w:val="30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¶¥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³»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Â½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½»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¬½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½»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¤¡¤¤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µ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°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¬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3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85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32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.362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¸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¦</w:t>
              <w:softHyphen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¥</w:t>
              <w:softHyphen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9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57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®¸¦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6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28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¤¡</w:t>
              <w:softHyphen/>
              <w:t>¹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µ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ª±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©©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6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8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32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79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¹â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(¸³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¹â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(¥</w:t>
              <w:softHyphen/>
              <w:t>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6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®¸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¦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71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¤¡¨¯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µ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°¬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¯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00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00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¦</w:t>
              <w:softHyphen/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¨¯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2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¥¡¹¤»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¾±¤µ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¨¯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¦¶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5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660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7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¹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6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79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¸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8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91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¤¡º</w:t>
              <w:softHyphen/>
              <w:t>¾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¼¤µ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softHyphen/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¹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00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81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116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¼©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88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¹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Á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.0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700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¤¡¶±¤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µ¦¥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518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¤¡¤µ¹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ª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.18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.036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¤¡ª»½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¾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Á¤</w:t>
            </w:r>
          </w:p>
        </w:tc>
        <w:tc>
          <w:tcPr>
            <w:tcW w:w="12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µ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.8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.676</w:t>
            </w:r>
          </w:p>
        </w:tc>
      </w:tr>
    </w:tbl>
    <w:p>
      <w:pPr>
        <w:pStyle w:val="Style10"/>
        <w:rPr/>
      </w:pPr>
      <w:r>
        <w:rPr/>
        <w:t>¸®¨·¡[21]</w:t>
      </w:r>
    </w:p>
    <w:p>
      <w:pPr>
        <w:pStyle w:val="Heading3"/>
        <w:rPr/>
      </w:pPr>
      <w:r>
        <w:rPr/>
        <w:t>5.1.4  ¥«³·°±¹³¹·</w:t>
        <w:softHyphen/>
      </w:r>
    </w:p>
    <w:p>
      <w:pPr>
        <w:pStyle w:val="Normal"/>
        <w:rPr/>
      </w:pPr>
      <w:r>
        <w:rPr/>
      </w:r>
    </w:p>
    <w:p>
      <w:pPr>
        <w:pStyle w:val="B"/>
        <w:rPr/>
      </w:pPr>
      <w:r>
        <w:rPr/>
        <w:t>¤¡¸º³¹·</w:t>
        <w:softHyphen/>
      </w:r>
    </w:p>
    <w:p>
      <w:pPr>
        <w:pStyle w:val="B1"/>
        <w:rPr/>
      </w:pPr>
      <w:r>
        <w:rPr/>
        <w:t>¥«³·°¤¸º¦¹5-4©¥¡</w:t>
        <w:softHyphen/>
        <w:t>¦¤±¸½¡¥ª62.6¤¨¡Á«³¸¶¬¬185,254¦¸¤¡¥°81¦¹</w:t>
        <w:softHyphen/>
        <w:t>¡¡¨¤°¬¸¬ª45.0¤¨¡¦¤¸¬ª17.6¤¨¡°¬¨¯29®¡¦¤¨¯15®¡¦44®¨¯¡¦¸½¦¤¡</w:t>
      </w:r>
    </w:p>
    <w:p>
      <w:pPr>
        <w:pStyle w:val="Style7"/>
        <w:rPr/>
      </w:pPr>
      <w:r>
        <w:rPr/>
        <w:t>¡¤¡¬½¡¥«¥¦«°¡°Å¥«¯¡</w:t>
      </w:r>
    </w:p>
    <w:p>
      <w:pPr>
        <w:pStyle w:val="Style8"/>
        <w:rPr/>
      </w:pPr>
      <w:r>
        <w:rPr/>
        <w:t>¬½©©À®¸»Å¯µ¥·¤¡¦¦¨±°³Å¸¥«¨¯¹©¦ªª¤¡¥ª25.6¤¨¡¨¤°¬¸¬15.5¤¨¡¦¤¸¬10.1¤¨¡¥½§³¨¯16®¡¨¤°¬¨¯8®¡¦¤¨¯8®¡</w:t>
      </w:r>
    </w:p>
    <w:p>
      <w:pPr>
        <w:pStyle w:val="Style7"/>
        <w:rPr/>
      </w:pPr>
      <w:r>
        <w:rPr/>
        <w:t>¡¤¡º½¡·¤Â¡¥«¥«°¡</w:t>
      </w:r>
    </w:p>
    <w:p>
      <w:pPr>
        <w:pStyle w:val="Style8"/>
        <w:rPr/>
      </w:pPr>
      <w:r>
        <w:rPr/>
        <w:t>º½©©¥20¸¸»«170¸¸¥·¤¡¦¦¤µ«¸»ªµ¸¥¤¸¤¥</w:t>
        <w:softHyphen/>
        <w:t>¾³¬¤¡¥ª16.8¤¨¡¨¤°¬¬9.3¤¨¡¦¤¬7.5¤¨¡¥½§³¨¯13®¡¨¤°¬¯6®¡¦¤¯7®¡</w:t>
      </w:r>
    </w:p>
    <w:p>
      <w:pPr>
        <w:pStyle w:val="Style7"/>
        <w:rPr/>
      </w:pPr>
      <w:r>
        <w:rPr/>
        <w:t>¡¤¡Â½¡¦©¶¡¥«¥¦¥°¡</w:t>
      </w:r>
    </w:p>
    <w:p>
      <w:pPr>
        <w:pStyle w:val="Style8"/>
        <w:rPr/>
      </w:pPr>
      <w:r>
        <w:rPr/>
        <w:t>Â½©©¦©¶¥19¸¤¸¡¦¦¥µ¸»¥¦¸¥·¤¤¡¸½¥ª20.2¤¨¡¥½§¬°¬«¦¡¦³°¬¨¯15®¡</w:t>
      </w:r>
    </w:p>
    <w:p>
      <w:pPr>
        <w:pStyle w:val="B"/>
        <w:rPr/>
      </w:pPr>
      <w:r>
        <w:rPr/>
      </w:r>
      <w:r>
        <w:br w:type="page"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¹5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«³·°¤²±¹¨²«Ä¸º¹</w:t>
      </w:r>
      <w:r>
        <w:br w:type="page"/>
      </w:r>
    </w:p>
    <w:p>
      <w:pPr>
        <w:pStyle w:val="B"/>
        <w:rPr/>
      </w:pPr>
      <w:r>
        <w:rPr/>
        <w:t>¤¡¹¶¹´</w:t>
      </w:r>
    </w:p>
    <w:p>
      <w:pPr>
        <w:pStyle w:val="B1"/>
        <w:rPr/>
      </w:pPr>
      <w:r>
        <w:rPr/>
        <w:t>¥«³·°¤±¹¨²¸¹¿»¨¼¦¤¤²¹¿¥³¶«¬µª¡¤¬¥¤¹¶»¦®¹¶¡¤</w:t>
        <w:softHyphen/>
        <w:t>¦¤¡</w:t>
      </w:r>
    </w:p>
    <w:p>
      <w:pPr>
        <w:pStyle w:val="Style7"/>
        <w:rPr/>
      </w:pPr>
      <w:r>
        <w:rPr/>
        <w:t>¡¤¡¥¤¹¶</w:t>
      </w:r>
    </w:p>
    <w:p>
      <w:pPr>
        <w:pStyle w:val="Style8"/>
        <w:rPr/>
      </w:pPr>
      <w:r>
        <w:rPr/>
        <w:t>¹´¦±¹¨²©¸¤¹¶¦ª5-8©¥¡±¹¨²©¥°109¦®¡¥¤¬¥</w:t>
        <w:softHyphen/>
        <w:t>¾713.3¤¤¤¹¶¡¬¦Á¤²¹¿¤53.2%¡Á®¦¤8%¡</w:t>
      </w:r>
    </w:p>
    <w:p>
      <w:pPr>
        <w:pStyle w:val="Style8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«³·°±¹¨²¦½¨¤¹¶¹´</w:t>
      </w:r>
    </w:p>
    <w:p>
      <w:pPr>
        <w:pStyle w:val="1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³¦¡¥</w:t>
      </w:r>
    </w:p>
    <w:tbl>
      <w:tblPr>
        <w:tblW w:w="768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"/>
        <w:gridCol w:w="1315"/>
        <w:gridCol w:w="957"/>
        <w:gridCol w:w="991"/>
        <w:gridCol w:w="881"/>
        <w:gridCol w:w="939"/>
        <w:gridCol w:w="1733"/>
      </w:tblGrid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細明體" w:cs="細明體"/>
                <w:sz w:val="24"/>
                <w:szCs w:val="24"/>
                <w:lang w:val="en-US"/>
              </w:rPr>
            </w:pPr>
            <w:r>
              <w:rPr>
                <w:rFonts w:eastAsia="細明體" w:cs="細明體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270</wp:posOffset>
                      </wp:positionV>
                      <wp:extent cx="1372235" cy="4743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0.1pt" to="108.05pt,37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¸½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¬½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Â½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º½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¦</w:t>
              <w:softHyphen/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</w:t>
              <w:softHyphen/>
            </w:r>
          </w:p>
        </w:tc>
      </w:tr>
      <w:tr>
        <w:trPr/>
        <w:tc>
          <w:tcPr>
            <w:tcW w:w="86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´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¡¤§Â¨¡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°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¦</w:t>
            </w:r>
          </w:p>
        </w:tc>
        <w:tc>
          <w:tcPr>
            <w:tcW w:w="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3.5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43.1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5.3</w:t>
            </w:r>
          </w:p>
        </w:tc>
        <w:tc>
          <w:tcPr>
            <w:tcW w:w="9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21.9</w:t>
            </w:r>
          </w:p>
        </w:tc>
        <w:tc>
          <w:tcPr>
            <w:tcW w:w="1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09.8</w:t>
            </w:r>
          </w:p>
        </w:tc>
      </w:tr>
      <w:tr>
        <w:trPr/>
        <w:tc>
          <w:tcPr>
            <w:tcW w:w="86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¦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©¤¤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56.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76.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77.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610.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¡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¦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53.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36.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23.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13.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17.4</w:t>
            </w:r>
          </w:p>
        </w:tc>
      </w:tr>
      <w:tr>
        <w:trPr/>
        <w:tc>
          <w:tcPr>
            <w:tcW w:w="86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9¦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©¤¤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141.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04.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90.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936.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¡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¸®¨·¡[19]</w:t>
      </w:r>
    </w:p>
    <w:p>
      <w:pPr>
        <w:pStyle w:val="Style7"/>
        <w:ind w:left="60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rPr/>
      </w:pPr>
      <w:r>
        <w:rPr/>
        <w:t>¡¤¡¦®¤®¹¶</w:t>
      </w:r>
    </w:p>
    <w:p>
      <w:pPr>
        <w:pStyle w:val="Style8"/>
        <w:rPr/>
      </w:pPr>
      <w:r>
        <w:rPr/>
        <w:t>¦®¤®¹¶¹´«Ã«¨¨²§³«¦¤¿¾¡¨µª¦ª5-9©¥¡¦¥°109¦®¡¥¬½¤15,717¤³°¡¦¦¡¥¨¦¨²¿¾®¡±¥¦¼¾¬°Â¡</w:t>
      </w:r>
      <w:r>
        <w:br w:type="page"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«³·°±¹¨²¦®¤®³¤³¦¹¶¹´</w:t>
      </w:r>
    </w:p>
    <w:p>
      <w:pPr>
        <w:pStyle w:val="14"/>
        <w:rPr/>
      </w:pPr>
      <w:r>
        <w:rPr/>
        <w:tab/>
        <w:tab/>
        <w:tab/>
        <w:tab/>
        <w:tab/>
        <w:tab/>
        <w:tab/>
        <w:tab/>
        <w:tab/>
        <w:tab/>
        <w:tab/>
        <w:t>³¦¡¤</w:t>
      </w:r>
    </w:p>
    <w:tbl>
      <w:tblPr>
        <w:tblW w:w="5843" w:type="dxa"/>
        <w:jc w:val="left"/>
        <w:tblInd w:w="14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425"/>
        <w:gridCol w:w="1425"/>
        <w:gridCol w:w="1425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1590</wp:posOffset>
                      </wp:positionV>
                      <wp:extent cx="991235" cy="4622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46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7pt" to="150pt,38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¸½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º½</w:t>
            </w:r>
          </w:p>
        </w:tc>
      </w:tr>
      <w:tr>
        <w:trPr/>
        <w:tc>
          <w:tcPr>
            <w:tcW w:w="1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¦´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¦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,588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,953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,745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9¦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,7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5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,955</w:t>
            </w:r>
          </w:p>
        </w:tc>
      </w:tr>
    </w:tbl>
    <w:p>
      <w:pPr>
        <w:pStyle w:val="Style10"/>
        <w:rPr/>
      </w:pPr>
      <w:r>
        <w:rPr/>
        <w:tab/>
        <w:tab/>
        <w:t>¸®¨·¡[19]</w:t>
      </w:r>
      <w:r>
        <w:br w:type="page"/>
      </w:r>
    </w:p>
    <w:p>
      <w:pPr>
        <w:pStyle w:val="B"/>
        <w:rPr/>
      </w:pPr>
      <w:r>
        <w:rPr/>
        <w:t>¤¡«³¦¥</w:t>
      </w:r>
    </w:p>
    <w:p>
      <w:pPr>
        <w:pStyle w:val="B1"/>
        <w:rPr/>
      </w:pPr>
      <w:r>
        <w:rPr/>
        <w:t>¥«³·°¦¸½¤«³¸¶¦ª5-10©¥¡</w:t>
      </w:r>
    </w:p>
    <w:p>
      <w:pPr>
        <w:pStyle w:val="B1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¥«³·°¦½«³¦¥</w:t>
      </w:r>
    </w:p>
    <w:p>
      <w:pPr>
        <w:pStyle w:val="14"/>
        <w:ind w:right="465" w:firstLine="5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³¦¡¦¸¤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440"/>
        <w:gridCol w:w="720"/>
        <w:gridCol w:w="769"/>
        <w:gridCol w:w="671"/>
        <w:gridCol w:w="867"/>
        <w:gridCol w:w="1053"/>
        <w:gridCol w:w="1080"/>
        <w:gridCol w:w="108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¶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¶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³»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¬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Â½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º½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»</w:t>
              <w:br/>
              <w:t>¡¬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»</w:t>
              <w:br/>
              <w:t>¡Â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»</w:t>
              <w:br/>
              <w:t>¡º½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¥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¤¤µ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°¬¸¬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19" w:firstLine="11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5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2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240" w:hanging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©«Â»¦À¹¬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0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¨¯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°¬¨¯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¦¤¨¯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  <w:softHyphen/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3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1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¹®»¾±¨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¨¹</w:t>
              <w:softHyphen/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Å¹¯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¦¨±¨»³°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  <w:softHyphen/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¥º</w:t>
              <w:softHyphen/>
              <w:t>¾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9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º</w:t>
              <w:softHyphen/>
              <w:t>¾¼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60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¾¨¾¼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35</w:t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  <w:softHyphen/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5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¨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¥</w:t>
            </w:r>
          </w:p>
        </w:tc>
        <w:tc>
          <w:tcPr>
            <w:tcW w:w="44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¥)~(¤)¶¤</w:t>
              <w:softHyphen/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40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</w:t>
            </w:r>
          </w:p>
        </w:tc>
        <w:tc>
          <w:tcPr>
            <w:tcW w:w="44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¤µ³</w:t>
              <w:softHyphen/>
              <w:t>»º²¶¡(¥)¤15.0%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4.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7.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1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©</w:t>
            </w:r>
          </w:p>
        </w:tc>
        <w:tc>
          <w:tcPr>
            <w:tcW w:w="446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·³ª¡(¥)¤22.5%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2.1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6.63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1.5</w:t>
            </w:r>
          </w:p>
        </w:tc>
      </w:tr>
      <w:tr>
        <w:trPr>
          <w:trHeight w:val="320" w:hRule="exact"/>
        </w:trPr>
        <w:tc>
          <w:tcPr>
            <w:tcW w:w="5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Á«³¦¥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61.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99.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120" w:firstLine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92.5</w:t>
            </w:r>
          </w:p>
        </w:tc>
      </w:tr>
    </w:tbl>
    <w:p>
      <w:pPr>
        <w:pStyle w:val="Style10"/>
        <w:ind w:hanging="0"/>
        <w:rPr/>
      </w:pPr>
      <w:r>
        <w:rPr/>
        <w:t>¸®¨·¡[19]</w:t>
      </w:r>
    </w:p>
    <w:p>
      <w:pPr>
        <w:pStyle w:val="B1"/>
        <w:rPr/>
      </w:pPr>
      <w:r>
        <w:rPr/>
      </w:r>
      <w:r>
        <w:br w:type="page"/>
      </w:r>
    </w:p>
    <w:p>
      <w:pPr>
        <w:pStyle w:val="Heading2"/>
        <w:rPr/>
      </w:pPr>
      <w:r>
        <w:rPr/>
        <w:t>5.2  ¥¶°»¦³·°±¹«³¤¶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3.2¸¤±°¡¸¾¦°¤ª¥¤°»¤¦¬BOT¡¦¥4.2¸¥ª¡¥¶¥°»¤«³¶¥¦¾½¤±¹«³¡¾¹¨²¤µ«³¡¥¤±¤³¤¶¤§¤ª¥¶°»¤¥¯©¡</w:t>
      </w:r>
    </w:p>
    <w:p>
      <w:pPr>
        <w:pStyle w:val="B"/>
        <w:rPr/>
      </w:pPr>
      <w:r>
        <w:rPr/>
        <w:t>¤¡¥¶°»¾½¤±¹«³</w:t>
      </w:r>
    </w:p>
    <w:p>
      <w:pPr>
        <w:pStyle w:val="Normal"/>
        <w:rPr/>
      </w:pPr>
      <w:r>
        <w:rPr/>
        <w:t>¥²¥³¤¤ª¥ª¡¦¤ª¤½³¤¡¨¨¦¾½¥¨¥¶°»§¸¤¤¹¶±¹¨²¡¦¦¡¦³¥¤¤±°¡</w:t>
      </w:r>
    </w:p>
    <w:p>
      <w:pPr>
        <w:pStyle w:val="B"/>
        <w:rPr/>
      </w:pPr>
      <w:r>
        <w:rPr/>
        <w:t>¤¡¥¶°»¤¹¶¤°¹¶±¹¤¾¹¨²</w:t>
      </w:r>
    </w:p>
    <w:p>
      <w:pPr>
        <w:pStyle w:val="Normal"/>
        <w:rPr/>
      </w:pPr>
      <w:r>
        <w:rPr/>
        <w:t>¦³·°ª´±¹¸º¤¹´¹¶¤¬Ã±¥¦ª5-10©¥¡¥ª¥ª¡¦¸½¤¥¤¹¶§¶¹¤¹¶±¹¨²©¯µ¸¤½³¡¦¥ª5-12¦³·°¸½¹¶¹´¦ª²¥ª¡·¦³·°¤¹¶¹´¤§¬2%¤1.4%¡¹¦30¦«¤¹¶¤§¬¡Â½165975¤/¤¤¬½90964¤/¤¡¨¹¶¤¬¤¹¶±¹¨²©¯©¸¤½³¡¦¦¡¿¾¤¨²Á¬¥¤¹¶¬¦¶¹¶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¥¹4.5~¹4.7¥ª¡</w:t>
        <w:softHyphen/>
        <w:t>¥¶¤´±§¸³¹²¬12%®¡¥¶¥°»¾¹¨²¤¿«¦¥«¬½¡¥«Â½¡®¶¬½¡®¶Â½¡¨¾§¤¥¦¡</w:t>
        <w:softHyphen/>
        <w:t>´±¤§¸³¹²¬15%®¡¥¶¥°»¾¹¨²¤¿«¦¥«¬½¡®¶¬½¡®¶Â½¡¨¾§¤¥¦¡</w:t>
        <w:softHyphen/>
        <w:t>´±¤§¸³¹²¬17%®¡¥¶¥°»¾¹¨²¤¿«¦®¶¬½¡®¶Â½¡¨¾§¤¥¦¡¦¥©¦³·°¤¹¶¹´»¥¬¨©°³¤3.5%¤¦¡¦¦¡©±¥¤µª»¥¬¨¦¨³¥¤¡¥ª5-12¥ª¡¥¤³·°¬½¡¥«³·°¬½¤Â½¡®¶³·°¬½¤Â½¨¹´¤¦ª²§¤¥¬¨©°³¤3.5%°¡¦¦¡¥¬¨¹©¦¤³·°¤¹¶¦¯¬§¦¡¥¬¨¹©¨½¾¤¤¦¡¦¹5-5©¥¡¥¬¨¤¹¦¦¯¬A½»X¶©³¦¤</w:t>
        <w:softHyphen/>
        <w:t>¿¦</w:t>
        <w:softHyphen/>
        <w:t>¥©¸¤¼¡</w:t>
        <w:softHyphen/>
        <w:t>¹¦¤¦ª²¬B½®¡«¨¹¦¤¦¯¸°¡¥¬¨±²30¦¤¦¯¨¨ª¤¥§</w:t>
        <w:softHyphen/>
        <w:t>¡¦°¥¥¬¨²30¦¤</w:t>
        <w:softHyphen/>
        <w:t>¡¦</w:t>
        <w:softHyphen/>
        <w:t>¬¥¤¹¶¤½¾«¼¡¦</w:t>
        <w:softHyphen/>
        <w:t>¥¥¬¨©°³¦¯A½¡±¥¤©¥¬¨»¹¦¶¤</w:t>
        <w:softHyphen/>
        <w:t>¡§¹¤¤C½¡</w:t>
        <w:softHyphen/>
        <w:t>º¤¦¦¤¡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¥¤¹¶¤½¾«¼¡¡B½²30¦+C½²30¦¡/2/C½²30¦</w:t>
      </w:r>
    </w:p>
    <w:p>
      <w:pPr>
        <w:pStyle w:val="Normal"/>
        <w:ind w:firstLine="3120"/>
        <w:rPr/>
      </w:pPr>
      <w:r>
        <w:rPr/>
      </w:r>
    </w:p>
    <w:p>
      <w:pPr>
        <w:pStyle w:val="Normal"/>
        <w:rPr/>
      </w:pPr>
      <w:r>
        <w:rPr/>
        <w:t>¦¦½¾«¡§±©§¦¤¹¶¦¯¤²½¾»¹¦¤¦¯¬²¡¸½¾«¤¹¶¦ª5-13©¥¡¦¹·¹4-5~¹4-7¥ª¡</w:t>
        <w:softHyphen/>
        <w:t>¥¶¤´±§¸³¹²¬12%®¡¥¶¥°»¾¹¨²¤¿«¥¥¦¥«¬½¡¥«Â½¡®¶¬½¡®¶Â½¡¨¾§¤¥¦¡</w:t>
        <w:softHyphen/>
        <w:t>´±¤§¸³¹²¬15%®¡¥¶¥°»¾¹¨²¤¿«¦¥«¬½¡¥«Â½¡®¶¬½¡®¶Â½¡¨¾§¤¥¦¡</w:t>
        <w:softHyphen/>
        <w:t>´±¤§¸³¹²¬17%®¡¥¶¥°»¾¹¨²¤¿«¦®¶¬½¡®¶Â½¡¨¾§¤¥¦¡µª¦ª5-14©¥¡</w:t>
      </w:r>
    </w:p>
    <w:p>
      <w:pPr>
        <w:pStyle w:val="Normal"/>
        <w:rPr/>
      </w:pPr>
      <w:r>
        <w:rPr/>
        <w:t>·¦³·°±¹¨²¬¤¹¶¨²¡¥¹4-8~¹4-10¥ª¡¨¸½¤¾¹¨²¡¤µª²¦¥¶§¸³¹²12%¤</w:t>
        <w:softHyphen/>
        <w:t>¨¡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 ¬Á±¹¦¸½«Æ±¥</w:t>
      </w:r>
    </w:p>
    <w:tbl>
      <w:tblPr>
        <w:tblW w:w="891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1"/>
        <w:gridCol w:w="720"/>
        <w:gridCol w:w="840"/>
        <w:gridCol w:w="1200"/>
        <w:gridCol w:w="1200"/>
        <w:gridCol w:w="1200"/>
        <w:gridCol w:w="1200"/>
        <w:gridCol w:w="1560"/>
      </w:tblGrid>
      <w:tr>
        <w:trPr>
          <w:trHeight w:val="365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¸½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³¦¥(¦¸¤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¥¤¹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ª½¤°²</w:t>
            </w:r>
          </w:p>
        </w:tc>
      </w:tr>
      <w:tr>
        <w:trPr>
          <w:trHeight w:val="749" w:hRule="atLeast"/>
        </w:trPr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ª«</w:t>
              <w:br/>
              <w:t>(¤¨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¤«¦¥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¾¹¡¨½¤¨¥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Á</w:t>
              <w:softHyphen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¤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¶µ¦¯</w:t>
              <w:br/>
              <w:t>(¦¸¤)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¥¤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¬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990.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51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241.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3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.70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·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Â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32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07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739.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.20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¥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¬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060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35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195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87.70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·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Â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30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95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325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57.13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®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¬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40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15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55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6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2.37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·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Â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53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0.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193.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3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8.16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·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¬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97.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35.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33.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/>
              <w:t>599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5.00</w:t>
            </w:r>
          </w:p>
        </w:tc>
      </w:tr>
      <w:tr>
        <w:trPr>
          <w:trHeight w:val="365" w:hRule="atLeast"/>
        </w:trPr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³·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Â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5.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80.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56.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/>
              <w:t>91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¡</w:t>
            </w:r>
          </w:p>
        </w:tc>
      </w:tr>
    </w:tbl>
    <w:p>
      <w:pPr>
        <w:pStyle w:val="Style10"/>
        <w:ind w:hanging="0"/>
        <w:rPr/>
      </w:pPr>
      <w:r>
        <w:rPr/>
        <w:t>¸®¨·¡[18]~[21]</w:t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¦³¹²¤¡¥¶°»¬Á³·°±¹¾¹¨²¥¦©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877"/>
        <w:gridCol w:w="1126"/>
        <w:gridCol w:w="1377"/>
        <w:gridCol w:w="1052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¸»</w:t>
            </w:r>
          </w:p>
        </w:tc>
        <w:tc>
          <w:tcPr>
            <w:tcW w:w="10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³·°</w:t>
            </w:r>
          </w:p>
        </w:tc>
        <w:tc>
          <w:tcPr>
            <w:tcW w:w="18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¸½</w:t>
            </w:r>
          </w:p>
        </w:tc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%</w:t>
            </w:r>
          </w:p>
        </w:tc>
        <w:tc>
          <w:tcPr>
            <w:tcW w:w="13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%</w:t>
            </w:r>
          </w:p>
        </w:tc>
        <w:tc>
          <w:tcPr>
            <w:tcW w:w="10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8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®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¶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</w:tbl>
    <w:p>
      <w:pPr>
        <w:pStyle w:val="Style10"/>
        <w:ind w:firstLine="1080"/>
        <w:rPr/>
      </w:pPr>
      <w:r>
        <w:rPr/>
        <w:t>¸®¨·¡¥¬¨¾²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³·°ª´¸º¸½¹¶¹´¦ª²</w:t>
      </w:r>
    </w:p>
    <w:tbl>
      <w:tblPr>
        <w:tblW w:w="45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"/>
        <w:gridCol w:w="1075"/>
        <w:gridCol w:w="2520"/>
      </w:tblGrid>
      <w:tr>
        <w:trPr/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³·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¸½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¹¶¹´¦ª²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3.8%</w:t>
            </w:r>
          </w:p>
        </w:tc>
      </w:tr>
      <w:tr>
        <w:trPr/>
        <w:tc>
          <w:tcPr>
            <w:tcW w:w="9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3%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5%</w:t>
            </w:r>
          </w:p>
        </w:tc>
      </w:tr>
      <w:tr>
        <w:trPr/>
        <w:tc>
          <w:tcPr>
            <w:tcW w:w="9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5.2%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®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5.2%</w:t>
            </w:r>
          </w:p>
        </w:tc>
      </w:tr>
      <w:tr>
        <w:trPr/>
        <w:tc>
          <w:tcPr>
            <w:tcW w:w="98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5.2%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1.4%</w:t>
            </w:r>
          </w:p>
        </w:tc>
      </w:tr>
      <w:tr>
        <w:trPr/>
        <w:tc>
          <w:tcPr>
            <w:tcW w:w="9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35" w:hanging="0"/>
              <w:jc w:val="right"/>
              <w:rPr/>
            </w:pPr>
            <w:r>
              <w:rPr/>
              <w:t>2%</w:t>
            </w:r>
          </w:p>
        </w:tc>
      </w:tr>
    </w:tbl>
    <w:p>
      <w:pPr>
        <w:pStyle w:val="Style10"/>
        <w:ind w:firstLine="1920"/>
        <w:rPr/>
      </w:pPr>
      <w:r>
        <w:rPr/>
        <w:t>¸®¨·¡[18]~[21]</w:t>
      </w:r>
    </w:p>
    <w:p>
      <w:pPr>
        <w:pStyle w:val="Style6"/>
        <w:rPr/>
      </w:pPr>
      <w:r>
        <w:rPr/>
      </w:r>
    </w:p>
    <w:p>
      <w:pPr>
        <w:pStyle w:val="Normal"/>
        <w:ind w:hanging="0"/>
        <w:rPr/>
      </w:pPr>
      <w:r>
        <w:rPr/>
        <w:object w:dxaOrig="8486" w:dyaOrig="41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3pt;height:205.2pt" filled="f" o:ole="">
            <v:imagedata r:id="rId39" o:title=""/>
          </v:shape>
          <o:OLEObject Type="Embed" ProgID="" ShapeID="ole_rId38" DrawAspect="Content" ObjectID="_1678401211" r:id="rId38"/>
        </w:object>
      </w:r>
    </w:p>
    <w:p>
      <w:pPr>
        <w:pStyle w:val="Style6"/>
        <w:rPr/>
      </w:pPr>
      <w:r>
        <w:rPr/>
        <w:t>¹5-</w:t>
      </w:r>
      <w:r>
        <w:rPr/>
        <w:fldChar w:fldCharType="begin"/>
      </w:r>
      <w:r>
        <w:rPr/>
        <w:instrText xml:space="preserve"> SEQ 맏꟎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½¾¥·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6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½¾«¤¥¤¹¶</w:t>
      </w:r>
    </w:p>
    <w:tbl>
      <w:tblPr>
        <w:tblW w:w="59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9"/>
        <w:gridCol w:w="1749"/>
        <w:gridCol w:w="2447"/>
      </w:tblGrid>
      <w:tr>
        <w:trPr/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¸½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½¾«¼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½¾«¤¹¶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¤¬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0453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132120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¤Â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9324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97559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«¬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2700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194931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«Â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151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188196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®¶¬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151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161405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®¶Â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151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163565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·¦¬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7703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46175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·¦Â½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8226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427" w:hanging="0"/>
              <w:jc w:val="right"/>
              <w:rPr/>
            </w:pPr>
            <w:r>
              <w:rPr/>
              <w:t>75382</w:t>
            </w:r>
          </w:p>
        </w:tc>
      </w:tr>
    </w:tbl>
    <w:p>
      <w:pPr>
        <w:pStyle w:val="Style10"/>
        <w:ind w:firstLine="1440"/>
        <w:rPr/>
      </w:pPr>
      <w:r>
        <w:rPr/>
        <w:t>¸®¨·¡¥¬¨¾²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6"/>
        <w:ind w:left="1200" w:hanging="1200"/>
        <w:jc w:val="both"/>
        <w:rPr/>
      </w:pPr>
      <w:r>
        <w:rPr/>
        <w:t>ª5-</w:t>
      </w:r>
      <w:r>
        <w:rPr/>
        <w:fldChar w:fldCharType="begin"/>
      </w:r>
      <w:r>
        <w:rPr/>
        <w:instrText xml:space="preserve"> SEQ ꫭ껦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½¾«¦³¹²¤¡¥¶°»¬Á³·°±¹¾¹¨²¥¦©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877"/>
        <w:gridCol w:w="1126"/>
        <w:gridCol w:w="1377"/>
        <w:gridCol w:w="1052"/>
      </w:tblGrid>
      <w:tr>
        <w:trPr/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¸»</w:t>
            </w:r>
          </w:p>
        </w:tc>
        <w:tc>
          <w:tcPr>
            <w:tcW w:w="10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³·°</w:t>
            </w:r>
          </w:p>
        </w:tc>
        <w:tc>
          <w:tcPr>
            <w:tcW w:w="18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¸½</w:t>
            </w:r>
          </w:p>
        </w:tc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%</w:t>
            </w:r>
          </w:p>
        </w:tc>
        <w:tc>
          <w:tcPr>
            <w:tcW w:w="13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%</w:t>
            </w:r>
          </w:p>
        </w:tc>
        <w:tc>
          <w:tcPr>
            <w:tcW w:w="10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8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¤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®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¶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¥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¬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  <w:tr>
        <w:trPr/>
        <w:tc>
          <w:tcPr>
            <w:tcW w:w="110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¦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Â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§</w:t>
            </w:r>
          </w:p>
        </w:tc>
      </w:tr>
    </w:tbl>
    <w:p>
      <w:pPr>
        <w:pStyle w:val="Style10"/>
        <w:ind w:firstLine="1080"/>
        <w:rPr/>
      </w:pPr>
      <w:r>
        <w:rPr/>
        <w:t>¸®¨·¡¥¬¨¾²</w:t>
      </w:r>
      <w:r>
        <w:br w:type="page"/>
      </w:r>
    </w:p>
    <w:p>
      <w:pPr>
        <w:pStyle w:val="Heading1"/>
        <w:rPr/>
      </w:pPr>
      <w:r>
        <w:rPr/>
        <w:t>²¤³  µ½»«Ä</w:t>
      </w:r>
    </w:p>
    <w:p>
      <w:pPr>
        <w:pStyle w:val="Heading2"/>
        <w:rPr/>
      </w:pPr>
      <w:r>
        <w:rPr/>
        <w:t>6.1  µ½</w:t>
      </w:r>
    </w:p>
    <w:p>
      <w:pPr>
        <w:pStyle w:val="B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rPr/>
      </w:pPr>
      <w:r>
        <w:rPr/>
        <w:t>°¤¤ª¥¹©¥¶°»±¹«³¤³©¡Áµ¤¹¤¦¤¨±¡¿¸¤</w:t>
        <w:softHyphen/>
        <w:t>¨¡ªÄ¨·¤¸Àµµ§©¼¬§¡¦¬Ã¤¤ª¤¹¦²««¿¿¬</w:t>
        <w:softHyphen/>
        <w:t>©¡³¦¥¶§¸·ªµ©¾±¡¨±¥¶©Ã¤¤À´±¬¤¬Ã³©¡¶¯»¬©¤Ã¶¦½§¡¤Ã¨©¬§°»«³¡</w:t>
      </w:r>
    </w:p>
    <w:p>
      <w:pPr>
        <w:pStyle w:val="B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rPr/>
      </w:pPr>
      <w:r>
        <w:rPr/>
        <w:t>¸¥¥¬¨¤¼À¤ªµªÅ¥¡¦§¸³¹²¬15%®¡¤°²¶µ¬50¡100¡150¡200»¤±¥¤¡¥¶¨µ§¸¥½¤¹¶±¹¨²¤¥¦©¡§¸°¹¶¾¹¨²¤¸½ª«³ª¤§¬17.5¤¨¡30¤¨¡¦¤°²¶µ¬150»¤®¡¨§¸³¹²¶¹15%¡§¸¤¹¶¾¹¨²¤¸½ª«³ª¤§¬12¤¨¡24¤¨¡30¤¨¡¦¤°²¶µ¬200»¤®¡¨§¸³¹²¶¹15%¡</w:t>
      </w:r>
    </w:p>
    <w:p>
      <w:pPr>
        <w:pStyle w:val="B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rPr/>
      </w:pPr>
      <w:r>
        <w:rPr/>
        <w:t>¸¥¥¬¨¤¼©¤ªµªÅ¥¡¦§¸³¹²¬15%®¡¤°²¶µ¬50¡100¡150¡200»¤±¥¤¡¥¶¨µ§¸¥½¤¹¶±¹¨²¤¥¦©¡§¸°¹¶¾¹¨²¤¸½ª«³ª¤§¬16.5¤¨¡30¤¨¡¦¤°²¶µ¬150»¤®¡¨§¸³¹²¶¹15%¡§¸¤¹¶¾¹¨²¤¸½ª«³ª¤§¬11¤¨¡22¤¨¡28¤¨¡¦¤°²¶µ¬200»¤®¡¨§¸³¹²¶¹15%¡</w:t>
      </w:r>
    </w:p>
    <w:p>
      <w:pPr>
        <w:pStyle w:val="B"/>
        <w:numPr>
          <w:ilvl w:val="0"/>
          <w:numId w:val="4"/>
        </w:numPr>
        <w:tabs>
          <w:tab w:val="clear" w:pos="480"/>
          <w:tab w:val="left" w:pos="0" w:leader="none"/>
        </w:tabs>
        <w:ind w:left="240" w:hanging="240"/>
        <w:rPr/>
      </w:pPr>
      <w:r>
        <w:rPr/>
        <w:t>¬Á¥</w:t>
        <w:softHyphen/>
        <w:t>³·°¤¡¦¥¶´±§¸³¹²¬12%®¡¦¥«¬½¡¥«Â½¡®¶¬½¤®¶Â½¤¾¹¨²¯²¦¥¶¤</w:t>
        <w:softHyphen/>
        <w:t>¨¡¥¶´±§¸³¹²¬15%®¡¦¥«¬½¡®¶¬½¤®¶Â½¤¾¹¨²¯²¦¥¶¤</w:t>
        <w:softHyphen/>
        <w:t>¨¡¥¶´±§¸³¹²¬17%®¡¦®¶¬½¤®¶Â½¤¾¹¨²¯²¦¥¶¤</w:t>
        <w:softHyphen/>
        <w:t>¨¡¦¥©¦³·°¦¸½¤¹¦¦ª²»¥¬¨°³¤3.5%¤¬¦¡¦¦¡¸¥¦ª²¤½¾«¡¥¶´±§¸³¹²¬12%®¡¦¥«¬½¡¥«Â½¡®¶¬½¤®¶Â½¤¾¹¨²¯²¦¥¶¤</w:t>
        <w:softHyphen/>
        <w:t>¨¡¥¶´±§¸³¹²¬15%®¡¦¥«¬½¡¥«Â½¡®¶¬½¤®¶Â½¤¾¹¨²¯²¦¥¶¤</w:t>
        <w:softHyphen/>
        <w:t>¨¡¥¶´±§¸³¹²¬17%®¡¦®¶¬½¤®¶Â½¤¾¹¨²¯²¦¥¶¤</w:t>
        <w:softHyphen/>
        <w:t>¨¡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2  «Ä</w:t>
      </w:r>
    </w:p>
    <w:p>
      <w:pPr>
        <w:pStyle w:val="B"/>
        <w:numPr>
          <w:ilvl w:val="0"/>
          <w:numId w:val="5"/>
        </w:numPr>
        <w:tabs>
          <w:tab w:val="clear" w:pos="480"/>
          <w:tab w:val="left" w:pos="0" w:leader="none"/>
        </w:tabs>
        <w:ind w:left="480" w:hanging="480"/>
        <w:rPr/>
      </w:pPr>
      <w:r>
        <w:rPr/>
        <w:t>¥¬¨¤©¦¤°¼«°©¦¨¡¹©µª¤¦¤©¤¼Å¡¥¨¥±°¼§§¦²¤±º¡¨µª§¬º½¡</w:t>
      </w:r>
    </w:p>
    <w:p>
      <w:pPr>
        <w:pStyle w:val="B"/>
        <w:numPr>
          <w:ilvl w:val="0"/>
          <w:numId w:val="5"/>
        </w:numPr>
        <w:tabs>
          <w:tab w:val="clear" w:pos="480"/>
          <w:tab w:val="left" w:pos="0" w:leader="none"/>
        </w:tabs>
        <w:ind w:left="480" w:hanging="480"/>
        <w:rPr/>
      </w:pPr>
      <w:r>
        <w:rPr/>
        <w:t>¥¬¨©¥¹µª²¦¥¶</w:t>
        <w:softHyphen/>
        <w:t>¨¤¸½¡¬À¤®¡¥¨°³¹²¦¥¶</w:t>
        <w:softHyphen/>
        <w:t>¨¤¸½¥¡©¥¬¨«²¦¥¶</w:t>
        <w:softHyphen/>
        <w:t>¨¤¸½¡¥¬©¸¶µ¤¦¡Å¥¶¥¥°»§¸¿«±¹¨²¡</w:t>
      </w:r>
    </w:p>
    <w:p>
      <w:pPr>
        <w:pStyle w:val="B"/>
        <w:numPr>
          <w:ilvl w:val="0"/>
          <w:numId w:val="5"/>
        </w:numPr>
        <w:tabs>
          <w:tab w:val="clear" w:pos="480"/>
          <w:tab w:val="left" w:pos="0" w:leader="none"/>
        </w:tabs>
        <w:ind w:left="240" w:hanging="240"/>
        <w:rPr/>
      </w:pPr>
      <w:r>
        <w:rPr/>
        <w:t>BOT¤¦¶¦¼¤¦¯¦«¦¡¥¬¨©¥§¥¤¥¦¼¡¦¤¦¼¦</w:t>
        <w:softHyphen/>
        <w:t>À¡¹¶¹´</w:t>
        <w:softHyphen/>
        <w:t>Àµ´¬</w:t>
        <w:softHyphen/>
        <w:softHyphen/>
        <w:t>¤¼Å¦¯¡¦¦¡¥¨¥±³¨¦¯¯¤¦¶¤¡¥§²¦¹»±§¡</w:t>
      </w:r>
      <w:r>
        <w:br w:type="page"/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°¦¤Ä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·¬²¡¡¬Á³·°±¹¨²±°¤µ²³µ¡¡¥³¤¾¥³¹¿¬¨©º¤½¤¡¥°84¦6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¥Æ¸À¬¨°¡</w:t>
      </w:r>
      <w:r>
        <w:rPr>
          <w:u w:val="single"/>
        </w:rPr>
        <w:t>¥¶§¸¥¤³·°¤²±¹¨²§¸·Ä»·¦½¬µ¦</w:t>
        <w:softHyphen/>
        <w:t>µ´¥³§</w:t>
      </w:r>
      <w:r>
        <w:rPr/>
        <w:t>¡¥°85¦3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±¦«¡</w:t>
      </w:r>
      <w:r>
        <w:rPr>
          <w:u w:val="single"/>
        </w:rPr>
        <w:t>³¥¤¦¹¿</w:t>
      </w:r>
      <w:r>
        <w:rPr/>
        <w:t>¡µ®®§¡¥°83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¥¥¥¬©±¹¤µ§¡</w:t>
      </w:r>
      <w:r>
        <w:rPr>
          <w:u w:val="single"/>
        </w:rPr>
        <w:t>±¹¨²©¦²®·¥Â¥¦©¬¨³§</w:t>
      </w:r>
      <w:r>
        <w:rPr/>
        <w:t>¡¥°81¦11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¼ª¬¡¡BOT</w:t>
        <w:softHyphen/>
        <w:t>µ¤Äµ»</w:t>
        <w:softHyphen/>
        <w:t>À¤¾¡¡</w:t>
      </w:r>
      <w:r>
        <w:rPr>
          <w:u w:val="single"/>
        </w:rPr>
        <w:t>¥¥»¦¤¥</w:t>
      </w:r>
      <w:r>
        <w:rPr/>
        <w:t>¡²26¨²1´¡PP.30~50¡¥°84¦1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¹»©¡¡¤¸«³¥À¤BOT¼¦¤±°¡¡</w:t>
      </w:r>
      <w:r>
        <w:rPr>
          <w:u w:val="single"/>
        </w:rPr>
        <w:t>¤µ¹¸</w:t>
      </w:r>
      <w:r>
        <w:rPr/>
        <w:t>¡²34¨²2´¡PP.26~36¡¥°84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¥³³°³Å¸Ä³³¡¡°³Å¸«³°°³¹»¥¶°»¡¡</w:t>
      </w:r>
      <w:r>
        <w:rPr>
          <w:u w:val="single"/>
        </w:rPr>
        <w:t>²¥À«</w:t>
      </w:r>
      <w:r>
        <w:rPr/>
        <w:t>¡²172´¡PP.77~86¡¥°83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Á¼¥¡¡¤¦¤µ¥À¤¿¸µ²¡±®¿¸¡¡</w:t>
      </w:r>
      <w:r>
        <w:rPr>
          <w:u w:val="single"/>
        </w:rPr>
        <w:t>Ã¨ª¿</w:t>
      </w:r>
      <w:r>
        <w:rPr/>
        <w:t>¡²49´¡PP.1~21¡¥°85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¹»©¡¡ª«¨¤¸«³¥À¤¡BOT¡¤¸Å»±¥¡¡</w:t>
      </w:r>
      <w:r>
        <w:rPr>
          <w:u w:val="single"/>
        </w:rPr>
        <w:t>À«ª°</w:t>
      </w:r>
      <w:r>
        <w:rPr/>
        <w:t>¡²153´¡PP.20~29¡¥°84¦10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³²º¡¡²½BOT¡¡</w:t>
      </w:r>
      <w:r>
        <w:rPr>
          <w:u w:val="single"/>
        </w:rPr>
        <w:t>À«ª°</w:t>
      </w:r>
      <w:r>
        <w:rPr/>
        <w:t>¡²144´¡PP.67~76¡¥°83¦9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ª±¤¡¡°³Å¸»¥¶§¸¡¡</w:t>
      </w:r>
      <w:r>
        <w:rPr>
          <w:u w:val="single"/>
        </w:rPr>
        <w:t>À«º²</w:t>
      </w:r>
      <w:r>
        <w:rPr/>
        <w:t>¡²26´¡PP.2~7¡¥°85¦3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  <w:t>«¤¹¡§«¾¡¡BOT±®¤°¦»</w:t>
        <w:softHyphen/>
        <w:t>À¤ª¡¡</w:t>
      </w:r>
      <w:r>
        <w:rPr>
          <w:u w:val="single"/>
        </w:rPr>
        <w:t>À«º²</w:t>
      </w:r>
      <w:r>
        <w:rPr/>
        <w:t>¡²26´¡PP.27~41¡¥°85¦3¤¡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3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µ¦¥¡</w:t>
      </w:r>
      <w:r>
        <w:rPr>
          <w:u w:val="single"/>
        </w:rPr>
        <w:t>BOT¡BOO¤BOOT²½»¹°</w:t>
      </w:r>
      <w:r>
        <w:rPr/>
        <w:t>¡¾¶¥ªª¡¥°85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¿¥Á¡¡¥¥³·°±¹¨²³»¤±°¡¡</w:t>
      </w:r>
      <w:r>
        <w:rPr>
          <w:u w:val="single"/>
        </w:rPr>
        <w:t>À«º²¤¥</w:t>
      </w:r>
      <w:r>
        <w:rPr/>
        <w:t>¡¥°81¦9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³³¥³¹¿¬¨©¡</w:t>
      </w:r>
      <w:r>
        <w:rPr>
          <w:u w:val="single"/>
        </w:rPr>
        <w:t>¹À¥¶°»¥³«³¤µ²¬¨º</w:t>
        <w:softHyphen/>
        <w:t>³§</w:t>
      </w:r>
      <w:r>
        <w:rPr/>
        <w:t>¡¥°82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±¾¡¡B.O.T¦°¤¤¦«³¾¥©¤±°¡¡¥³³°³Å¸Ä³³¡¥°84¦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¶¥³¡¡Â¤BOT¡BT¤OT¡¡¥³³°³Å¸Ä³³¡¥°83¦7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Æ¬¬©¦¦¤³¥µ®§¡</w:t>
      </w:r>
      <w:r>
        <w:rPr>
          <w:u w:val="single"/>
        </w:rPr>
        <w:t>¥¤³·°¤²±¹¨²³¹´¥³§</w:t>
      </w:r>
      <w:r>
        <w:rPr/>
        <w:t>¡¥°85¦9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Æ¬¬©¦¦¤³¥µ®§¡</w:t>
      </w:r>
      <w:r>
        <w:rPr>
          <w:u w:val="single"/>
        </w:rPr>
        <w:t>¥«³·°¤²±¹¨²³¹´¥³§</w:t>
      </w:r>
      <w:r>
        <w:rPr/>
        <w:t>¡¥°82¦10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Æ¬¬©¦¦¤³¥µ®§¡</w:t>
      </w:r>
      <w:r>
        <w:rPr>
          <w:u w:val="single"/>
        </w:rPr>
        <w:t>®¶³·°¤²±¹¨²³¹´¥³§</w:t>
      </w:r>
      <w:r>
        <w:rPr/>
        <w:t>¡¥°83¦2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Æ¬¬©¦¦¤³¥µ®§¡</w:t>
      </w:r>
      <w:r>
        <w:rPr>
          <w:u w:val="single"/>
        </w:rPr>
        <w:t>·¦³·°¤²±¹¨²³¹´¥³§</w:t>
      </w:r>
      <w:r>
        <w:rPr/>
        <w:t>¡¥°86¦1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Æ¬¬©¦¦¤³¥µ®§¡</w:t>
      </w:r>
      <w:r>
        <w:rPr>
          <w:u w:val="single"/>
        </w:rPr>
        <w:t>¼À¥¶§¸¤¥°»¾³¦¥¥±¹¨²«³</w:t>
        <w:softHyphen/>
        <w:t>¹¶ª</w:t>
      </w:r>
      <w:r>
        <w:rPr/>
        <w:t>¡¥°85¦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957" w:hanging="815"/>
        <w:jc w:val="both"/>
        <w:rPr/>
      </w:pPr>
      <w:r>
        <w:rPr/>
        <w:t>¥³³°³Å¸¤µÄ³³¡</w:t>
      </w:r>
      <w:r>
        <w:rPr>
          <w:u w:val="single"/>
        </w:rPr>
        <w:t>¼¨¥¶¾º°»¿«ºÀ¹¥Æ«¥°³Å¸¥½¶ª</w:t>
      </w:r>
      <w:r>
        <w:rPr/>
        <w:t>¡¥°86¦4¤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tLeast" w:line="440" w:before="0" w:after="120"/>
        <w:ind w:left="499" w:hanging="357"/>
        <w:jc w:val="both"/>
        <w:rPr/>
      </w:pPr>
      <w:r>
        <w:rPr/>
        <w:t>Edmund J. Gorman , “Private Financing of Public Infrastructure Lessons Learned from the Prince Edward Island BOT Project , ” 18th Annual USA-ROC &amp; ROC-USA Economic Councils Joint Business Conference , December , 1994 .</w:t>
      </w:r>
    </w:p>
    <w:p>
      <w:pPr>
        <w:pStyle w:val="Normal"/>
        <w:spacing w:lineRule="auto" w:line="300"/>
        <w:jc w:val="center"/>
        <w:rPr>
          <w:rFonts w:ascii="華康中黑體;細明體" w:hAnsi="華康中黑體;細明體" w:eastAsia="華康中黑體;細明體" w:cs="華康中黑體;細明體"/>
          <w:b/>
          <w:b/>
          <w:bCs/>
          <w:sz w:val="40"/>
          <w:szCs w:val="40"/>
        </w:rPr>
      </w:pPr>
      <w:r>
        <w:rPr>
          <w:rFonts w:eastAsia="華康中黑體;細明體" w:cs="華康中黑體;細明體" w:ascii="華康中黑體;細明體" w:hAnsi="華康中黑體;細明體"/>
          <w:b/>
          <w:bCs/>
          <w:sz w:val="40"/>
          <w:szCs w:val="40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黑體">
    <w:altName w:val="細明體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ｵﾘｱdｼﾐｷ｢ﾅ餮5">
    <w:charset w:val="80"/>
    <w:family w:val="modern"/>
    <w:pitch w:val="default"/>
  </w:font>
  <w:font w:name="華康粗圓體">
    <w:altName w:val="細明體"/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aiueo"/>
      <w:lvlText w:val="%1B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[%1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</w:pPr>
    <w:rPr>
      <w:rFonts w:ascii="Times New Roman" w:hAnsi="Times New Roman" w:eastAsia="Times New Roman CE" w:cs="Times New Roman CE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華康粗黑體;細明體" w:hAnsi="華康粗黑體;細明體" w:eastAsia="Arial" w:cs="Arial"/>
      <w:spacing w:val="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720" w:before="120" w:after="120"/>
      <w:jc w:val="both"/>
      <w:outlineLvl w:val="1"/>
    </w:pPr>
    <w:rPr>
      <w:rFonts w:eastAsia="Times New Roman" w:cs="Times New Roman"/>
      <w:spacing w:val="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720" w:before="0" w:after="120"/>
      <w:jc w:val="both"/>
      <w:outlineLvl w:val="2"/>
    </w:pPr>
    <w:rPr>
      <w:rFonts w:eastAsia="Times New Roman" w:cs="Times New Roman"/>
      <w:spacing w:val="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tLeast" w:line="400" w:before="240" w:after="240"/>
      <w:ind w:firstLine="601"/>
      <w:jc w:val="both"/>
      <w:outlineLvl w:val="3"/>
    </w:pPr>
    <w:rPr>
      <w:rFonts w:eastAsia="Arial" w:cs="Arial"/>
      <w:spacing w:val="6"/>
      <w:sz w:val="36"/>
      <w:szCs w:val="3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tLeast" w:line="400" w:before="200" w:after="200"/>
      <w:ind w:firstLine="601"/>
      <w:jc w:val="both"/>
      <w:outlineLvl w:val="4"/>
    </w:pPr>
    <w:rPr>
      <w:rFonts w:eastAsia="Times New Roman" w:cs="Times New Roman"/>
      <w:b/>
      <w:bCs/>
      <w:spacing w:val="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tLeast" w:line="400" w:before="200" w:after="200"/>
      <w:ind w:firstLine="601"/>
      <w:jc w:val="both"/>
      <w:outlineLvl w:val="5"/>
    </w:pPr>
    <w:rPr>
      <w:rFonts w:eastAsia="Times New Roman" w:cs="Times New Roman"/>
      <w:spacing w:val="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tLeast" w:line="400" w:before="200" w:after="200"/>
      <w:ind w:firstLine="601"/>
      <w:jc w:val="both"/>
      <w:outlineLvl w:val="6"/>
    </w:pPr>
    <w:rPr>
      <w:rFonts w:eastAsia="Times New Roman" w:cs="Times New Roman"/>
      <w:spacing w:val="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720" w:before="0" w:after="120"/>
      <w:jc w:val="center"/>
      <w:outlineLvl w:val="7"/>
    </w:pPr>
    <w:rPr>
      <w:rFonts w:eastAsia="Times New Roman" w:cs="Times New Roman"/>
      <w:spacing w:val="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720" w:before="0" w:after="120"/>
      <w:jc w:val="center"/>
      <w:outlineLvl w:val="8"/>
    </w:pPr>
    <w:rPr>
      <w:rFonts w:ascii="Arial" w:hAnsi="Arial" w:eastAsia="Arial" w:cs="Arial"/>
      <w:spacing w:val="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¤é´Á"/>
    <w:basedOn w:val="Normal"/>
    <w:next w:val="Normal"/>
    <w:qFormat/>
    <w:pPr>
      <w:jc w:val="right"/>
    </w:pPr>
    <w:rPr>
      <w:rFonts w:ascii="華康中黑體;細明體" w:hAnsi="華康中黑體;細明體" w:eastAsia="華康中黑體;細明體" w:cs="華康中黑體;細明體"/>
      <w:b/>
      <w:bCs/>
      <w:sz w:val="40"/>
      <w:szCs w:val="40"/>
    </w:rPr>
  </w:style>
  <w:style w:type="paragraph" w:styleId="Y">
    <w:name w:val="¶}ÀY"/>
    <w:basedOn w:val="Normal"/>
    <w:qFormat/>
    <w:pPr>
      <w:spacing w:lineRule="auto" w:line="300"/>
      <w:ind w:firstLine="567"/>
      <w:jc w:val="both"/>
    </w:pPr>
    <w:rPr/>
  </w:style>
  <w:style w:type="paragraph" w:styleId="B">
    <w:name w:val="¤@¡B"/>
    <w:basedOn w:val="Normal"/>
    <w:qFormat/>
    <w:pPr>
      <w:widowControl/>
      <w:spacing w:lineRule="atLeast" w:line="400" w:before="360" w:after="120"/>
      <w:ind w:left="601" w:hanging="601"/>
      <w:jc w:val="both"/>
    </w:pPr>
    <w:rPr>
      <w:rFonts w:eastAsia="Times New Roman" w:cs="Times New Roman"/>
      <w:spacing w:val="14"/>
    </w:rPr>
  </w:style>
  <w:style w:type="paragraph" w:styleId="B1">
    <w:name w:val="¤@¡B¤º¤å"/>
    <w:basedOn w:val="B"/>
    <w:qFormat/>
    <w:pPr>
      <w:spacing w:before="0" w:after="0"/>
      <w:ind w:left="601" w:firstLine="601"/>
    </w:pPr>
    <w:rPr/>
  </w:style>
  <w:style w:type="paragraph" w:styleId="1">
    <w:name w:val="1."/>
    <w:basedOn w:val="Normal"/>
    <w:qFormat/>
    <w:pPr>
      <w:widowControl/>
      <w:spacing w:lineRule="atLeast" w:line="400" w:before="120" w:after="120"/>
      <w:ind w:left="1440" w:hanging="238"/>
      <w:jc w:val="both"/>
    </w:pPr>
    <w:rPr>
      <w:rFonts w:eastAsia="Times New Roman" w:cs="Times New Roman"/>
      <w:spacing w:val="14"/>
    </w:rPr>
  </w:style>
  <w:style w:type="paragraph" w:styleId="Style6">
    <w:name w:val="¼Ð¸¹"/>
    <w:basedOn w:val="Normal"/>
    <w:next w:val="Normal"/>
    <w:qFormat/>
    <w:pPr>
      <w:widowControl/>
      <w:spacing w:lineRule="atLeast" w:line="400" w:before="120" w:after="240"/>
      <w:jc w:val="center"/>
    </w:pPr>
    <w:rPr>
      <w:rFonts w:eastAsia="Times New Roman" w:cs="Times New Roman"/>
      <w:spacing w:val="6"/>
    </w:rPr>
  </w:style>
  <w:style w:type="paragraph" w:styleId="11">
    <w:name w:val="(1)"/>
    <w:basedOn w:val="Normal"/>
    <w:qFormat/>
    <w:pPr>
      <w:widowControl/>
      <w:spacing w:lineRule="atLeast" w:line="400" w:before="120" w:after="120"/>
      <w:ind w:left="1800" w:hanging="360"/>
      <w:jc w:val="both"/>
    </w:pPr>
    <w:rPr>
      <w:rFonts w:eastAsia="Times New Roman" w:cs="Times New Roman"/>
      <w:spacing w:val="14"/>
    </w:rPr>
  </w:style>
  <w:style w:type="paragraph" w:styleId="12">
    <w:name w:val="(1)¤º¤å"/>
    <w:basedOn w:val="11"/>
    <w:qFormat/>
    <w:pPr>
      <w:spacing w:before="0" w:after="0"/>
      <w:ind w:left="1800" w:firstLine="601"/>
    </w:pPr>
    <w:rPr/>
  </w:style>
  <w:style w:type="paragraph" w:styleId="Style7">
    <w:name w:val="(¤@)"/>
    <w:basedOn w:val="Normal"/>
    <w:qFormat/>
    <w:pPr>
      <w:widowControl/>
      <w:spacing w:lineRule="atLeast" w:line="400" w:before="120" w:after="120"/>
      <w:ind w:left="1202" w:hanging="601"/>
      <w:jc w:val="both"/>
    </w:pPr>
    <w:rPr>
      <w:rFonts w:eastAsia="Times New Roman" w:cs="Times New Roman"/>
      <w:spacing w:val="14"/>
    </w:rPr>
  </w:style>
  <w:style w:type="paragraph" w:styleId="Style8">
    <w:name w:val="(¤@)¤º¤å"/>
    <w:basedOn w:val="Style7"/>
    <w:qFormat/>
    <w:pPr>
      <w:ind w:left="1202" w:firstLine="600"/>
    </w:pPr>
    <w:rPr/>
  </w:style>
  <w:style w:type="paragraph" w:styleId="Style9">
    <w:name w:val="+"/>
    <w:basedOn w:val="Heading2"/>
    <w:qFormat/>
    <w:pPr>
      <w:numPr>
        <w:ilvl w:val="0"/>
        <w:numId w:val="0"/>
      </w:numPr>
      <w:spacing w:lineRule="atLeast" w:line="400"/>
      <w:ind w:firstLine="540"/>
      <w:outlineLvl w:val="9"/>
    </w:pPr>
    <w:rPr>
      <w:b/>
      <w:bCs/>
    </w:rPr>
  </w:style>
  <w:style w:type="paragraph" w:styleId="13">
    <w:name w:val="1.¤º¤å"/>
    <w:basedOn w:val="Normal"/>
    <w:qFormat/>
    <w:pPr>
      <w:widowControl/>
      <w:spacing w:lineRule="atLeast" w:line="400" w:before="0" w:after="120"/>
      <w:ind w:left="1440" w:firstLine="601"/>
      <w:jc w:val="both"/>
    </w:pPr>
    <w:rPr>
      <w:rFonts w:eastAsia="Times New Roman" w:cs="Times New Roman"/>
      <w:spacing w:val="14"/>
    </w:rPr>
  </w:style>
  <w:style w:type="paragraph" w:styleId="S16">
    <w:name w:val="S_16"/>
    <w:basedOn w:val="Normal"/>
    <w:qFormat/>
    <w:pPr>
      <w:widowControl/>
      <w:spacing w:lineRule="atLeast" w:line="400" w:before="0" w:after="120"/>
      <w:ind w:left="601" w:firstLine="601"/>
      <w:jc w:val="both"/>
    </w:pPr>
    <w:rPr>
      <w:rFonts w:eastAsia="Times New Roman" w:cs="Times New Roman"/>
      <w:spacing w:val="14"/>
      <w:lang w:val="en-US"/>
    </w:rPr>
  </w:style>
  <w:style w:type="paragraph" w:styleId="14">
    <w:name w:val="¼Ð¸¹1"/>
    <w:basedOn w:val="Style6"/>
    <w:qFormat/>
    <w:pPr>
      <w:spacing w:lineRule="auto" w:line="240" w:before="120" w:after="120"/>
      <w:ind w:right="1066" w:firstLine="540"/>
      <w:jc w:val="right"/>
    </w:pPr>
    <w:rPr>
      <w:spacing w:val="1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 w:before="0" w:after="120"/>
      <w:ind w:firstLine="601"/>
      <w:jc w:val="both"/>
    </w:pPr>
    <w:rPr>
      <w:rFonts w:eastAsia="Times New Roman" w:cs="Times New Roman"/>
      <w:spacing w:val="6"/>
      <w:sz w:val="16"/>
      <w:szCs w:val="16"/>
    </w:rPr>
  </w:style>
  <w:style w:type="paragraph" w:styleId="Header">
    <w:name w:val="Header"/>
    <w:basedOn w:val="Normal"/>
    <w:pPr>
      <w:widowControl/>
      <w:spacing w:lineRule="auto" w:line="360" w:before="0" w:after="120"/>
      <w:ind w:firstLine="601"/>
      <w:jc w:val="both"/>
    </w:pPr>
    <w:rPr>
      <w:rFonts w:eastAsia="Times New Roman" w:cs="Times New Roman"/>
      <w:spacing w:val="6"/>
      <w:sz w:val="16"/>
      <w:szCs w:val="16"/>
    </w:rPr>
  </w:style>
  <w:style w:type="paragraph" w:styleId="D">
    <w:name w:val="¥D¤º¤å"/>
    <w:basedOn w:val="Normal"/>
    <w:qFormat/>
    <w:pPr>
      <w:widowControl/>
      <w:spacing w:lineRule="atLeast" w:line="400" w:before="0" w:after="120"/>
      <w:jc w:val="both"/>
    </w:pPr>
    <w:rPr>
      <w:rFonts w:eastAsia="Times New Roman" w:cs="Times New Roman"/>
      <w:spacing w:val="6"/>
    </w:rPr>
  </w:style>
  <w:style w:type="paragraph" w:styleId="Style10">
    <w:name w:val="ªí©³"/>
    <w:basedOn w:val="Normal"/>
    <w:qFormat/>
    <w:pPr>
      <w:widowControl/>
      <w:spacing w:lineRule="atLeast" w:line="400" w:before="0" w:after="120"/>
      <w:ind w:firstLine="567"/>
      <w:jc w:val="both"/>
    </w:pPr>
    <w:rPr>
      <w:rFonts w:eastAsia="Times New Roman" w:cs="Times New Roman"/>
      <w:spacing w:val="6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tLeast" w:line="400" w:before="120" w:after="120"/>
      <w:ind w:firstLine="601"/>
    </w:pPr>
    <w:rPr>
      <w:rFonts w:eastAsia="Times New Roman" w:cs="Times New Roman"/>
      <w:b/>
      <w:bCs/>
      <w:caps/>
      <w:spacing w:val="6"/>
      <w:sz w:val="20"/>
      <w:szCs w:val="20"/>
    </w:rPr>
  </w:style>
  <w:style w:type="paragraph" w:styleId="Contents2">
    <w:name w:val="TOC 2"/>
    <w:basedOn w:val="Normal"/>
    <w:next w:val="Normal"/>
    <w:pPr>
      <w:widowControl/>
      <w:spacing w:lineRule="atLeast" w:line="400"/>
      <w:ind w:firstLine="601"/>
    </w:pPr>
    <w:rPr>
      <w:rFonts w:eastAsia="Times New Roman" w:cs="Times New Roman"/>
      <w:smallCaps/>
      <w:spacing w:val="6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tLeast" w:line="400"/>
      <w:ind w:left="280" w:firstLine="601"/>
    </w:pPr>
    <w:rPr>
      <w:rFonts w:eastAsia="Times New Roman" w:cs="Times New Roman"/>
      <w:i/>
      <w:iCs/>
      <w:spacing w:val="6"/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tLeast" w:line="400"/>
      <w:ind w:left="560" w:firstLine="601"/>
    </w:pPr>
    <w:rPr>
      <w:rFonts w:eastAsia="Times New Roman" w:cs="Times New Roman"/>
      <w:spacing w:val="6"/>
      <w:sz w:val="18"/>
      <w:szCs w:val="18"/>
    </w:rPr>
  </w:style>
  <w:style w:type="paragraph" w:styleId="Contents5">
    <w:name w:val="TOC 5"/>
    <w:basedOn w:val="Normal"/>
    <w:next w:val="Normal"/>
    <w:pPr>
      <w:widowControl/>
      <w:spacing w:lineRule="atLeast" w:line="400"/>
      <w:ind w:left="840" w:firstLine="601"/>
    </w:pPr>
    <w:rPr>
      <w:rFonts w:eastAsia="Times New Roman" w:cs="Times New Roman"/>
      <w:spacing w:val="6"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tLeast" w:line="400"/>
      <w:ind w:left="1120" w:firstLine="601"/>
    </w:pPr>
    <w:rPr>
      <w:rFonts w:eastAsia="Times New Roman" w:cs="Times New Roman"/>
      <w:spacing w:val="6"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tLeast" w:line="400"/>
      <w:ind w:left="1400" w:firstLine="601"/>
    </w:pPr>
    <w:rPr>
      <w:rFonts w:eastAsia="Times New Roman" w:cs="Times New Roman"/>
      <w:spacing w:val="6"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tLeast" w:line="400"/>
      <w:ind w:left="1680" w:firstLine="601"/>
    </w:pPr>
    <w:rPr>
      <w:rFonts w:eastAsia="Times New Roman" w:cs="Times New Roman"/>
      <w:spacing w:val="6"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tLeast" w:line="400"/>
      <w:ind w:left="1960" w:firstLine="601"/>
    </w:pPr>
    <w:rPr>
      <w:rFonts w:eastAsia="Times New Roman" w:cs="Times New Roman"/>
      <w:spacing w:val="6"/>
      <w:sz w:val="18"/>
      <w:szCs w:val="18"/>
    </w:rPr>
  </w:style>
  <w:style w:type="paragraph" w:styleId="Style11">
    <w:name w:val="¹Ïªí¥Ø¿ý"/>
    <w:basedOn w:val="Normal"/>
    <w:next w:val="Normal"/>
    <w:qFormat/>
    <w:pPr>
      <w:widowControl/>
      <w:spacing w:lineRule="atLeast" w:line="400"/>
      <w:ind w:left="560" w:hanging="560"/>
    </w:pPr>
    <w:rPr>
      <w:rFonts w:eastAsia="Times New Roman" w:cs="Times New Roman"/>
      <w:smallCaps/>
      <w:spacing w:val="6"/>
      <w:sz w:val="20"/>
      <w:szCs w:val="20"/>
    </w:rPr>
  </w:style>
  <w:style w:type="paragraph" w:styleId="15">
    <w:name w:val="±ø¨Ò 1"/>
    <w:basedOn w:val="Normal"/>
    <w:qFormat/>
    <w:pPr>
      <w:tabs>
        <w:tab w:val="clear" w:pos="480"/>
        <w:tab w:val="left" w:pos="340" w:leader="none"/>
      </w:tabs>
      <w:spacing w:lineRule="atLeast" w:line="500" w:before="0" w:after="120"/>
      <w:ind w:left="425" w:hanging="425"/>
    </w:pPr>
    <w:rPr>
      <w:rFonts w:ascii="ｵﾘｱdｼﾐｷ｢ﾅ餮5" w:hAnsi="ｵﾘｱdｼﾐｷ｢ﾅ餮5" w:eastAsia="ｵﾘｱdｼﾐｷ｢ﾅ餮5" w:cs="ｵﾘｱdｼﾐｷ｢ﾅ餮5"/>
    </w:rPr>
  </w:style>
  <w:style w:type="paragraph" w:styleId="16">
    <w:name w:val="¤º¤å 1"/>
    <w:basedOn w:val="Normal"/>
    <w:qFormat/>
    <w:pPr>
      <w:spacing w:lineRule="atLeast" w:line="500" w:before="0" w:after="120"/>
      <w:ind w:left="454" w:firstLine="680"/>
    </w:pPr>
    <w:rPr>
      <w:rFonts w:ascii="ｵﾘｱdｼﾐｷ｢ﾅ餮5" w:hAnsi="ｵﾘｱdｼﾐｷ｢ﾅ餮5" w:eastAsia="ｵﾘｱdｼﾐｷ｢ﾅ餮5" w:cs="ｵﾘｱdｼﾐｷ｢ﾅ餮5"/>
      <w:spacing w:val="20"/>
    </w:rPr>
  </w:style>
  <w:style w:type="paragraph" w:styleId="2">
    <w:name w:val="±ø¨Ò 2"/>
    <w:basedOn w:val="Normal"/>
    <w:qFormat/>
    <w:pPr>
      <w:spacing w:lineRule="atLeast" w:line="500" w:before="0" w:after="120"/>
      <w:ind w:left="851" w:hanging="454"/>
    </w:pPr>
    <w:rPr>
      <w:rFonts w:ascii="ｵﾘｱdｼﾐｷ｢ﾅ餮5" w:hAnsi="ｵﾘｱdｼﾐｷ｢ﾅ餮5" w:eastAsia="ｵﾘｱdｼﾐｷ｢ﾅ餮5" w:cs="ｵﾘｱdｼﾐｷ｢ﾅ餮5"/>
      <w:spacing w:val="20"/>
    </w:rPr>
  </w:style>
  <w:style w:type="paragraph" w:styleId="21">
    <w:name w:val="¤º¤å 2"/>
    <w:basedOn w:val="Normal"/>
    <w:qFormat/>
    <w:pPr>
      <w:spacing w:lineRule="atLeast" w:line="500" w:before="0" w:after="120"/>
      <w:ind w:left="907" w:firstLine="567"/>
    </w:pPr>
    <w:rPr>
      <w:rFonts w:ascii="ｵﾘｱdｼﾐｷ｢ﾅ餮5" w:hAnsi="ｵﾘｱdｼﾐｷ｢ﾅ餮5" w:eastAsia="ｵﾘｱdｼﾐｷ｢ﾅ餮5" w:cs="ｵﾘｱdｼﾐｷ｢ﾅ餮5"/>
      <w:spacing w:val="20"/>
    </w:rPr>
  </w:style>
  <w:style w:type="paragraph" w:styleId="Style12">
    <w:name w:val="³¹"/>
    <w:basedOn w:val="Heading1"/>
    <w:qFormat/>
    <w:pPr>
      <w:widowControl w:val="false"/>
      <w:numPr>
        <w:ilvl w:val="0"/>
        <w:numId w:val="0"/>
      </w:numPr>
      <w:spacing w:lineRule="atLeast" w:line="600" w:before="240" w:after="600"/>
      <w:ind w:firstLine="540"/>
      <w:outlineLvl w:val="9"/>
    </w:pPr>
    <w:rPr>
      <w:rFonts w:ascii="華康粗圓體;細明體" w:hAnsi="華康粗圓體;細明體" w:eastAsia="ｴIｺ~ｳqｲﾓﾁﾑ" w:cs="ｴIｺ~ｳqｲﾓﾁﾑ"/>
      <w:b/>
      <w:bCs/>
      <w:spacing w:val="60"/>
      <w:kern w:val="0"/>
      <w:sz w:val="48"/>
      <w:szCs w:val="48"/>
      <w:lang w:val="en-US"/>
    </w:rPr>
  </w:style>
  <w:style w:type="paragraph" w:styleId="Normal1">
    <w:name w:val="LO-Normal"/>
    <w:basedOn w:val="Normal"/>
    <w:qFormat/>
    <w:pPr>
      <w:widowControl/>
      <w:spacing w:lineRule="atLeast" w:line="400" w:before="0" w:after="120"/>
      <w:ind w:firstLine="601"/>
      <w:jc w:val="both"/>
    </w:pPr>
    <w:rPr>
      <w:rFonts w:eastAsia="Times New Roman" w:cs="Times New Roman"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01:11:00Z</dcterms:created>
  <dc:creator>586-14</dc:creator>
  <dc:description/>
  <dc:language>en-US</dc:language>
  <cp:lastModifiedBy>586-14</cp:lastModifiedBy>
  <cp:lastPrinted>1997-07-13T03:16:00Z</cp:lastPrinted>
  <dcterms:modified xsi:type="dcterms:W3CDTF">1997-07-16T01:11:00Z</dcterms:modified>
  <cp:revision>2</cp:revision>
  <dc:subject/>
  <dc:title>國 立 交 通 大 學</dc:title>
</cp:coreProperties>
</file>