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rFonts w:ascii="華康隸書體W5" w:hAnsi="華康隸書體W5" w:eastAsia="華康隸書體W5" w:cs="華康隸書體W5"/>
          <w:b/>
          <w:b/>
          <w:bCs/>
          <w:i/>
          <w:i/>
          <w:iCs/>
          <w:sz w:val="36"/>
          <w:szCs w:val="36"/>
        </w:rPr>
      </w:pPr>
      <w:r>
        <w:rPr>
          <w:rFonts w:eastAsia="華康隸書體W5" w:cs="華康隸書體W5" w:ascii="華康隸書體W5" w:hAnsi="華康隸書體W5"/>
          <w:b/>
          <w:bCs/>
          <w:i/>
          <w:iCs/>
          <w:sz w:val="36"/>
          <w:szCs w:val="36"/>
        </w:rPr>
        <w:t>A</w:t>
      </w:r>
      <w:r>
        <w:rPr>
          <w:rFonts w:ascii="華康隸書體W5" w:hAnsi="華康隸書體W5" w:cs="華康隸書體W5" w:eastAsia="華康隸書體W5"/>
          <w:b/>
          <w:bCs/>
          <w:i/>
          <w:iCs/>
          <w:sz w:val="36"/>
          <w:szCs w:val="36"/>
        </w:rPr>
        <w:t>公車公司第一次訪談紀要</w:t>
      </w:r>
    </w:p>
    <w:p>
      <w:pPr>
        <w:pStyle w:val="Normal"/>
        <w:spacing w:lineRule="auto" w:line="240" w:before="120" w:after="120"/>
        <w:rPr/>
      </w:pPr>
      <w:r>
        <w:rPr/>
        <w:t>時間：中華民國</w:t>
      </w:r>
      <w:r>
        <w:rPr/>
        <w:t>86</w:t>
      </w:r>
      <w:r>
        <w:rPr/>
        <w:t>年</w:t>
      </w:r>
      <w:r>
        <w:rPr/>
        <w:t>9</w:t>
      </w:r>
      <w:r>
        <w:rPr/>
        <w:t>月</w:t>
      </w:r>
      <w:r>
        <w:rPr/>
        <w:t>18</w:t>
      </w:r>
      <w:r>
        <w:rPr/>
        <w:t>日</w:t>
      </w:r>
      <w:r>
        <w:rPr/>
        <w:tab/>
        <w:tab/>
        <w:tab/>
        <w:tab/>
        <w:tab/>
      </w:r>
      <w:r>
        <w:rPr/>
        <w:t>受訪人：總經理</w:t>
      </w:r>
    </w:p>
    <w:p>
      <w:pPr>
        <w:pStyle w:val="Normal"/>
        <w:spacing w:lineRule="auto" w:line="240" w:before="240" w:after="120"/>
        <w:ind w:left="284" w:hanging="0"/>
        <w:rPr>
          <w:b/>
          <w:b/>
          <w:bCs/>
          <w:i/>
          <w:i/>
          <w:iCs/>
          <w:sz w:val="28"/>
          <w:szCs w:val="28"/>
        </w:rPr>
      </w:pPr>
      <w:r>
        <w:rPr>
          <w:b/>
          <w:bCs/>
          <w:i/>
          <w:iCs/>
          <w:sz w:val="28"/>
          <w:szCs w:val="28"/>
        </w:rPr>
        <w:t>訪談內容整理：</w:t>
      </w:r>
    </w:p>
    <w:p>
      <w:pPr>
        <w:pStyle w:val="Normal"/>
        <w:spacing w:lineRule="auto" w:line="300"/>
        <w:ind w:left="482" w:hanging="198"/>
        <w:jc w:val="both"/>
        <w:rPr/>
      </w:pPr>
      <w:r>
        <w:rPr/>
        <w:t>1.</w:t>
      </w:r>
      <w:r>
        <w:rPr/>
        <w:t>票價問題︰現行票價（</w:t>
      </w:r>
      <w:r>
        <w:rPr/>
        <w:t>15</w:t>
      </w:r>
      <w:r>
        <w:rPr/>
        <w:t>元）太低，無法反應成本，且票種複雜，應推行單一票證，並實施全市區單一票價。</w:t>
      </w:r>
    </w:p>
    <w:p>
      <w:pPr>
        <w:pStyle w:val="Normal"/>
        <w:spacing w:lineRule="auto" w:line="300"/>
        <w:ind w:left="482" w:hanging="198"/>
        <w:jc w:val="both"/>
        <w:rPr/>
      </w:pPr>
      <w:r>
        <w:rPr/>
        <w:t>2.</w:t>
      </w:r>
      <w:r>
        <w:rPr/>
        <w:t>補貼問題︰目前政府的補貼金額分配是依據公車公司經營規模之大小，如車輛數、場站大小等來發放。以</w:t>
      </w:r>
      <w:r>
        <w:rPr/>
        <w:t>85</w:t>
      </w:r>
      <w:r>
        <w:rPr/>
        <w:t>年度而言，政府之總補貼金額是兩億元，其中公車處即獲得一億元之金額，剩餘之一億元則由九家民營公司分配。其金額之分配並無考慮到受補貼公司之盈虧狀況，其效果有待商榷。亦即公民營補貼存在著不均的問題，如公車處之虧損可由市政府編列預算補貼，但民營公司則需自求生存，兩相比較之下，民營公司之競爭力即下降，如新車汰換較慢、場站用地取得困難，多少影響到評鑑之結果。公民營公司成立之宗旨原本是不一樣的，民營公司是「營利事業」，而公營公司是「非營利事業」，但目前市政府將民營業者與公車處的定位混淆，將兩者皆當成是服務單位，在補貼不公的前提下，民營業者的生存自是不易。</w:t>
      </w:r>
    </w:p>
    <w:p>
      <w:pPr>
        <w:pStyle w:val="Normal"/>
        <w:spacing w:lineRule="auto" w:line="300"/>
        <w:ind w:left="482" w:hanging="198"/>
        <w:jc w:val="both"/>
        <w:rPr/>
      </w:pPr>
      <w:r>
        <w:rPr/>
        <w:t>3.</w:t>
      </w:r>
      <w:r>
        <w:rPr/>
        <w:t>評鑑不公：因為台北市交通局第三科的許多人員，是由公車處轉任過去的，因此在彼此關係良好的默契下，交通局一些路線之規劃或其他措施之安排多少都會與公車處互通聲息，因此除了評鑑時會有不公平之現象之外，在營運上路線的取得公車處也是占得較大之優勢。此外，民營公司財力不足，場站取得有困難造成評鑑分數低（如光華與中興在天母一區即因場站面積與設備不佳，致場站評鑑一項分數低落）。</w:t>
      </w:r>
    </w:p>
    <w:p>
      <w:pPr>
        <w:pStyle w:val="Normal"/>
        <w:spacing w:lineRule="auto" w:line="300"/>
        <w:ind w:left="482" w:hanging="198"/>
        <w:jc w:val="both"/>
        <w:rPr/>
      </w:pPr>
      <w:r>
        <w:rPr/>
        <w:t>4.</w:t>
      </w:r>
      <w:r>
        <w:rPr/>
        <w:t>公車公司相關之行銷措施：在司機方面，預計在今年底，對於司機儀表做大幅度之改善，要求所有司機、行車人員必須穿襯衫打領帶，徹底改善乘客對公車司機儀表不佳之印象。此外在班次方面，對於公車營運之大宗：上班族或學生，則依其上下學或上下班之時間配合發車。</w:t>
      </w:r>
    </w:p>
    <w:p>
      <w:pPr>
        <w:pStyle w:val="Normal"/>
        <w:spacing w:lineRule="auto" w:line="300"/>
        <w:ind w:left="482" w:hanging="198"/>
        <w:jc w:val="both"/>
        <w:rPr/>
      </w:pPr>
      <w:r>
        <w:rPr/>
        <w:t>5.</w:t>
      </w:r>
      <w:r>
        <w:rPr/>
        <w:t>司機問題︰司機工作壓力大、薪資低、教育程度不高，且因票價低、成本高，司機之利用須發揮最大效用，故實際上公司並無太多時間與成本進行司機之職業訓練，人事訓練績效不佳。</w:t>
      </w:r>
    </w:p>
    <w:p>
      <w:pPr>
        <w:pStyle w:val="Normal"/>
        <w:spacing w:lineRule="auto" w:line="300"/>
        <w:ind w:left="482" w:hanging="198"/>
        <w:jc w:val="both"/>
        <w:rPr/>
      </w:pPr>
      <w:r>
        <w:rPr/>
        <w:t>6.</w:t>
      </w:r>
      <w:r>
        <w:rPr/>
        <w:t>整體交通環境之配合：公車服務品質與提升，政府須致力於公車營運之環境改善：如公車專用道、棋盤式公車、捷運接駁與抑制小汽車等政策之實施。</w:t>
      </w:r>
    </w:p>
    <w:p>
      <w:pPr>
        <w:pStyle w:val="Normal"/>
        <w:spacing w:lineRule="auto" w:line="300"/>
        <w:ind w:left="482" w:hanging="198"/>
        <w:jc w:val="both"/>
        <w:rPr/>
      </w:pPr>
      <w:r>
        <w:rPr/>
        <w:t>7.</w:t>
      </w:r>
      <w:r>
        <w:rPr/>
        <w:t>經營趨勢︰公車事業競爭激烈，淘汰率高，且公民營競爭優勢懸殊，如路線與場站即為一例。因應方式為鼓勵公車經營大型化、民營的兼併與集團化，經營與管理較易適應惡質的營運環境，如此與公車處方有競爭的本錢與優勢。</w:t>
      </w:r>
    </w:p>
    <w:p>
      <w:pPr>
        <w:pStyle w:val="Normal"/>
        <w:spacing w:lineRule="auto" w:line="300"/>
        <w:ind w:left="482" w:hanging="198"/>
        <w:jc w:val="both"/>
        <w:rPr/>
      </w:pPr>
      <w:r>
        <w:rPr/>
        <w:t>8.</w:t>
      </w:r>
      <w:r>
        <w:rPr/>
        <w:t>公司內部管理問題：司機舞弊吃票，造成營運虧損。</w:t>
      </w:r>
    </w:p>
    <w:p>
      <w:pPr>
        <w:pStyle w:val="Normal"/>
        <w:spacing w:lineRule="auto" w:line="300"/>
        <w:ind w:left="482" w:hanging="198"/>
        <w:jc w:val="both"/>
        <w:rPr/>
      </w:pPr>
      <w:r>
        <w:rPr/>
        <w:t>9.</w:t>
      </w:r>
      <w:r>
        <w:rPr/>
        <w:t>營運競爭激烈與面臨捷運之衝擊︰競爭激烈之原因是因為路線交叉重疊之情形很多，且同一路線並不只一家公司經營，乘客做選擇的機會很多，加上乘客搭乘公車之第一要務是快速、便利，只要有公車先到就先上車，無品牌取向之消費習性。自捷運通車後，與其營運範圍重疊之公車即面臨乘客流失之危機，對於原本競爭即十分激烈的公車業，不啻是一大衝擊。日前北市交通局甚至計畫刪除與捷運經營範圍重疊之公車路線，令業者相當不滿。雖然公車與捷運的經營型態與服務對象有若干重疊，但兩者實際上仍是有一些差異的，在目前僅有兩條捷運線通車，其路網並未連貫與普及的情形下，以公車之相對優勢（如公車的站距較短，乘車地點較多），應可扮演捷運接駁、轉乘之輔助工具，創造互利共生之契機，因此兩者之間應該還有協調的空間。</w:t>
      </w:r>
    </w:p>
    <w:p>
      <w:pPr>
        <w:pStyle w:val="Normal"/>
        <w:spacing w:lineRule="auto" w:line="300"/>
        <w:ind w:left="653" w:hanging="369"/>
        <w:jc w:val="both"/>
        <w:rPr/>
      </w:pPr>
      <w:r>
        <w:rPr/>
        <w:t>10.</w:t>
      </w:r>
      <w:r>
        <w:rPr/>
        <w:t>民意代表對政策之干預︰若干路線是為了應付民意代表的要求而增闢，即所謂「服務路線」。每開發一條服務路線對於公車公司勢必造成嚴重之虧損，因此如何減少這種政治酬庸形態的路線，應是相關主管單位在評估與開闢新路線必須加以考量的。</w:t>
      </w:r>
    </w:p>
    <w:p>
      <w:pPr>
        <w:pStyle w:val="Normal"/>
        <w:spacing w:lineRule="auto" w:line="240"/>
        <w:jc w:val="center"/>
        <w:rPr>
          <w:rFonts w:ascii="華康隸書體W5" w:hAnsi="華康隸書體W5" w:eastAsia="華康隸書體W5" w:cs="華康隸書體W5"/>
          <w:b/>
          <w:b/>
          <w:bCs/>
          <w:i/>
          <w:i/>
          <w:iCs/>
          <w:sz w:val="36"/>
          <w:szCs w:val="36"/>
        </w:rPr>
      </w:pPr>
      <w:r>
        <w:rPr>
          <w:rFonts w:eastAsia="華康隸書體W5" w:cs="華康隸書體W5" w:ascii="華康隸書體W5" w:hAnsi="華康隸書體W5"/>
          <w:b/>
          <w:bCs/>
          <w:i/>
          <w:iCs/>
          <w:sz w:val="36"/>
          <w:szCs w:val="36"/>
        </w:rPr>
        <w:t>A</w:t>
      </w:r>
      <w:r>
        <w:rPr>
          <w:rFonts w:ascii="華康隸書體W5" w:hAnsi="華康隸書體W5" w:cs="華康隸書體W5" w:eastAsia="華康隸書體W5"/>
          <w:b/>
          <w:bCs/>
          <w:i/>
          <w:iCs/>
          <w:sz w:val="36"/>
          <w:szCs w:val="36"/>
        </w:rPr>
        <w:t>公車公司第二次訪談紀要</w:t>
      </w:r>
    </w:p>
    <w:p>
      <w:pPr>
        <w:pStyle w:val="Normal"/>
        <w:spacing w:lineRule="auto" w:line="240" w:before="120" w:after="120"/>
        <w:rPr/>
      </w:pPr>
      <w:r>
        <w:rPr/>
        <w:t>時間：中華民國</w:t>
      </w:r>
      <w:r>
        <w:rPr/>
        <w:t>86</w:t>
      </w:r>
      <w:r>
        <w:rPr/>
        <w:t>年</w:t>
      </w:r>
      <w:r>
        <w:rPr/>
        <w:t>10</w:t>
      </w:r>
      <w:r>
        <w:rPr/>
        <w:t>月</w:t>
      </w:r>
      <w:r>
        <w:rPr/>
        <w:t>14</w:t>
      </w:r>
      <w:r>
        <w:rPr/>
        <w:t>日</w:t>
      </w:r>
      <w:r>
        <w:rPr/>
        <w:tab/>
        <w:tab/>
        <w:tab/>
        <w:tab/>
        <w:tab/>
      </w:r>
      <w:r>
        <w:rPr/>
        <w:t>受訪人：總經理</w:t>
      </w:r>
    </w:p>
    <w:p>
      <w:pPr>
        <w:pStyle w:val="Normal"/>
        <w:spacing w:lineRule="auto" w:line="240" w:before="240" w:after="120"/>
        <w:ind w:left="284" w:hanging="0"/>
        <w:rPr>
          <w:b/>
          <w:b/>
          <w:bCs/>
          <w:i/>
          <w:i/>
          <w:iCs/>
          <w:sz w:val="28"/>
          <w:szCs w:val="28"/>
        </w:rPr>
      </w:pPr>
      <w:r>
        <w:rPr>
          <w:b/>
          <w:bCs/>
          <w:i/>
          <w:iCs/>
          <w:sz w:val="28"/>
          <w:szCs w:val="28"/>
        </w:rPr>
        <w:t>訪談內容：</w:t>
      </w:r>
    </w:p>
    <w:p>
      <w:pPr>
        <w:pStyle w:val="Style16"/>
        <w:rPr/>
      </w:pPr>
      <w:r>
        <w:rPr/>
        <w:t>Q1</w:t>
      </w:r>
      <w:r>
        <w:rPr/>
        <w:t>：請問目前貴公司的經營計畫？</w:t>
      </w:r>
    </w:p>
    <w:p>
      <w:pPr>
        <w:pStyle w:val="Style17"/>
        <w:ind w:left="1049" w:hanging="482"/>
        <w:rPr/>
      </w:pPr>
      <w:r>
        <w:rPr/>
        <w:t>A</w:t>
      </w:r>
      <w:r>
        <w:rPr/>
        <w:t>︰目前公車業經營的趨勢是在擴大經營，因為目前公車業的競爭非常激烈，為因應生存必須提倡大型化，像我們五家公司大約有三十五個行政人員，平均一家公司七個人，我們可以將各公司之間一些同質性高的工作予以合併，節省一些不必要的開銷。因為公車的票價是管制的，在服務水準要求是一致的情形下，將來要比的就是比成本，如果十五塊你不能存活，我可以那我就可以生存了！那個虧賺就在一塊之間，我們以票價來講，目前公車票價是十五塊，所以說兩三塊錢的調漲就是很驚人的！價格在管制的時候，你相對的服務也要是讓乘客滿意的。目前台灣的服務業就是比人工，柴油、票價都是官定的，沒有辦法節省，而司機的薪資也是固定的沒有辦法省。當我們在直接的成本（如員工薪資、硬體設施）上沒辦法節省時，只好在一些第二線人員的配置上作一些革新，希望像這一些後勤服務的成本可以降低，以因應經營環境的變革。也就是說公司合併的目的是希望以規模經濟的優點來達到精簡人事支出與固定成本的開銷以塑造經營的契機。</w:t>
      </w:r>
    </w:p>
    <w:p>
      <w:pPr>
        <w:pStyle w:val="Style16"/>
        <w:rPr/>
      </w:pPr>
      <w:r>
        <w:rPr/>
        <w:t>Q2</w:t>
      </w:r>
      <w:r>
        <w:rPr/>
        <w:t>︰公車服務品質的控制最關鍵因素為何？</w:t>
      </w:r>
    </w:p>
    <w:p>
      <w:pPr>
        <w:pStyle w:val="Style17"/>
        <w:rPr/>
      </w:pPr>
      <w:r>
        <w:rPr/>
        <w:t>A</w:t>
      </w:r>
      <w:r>
        <w:rPr/>
        <w:t>︰服務品質的問題大多是出於軟體上（也就是司機的管理問題）。服務業靠的是人員的服務，大多數的服務是沒辦法自動化，不像工廠中的產品是可以在輸送帶上做品管。像駕駛員穿著拖鞋或皮鞋，乘客就會覺得司機穿拖鞋感覺不好，因為他付的票價一樣是十五塊，他當然希望在視覺上能有較舒服的享受，像這種司機儀表的改進就是一種產品的包裝。還有開車，你今天把客人當成一個貨物載，緊急煞車或是猛起步，客人就會覺得今天你到底是在載貨還是載人，會有不受尊重的感覺。另外服務品質的提供跟成本及所服務的地域有關係，跟你所搭載的乘客教育有關係，比如說你公車今天所行經的區域都是市中心，所搭載的乘客都是中產階級的上班族，則乘客的教育程度較高，自然對於公車環境的維護就會較好，不像行經三重或是蘆洲等地區，可能會有小孩子在車上吃東西製造髒亂，垃圾亂扔一通，間接的造成公車服務品質的下降。</w:t>
      </w:r>
    </w:p>
    <w:p>
      <w:pPr>
        <w:pStyle w:val="Style16"/>
        <w:rPr/>
      </w:pPr>
      <w:r>
        <w:rPr/>
        <w:t>Q3</w:t>
      </w:r>
      <w:r>
        <w:rPr/>
        <w:t>：對於評鑑辦法有否意見？</w:t>
      </w:r>
    </w:p>
    <w:p>
      <w:pPr>
        <w:pStyle w:val="Style17"/>
        <w:rPr/>
      </w:pPr>
      <w:r>
        <w:rPr/>
        <w:t>A</w:t>
      </w:r>
      <w:r>
        <w:rPr/>
        <w:t>：目前的評鑑辦法有他的基本理念，我絕對承認。用評鑑的結果來作為補貼的發放標準將來強者越強，弱者越弱。為什麼？以場站而言，少數公車公司的場站是五十年前就買好的，這些場站都是當年最便宜的時候買進來的，當年一坪三十塊，現在已經變成三萬塊了，現在如果強制要求各公車公司一定要在某地區有一個合格的場站，往往是難以達成的，以目前台北市寸土寸金的情形來講，公車處可以取得市政府的公有用地規劃為場站，民營公司則不可能，必須額外支付一筆開銷，有時候連有錢都沒得買，造成評鑑成績受影響，因此這些評鑑項目是否真能反映出一家公車的服務品質是值得商榷的。目前政府補貼標準是依據評鑑結果而定，在上述強者恆強、弱者愈弱的情況下，補貼對於強者無疑是錦上添花！因此政府今天補貼的目的究竟是「雪中送炭」或是「錦上添花」，應該進一步釐清才對！此外，整個就業市場的景氣亦會影響公車服務品質的表現，當整個市場的景氣是好的時候，貨車業求才孔急，業者會用極高的薪資聘請司機。反觀目前台灣的就業市場是不景氣的，貨車司機沒有市場，所以司機就回流到公車事業，當司機來源不虞匱乏時，公車公司就可依照自身之規定對於違規的司機進行嚴格的處分，以確保服務的品質。但如果今天司機的來源產生問題的時候，你就無法對司機的服務表現進行這樣的要求了！目前來講，景氣是不佳的，所以我們對於司機的要求可以高一點，但等到景氣一好則司機隨時會跳槽到貨運業，對於我們公司的營運又會造成問題了，因為公車的票價固定的，所以我們付給司機的薪資也是較固定的，不似貨運業可依景氣的好壞隨時調整司機的薪資，所以相對上我們就必須面臨司機隨時跳槽的危機，一但司機跳槽則原本建立起來的司機職業養成與訓練就付之一炬，服務品質就會受到影響了，所以說司機的離職波動對我們的服務品質是影響很大的！</w:t>
      </w:r>
    </w:p>
    <w:p>
      <w:pPr>
        <w:pStyle w:val="Style16"/>
        <w:rPr/>
      </w:pPr>
      <w:r>
        <w:rPr/>
        <w:t>Q4</w:t>
      </w:r>
      <w:r>
        <w:rPr/>
        <w:t>：是否有「員工工作規則手冊」等相關規定？</w:t>
      </w:r>
    </w:p>
    <w:p>
      <w:pPr>
        <w:pStyle w:val="Style17"/>
        <w:ind w:left="936" w:hanging="369"/>
        <w:rPr/>
      </w:pPr>
      <w:r>
        <w:rPr/>
        <w:t>A</w:t>
      </w:r>
      <w:r>
        <w:rPr/>
        <w:t>：有，每一家公司都有。他是屬於勞基法中規定要跟員工簽訂工作規則。這是由資方單獨規定的，報請主管機關核定，不能違反勞基法。</w:t>
      </w:r>
    </w:p>
    <w:p>
      <w:pPr>
        <w:pStyle w:val="Style16"/>
        <w:rPr/>
      </w:pPr>
      <w:r>
        <w:rPr/>
        <w:t>Q5</w:t>
      </w:r>
      <w:r>
        <w:rPr/>
        <w:t>：員工對於工作規則手冊的了解程度？</w:t>
      </w:r>
    </w:p>
    <w:p>
      <w:pPr>
        <w:pStyle w:val="Style17"/>
        <w:rPr/>
      </w:pPr>
      <w:r>
        <w:rPr/>
        <w:t>A</w:t>
      </w:r>
      <w:r>
        <w:rPr/>
        <w:t>：理論上應該是沒問題的，因為目前司機的學歷大多是國中以上甚至還有大專的，了解程度應該沒問題，有的話只是實際執行配合的問題。比如說行駛公車專用道一定要開燈，靠站時要減速，如果乘客沒有搭乘的意願時再開始起步加速，客觀的條件都是一種教材型的，實際狀況是不是這樣子呢？今天很多的要求、遊戲規則有時候會與公司的營運目標或績效有衝突。為什麼？因為司機要搶載客，他有載客的壓力，這問題就跟薪水制度、績效獎金開始結合了。台北市公車現在是一個惡質的競爭，會搶生意，把乘客的權益、安全是放在第二位，搶客、營收放在第一。亦即公車服務品質無法達到標準的原因一部份是環境面與公司獎勵制度造成，如司機過站不停，可能是因為為了搶客人可以得到較多的績效獎金，所以造成司機小站不停，只停大站的現象，而如此則會間接的影響到公車的服務品質水準。所以說有時候服務品質的品質控制會與公司的營運績效發生衝突，而如何取得兩者之間的平衡，則需要管理者作一抉擇。此外司機的工作環境不佳，他必須隨時注意路況如提防機車從暗處竄出，且又須面對各式各樣的乘客，過程既枯燥又無聊，如果一百個乘客中有一個不滿意告他一狀，則司機就要被記大過了！</w:t>
      </w:r>
    </w:p>
    <w:p>
      <w:pPr>
        <w:pStyle w:val="Style16"/>
        <w:rPr/>
      </w:pPr>
      <w:r>
        <w:rPr/>
        <w:t>Q6</w:t>
      </w:r>
      <w:r>
        <w:rPr/>
        <w:t>：是否有稽查人員？</w:t>
      </w:r>
    </w:p>
    <w:p>
      <w:pPr>
        <w:pStyle w:val="Style17"/>
        <w:ind w:left="1106" w:hanging="539"/>
        <w:rPr/>
      </w:pPr>
      <w:r>
        <w:rPr/>
        <w:t>A</w:t>
      </w:r>
      <w:r>
        <w:rPr/>
        <w:t>：目前這個行業很難請到稽查人員，因為稽查人員每天要坐車八個小時，沒有人要做，所以說現在稽查很難請，本公司目前大概有</w:t>
      </w:r>
      <w:r>
        <w:rPr/>
        <w:t>5</w:t>
      </w:r>
      <w:r>
        <w:rPr/>
        <w:t>至</w:t>
      </w:r>
      <w:r>
        <w:rPr/>
        <w:t>6</w:t>
      </w:r>
      <w:r>
        <w:rPr/>
        <w:t>稽查人員，平均一百部車分不到一個，而稽查類型可分為明記與暗記兩種，以過站不停為例，可利用行車記錄器（有引擎、時數、時間的指針可供對照）來加以判斷，以台北市來講，現在公車專用道越來越多，司機想要過站不停的機會就越來越少了。</w:t>
      </w:r>
    </w:p>
    <w:p>
      <w:pPr>
        <w:pStyle w:val="Style16"/>
        <w:rPr/>
      </w:pPr>
      <w:r>
        <w:rPr/>
        <w:t>Q7</w:t>
      </w:r>
      <w:r>
        <w:rPr/>
        <w:t>：是否有顧客申訴專線？</w:t>
      </w:r>
    </w:p>
    <w:p>
      <w:pPr>
        <w:pStyle w:val="Style17"/>
        <w:rPr/>
      </w:pPr>
      <w:r>
        <w:rPr/>
        <w:t>A</w:t>
      </w:r>
      <w:r>
        <w:rPr/>
        <w:t>：有，申訴問題大多是過站不停或是司機態度惡劣。本公司目前有裝設一個</w:t>
      </w:r>
      <w:r>
        <w:rPr/>
        <w:t>080</w:t>
      </w:r>
      <w:r>
        <w:rPr/>
        <w:t>免付費的顧客申訴專線，可以專線錄音。我個人是贊成客人投訴的，因為如果客人肯投訴表示你還是有希望的！此外顧客申訴也可以作為我們的義務稽查。像現在公車的路線標誌都有貼反光貼紙，方便顧客記錄下違規的公車號碼，所以顧客的申訴也將會是更方便了！。此外在司機的錄用上，當我們面試時，就會先以自身要請私家司機的標準來進行篩選，如果應徵者的臉看起來就是會給人家壓力的或是感覺就是像開貨車的，則我就不于考慮，我寧願用個頭比較小的或是女性駕駛，像我們公司目前就有</w:t>
      </w:r>
      <w:r>
        <w:rPr/>
        <w:t>6</w:t>
      </w:r>
      <w:r>
        <w:rPr/>
        <w:t>個女性駕駛。</w:t>
      </w:r>
    </w:p>
    <w:p>
      <w:pPr>
        <w:pStyle w:val="Style16"/>
        <w:rPr/>
      </w:pPr>
      <w:r>
        <w:rPr/>
        <w:t>Q8</w:t>
      </w:r>
      <w:r>
        <w:rPr/>
        <w:t>：是否有員工的獎懲統計記錄？</w:t>
      </w:r>
    </w:p>
    <w:p>
      <w:pPr>
        <w:pStyle w:val="Style17"/>
        <w:rPr/>
      </w:pPr>
      <w:r>
        <w:rPr/>
        <w:t>A</w:t>
      </w:r>
      <w:r>
        <w:rPr/>
        <w:t>：有，一年之內累計三大過就解雇。</w:t>
      </w:r>
    </w:p>
    <w:p>
      <w:pPr>
        <w:pStyle w:val="Style16"/>
        <w:rPr/>
      </w:pPr>
      <w:r>
        <w:rPr/>
        <w:t>Q9</w:t>
      </w:r>
      <w:r>
        <w:rPr/>
        <w:t>：行銷對於公車的營運績效是否有幫助？</w:t>
      </w:r>
    </w:p>
    <w:p>
      <w:pPr>
        <w:pStyle w:val="Style17"/>
        <w:rPr/>
      </w:pPr>
      <w:r>
        <w:rPr/>
        <w:t>A</w:t>
      </w:r>
      <w:r>
        <w:rPr/>
        <w:t>：最大的行銷策略是車輛更新，品牌對公車的營運是重要的，品牌的定義、對品牌要求的程度依個人的使用時間有所變化。</w:t>
      </w:r>
    </w:p>
    <w:p>
      <w:pPr>
        <w:pStyle w:val="Style16"/>
        <w:rPr/>
      </w:pPr>
      <w:r>
        <w:rPr/>
        <w:t>Q10</w:t>
      </w:r>
      <w:r>
        <w:rPr/>
        <w:t>：司機對於公司服務品質標準與規定的了解程度與執行成效如何？</w:t>
      </w:r>
    </w:p>
    <w:p>
      <w:pPr>
        <w:pStyle w:val="Style17"/>
        <w:ind w:left="1009" w:hanging="442"/>
        <w:jc w:val="left"/>
        <w:rPr/>
      </w:pPr>
      <w:r>
        <w:rPr/>
        <w:t>A</w:t>
      </w:r>
      <w:r>
        <w:rPr/>
        <w:t>：司機對於公司服務標準的了解程度與實際達成之成效和公司文化、工作環境與管理制度等因素有相當密切程度的關係。以績效獎金為例，因政府放任，目前公車業的競爭是非常激烈的，當大家為了經營生存問題，自然會鼓勵司機多載客人，以求高的營運績效，在績效獎金的鼓勵下，自然會發生司機捨小站不停，至大站搶客人的事情，結果則是直接降低公車的服務品質。另外，乘客的參與程度也會影響公車服務品質的結果，例如過站不停有時候也不能完全歸責於司機，因為部份原因是乘客問題，如乘客太晚舉手，當司機發現時，車子已經超越站牌，在這種情形下，司機當然是不可能回頭再去載你的，所以乘客就會投訴司機過站不停，像如此雙方認知有差距的情形，也會造成公司管理上之困擾。</w:t>
      </w:r>
    </w:p>
    <w:p>
      <w:pPr>
        <w:pStyle w:val="Normal"/>
        <w:spacing w:lineRule="auto" w:line="240"/>
        <w:jc w:val="center"/>
        <w:rPr>
          <w:rFonts w:ascii="華康隸書體W5" w:hAnsi="華康隸書體W5" w:eastAsia="華康隸書體W5" w:cs="華康隸書體W5"/>
          <w:b/>
          <w:b/>
          <w:bCs/>
          <w:i/>
          <w:i/>
          <w:iCs/>
          <w:sz w:val="36"/>
          <w:szCs w:val="36"/>
        </w:rPr>
      </w:pPr>
      <w:r>
        <w:rPr>
          <w:rFonts w:eastAsia="華康隸書體W5" w:cs="華康隸書體W5" w:ascii="華康隸書體W5" w:hAnsi="華康隸書體W5"/>
          <w:b/>
          <w:bCs/>
          <w:i/>
          <w:iCs/>
          <w:sz w:val="36"/>
          <w:szCs w:val="36"/>
        </w:rPr>
        <w:t>B</w:t>
      </w:r>
      <w:r>
        <w:rPr>
          <w:rFonts w:ascii="華康隸書體W5" w:hAnsi="華康隸書體W5" w:cs="華康隸書體W5" w:eastAsia="華康隸書體W5"/>
          <w:b/>
          <w:bCs/>
          <w:i/>
          <w:iCs/>
          <w:sz w:val="36"/>
          <w:szCs w:val="36"/>
        </w:rPr>
        <w:t>公車公司第一次訪談紀要</w:t>
      </w:r>
    </w:p>
    <w:p>
      <w:pPr>
        <w:pStyle w:val="Normal"/>
        <w:spacing w:lineRule="auto" w:line="240" w:before="120" w:after="120"/>
        <w:rPr/>
      </w:pPr>
      <w:r>
        <w:rPr/>
        <w:t>時間：中華民國</w:t>
      </w:r>
      <w:r>
        <w:rPr/>
        <w:t>86</w:t>
      </w:r>
      <w:r>
        <w:rPr/>
        <w:t>年</w:t>
      </w:r>
      <w:r>
        <w:rPr/>
        <w:t>9</w:t>
      </w:r>
      <w:r>
        <w:rPr/>
        <w:t>月</w:t>
      </w:r>
      <w:r>
        <w:rPr/>
        <w:t>22</w:t>
      </w:r>
      <w:r>
        <w:rPr/>
        <w:t>日</w:t>
      </w:r>
      <w:r>
        <w:rPr/>
        <w:tab/>
        <w:tab/>
        <w:tab/>
        <w:tab/>
        <w:tab/>
      </w:r>
      <w:r>
        <w:rPr/>
        <w:t>受訪人：協理</w:t>
      </w:r>
    </w:p>
    <w:p>
      <w:pPr>
        <w:pStyle w:val="Normal"/>
        <w:spacing w:lineRule="auto" w:line="240" w:before="240" w:after="120"/>
        <w:ind w:left="284" w:hanging="0"/>
        <w:rPr>
          <w:b/>
          <w:b/>
          <w:bCs/>
          <w:i/>
          <w:i/>
          <w:iCs/>
          <w:sz w:val="28"/>
          <w:szCs w:val="28"/>
        </w:rPr>
      </w:pPr>
      <w:r>
        <w:rPr>
          <w:b/>
          <w:bCs/>
          <w:i/>
          <w:iCs/>
          <w:sz w:val="28"/>
          <w:szCs w:val="28"/>
        </w:rPr>
        <w:t>訪談內容：</w:t>
      </w:r>
    </w:p>
    <w:p>
      <w:pPr>
        <w:pStyle w:val="Style16"/>
        <w:rPr/>
      </w:pPr>
      <w:r>
        <w:rPr/>
        <w:t>Q1</w:t>
      </w:r>
      <w:r>
        <w:rPr/>
        <w:t>：貴公司認為公車服務品質的意義是什麼、有否具體之施行標準？</w:t>
      </w:r>
    </w:p>
    <w:p>
      <w:pPr>
        <w:pStyle w:val="Style17"/>
        <w:rPr/>
      </w:pPr>
      <w:r>
        <w:rPr/>
        <w:t>A</w:t>
      </w:r>
      <w:r>
        <w:rPr/>
        <w:t>：本客運公司的根本大法：「</w:t>
      </w:r>
      <w:r>
        <w:rPr/>
        <w:t>××</w:t>
      </w:r>
      <w:r>
        <w:rPr/>
        <w:t>客運股份有限公司員工工作規則」，這個規則是員工做事之規範，目的是加強管理，以求維持一個良好的服務品質，適用於所有員工的獎懲。</w:t>
      </w:r>
    </w:p>
    <w:p>
      <w:pPr>
        <w:pStyle w:val="Style16"/>
        <w:rPr/>
      </w:pPr>
      <w:r>
        <w:rPr/>
        <w:t>Q2</w:t>
      </w:r>
      <w:r>
        <w:rPr/>
        <w:t>：是否認同服務品質模式有差距存在之說法，如何量測？</w:t>
      </w:r>
    </w:p>
    <w:p>
      <w:pPr>
        <w:pStyle w:val="Style17"/>
        <w:rPr/>
      </w:pPr>
      <w:r>
        <w:rPr/>
        <w:t>A</w:t>
      </w:r>
      <w:r>
        <w:rPr/>
        <w:t>：對，會有差距。衡量方法就是落實管理，好比說司機不照規定路線之安排而行駛，如果被民眾檢舉或交通局告發的話，則依規定懲罰辦理。</w:t>
      </w:r>
    </w:p>
    <w:p>
      <w:pPr>
        <w:pStyle w:val="Style16"/>
        <w:rPr/>
      </w:pPr>
      <w:r>
        <w:rPr/>
        <w:t>Q3</w:t>
      </w:r>
      <w:r>
        <w:rPr/>
        <w:t>：是否有顧客申訴專線、成效如何、處理結果乘客滿意嗎？</w:t>
      </w:r>
    </w:p>
    <w:p>
      <w:pPr>
        <w:pStyle w:val="Style17"/>
        <w:rPr/>
      </w:pPr>
      <w:r>
        <w:rPr/>
        <w:t>A</w:t>
      </w:r>
      <w:r>
        <w:rPr/>
        <w:t>：有，效果很好啊！因為我們在車上未必會看到一些事情，而乘客看到的是最真實的，如果乘客打電話給我們，我們查證屬實的話，則依照規定辦理。基本上，乘客打電話給我們，絕大部份的乘客並不是要我們將司機槍斃了或是記兩隻大過把他</w:t>
      </w:r>
      <w:r>
        <w:rPr/>
        <w:t>Fire</w:t>
      </w:r>
      <w:r>
        <w:rPr/>
        <w:t>掉，他才會高興。乘客只是要告訴我們他所遭遇的狀況，他不希望下次還會受到這種待遇。他受到委屈，所以他跟我們抱怨希望我們處罰這個司機，但是他不在乎我們把這個司機怎麼處理，很少乘客會很在意我們如何處理他的申訴事件。但是不管怎麼樣，我們都很在意乘客告訴我們的事情，如果查證屬實的話則按照規定處理。好比說上次有個司機罵乘客三字經，我們就把他解雇掉了。</w:t>
      </w:r>
    </w:p>
    <w:p>
      <w:pPr>
        <w:pStyle w:val="Style16"/>
        <w:rPr/>
      </w:pPr>
      <w:r>
        <w:rPr/>
        <w:t>Q4</w:t>
      </w:r>
      <w:r>
        <w:rPr/>
        <w:t>：一般而言，造成乘客對於公車服務品質不佳之抱怨，是集中於人員或是實體設施的問題呢？</w:t>
      </w:r>
    </w:p>
    <w:p>
      <w:pPr>
        <w:pStyle w:val="Style16"/>
        <w:rPr/>
      </w:pPr>
      <w:r>
        <w:rPr/>
      </w:r>
    </w:p>
    <w:p>
      <w:pPr>
        <w:pStyle w:val="Style17"/>
        <w:spacing w:before="0" w:after="240"/>
        <w:rPr/>
      </w:pPr>
      <w:r>
        <w:rPr/>
        <w:t>A</w:t>
      </w:r>
      <w:r>
        <w:rPr/>
        <w:t>：那當然都有啊！不過大多是軟體出問題，也就是人為因素，例如「過站不停」等服務問題都是司機造成的。通常你看那些申訴專線，客人投訴的排行榜，過站不停、開快車、抽香煙啊，這些都是人造成的。至於車輛造成的，如拋錨、車身老舊等則比較少，因為這些硬體設備的改善都不是問題，只要是錢能夠解決的事，都是小事。但人員的管理，不是今天你給他三萬塊、六萬塊就可以改變他的人文修養，基本上一個領有中華民國大客車駕照且受過九年的國民義務教育的人來當司機，理論上應該都不是問題。可是他們進來之後，有人開始在車上抽煙、在車上罵人、開快車、闖紅燈等，那這些個人的品行問題，並不是我能夠管制的。而且公車司機跟工廠作業員不一樣，對於工廠作業員我可以在前面擺幾個</w:t>
      </w:r>
      <w:r>
        <w:rPr/>
        <w:t>Monitor</w:t>
      </w:r>
      <w:r>
        <w:rPr/>
        <w:t>，隨時看到大家工作的情況。但今天公車司機車子都開出去了，我要怎麼去管、去監控每一個人的工作情形，這個就比較困難了。所以說基本上，這個服務品質最主要還是在人的問題上，也就是在司機的管理上。</w:t>
      </w:r>
    </w:p>
    <w:p>
      <w:pPr>
        <w:pStyle w:val="Style16"/>
        <w:rPr/>
      </w:pPr>
      <w:r>
        <w:rPr/>
        <w:t>Q5</w:t>
      </w:r>
      <w:r>
        <w:rPr/>
        <w:t>：在職訓練之實施成效？</w:t>
      </w:r>
    </w:p>
    <w:p>
      <w:pPr>
        <w:pStyle w:val="Style17"/>
        <w:rPr/>
      </w:pPr>
      <w:r>
        <w:rPr/>
        <w:t>A</w:t>
      </w:r>
      <w:r>
        <w:rPr/>
        <w:t>：那當然啊！你要不斷的訓練、不斷的告訴他、不斷的宣導，還要獎懲分明，就是要有胡蘿蔔與鞭子。這個獎勵，包括薪水、獎金。你表現好就可以享受到什麼待遇，如薪水高、開最新的車；如表現不好則可能被記過或甚至是被解雇，也就是獎懲要是非分明。</w:t>
      </w:r>
    </w:p>
    <w:p>
      <w:pPr>
        <w:pStyle w:val="Style16"/>
        <w:rPr/>
      </w:pPr>
      <w:r>
        <w:rPr/>
        <w:t>Q6</w:t>
      </w:r>
      <w:r>
        <w:rPr/>
        <w:t>：對於人員晉用情形之說明</w:t>
      </w:r>
    </w:p>
    <w:p>
      <w:pPr>
        <w:pStyle w:val="Style17"/>
        <w:rPr/>
      </w:pPr>
      <w:r>
        <w:rPr/>
        <w:t>A</w:t>
      </w:r>
      <w:r>
        <w:rPr/>
        <w:t>：寧缺勿爛。通常我們公司的錄取率在十分之一。首先是口試、筆試與路考，除此之外我們還要做安全調查看看是否有前科記錄。</w:t>
      </w:r>
    </w:p>
    <w:p>
      <w:pPr>
        <w:pStyle w:val="Style16"/>
        <w:rPr/>
      </w:pPr>
      <w:r>
        <w:rPr/>
        <w:t>Q7</w:t>
      </w:r>
      <w:r>
        <w:rPr/>
        <w:t>：公司對於行銷措施之看法</w:t>
      </w:r>
    </w:p>
    <w:p>
      <w:pPr>
        <w:pStyle w:val="Style17"/>
        <w:rPr/>
      </w:pPr>
      <w:r>
        <w:rPr/>
        <w:t>A</w:t>
      </w:r>
      <w:r>
        <w:rPr/>
        <w:t>：行銷措施效果有限。你可能有看過航空公司賣廣告，以洛杉磯航線為例，好比說有長榮、華航、西北、有新加坡、馬航這幾家公司在電視上廣告，他們做廣告可能有一些效果，但大概沒看過公車公司做過廣告吧！為什麼不賣廣告呢？因為公車是一個受限制最多的事業，他的路線、班次是受管制。路線我不能隨便改，班次是交通局規定的我不能隨便去調整，路線該怎麼跑就怎麼跑，我不能隨便更改。最近有幾家公司被處罰，就是因為他的班次不夠或路線沒有按照規定行駛，因此受到處罰。至於競爭激烈之原因是因為路線交叉重疊之情形很多，客人做選擇的機會很多，我們以公車專用道為例，你時機好就載得到客人，時機不好就載不到客人。好比說現在先來了一部</w:t>
      </w:r>
      <w:r>
        <w:rPr/>
        <w:t>A</w:t>
      </w:r>
      <w:r>
        <w:rPr/>
        <w:t>公司的車子，那麼客人就會先上車，不會堅持一定要坐</w:t>
      </w:r>
      <w:r>
        <w:rPr/>
        <w:t>B</w:t>
      </w:r>
      <w:r>
        <w:rPr/>
        <w:t>公司車子，除非兩部車同時到，他有充裕的時間做選擇，但是這種機率不大，他的原則就是那部車離他近，他就上那部車，所以公車的行銷策略，通常對營業的收入並沒有很明顯之影響，反倒是公車的管理對營運的績效則有很大之影響。我剛有提到說，管理的目的就在於提高服務品質，我的觀點是從管理切入，並不是從行銷而言，也就是說，管理是我的手段也是我的目的，至於行銷只是我管理中的一小部份。也就是說，因為公車服務特性之限制，他不像計程車那樣可隨乘客之需求隨到隨停，此外他的路線受到限制，可及性比較低，無法依乘客之需求來滿足，因此行銷的功能會打折扣。因此，與其開源倒不如做節流之工作，行銷的目的是開源，也就是多吸引一些顧客，那基本上這些人是固定的，因為台北市每天搭乘公車的人數大約是一百七十萬人次，這裡面大概有百分之五的人會坐我們公司的車，那我怎麼樣確保這一、二十萬的人他不會流走，他坐我的車子之後他所投下的銅板，我能一毛不少的收到我的口袋裡面，進入公司的戶頭裡面，然後我怎麼因為我的績效好而能增闢一些新的路線。</w:t>
      </w:r>
    </w:p>
    <w:p>
      <w:pPr>
        <w:pStyle w:val="Style16"/>
        <w:rPr/>
      </w:pPr>
      <w:r>
        <w:rPr/>
        <w:t>Q8</w:t>
      </w:r>
      <w:r>
        <w:rPr/>
        <w:t>：就是說除了公司管理上軌道之外，路線的分布也是一項影響公司財源的重要因素？</w:t>
      </w:r>
    </w:p>
    <w:p>
      <w:pPr>
        <w:pStyle w:val="Style17"/>
        <w:rPr/>
      </w:pPr>
      <w:r>
        <w:rPr/>
        <w:t>A</w:t>
      </w:r>
      <w:r>
        <w:rPr/>
        <w:t>：一般而言，公車是一個受限制的事業，因為其受限制多，相對的他受保護的可能也比較多，譬如講現在有十家聯營公車，如果沒什麼意外的話，將不會有第十一家公車公司跑進來。因受到管制多，包括路線、票價等這些都受到管制，至於要怎麼樣能夠開闢新的路線，其實我是希望我們的服務品質好，我們可以得到新的路線，但實際上並不是這麼一回事，也許變成是政商關係好的話則可以得到較好的路線。（問︰如果是這樣說的話，則公車處不是比較占優勢？）我可以這樣告訴你，實際上公車處的路線是最好的，你不要被報紙上所說的騙了，說公車處都是服務路線，其實台北市最好的路線都在公車處，但相對的公車處也有一些偏遠、山區路線、小型巴士等所謂的服務路線，或是有一些路線是為了應付議員，好比說議員的媽媽在某個地方，每天要去買菜，因此有這樣的政治酬庸路線存在。不錯是有這種路線存在，但是他也是有市政府的預算來支應。也就是說幾乎最好的路線中，公車處所占的比例不會少於民營公司。剛剛講的是公營的，現在我講民營的，民營公司要拿到好路線，現在的話我不知道，以前的話，幾乎是說只要誰政商關係好，誰就可以拿到好的路線。（問︰如果是如此，則路線的分配是由那一個單位決定的呢？）是交通局決定的。</w:t>
      </w:r>
    </w:p>
    <w:p>
      <w:pPr>
        <w:pStyle w:val="Style16"/>
        <w:rPr/>
      </w:pPr>
      <w:r>
        <w:rPr/>
        <w:t>Q9</w:t>
      </w:r>
      <w:r>
        <w:rPr/>
        <w:t>：目前十家公司是只有公車處才有補貼嗎？那其他民營公司有沒有補貼呢？</w:t>
      </w:r>
    </w:p>
    <w:p>
      <w:pPr>
        <w:pStyle w:val="Style17"/>
        <w:ind w:left="1063" w:hanging="496"/>
        <w:rPr/>
      </w:pPr>
      <w:r>
        <w:rPr/>
        <w:t>A</w:t>
      </w:r>
      <w:r>
        <w:rPr/>
        <w:t>：有，從</w:t>
      </w:r>
      <w:r>
        <w:rPr/>
        <w:t>86</w:t>
      </w:r>
      <w:r>
        <w:rPr/>
        <w:t>會計年度開始，中央有編列一個預算，但實際上也是杯水車薪。對我們來講也是遠水救不了近火，可以說是很少很少。</w:t>
      </w:r>
    </w:p>
    <w:p>
      <w:pPr>
        <w:pStyle w:val="Style16"/>
        <w:ind w:left="1304" w:hanging="737"/>
        <w:rPr/>
      </w:pPr>
      <w:r>
        <w:rPr/>
        <w:t>Q10</w:t>
      </w:r>
      <w:r>
        <w:rPr/>
        <w:t>：如果就此而言，像公車處他是一個公營單位，就先天條件而言，民營與其相較之下，其競爭力是否比較處於劣勢呢？像公車處評鑑結果是第五名，而場站的大小也是評鑑的標準之一，如果就此指標而言，則公車處是否佔有較大的優勢呢？</w:t>
      </w:r>
    </w:p>
    <w:p>
      <w:pPr>
        <w:pStyle w:val="Style17"/>
        <w:ind w:left="1106" w:hanging="539"/>
        <w:rPr/>
      </w:pPr>
      <w:r>
        <w:rPr/>
        <w:t>A</w:t>
      </w:r>
      <w:r>
        <w:rPr/>
        <w:t>：其實評鑑只是公車經營的一段插曲罷了，實際上對整個公車經營來講，民營本來就居於弱勢。像公車處可以取得市政府的公有用地，我們就不可能，那他有預算的支應，而我們只是杯水車薪些微的補貼。其實公民營公司並不是要競爭的啦！公民營公司本來成立之宗旨就不一樣，民營公司是營利事業，而公營公司是非營利事業，可是現在市政府將我們與公車處的定位搞混了，把我們都當成是服務單位，問題是公車處他營收一百塊，他付人事費付一百零一、一百零二塊，但我們要控制在至少百分之四十以下，否則我們就沒有利潤可言，那事實上我們現在已經沒有利潤了，政府對我們和公車處都是一樣的要求標準，但是根本就沒有給我們其他任何的補貼。像我們公司去年才拿到七百多萬元，那公車處他一年是幾十億的補貼。（問︰那補貼的金額是依據評鑑之結果而發放的嗎？）沒有，那不是這樣的，有關於這部份你再去問交通局三科。</w:t>
      </w:r>
    </w:p>
    <w:p>
      <w:pPr>
        <w:pStyle w:val="Style16"/>
        <w:rPr/>
      </w:pPr>
      <w:r>
        <w:rPr/>
        <w:t>Q11</w:t>
      </w:r>
      <w:r>
        <w:rPr/>
        <w:t>：對於「台北市聯營公車營運服務指標」評鑑辦法督導功能的看法？</w:t>
      </w:r>
    </w:p>
    <w:p>
      <w:pPr>
        <w:pStyle w:val="Style17"/>
        <w:rPr/>
      </w:pPr>
      <w:r>
        <w:rPr/>
        <w:t>A</w:t>
      </w:r>
      <w:r>
        <w:rPr/>
        <w:t>：很好啊！站在我們公司的立場，不管評鑑怎麼做，我們都沒有意見，評鑑要嚴一點、要鬆一點我們都沒意見。因為我們認為我們不會為了評鑑，去調整我們作業的方式，不會，你懂嗎？就好比說我今天考試，我大概要考這幾個</w:t>
      </w:r>
      <w:r>
        <w:rPr/>
        <w:t>Page</w:t>
      </w:r>
      <w:r>
        <w:rPr/>
        <w:t>，我都用功了、我都認真去看了，不管是考簡答題、選擇題或是申論題也好，我都沒意見，當然不是我們講大話，但至少我們都認真去做了。我們沒辦法做到的，我們也不可能為了要接受評鑑而刻意去更改，好比說因為公司財務困難，我車子可能要八年才能夠淘汰，不像有些公司他六年就淘汰了，且車子一買就買幾百部，但我不可能因為評鑑就將我淘汰的時間縮短為六年。但是基本上，各種能夠提升服務品質的東西我都已經盡量去做了，評鑑不管是用什麼方法來評鑑，我都沒意見，而且都願意配合。對了！我再補充一下，我唯一有意見的一點是，評鑑的東西，質化越少越好，量化越多越好。</w:t>
      </w:r>
    </w:p>
    <w:p>
      <w:pPr>
        <w:pStyle w:val="Style16"/>
        <w:rPr/>
      </w:pPr>
      <w:r>
        <w:rPr/>
        <w:t>Q12</w:t>
      </w:r>
      <w:r>
        <w:rPr/>
        <w:t>：對於目前票價與服務品質之意見</w:t>
      </w:r>
    </w:p>
    <w:p>
      <w:pPr>
        <w:pStyle w:val="Style17"/>
        <w:rPr/>
      </w:pPr>
      <w:r>
        <w:rPr/>
        <w:t>A</w:t>
      </w:r>
      <w:r>
        <w:rPr/>
        <w:t>：那當然啦！通常那個乘客要求的是最好的服務品質，可是你今天給我們的是怎樣的票價，如果他今天的票價是三、四十元，每個人上車的話我還可以給他一杯咖啡喝，所以說票價是老問題了，票價應該是把他經濟化而不是政治化，現在我們就是把票價問題政治化了（問︰那票價是由誰決定的？）。由議會啊！</w:t>
      </w:r>
    </w:p>
    <w:p>
      <w:pPr>
        <w:pStyle w:val="Style16"/>
        <w:rPr/>
      </w:pPr>
      <w:r>
        <w:rPr/>
        <w:t>Q13</w:t>
      </w:r>
      <w:r>
        <w:rPr/>
        <w:t>：公司有否做過乘客特性調查，諸如起訖地點、旅次目的等調查呢？</w:t>
      </w:r>
    </w:p>
    <w:p>
      <w:pPr>
        <w:pStyle w:val="Style17"/>
        <w:rPr/>
      </w:pPr>
      <w:r>
        <w:rPr/>
        <w:t>A</w:t>
      </w:r>
      <w:r>
        <w:rPr/>
        <w:t>：有，那個叫「運量調查」，包括旅次的分布、</w:t>
      </w:r>
      <w:r>
        <w:rPr/>
        <w:t>OD</w:t>
      </w:r>
      <w:r>
        <w:rPr/>
        <w:t>調查等這些都有，（問︰對於你們一些路線或班次的調整有所幫助？）那當然，可依此作為一個參考的依據。</w:t>
      </w:r>
    </w:p>
    <w:p>
      <w:pPr>
        <w:pStyle w:val="Style16"/>
        <w:ind w:left="1304" w:hanging="737"/>
        <w:rPr/>
      </w:pPr>
      <w:r>
        <w:rPr/>
        <w:t>Q14</w:t>
      </w:r>
      <w:r>
        <w:rPr/>
        <w:t>：如果說一個人他是不常搭公車或甚至是不搭公車的，那有沒有什麼誘因會讓他選擇搭公車呢？</w:t>
      </w:r>
    </w:p>
    <w:p>
      <w:pPr>
        <w:pStyle w:val="Style17"/>
        <w:rPr/>
      </w:pPr>
      <w:r>
        <w:rPr/>
        <w:t>A</w:t>
      </w:r>
      <w:r>
        <w:rPr/>
        <w:t>：那當然囉！一定需要一些相關條件來配合，譬如說公車專用道、棋盤式公車可以吸引一些不常搭公車的人去搭公車。好比說你公司在松江路，你要到外交部去辦個護照，那現在騎摩托車要戴安全帽，你可能叫同事載你，但因為沒有安全帽所以你可能須另謀其他的交通工具，像現在捷運還不普遍，所以你可能會考慮計程車與公車，那計程車和公車哪一種比較快，那當然是計程車快！可是現在如果有公車專用道，則計程車未必快，所以如果我們在棋盤式公車上所提供的班次很頻密的話，則客人可能就會選擇坐公車了。（問︰就是說要有一些利於公車行駛的交通政策或環境來配合，則比較有可能吸引顧客乘坐）那當然了！基本上我們對公車專用道是支持的，對我們是有好處的。</w:t>
      </w:r>
    </w:p>
    <w:p>
      <w:pPr>
        <w:pStyle w:val="Style16"/>
        <w:rPr/>
      </w:pPr>
      <w:r>
        <w:rPr/>
        <w:t>Q15</w:t>
      </w:r>
      <w:r>
        <w:rPr/>
        <w:t>：如果是這樣講，那麼在都市經營公車將會是比較有生存的空間？</w:t>
      </w:r>
    </w:p>
    <w:p>
      <w:pPr>
        <w:pStyle w:val="Style17"/>
        <w:rPr/>
      </w:pPr>
      <w:r>
        <w:rPr/>
        <w:t>A</w:t>
      </w:r>
      <w:r>
        <w:rPr/>
        <w:t>：這不能這樣講，以現在台灣地區一個經營客運的環境來講，台北市人多，坐公車的人口多，但競爭最激烈，有十家聯營公司，另外還有幾家經營長途客運的公司在這邊競爭，分食這塊大餅。你的想法大概是台北市的公車比較好經營，因為他的人多。但現在台灣最賺錢的地方不是在台北市，而是在桃園與新竹。這兩個地方不是城市也不是鄉下，叫「城鄉」，桃園客運是以桃園為中心做放射狀的路線服務，如桃園到大園、桃園到楊梅、桃園到大溪、桃園到復興等路線，是這樣子的。就是說這問題不能講說都市比較好經營而鄉下比較不好經營，像高雄也是城市啊！但是，高雄的公車送給我們都不要啊！（問︰是因為太老舊了嗎？）不是，高雄的整個公車系統送給我們，我們都不敢要，要了馬上賠錢，那台南也經營不起來，台中也經營不起來，至於台北也是很辛苦的。我應該這樣講，整個台灣地區無所謂那邊好那邊不好，就經營公車這個行業而言環境很不好，那這問題政府要負最大的責任。政府沒有盡到他應該盡的責任，他沒有好好的塑造一個公車經營的環境。你到歐洲、到香港去看，幾乎看不到什麼摩托車，你可以很方便的坐到公車、坐到地鐵，可是我們這邊騎摩托車、甚至野雞車的一大堆，為什麼？因為政府沒有一套好的公共運輸政策。（問︰這個問題已經存在很久了，政府難道沒有一些對策或措施嗎？）以我們這些官員你說可能嗎？說真的，平常要拍馬屁升官都來不及了，他那有時間去考慮這些，我跟你講很實在的，真的是這樣子，台灣沒有一套好的運輸政策，我現在講的跳離公車，你說高鐵到底要不要建，到底有沒有建的必要我都很懷疑，高鐵還沒建，桃園青埔那邊土地都已經是炒的亂七八糟的。我在其他地方也坐過高鐵，但其他地方沒有像台灣這樣的，南北全長不過四百公里，真正做高鐵應該是台北、台中、高雄三站或是加上台南，頂多是加上新竹，因為以後有科學園區，但現在是變成每一個縣市都有一個站，那為什麼還要做高鐵，與縱貫鐵路又有什麼差別呢？好比說高速公路好了，你看高速公路有台汽有統聯，但還是有野雞車啊！，我們這邊就是野雞車的集散地。雖然已經開放了，但還是有野雞車。總歸也就是一句話，政府沒有保障大眾運輸業者，反而坐視非法業者或汽機車漫無目的的成長。打個最簡單的比喻，以進口關稅為例子，大客車底盤的進口關稅是百分之四十二，而小汽車底盤的進口關稅是百分之三十，不管是勞斯萊斯、</w:t>
      </w:r>
      <w:r>
        <w:rPr/>
        <w:t>Benz</w:t>
      </w:r>
      <w:r>
        <w:rPr/>
        <w:t>、</w:t>
      </w:r>
      <w:r>
        <w:rPr/>
        <w:t>TOYOTA</w:t>
      </w:r>
      <w:r>
        <w:rPr/>
        <w:t>或是</w:t>
      </w:r>
      <w:r>
        <w:rPr/>
        <w:t>GM</w:t>
      </w:r>
      <w:r>
        <w:rPr/>
        <w:t>都是一樣，你說這合理嗎？進口關稅就是這麼不合理，那為什麼會百分之四十二呢？你年紀比較小可能不知道，以前政府為了鼓勵民間投資一個大汽車廠，就將進口關稅定的很高，來保護國內的汽車工業。結果保護到現在，我們國內的汽車工業又怎樣呢？反而是害死我們這些業者，他的出發點完全還是停留在那種政商關係的考量上，完全沒有考慮到我們大眾運輸業者（問︰已經這麼多年了，都還沒修改嗎？）都還是這樣子啊！你現在一定不相信嗎！反正我講的這些都是有憑有據的（問︰可是不是有所謂的「大眾運輸營運辦法」嗎？）。他管不到那邊去！收稅收多少是財政部管的。</w:t>
      </w:r>
    </w:p>
    <w:p>
      <w:pPr>
        <w:pStyle w:val="Style16"/>
        <w:ind w:left="1247" w:hanging="680"/>
        <w:rPr/>
      </w:pPr>
      <w:r>
        <w:rPr/>
        <w:t>Q16</w:t>
      </w:r>
      <w:r>
        <w:rPr/>
        <w:t>：乘客對於公車服務品質之期望（或重視程度）是否會因個人之社經條件之不同而有程度之差異？</w:t>
      </w:r>
    </w:p>
    <w:p>
      <w:pPr>
        <w:pStyle w:val="Style17"/>
        <w:ind w:left="936" w:hanging="369"/>
        <w:rPr/>
      </w:pPr>
      <w:r>
        <w:rPr/>
        <w:t>A</w:t>
      </w:r>
      <w:r>
        <w:rPr/>
        <w:t>：基本上客人坐公車和坐飛機不一樣，坐飛機的話，他會在乎上飛機後，這個空服小姐遞茶給他的態度，然後吃到什麼東西、看到什麼電影，甚至於下飛機時空中小姐有沒有笑咪咪對他</w:t>
      </w:r>
      <w:r>
        <w:rPr/>
        <w:t>say goodbye</w:t>
      </w:r>
      <w:r>
        <w:rPr/>
        <w:t>，他都會蠻在意的，期望值不一樣（對！就是說他的服務特性與旅次目的、如通勤或旅行等之差異，所以說他的期望會不一樣）。但是公車則不一樣，基本上乘客就是說他走到這個站牌，然後在他可以忍受的時間範圍之內，上了車子，然後平安的到達他想要到達的地方，不要讓他發生什麼不愉快的事情，基本上他沒有任何意見，就是說他對這個服務品質是滿意的。那如果在運輸過程中，乘客看到了司機在那邊開快車、闖紅燈、抽香煙或是跟其他客人吵架，這些事情都會讓他不快，這樣服務品質就是不好的。所以基本上，我從來沒有跟我司機說「你看到客人要跟他微笑」，這樣做是不太可能的，我只要司機不要違反我的規定就好了。也就是說，其實乘客的要求不會很高的！因為乘客他坐公車的目的是從甲地到乙地，這途中如果平平安安的到達乙地則乘客就滿意了。但乘客會隨著年紀的不同，會改變他的期望的。像我過去也是在淡專（現在的淡水學院）唸書，那要到淡水有兩種主要的交通工具：火車與指南客運。坐火車買三個月的月票大概三、四百塊而已，每次進出月台時，只要出示那個</w:t>
      </w:r>
      <w:r>
        <w:rPr/>
        <w:t>pass</w:t>
      </w:r>
      <w:r>
        <w:rPr/>
        <w:t>就可以了。而坐指南的，從北門坐到淡專要十六塊，後來我要畢業的時候漲到二十塊錢，然後不賣學生票喔！所以你說指南客運多“鴨霸“！沒有學生軍警票，一律全票。那還有一條公車路線：台汽的，走北投，那時候還沒有交給新店客運，但是走北投、士林要繞一大圈很遠，可是有賣學生票。但那個比坐火車還累，有誰會去坐呢？那時候火車只是到現在的捷運站，那坐指南的最方便，一下車就可以到我們學校。所以那時候我們都有買火車票，但有時候上那個比較趕的課，則我們就會搭指南的車子，好比說我今天上的課老師是比較兇，不能遲到，我確定我要早一點去，先把功課看看。所以說那時候搭指南的車會自己掏腰包花錢，而我們期待他的服務品質是怎麼樣呢？就是「快」，指南那時候的車子開的快，尤其在大度路那一段，以前大肚路還沒拓寬時，來回各一車道，那公車一飆過去，旁邊騎摩托車的就會趕快閃，如果你不閃的話，那他就會在後面給你按喇叭、弄遠光燈、近光燈閃你，那會嚇死人的！所以那時候的菜鳥都不敢騎大度路，都繞北投大業路那邊到淡水。所以以前在校刊上大家就報導指南公車，叫他作「指南飛車」，那個是在誇獎他，不是貶他耶！然後指南給我印象就是「快」，還有「吃票」。我在淡專上車，給他十六塊錢，他給我一張票是五塊錢的，從圓環到北門。我是跟他講到北門沒錯，但我是在淡專上車，結果他給我的是圓環到北門五塊錢的票。所以給我印象最深的就是開快車還有吃票。但是那個時候我對吃票絲毫不以為意，跟我沒有關係啊！那你開快車，沿途按喇叭、閃遠光燈這個對我也沒關係，這好啊！可以讓我早點到學校、或是準時放學回家可以趕到台北看場電影，那這很好！那時我是以一個乘客的觀點來看這件事。但現在如果我再來坐這個車子，我一定會很生氣，我看到他如果還是這樣吃票，雖然不是我們公司，但因我的正義感使然會很生氣，尤其是我進入這個行業後，如果他開快車沿路按喇叭，不要說他這樣，有時候我在路上看到有人按喇叭，我就氣的要命，我說這個車子亂來。所以說乘客的期望會隨著年齡、職業的不同而不一樣。現在也是啊！好比說早上六點多載上班族學生那一班車，他們心裡面會希望司機開快一點，早點送他們去上學上班。等到這班車回來，要繼續開下一班車時，大約是九點多，載那個買菜的歐巴桑，那這時候這些歐巴桑就不希望司機開快車，如果司機開快他們心裡就會想：「夭壽喔！開這麼快幹什麼！」。所以說他們的期望是不同的。基本上乘客不希望他在車上發生任何不快，這是絕對的，但是有些細節上還是會有差異的。</w:t>
      </w:r>
    </w:p>
    <w:p>
      <w:pPr>
        <w:pStyle w:val="Style16"/>
        <w:rPr/>
      </w:pPr>
      <w:r>
        <w:rPr/>
        <w:t>Q17</w:t>
      </w:r>
      <w:r>
        <w:rPr/>
        <w:t>：除了年紀等因素會影響乘客的期望之外，其他像「公車公司之形象、聲譽」與「乘客過去的搭車經驗」等因素對於公車乘客選擇運具是否具有一定之影響力？</w:t>
      </w:r>
    </w:p>
    <w:p>
      <w:pPr>
        <w:pStyle w:val="Style17"/>
        <w:rPr/>
      </w:pPr>
      <w:r>
        <w:rPr/>
        <w:t>A</w:t>
      </w:r>
      <w:r>
        <w:rPr/>
        <w:t>：我們是重視這個，但是乘客他不一定是會重視，乘客看到「</w:t>
      </w:r>
      <w:r>
        <w:rPr/>
        <w:t>A</w:t>
      </w:r>
      <w:r>
        <w:rPr/>
        <w:t>公司」或是「</w:t>
      </w:r>
      <w:r>
        <w:rPr/>
        <w:t>B</w:t>
      </w:r>
      <w:r>
        <w:rPr/>
        <w:t>公司」的車那一個先來，他就先上那部車了，不可能說「</w:t>
      </w:r>
      <w:r>
        <w:rPr/>
        <w:t>A</w:t>
      </w:r>
      <w:r>
        <w:rPr/>
        <w:t>公司」是第一名，我一定要坐「</w:t>
      </w:r>
      <w:r>
        <w:rPr/>
        <w:t>A</w:t>
      </w:r>
      <w:r>
        <w:rPr/>
        <w:t>公司」的車，沒有這種事情的啦！除非說你被「</w:t>
      </w:r>
      <w:r>
        <w:rPr/>
        <w:t>B</w:t>
      </w:r>
      <w:r>
        <w:rPr/>
        <w:t>公司」的司機打過，和他有仇，但這不太可能的啦！所以說評鑑這東西要落實，要有獎賞而非都是處罰，如果你用實際的東西來獎勵業者，那我們就願意去爭取。但你看看現在這個評鑑什麼獎勵都沒有，也沒有獎金，只有發個牌子，我現在獎牌都堆在倉庫裡，有什麼用。所以說你要給我一些實質的獎勵，而不是一些獎牌！我們知道第一名是個榮譽，但回過頭來，我們還是要面對公司經營、財務的問題。</w:t>
      </w:r>
    </w:p>
    <w:p>
      <w:pPr>
        <w:pStyle w:val="Style16"/>
        <w:ind w:left="1290" w:hanging="723"/>
        <w:rPr/>
      </w:pPr>
      <w:r>
        <w:rPr/>
        <w:t>Q18</w:t>
      </w:r>
      <w:r>
        <w:rPr/>
        <w:t>：既然民眾並不知道有公車評鑑制度的存在，那你覺得評鑑的結果是否須讓乘客知道呢？</w:t>
      </w:r>
    </w:p>
    <w:p>
      <w:pPr>
        <w:pStyle w:val="Style17"/>
        <w:rPr/>
      </w:pPr>
      <w:r>
        <w:rPr/>
        <w:t>A</w:t>
      </w:r>
      <w:r>
        <w:rPr/>
        <w:t>：那倒是無所謂啦，我對這件事沒什麼意見！因為其實乘客他也不想知道這些啦！因為他知道「</w:t>
      </w:r>
      <w:r>
        <w:rPr/>
        <w:t>A</w:t>
      </w:r>
      <w:r>
        <w:rPr/>
        <w:t>公司」第一或是「</w:t>
      </w:r>
      <w:r>
        <w:rPr/>
        <w:t>B</w:t>
      </w:r>
      <w:r>
        <w:rPr/>
        <w:t>公司」第一，對他來講根本沒什麼用嘛！從他家到火車站只有「</w:t>
      </w:r>
      <w:r>
        <w:rPr/>
        <w:t>B</w:t>
      </w:r>
      <w:r>
        <w:rPr/>
        <w:t>公司」的車子，又沒有「</w:t>
      </w:r>
      <w:r>
        <w:rPr/>
        <w:t>A</w:t>
      </w:r>
      <w:r>
        <w:rPr/>
        <w:t>公司」的車子，所以他知道「</w:t>
      </w:r>
      <w:r>
        <w:rPr/>
        <w:t>A</w:t>
      </w:r>
      <w:r>
        <w:rPr/>
        <w:t>公司」第一名對他來講有什麼用呢？因為你現在又不是坐飛機，因現在華航和長榮的禁煙，而那個日亞航還可以抽煙，所以你可以選擇日亞航！可是民眾搭乘公車是沒有這回事的。民眾搭車的第一要務就是盡快的到達目的地，而其他的對他來講並不是那麼重要的因素，他並不會說為了要搭第一名的車子就走半公里的路去等車，沒有這樣子的。</w:t>
      </w:r>
    </w:p>
    <w:p>
      <w:pPr>
        <w:pStyle w:val="Style16"/>
        <w:rPr/>
      </w:pPr>
      <w:r>
        <w:rPr/>
        <w:t>Q19</w:t>
      </w:r>
      <w:r>
        <w:rPr/>
        <w:t>：公車公司之組織規模</w:t>
      </w:r>
    </w:p>
    <w:p>
      <w:pPr>
        <w:pStyle w:val="Style17"/>
        <w:rPr>
          <w:rFonts w:ascii="華康隸書體W5" w:hAnsi="華康隸書體W5" w:eastAsia="華康隸書體W5" w:cs="華康隸書體W5"/>
          <w:b/>
          <w:b/>
          <w:bCs/>
          <w:i/>
          <w:i/>
          <w:iCs/>
          <w:sz w:val="36"/>
          <w:szCs w:val="36"/>
        </w:rPr>
      </w:pPr>
      <w:r>
        <w:rPr/>
        <w:t>A</w:t>
      </w:r>
      <w:r>
        <w:rPr/>
        <w:t>：以「精簡化」為原則。因公車事業是一個服務業，故不像其他產業如電子工業般，人事成本少，產值高。因此目前最主要的工作是第二線人員之精簡（就是做辦公室的人力精簡），另外加強行車人員的在職訓練，以提升公車的服務品質。</w:t>
      </w:r>
    </w:p>
    <w:p>
      <w:pPr>
        <w:pStyle w:val="Normal"/>
        <w:spacing w:lineRule="auto" w:line="240"/>
        <w:jc w:val="center"/>
        <w:rPr>
          <w:rFonts w:ascii="華康隸書體W5" w:hAnsi="華康隸書體W5" w:eastAsia="華康隸書體W5" w:cs="華康隸書體W5"/>
          <w:b/>
          <w:b/>
          <w:bCs/>
          <w:i/>
          <w:i/>
          <w:iCs/>
          <w:sz w:val="36"/>
          <w:szCs w:val="36"/>
        </w:rPr>
      </w:pPr>
      <w:r>
        <w:rPr>
          <w:rFonts w:eastAsia="華康隸書體W5" w:cs="華康隸書體W5" w:ascii="華康隸書體W5" w:hAnsi="華康隸書體W5"/>
          <w:b/>
          <w:bCs/>
          <w:i/>
          <w:iCs/>
          <w:sz w:val="36"/>
          <w:szCs w:val="36"/>
        </w:rPr>
        <w:t>B</w:t>
      </w:r>
      <w:r>
        <w:rPr>
          <w:rFonts w:ascii="華康隸書體W5" w:hAnsi="華康隸書體W5" w:cs="華康隸書體W5" w:eastAsia="華康隸書體W5"/>
          <w:b/>
          <w:bCs/>
          <w:i/>
          <w:iCs/>
          <w:sz w:val="36"/>
          <w:szCs w:val="36"/>
        </w:rPr>
        <w:t>公車公司第二次訪談紀要</w:t>
      </w:r>
    </w:p>
    <w:p>
      <w:pPr>
        <w:pStyle w:val="Normal"/>
        <w:spacing w:lineRule="auto" w:line="240"/>
        <w:rPr/>
      </w:pPr>
      <w:r>
        <w:rPr/>
        <w:t>時間：中華民國</w:t>
      </w:r>
      <w:r>
        <w:rPr/>
        <w:t>86</w:t>
      </w:r>
      <w:r>
        <w:rPr/>
        <w:t>年</w:t>
      </w:r>
      <w:r>
        <w:rPr/>
        <w:t>10</w:t>
      </w:r>
      <w:r>
        <w:rPr/>
        <w:t>月</w:t>
      </w:r>
      <w:r>
        <w:rPr/>
        <w:t>9</w:t>
      </w:r>
      <w:r>
        <w:rPr/>
        <w:t>日</w:t>
      </w:r>
      <w:r>
        <w:rPr/>
        <w:tab/>
        <w:tab/>
      </w:r>
      <w:r>
        <w:rPr/>
        <w:t>受訪人：協理、司機與調度員</w:t>
      </w:r>
    </w:p>
    <w:p>
      <w:pPr>
        <w:pStyle w:val="Normal"/>
        <w:spacing w:lineRule="auto" w:line="240" w:before="240" w:after="120"/>
        <w:ind w:left="284" w:hanging="0"/>
        <w:rPr>
          <w:b/>
          <w:b/>
          <w:bCs/>
          <w:i/>
          <w:i/>
          <w:iCs/>
          <w:sz w:val="32"/>
          <w:szCs w:val="32"/>
        </w:rPr>
      </w:pPr>
      <w:r>
        <w:rPr>
          <w:b/>
          <w:bCs/>
          <w:i/>
          <w:iCs/>
          <w:sz w:val="28"/>
          <w:szCs w:val="28"/>
        </w:rPr>
        <w:t>訪談內容：</w:t>
      </w:r>
    </w:p>
    <w:p>
      <w:pPr>
        <w:pStyle w:val="Normal"/>
        <w:spacing w:lineRule="auto" w:line="240" w:before="240" w:after="120"/>
        <w:ind w:left="284" w:hanging="0"/>
        <w:rPr>
          <w:b/>
          <w:b/>
          <w:bCs/>
          <w:i/>
          <w:i/>
          <w:iCs/>
        </w:rPr>
      </w:pPr>
      <w:r>
        <w:rPr>
          <w:b/>
          <w:bCs/>
          <w:i/>
          <w:iCs/>
        </w:rPr>
        <w:t>受訪者一：協理</w:t>
      </w:r>
    </w:p>
    <w:p>
      <w:pPr>
        <w:pStyle w:val="Style16"/>
        <w:rPr/>
      </w:pPr>
      <w:r>
        <w:rPr/>
        <w:t>Q1</w:t>
      </w:r>
      <w:r>
        <w:rPr/>
        <w:t>：行銷對於公車公司之營運績效提升是否有實質幫助？</w:t>
      </w:r>
    </w:p>
    <w:p>
      <w:pPr>
        <w:pStyle w:val="Style17"/>
        <w:ind w:left="936" w:hanging="369"/>
        <w:rPr/>
      </w:pPr>
      <w:r>
        <w:rPr/>
        <w:t>A</w:t>
      </w:r>
      <w:r>
        <w:rPr/>
        <w:t>：行銷的效果見仁見智，對公司的收益來講，效果是間接的且是有限的，但長期而言對於公司企業形象的累積卻是正面的。一般來講，公車會做行銷的時機，大概有兩種；一是有新路線誕生時，二則是為公司企業形象做廣告。最近我們配合反毒運動，以我們公司的名義買了幾百張電影票（警察帝國），像這樣的活動對於我們公司的形象累積是正面的，但對於公司的收益則是有限的。</w:t>
      </w:r>
    </w:p>
    <w:p>
      <w:pPr>
        <w:pStyle w:val="Style16"/>
        <w:rPr/>
      </w:pPr>
      <w:r>
        <w:rPr/>
        <w:t>Q2</w:t>
      </w:r>
      <w:r>
        <w:rPr/>
        <w:t>：是否曾以乘客的角度親身坐公司體會公車的服務品質？</w:t>
      </w:r>
    </w:p>
    <w:p>
      <w:pPr>
        <w:pStyle w:val="Style17"/>
        <w:rPr/>
      </w:pPr>
      <w:r>
        <w:rPr/>
        <w:t>A</w:t>
      </w:r>
      <w:r>
        <w:rPr/>
        <w:t>：我們公司的每一輛新車我都親自坐過，像我這麼高的人坐的時候不會碰到前面，椅背的設計也是符合人體工學的，等一下我叫他們帶你去參觀一下我們的新車。</w:t>
      </w:r>
    </w:p>
    <w:p>
      <w:pPr>
        <w:pStyle w:val="Style16"/>
        <w:rPr/>
      </w:pPr>
      <w:r>
        <w:rPr/>
        <w:t>Q3</w:t>
      </w:r>
      <w:r>
        <w:rPr/>
        <w:t>：員工對於獎懲辦法是否有基本之了解？</w:t>
      </w:r>
    </w:p>
    <w:p>
      <w:pPr>
        <w:pStyle w:val="Style17"/>
        <w:rPr/>
      </w:pPr>
      <w:r>
        <w:rPr/>
        <w:t>A</w:t>
      </w:r>
      <w:r>
        <w:rPr/>
        <w:t>：從一開始的職前訓練、在職教育這些訓練反覆進行，還有他犯錯時有一個再教育訓練，這一切的做法都是拼命的想要灌輸他守法的觀念。那另外我可以告訴你：薪水是管理的延伸。管人的方法有很多，你不要用嘴巴用鞭子去管人那很費力的！用錢去管人才會讓你得心應手事倍功半，如果說這些規定會影響到他的薪水時，則他就一定會盡力去遵守，否則被記一隻大過就會影響到他的薪水晉級，則他一定會乖乖聽你吩咐的！</w:t>
      </w:r>
    </w:p>
    <w:p>
      <w:pPr>
        <w:pStyle w:val="Style16"/>
        <w:rPr/>
      </w:pPr>
      <w:r>
        <w:rPr/>
        <w:t>Q4</w:t>
      </w:r>
      <w:r>
        <w:rPr/>
        <w:t>：在職訓練包括那些內容？</w:t>
      </w:r>
    </w:p>
    <w:p>
      <w:pPr>
        <w:pStyle w:val="Style17"/>
        <w:rPr/>
      </w:pPr>
      <w:r>
        <w:rPr/>
        <w:t>A</w:t>
      </w:r>
      <w:r>
        <w:rPr/>
        <w:t>：包括分段收票作業、驗票、機械常識、肇事的預防與處理。在職訓練是每半年一次，另外還有一些單行法規的執行，譬如說過站不停、尾程優待等規定。</w:t>
      </w:r>
    </w:p>
    <w:p>
      <w:pPr>
        <w:pStyle w:val="Style16"/>
        <w:rPr/>
      </w:pPr>
      <w:r>
        <w:rPr/>
        <w:t>Q5</w:t>
      </w:r>
      <w:r>
        <w:rPr/>
        <w:t>：與司機的溝通有問題嗎？</w:t>
      </w:r>
    </w:p>
    <w:p>
      <w:pPr>
        <w:pStyle w:val="Style17"/>
        <w:ind w:left="964" w:hanging="397"/>
        <w:rPr/>
      </w:pPr>
      <w:r>
        <w:rPr/>
        <w:t>A</w:t>
      </w:r>
      <w:r>
        <w:rPr/>
        <w:t>：聖賢愚劣、平庸睿智，每個人都不同，所以說一定有一些會有問題的，但大部份來講是沒問題的，如果有問題的話則需要再溝通。</w:t>
      </w:r>
    </w:p>
    <w:p>
      <w:pPr>
        <w:pStyle w:val="Style16"/>
        <w:rPr/>
      </w:pPr>
      <w:r>
        <w:rPr/>
        <w:t>Q6</w:t>
      </w:r>
      <w:r>
        <w:rPr/>
        <w:t>：司機的離職率高嗎？</w:t>
      </w:r>
    </w:p>
    <w:p>
      <w:pPr>
        <w:pStyle w:val="Style17"/>
        <w:rPr/>
      </w:pPr>
      <w:r>
        <w:rPr/>
        <w:t>A</w:t>
      </w:r>
      <w:r>
        <w:rPr/>
        <w:t>：一般來講是高的，因為他到老都是司機嘛！所以他會到處去比較。</w:t>
      </w:r>
    </w:p>
    <w:p>
      <w:pPr>
        <w:pStyle w:val="Style16"/>
        <w:rPr/>
      </w:pPr>
      <w:r>
        <w:rPr/>
        <w:t>Q7</w:t>
      </w:r>
      <w:r>
        <w:rPr/>
        <w:t>：以主管的立場來看，一般民眾會選擇以公車作為一個運輸的工具，其影響因素有哪些？</w:t>
      </w:r>
    </w:p>
    <w:p>
      <w:pPr>
        <w:pStyle w:val="Style17"/>
        <w:rPr/>
      </w:pPr>
      <w:r>
        <w:rPr/>
        <w:t>A</w:t>
      </w:r>
      <w:r>
        <w:rPr/>
        <w:t>：這個問題不是我們能完全控制的，這是整個交通環境的問題。我們能夠做的，第一個就是提供好的服務水準，而好的服務水準就是包括車子好、服務好、班次多，那剩下的就是政府的事情了，他要提供好的道路設施、公車專用道、方便的轉乘系統，因為乘客坐我們這一趟車可能並不能到達他想要的地方，必須要轉車，所以說轉乘系統要好，像這一些都需要整體的配合。剛才有提到說要提供好的服務，也需要政府的支持啊！政府要給我合理的票價，讓我能求得基本的溫飽，但是現在如果票價收太高的話又會把乘客嚇跑了！所以我們建議要有一套好的補貼制度。（問︰比如說評鑑前三名的可以獲得補貼？）我希望是全面性的補貼，而不是評鑑好的才補貼。像去年的補貼金額是兩億元，公車處分到一億，而剩下的由我們其他九家業者來分，向我們公司只分到七百多萬，你說這叫什麼補貼嘛！（問︰那補貼金額分配的標準是什麼？）按照各家公司的經營規模，比如說車輛數、場站大小等來分配。</w:t>
      </w:r>
    </w:p>
    <w:p>
      <w:pPr>
        <w:pStyle w:val="Style16"/>
        <w:rPr/>
      </w:pPr>
      <w:r>
        <w:rPr/>
        <w:t>Q8</w:t>
      </w:r>
      <w:r>
        <w:rPr/>
        <w:t>：績效獎金制度是否會因鼓勵司機搶客人，而間接影響到公車的服務品質？</w:t>
      </w:r>
    </w:p>
    <w:p>
      <w:pPr>
        <w:pStyle w:val="Style17"/>
        <w:rPr/>
      </w:pPr>
      <w:r>
        <w:rPr/>
        <w:t>A</w:t>
      </w:r>
      <w:r>
        <w:rPr/>
        <w:t>：那是一定會有影響的，但績效獎金包括「載客」、「里程」與「服務態度」三種獎金，這三種獎金的作用是互相牽制，以載客獎金與服務態度獎金為例，當司機為了求載客多則他可能會捨小站不停，而專至大站載客，如此一來則他必定會過站不停，如果他被乘客申訴或是稽查人員發現時，那麼他將會被記大過，服務態度獎金部份的績點必受影響。</w:t>
      </w:r>
    </w:p>
    <w:p>
      <w:pPr>
        <w:pStyle w:val="Style16"/>
        <w:rPr/>
      </w:pPr>
      <w:r>
        <w:rPr/>
        <w:t>Q9</w:t>
      </w:r>
      <w:r>
        <w:rPr/>
        <w:t>：過站不停等獎懲如何認定？</w:t>
      </w:r>
    </w:p>
    <w:p>
      <w:pPr>
        <w:pStyle w:val="Style17"/>
        <w:rPr/>
      </w:pPr>
      <w:r>
        <w:rPr/>
        <w:t>A</w:t>
      </w:r>
      <w:r>
        <w:rPr/>
        <w:t>：如果獎懲有爭議時，則由公會代表與公司主管所組成的人事評議會進行裁決。</w:t>
      </w:r>
    </w:p>
    <w:p>
      <w:pPr>
        <w:pStyle w:val="Normal"/>
        <w:spacing w:lineRule="auto" w:line="240" w:before="240" w:after="120"/>
        <w:ind w:left="284" w:hanging="0"/>
        <w:rPr>
          <w:b/>
          <w:b/>
          <w:bCs/>
          <w:i/>
          <w:i/>
          <w:iCs/>
        </w:rPr>
      </w:pPr>
      <w:r>
        <w:rPr>
          <w:b/>
          <w:bCs/>
          <w:i/>
          <w:iCs/>
        </w:rPr>
        <w:t>受訪者二：司機</w:t>
      </w:r>
    </w:p>
    <w:p>
      <w:pPr>
        <w:pStyle w:val="Style16"/>
        <w:rPr/>
      </w:pPr>
      <w:r>
        <w:rPr/>
        <w:t>Q1</w:t>
      </w:r>
      <w:r>
        <w:rPr/>
        <w:t>：請問你對於「員工規則手冊」中的規定了解多少？比如說「過站不停」的話要接受怎樣的處分？</w:t>
      </w:r>
    </w:p>
    <w:p>
      <w:pPr>
        <w:pStyle w:val="Style17"/>
        <w:rPr/>
      </w:pPr>
      <w:r>
        <w:rPr/>
        <w:t>A</w:t>
      </w:r>
      <w:r>
        <w:rPr/>
        <w:t>：沒什麼仔細看！你盡量問，如果我知道的話就都會告訴你。</w:t>
      </w:r>
    </w:p>
    <w:p>
      <w:pPr>
        <w:pStyle w:val="Style16"/>
        <w:rPr/>
      </w:pPr>
      <w:r>
        <w:rPr/>
        <w:t>Q2</w:t>
      </w:r>
      <w:r>
        <w:rPr/>
        <w:t>：請問你對於「員工規則手冊」中的規定執行上有困難嗎？</w:t>
      </w:r>
    </w:p>
    <w:p>
      <w:pPr>
        <w:pStyle w:val="Style17"/>
        <w:rPr/>
      </w:pPr>
      <w:r>
        <w:rPr/>
        <w:t>A</w:t>
      </w:r>
      <w:r>
        <w:rPr/>
        <w:t>：沒有什麼困難啊！就是照公司的規定去做。</w:t>
      </w:r>
    </w:p>
    <w:p>
      <w:pPr>
        <w:pStyle w:val="Style16"/>
        <w:rPr/>
      </w:pPr>
      <w:r>
        <w:rPr/>
        <w:t>Q3</w:t>
      </w:r>
      <w:r>
        <w:rPr/>
        <w:t>：公司對違規行為有追蹤或考核的辦法嗎？</w:t>
      </w:r>
    </w:p>
    <w:p>
      <w:pPr>
        <w:pStyle w:val="Style17"/>
        <w:rPr/>
      </w:pPr>
      <w:r>
        <w:rPr/>
        <w:t>A</w:t>
      </w:r>
      <w:r>
        <w:rPr/>
        <w:t>：違規的處罰應該是有，有稽查人員隨車稽查違規行為。</w:t>
      </w:r>
    </w:p>
    <w:p>
      <w:pPr>
        <w:pStyle w:val="Style16"/>
        <w:rPr/>
      </w:pPr>
      <w:r>
        <w:rPr/>
        <w:t>Q4</w:t>
      </w:r>
      <w:r>
        <w:rPr/>
        <w:t>：請問你知道他們是稽查人員嗎？</w:t>
      </w:r>
    </w:p>
    <w:p>
      <w:pPr>
        <w:pStyle w:val="Style17"/>
        <w:rPr/>
      </w:pPr>
      <w:r>
        <w:rPr/>
        <w:t>A</w:t>
      </w:r>
      <w:r>
        <w:rPr/>
        <w:t>：知道啊！因為他們都是穿制服在執行稽查的工作。（問︰那會不會說因為你看到他們，則工作就不敢怠慢呢？）不會啦！我們也是一樣很親切的對待乘客。</w:t>
      </w:r>
    </w:p>
    <w:p>
      <w:pPr>
        <w:pStyle w:val="Style16"/>
        <w:rPr/>
      </w:pPr>
      <w:r>
        <w:rPr/>
        <w:t>Q5</w:t>
      </w:r>
      <w:r>
        <w:rPr/>
        <w:t>：進公司之前都有在職訓練，其內容包括哪些？</w:t>
      </w:r>
    </w:p>
    <w:p>
      <w:pPr>
        <w:pStyle w:val="Style17"/>
        <w:rPr/>
      </w:pPr>
      <w:r>
        <w:rPr/>
        <w:t>A</w:t>
      </w:r>
      <w:r>
        <w:rPr/>
        <w:t>：內容我也不是很清楚。大概有儲值卡尾程優待等項目吧！</w:t>
      </w:r>
    </w:p>
    <w:p>
      <w:pPr>
        <w:pStyle w:val="Style16"/>
        <w:rPr/>
      </w:pPr>
      <w:r>
        <w:rPr/>
        <w:t>Q6</w:t>
      </w:r>
      <w:r>
        <w:rPr/>
        <w:t>：薪水大約是多少，覺得滿意嗎？</w:t>
      </w:r>
    </w:p>
    <w:p>
      <w:pPr>
        <w:pStyle w:val="Style17"/>
        <w:rPr/>
      </w:pPr>
      <w:r>
        <w:rPr/>
        <w:t>A</w:t>
      </w:r>
      <w:r>
        <w:rPr/>
        <w:t>：分單雙班制，單班約六、七萬塊，雙班約四萬多。一班工作時間八小時。薪水還算滿意啦！</w:t>
      </w:r>
    </w:p>
    <w:p>
      <w:pPr>
        <w:pStyle w:val="Style16"/>
        <w:rPr/>
      </w:pPr>
      <w:r>
        <w:rPr/>
        <w:t>Q7</w:t>
      </w:r>
      <w:r>
        <w:rPr/>
        <w:t>：對於公司主管的規定，有沒有意見？</w:t>
      </w:r>
    </w:p>
    <w:p>
      <w:pPr>
        <w:pStyle w:val="Style17"/>
        <w:rPr/>
      </w:pPr>
      <w:r>
        <w:rPr/>
        <w:t>A</w:t>
      </w:r>
      <w:r>
        <w:rPr/>
        <w:t>：沒有意見，他們頭腦比較好，所以他們規定自有他們的道理，我們就是照他們的吩咐去做就是啦！</w:t>
      </w:r>
    </w:p>
    <w:p>
      <w:pPr>
        <w:pStyle w:val="Style16"/>
        <w:rPr/>
      </w:pPr>
      <w:r>
        <w:rPr/>
        <w:t>Q8</w:t>
      </w:r>
      <w:r>
        <w:rPr/>
        <w:t>：行車時在車上有否聽見客人抱怨之情事？</w:t>
      </w:r>
    </w:p>
    <w:p>
      <w:pPr>
        <w:pStyle w:val="Style17"/>
        <w:rPr/>
      </w:pPr>
      <w:r>
        <w:rPr/>
        <w:t>A</w:t>
      </w:r>
      <w:r>
        <w:rPr/>
        <w:t>：沒有啊！只是有時候會聽見一些乘客在討論政治的問題。</w:t>
      </w:r>
    </w:p>
    <w:p>
      <w:pPr>
        <w:pStyle w:val="Style16"/>
        <w:rPr/>
      </w:pPr>
      <w:r>
        <w:rPr/>
        <w:t>Q9</w:t>
      </w:r>
      <w:r>
        <w:rPr/>
        <w:t>：離職率如何？</w:t>
      </w:r>
    </w:p>
    <w:p>
      <w:pPr>
        <w:pStyle w:val="Style17"/>
        <w:rPr/>
      </w:pPr>
      <w:r>
        <w:rPr/>
        <w:t>A</w:t>
      </w:r>
      <w:r>
        <w:rPr/>
        <w:t>：大部分是年紀輕的較會離職，而年紀較大的則不會，像我做了二十幾年還不是做到現在。</w:t>
      </w:r>
    </w:p>
    <w:p>
      <w:pPr>
        <w:pStyle w:val="Style16"/>
        <w:rPr/>
      </w:pPr>
      <w:r>
        <w:rPr/>
        <w:t>Q10</w:t>
      </w:r>
      <w:r>
        <w:rPr/>
        <w:t>：工作環境如何？</w:t>
      </w:r>
    </w:p>
    <w:p>
      <w:pPr>
        <w:pStyle w:val="Style17"/>
        <w:rPr/>
      </w:pPr>
      <w:r>
        <w:rPr/>
        <w:t>A</w:t>
      </w:r>
      <w:r>
        <w:rPr/>
        <w:t>：還不錯啦！不然怎麼會做二十幾年呢？</w:t>
      </w:r>
    </w:p>
    <w:p>
      <w:pPr>
        <w:pStyle w:val="Style16"/>
        <w:rPr/>
      </w:pPr>
      <w:r>
        <w:rPr/>
        <w:t>Q11</w:t>
      </w:r>
      <w:r>
        <w:rPr/>
        <w:t>：覺得薪資合理嗎？</w:t>
      </w:r>
    </w:p>
    <w:p>
      <w:pPr>
        <w:pStyle w:val="Style17"/>
        <w:rPr/>
      </w:pPr>
      <w:r>
        <w:rPr/>
        <w:t>A</w:t>
      </w:r>
      <w:r>
        <w:rPr/>
        <w:t>：還不錯啦！</w:t>
      </w:r>
    </w:p>
    <w:p>
      <w:pPr>
        <w:pStyle w:val="Style16"/>
        <w:rPr/>
      </w:pPr>
      <w:r>
        <w:rPr/>
        <w:t>Q12</w:t>
      </w:r>
      <w:r>
        <w:rPr/>
        <w:t>：車上有可以讓客人投訴的措施嗎？</w:t>
      </w:r>
    </w:p>
    <w:p>
      <w:pPr>
        <w:pStyle w:val="Style17"/>
        <w:rPr/>
      </w:pPr>
      <w:r>
        <w:rPr/>
        <w:t>A</w:t>
      </w:r>
      <w:r>
        <w:rPr/>
        <w:t>：有呀！有意見卡讓客人填寫。</w:t>
      </w:r>
    </w:p>
    <w:p>
      <w:pPr>
        <w:pStyle w:val="Style16"/>
        <w:rPr/>
      </w:pPr>
      <w:r>
        <w:rPr/>
        <w:t>Q13</w:t>
      </w:r>
      <w:r>
        <w:rPr/>
        <w:t>：司機被記過的情形常見嗎？</w:t>
      </w:r>
    </w:p>
    <w:p>
      <w:pPr>
        <w:pStyle w:val="Style17"/>
        <w:rPr/>
      </w:pPr>
      <w:r>
        <w:rPr/>
        <w:t>A</w:t>
      </w:r>
      <w:r>
        <w:rPr/>
        <w:t>：不常見，只有少數人會被記過。</w:t>
      </w:r>
    </w:p>
    <w:p>
      <w:pPr>
        <w:pStyle w:val="Style16"/>
        <w:rPr/>
      </w:pPr>
      <w:r>
        <w:rPr/>
        <w:t>Q14</w:t>
      </w:r>
      <w:r>
        <w:rPr/>
        <w:t>：有問題的話向誰反應？</w:t>
      </w:r>
    </w:p>
    <w:p>
      <w:pPr>
        <w:pStyle w:val="Style17"/>
        <w:rPr/>
      </w:pPr>
      <w:r>
        <w:rPr/>
        <w:t>A</w:t>
      </w:r>
      <w:r>
        <w:rPr/>
        <w:t>：向站長反應，站長再跟公司反應</w:t>
      </w:r>
    </w:p>
    <w:p>
      <w:pPr>
        <w:pStyle w:val="Style16"/>
        <w:rPr/>
      </w:pPr>
      <w:r>
        <w:rPr/>
        <w:t>Q15</w:t>
      </w:r>
      <w:r>
        <w:rPr/>
        <w:t>：你覺得公司所規定的工作都有達成嗎？會覺得客人的要求太高嗎？</w:t>
      </w:r>
    </w:p>
    <w:p>
      <w:pPr>
        <w:pStyle w:val="Style17"/>
        <w:rPr/>
      </w:pPr>
      <w:r>
        <w:rPr/>
        <w:t>A</w:t>
      </w:r>
      <w:r>
        <w:rPr/>
        <w:t>：有啊！都有做到，工作上有時難免會有疏失，有時候客人會有一些較不合理的要求這也是沒辦法的！</w:t>
      </w:r>
    </w:p>
    <w:p>
      <w:pPr>
        <w:pStyle w:val="Style16"/>
        <w:rPr/>
      </w:pPr>
      <w:r>
        <w:rPr/>
        <w:t>Q16</w:t>
      </w:r>
      <w:r>
        <w:rPr/>
        <w:t>：一般來講會被投訴的情形有那些？</w:t>
      </w:r>
    </w:p>
    <w:p>
      <w:pPr>
        <w:pStyle w:val="Style17"/>
        <w:rPr/>
      </w:pPr>
      <w:r>
        <w:rPr/>
        <w:t>A</w:t>
      </w:r>
      <w:r>
        <w:rPr/>
        <w:t>：一般來講，以過站不停最多。</w:t>
      </w:r>
    </w:p>
    <w:p>
      <w:pPr>
        <w:pStyle w:val="Style16"/>
        <w:rPr/>
      </w:pPr>
      <w:r>
        <w:rPr/>
        <w:t>Q17</w:t>
      </w:r>
      <w:r>
        <w:rPr/>
        <w:t>：覺得對於自己的表現滿意嗎？</w:t>
      </w:r>
    </w:p>
    <w:p>
      <w:pPr>
        <w:pStyle w:val="Style17"/>
        <w:rPr/>
      </w:pPr>
      <w:r>
        <w:rPr/>
        <w:t>A</w:t>
      </w:r>
      <w:r>
        <w:rPr/>
        <w:t>：大體上來講還不錯啦！如果乘客不滿意的話，究竟是其要求太高或是我們真的做不好則我就不得而知了。一般來講，年輕人較無意見，而有意見的大多是老年人，比如說有一些老人會在車上抽煙影響空氣品質，如果告訴他不要抽的話還會不高興喔！</w:t>
      </w:r>
    </w:p>
    <w:p>
      <w:pPr>
        <w:pStyle w:val="Normal"/>
        <w:spacing w:lineRule="auto" w:line="240" w:before="240" w:after="120"/>
        <w:ind w:left="284" w:hanging="0"/>
        <w:rPr>
          <w:b/>
          <w:b/>
          <w:bCs/>
          <w:i/>
          <w:i/>
          <w:iCs/>
        </w:rPr>
      </w:pPr>
      <w:r>
        <w:rPr>
          <w:b/>
          <w:bCs/>
          <w:i/>
          <w:iCs/>
        </w:rPr>
        <w:t>受訪者三：調度員</w:t>
      </w:r>
    </w:p>
    <w:p>
      <w:pPr>
        <w:pStyle w:val="Style16"/>
        <w:rPr/>
      </w:pPr>
      <w:r>
        <w:rPr/>
        <w:t>Q1</w:t>
      </w:r>
      <w:r>
        <w:rPr/>
        <w:t>：一般工作內容？</w:t>
      </w:r>
    </w:p>
    <w:p>
      <w:pPr>
        <w:pStyle w:val="Style17"/>
        <w:rPr/>
      </w:pPr>
      <w:r>
        <w:rPr/>
        <w:t>A</w:t>
      </w:r>
      <w:r>
        <w:rPr/>
        <w:t>：車輛調度與司機管理。</w:t>
      </w:r>
    </w:p>
    <w:p>
      <w:pPr>
        <w:pStyle w:val="Style16"/>
        <w:rPr/>
      </w:pPr>
      <w:r>
        <w:rPr/>
        <w:t>Q2</w:t>
      </w:r>
      <w:r>
        <w:rPr/>
        <w:t>：對於員工規則手冊內容之了解程度？</w:t>
      </w:r>
    </w:p>
    <w:p>
      <w:pPr>
        <w:pStyle w:val="Style17"/>
        <w:rPr/>
      </w:pPr>
      <w:r>
        <w:rPr/>
        <w:t>A</w:t>
      </w:r>
      <w:r>
        <w:rPr/>
        <w:t>：有大概的瀏覽過一遍，通常我們的員工很少會用到裡面的獎懲條例。一般來講我們的司機很少會有重大的違規情形，有的話可能是一些小過失。</w:t>
      </w:r>
    </w:p>
    <w:p>
      <w:pPr>
        <w:pStyle w:val="Style16"/>
        <w:rPr/>
      </w:pPr>
      <w:r>
        <w:rPr/>
        <w:t>Q3</w:t>
      </w:r>
      <w:r>
        <w:rPr/>
        <w:t>：目前調度人員的數目、工作情形？</w:t>
      </w:r>
    </w:p>
    <w:p>
      <w:pPr>
        <w:pStyle w:val="Style17"/>
        <w:rPr/>
      </w:pPr>
      <w:r>
        <w:rPr/>
        <w:t>A</w:t>
      </w:r>
      <w:r>
        <w:rPr/>
        <w:t>：目前有四個調度人員，採兩班制，由四個人輪調，如有的人接聽申訴專線，有的安排司機出車，避免工作倦怠。另外排班方式是以人工為主，電腦為輔。我們公司有關排班的電腦系統共計下列三種：「車輛進出站刷卡管制系統」、「駕駛員報到作業系統」、「電腦調度作業系統」。其中前面兩類均已全面實施了，至於「電腦調度作業系統」則因實施績效不佳，無法依交通路況之實際變化，做機動性的排班。所以目前只有在早上第一輪時才以電腦進行排班，目的是為了排班的公平性，避免若干司機一直重複頭一班的工作，其他時間則是採人工機動排班的方式，依據「車輛進出站刷卡管制系統」的電腦資料與詢問司機交通路況兩種方式進行車輛的排班。</w:t>
      </w:r>
    </w:p>
    <w:p>
      <w:pPr>
        <w:pStyle w:val="Style16"/>
        <w:rPr/>
      </w:pPr>
      <w:r>
        <w:rPr/>
        <w:t>Q4</w:t>
      </w:r>
      <w:r>
        <w:rPr/>
        <w:t>：對於司機之管理如何進行？</w:t>
      </w:r>
    </w:p>
    <w:p>
      <w:pPr>
        <w:pStyle w:val="Style17"/>
        <w:rPr/>
      </w:pPr>
      <w:r>
        <w:rPr/>
        <w:t>A</w:t>
      </w:r>
      <w:r>
        <w:rPr/>
        <w:t>：當司機要出車前，他們會來拿「出車憑單」，我們會當面叮嚀他要注意之事項，譬如說不能開快車，不能過站不停等，希望透過這樣反覆的告誡方式，要求他們確實做到公司的規定。</w:t>
      </w:r>
    </w:p>
    <w:p>
      <w:pPr>
        <w:pStyle w:val="Style16"/>
        <w:rPr/>
      </w:pPr>
      <w:r>
        <w:rPr/>
        <w:t>Q5</w:t>
      </w:r>
      <w:r>
        <w:rPr/>
        <w:t>：與司機溝通是否會有問題？</w:t>
      </w:r>
    </w:p>
    <w:p>
      <w:pPr>
        <w:pStyle w:val="Style17"/>
        <w:rPr/>
      </w:pPr>
      <w:r>
        <w:rPr/>
        <w:t>A</w:t>
      </w:r>
      <w:r>
        <w:rPr/>
        <w:t>：當在此工作久了之後，就會融入這邊的工作環境，一般來講，溝通是沒太大之問題的。</w:t>
      </w:r>
    </w:p>
    <w:p>
      <w:pPr>
        <w:pStyle w:val="Style16"/>
        <w:rPr/>
      </w:pPr>
      <w:r>
        <w:rPr/>
        <w:t>Q6</w:t>
      </w:r>
      <w:r>
        <w:rPr/>
        <w:t>：公司內部有申訴電話嗎？</w:t>
      </w:r>
    </w:p>
    <w:p>
      <w:pPr>
        <w:pStyle w:val="Style17"/>
        <w:rPr/>
      </w:pPr>
      <w:r>
        <w:rPr/>
        <w:t>A</w:t>
      </w:r>
      <w:r>
        <w:rPr/>
        <w:t>：有，且每個禮拜有公司會報檢討申訴問題。</w:t>
      </w:r>
    </w:p>
    <w:p>
      <w:pPr>
        <w:pStyle w:val="Style16"/>
        <w:rPr/>
      </w:pPr>
      <w:r>
        <w:rPr/>
        <w:t>Q7</w:t>
      </w:r>
      <w:r>
        <w:rPr/>
        <w:t>：主管會報有那些人參加？</w:t>
      </w:r>
    </w:p>
    <w:p>
      <w:pPr>
        <w:pStyle w:val="Style17"/>
        <w:rPr/>
      </w:pPr>
      <w:r>
        <w:rPr/>
        <w:t>A</w:t>
      </w:r>
      <w:r>
        <w:rPr/>
        <w:t>：每站的站長、副站長與營運部主管。</w:t>
      </w:r>
    </w:p>
    <w:p>
      <w:pPr>
        <w:pStyle w:val="Style16"/>
        <w:rPr/>
      </w:pPr>
      <w:r>
        <w:rPr/>
        <w:t>Q8</w:t>
      </w:r>
      <w:r>
        <w:rPr/>
        <w:t>：公司有所謂的行銷策略嗎？</w:t>
      </w:r>
    </w:p>
    <w:p>
      <w:pPr>
        <w:pStyle w:val="Style17"/>
        <w:rPr/>
      </w:pPr>
      <w:r>
        <w:rPr/>
        <w:t>A</w:t>
      </w:r>
      <w:r>
        <w:rPr/>
        <w:t>：唯一的方法是提升服務品質。</w:t>
      </w:r>
    </w:p>
    <w:p>
      <w:pPr>
        <w:pStyle w:val="Style16"/>
        <w:rPr/>
      </w:pPr>
      <w:r>
        <w:rPr/>
        <w:t>Q9</w:t>
      </w:r>
      <w:r>
        <w:rPr/>
        <w:t>：提高服務品質有什麼具體之措施嗎？</w:t>
      </w:r>
    </w:p>
    <w:p>
      <w:pPr>
        <w:pStyle w:val="Style17"/>
        <w:spacing w:lineRule="auto" w:line="300" w:before="120" w:after="240"/>
        <w:ind w:left="1021" w:hanging="454"/>
        <w:jc w:val="both"/>
        <w:rPr/>
      </w:pPr>
      <w:r>
        <w:rPr/>
        <w:t>A</w:t>
      </w:r>
      <w:r>
        <w:rPr/>
        <w:t>：車輛更新與加強的司機管理。</w:t>
      </w:r>
    </w:p>
    <w:sectPr>
      <w:headerReference w:type="even" r:id="rId2"/>
      <w:headerReference w:type="default" r:id="rId3"/>
      <w:footerReference w:type="even" r:id="rId4"/>
      <w:footerReference w:type="default" r:id="rId5"/>
      <w:type w:val="nextPage"/>
      <w:pgSz w:w="11906" w:h="16838"/>
      <w:pgMar w:left="1418" w:right="1701" w:gutter="0" w:header="680" w:top="1134" w:footer="680" w:bottom="1134"/>
      <w:pgNumType w:start="17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隸書體">
    <w:altName w:val="細明體"/>
    <w:charset w:val="88"/>
    <w:family w:val="modern"/>
    <w:pitch w:val="default"/>
  </w:font>
  <w:font w:name="華康隸書體W5">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rStyle w:val="PageNumb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57835" cy="299085"/>
              <wp:effectExtent l="0" t="0" r="0" b="0"/>
              <wp:wrapSquare wrapText="largest"/>
              <wp:docPr id="1" name="Frame2"/>
              <a:graphic xmlns:a="http://schemas.openxmlformats.org/drawingml/2006/main">
                <a:graphicData uri="http://schemas.microsoft.com/office/word/2010/wordprocessingShape">
                  <wps:wsp>
                    <wps:cNvSpPr txBox="1"/>
                    <wps:spPr>
                      <a:xfrm>
                        <a:off x="0" y="0"/>
                        <a:ext cx="457835" cy="299085"/>
                      </a:xfrm>
                      <a:prstGeom prst="rect"/>
                      <a:solidFill>
                        <a:srgbClr val="FFFFFF">
                          <a:alpha val="0"/>
                        </a:srgbClr>
                      </a:solidFill>
                    </wps:spPr>
                    <wps:txbx>
                      <w:txbxContent>
                        <w:p>
                          <w:pPr>
                            <w:pStyle w:val="Footer"/>
                            <w:spacing w:before="240" w:after="240"/>
                            <w:ind w:left="284" w:hanging="0"/>
                            <w:rPr>
                              <w:rStyle w:val="PageNumber"/>
                              <w:b/>
                              <w:b/>
                              <w:bCs/>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6</w:t>
                          </w:r>
                          <w:r>
                            <w:rPr>
                              <w:rStyle w:val="PageNumber"/>
                              <w:b/>
                              <w:bCs/>
                            </w:rPr>
                            <w:fldChar w:fldCharType="end"/>
                          </w:r>
                          <w:r>
                            <w:rPr>
                              <w:rStyle w:val="PageNumber"/>
                              <w:b/>
                              <w:bCs/>
                            </w:rPr>
                            <w:t>-</w:t>
                          </w:r>
                        </w:p>
                      </w:txbxContent>
                    </wps:txbx>
                    <wps:bodyPr anchor="t" lIns="0" tIns="0" rIns="0" bIns="0">
                      <a:noAutofit/>
                    </wps:bodyPr>
                  </wps:wsp>
                </a:graphicData>
              </a:graphic>
            </wp:anchor>
          </w:drawing>
        </mc:Choice>
        <mc:Fallback>
          <w:pict>
            <v:rect fillcolor="#FFFFFF" style="position:absolute;rotation:-0;width:36.05pt;height:23.5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spacing w:before="240" w:after="240"/>
                      <w:ind w:left="284" w:hanging="0"/>
                      <w:rPr>
                        <w:rStyle w:val="PageNumber"/>
                        <w:b/>
                        <w:b/>
                        <w:bCs/>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6</w:t>
                    </w:r>
                    <w:r>
                      <w:rPr>
                        <w:rStyle w:val="PageNumber"/>
                        <w:b/>
                        <w:bCs/>
                      </w:rPr>
                      <w:fldChar w:fldCharType="end"/>
                    </w:r>
                    <w:r>
                      <w:rPr>
                        <w:rStyle w:val="PageNumber"/>
                        <w:b/>
                        <w:bCs/>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578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299085"/>
                      </a:xfrm>
                      <a:prstGeom prst="rect"/>
                      <a:solidFill>
                        <a:srgbClr val="FFFFFF">
                          <a:alpha val="0"/>
                        </a:srgbClr>
                      </a:solidFill>
                    </wps:spPr>
                    <wps:txbx>
                      <w:txbxContent>
                        <w:p>
                          <w:pPr>
                            <w:pStyle w:val="Footer"/>
                            <w:spacing w:before="240" w:after="240"/>
                            <w:ind w:left="284" w:hanging="0"/>
                            <w:jc w:val="center"/>
                            <w:rPr>
                              <w:rStyle w:val="PageNumber"/>
                              <w:b/>
                              <w:b/>
                              <w:bCs/>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5</w:t>
                          </w:r>
                          <w:r>
                            <w:rPr>
                              <w:rStyle w:val="PageNumber"/>
                              <w:b/>
                              <w:bCs/>
                            </w:rPr>
                            <w:fldChar w:fldCharType="end"/>
                          </w:r>
                          <w:r>
                            <w:rPr>
                              <w:rStyle w:val="PageNumber"/>
                              <w:b/>
                              <w:bCs/>
                            </w:rPr>
                            <w:t>-</w:t>
                          </w:r>
                        </w:p>
                      </w:txbxContent>
                    </wps:txbx>
                    <wps:bodyPr anchor="t" lIns="0" tIns="0" rIns="0" bIns="0">
                      <a:noAutofit/>
                    </wps:bodyPr>
                  </wps:wsp>
                </a:graphicData>
              </a:graphic>
            </wp:anchor>
          </w:drawing>
        </mc:Choice>
        <mc:Fallback>
          <w:pict>
            <v:rect fillcolor="#FFFFFF" style="position:absolute;rotation:-0;width:36.05pt;height:23.5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spacing w:before="240" w:after="240"/>
                      <w:ind w:left="284" w:hanging="0"/>
                      <w:jc w:val="center"/>
                      <w:rPr>
                        <w:rStyle w:val="PageNumber"/>
                        <w:b/>
                        <w:b/>
                        <w:bCs/>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5</w:t>
                    </w:r>
                    <w:r>
                      <w:rPr>
                        <w:rStyle w:val="PageNumber"/>
                        <w:b/>
                        <w:bCs/>
                      </w:rPr>
                      <w:fldChar w:fldCharType="end"/>
                    </w:r>
                    <w:r>
                      <w:rPr>
                        <w:rStyle w:val="PageNumber"/>
                        <w:b/>
                        <w:bCs/>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40" w:after="240"/>
      <w:ind w:left="0" w:hanging="0"/>
      <w:jc w:val="both"/>
      <w:rPr>
        <w:rFonts w:ascii="標楷體" w:hAnsi="標楷體" w:eastAsia="標楷體" w:cs="標楷體"/>
        <w:i/>
        <w:i/>
        <w:iCs/>
        <w:sz w:val="24"/>
        <w:szCs w:val="24"/>
        <w:u w:val="single"/>
      </w:rPr>
    </w:pPr>
    <w:r>
      <w:rPr>
        <w:rFonts w:ascii="標楷體" w:hAnsi="標楷體" w:cs="標楷體"/>
        <w:i/>
        <w:iCs/>
        <w:sz w:val="24"/>
        <w:szCs w:val="24"/>
        <w:u w:val="single"/>
      </w:rPr>
      <w:t>附錄一   訪談紀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40" w:after="240"/>
      <w:ind w:left="0" w:hanging="0"/>
      <w:jc w:val="right"/>
      <w:rPr>
        <w:rFonts w:ascii="標楷體" w:hAnsi="標楷體" w:eastAsia="標楷體" w:cs="標楷體"/>
        <w:i/>
        <w:i/>
        <w:iCs/>
        <w:sz w:val="24"/>
        <w:szCs w:val="24"/>
        <w:u w:val="single"/>
      </w:rPr>
    </w:pPr>
    <w:r>
      <w:rPr>
        <w:rFonts w:ascii="標楷體" w:hAnsi="標楷體" w:cs="標楷體"/>
        <w:i/>
        <w:iCs/>
        <w:sz w:val="24"/>
        <w:szCs w:val="24"/>
        <w:u w:val="single"/>
      </w:rPr>
      <w:t>附錄一   訪談紀要</w:t>
    </w:r>
  </w:p>
</w:hdr>
</file>

<file path=word/settings.xml><?xml version="1.0" encoding="utf-8"?>
<w:settings xmlns:w="http://schemas.openxmlformats.org/wordprocessingml/2006/main">
  <w:zoom w:percent="80"/>
  <w:defaultTabStop w:val="4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ind w:left="284" w:firstLine="482"/>
    </w:pPr>
    <w:rPr>
      <w:rFonts w:ascii="Times New Roman" w:hAnsi="Times New Roman" w:eastAsia="標楷體" w:cs="標楷體"/>
      <w:color w:val="auto"/>
      <w:sz w:val="26"/>
      <w:szCs w:val="26"/>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character" w:styleId="Style14">
    <w:name w:val="ªþµù°Ñ·Ó"/>
    <w:basedOn w:val="Wq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p">
    <w:name w:val="1-1.1¤p¸`"/>
    <w:qFormat/>
    <w:pPr>
      <w:widowControl/>
      <w:bidi w:val="0"/>
      <w:spacing w:before="240" w:after="240"/>
      <w:ind w:left="284" w:hanging="0"/>
    </w:pPr>
    <w:rPr>
      <w:rFonts w:ascii="Times New Roman" w:hAnsi="Times New Roman" w:eastAsia="華康隸書體;細明體" w:cs="華康隸書體;細明體"/>
      <w:b/>
      <w:bCs/>
      <w:color w:val="auto"/>
      <w:sz w:val="30"/>
      <w:szCs w:val="30"/>
      <w:lang w:val="en-US" w:eastAsia="zh-CN" w:bidi="hi-IN"/>
    </w:rPr>
  </w:style>
  <w:style w:type="paragraph" w:styleId="111">
    <w:name w:val="1-1.1¤º¤å"/>
    <w:qFormat/>
    <w:pPr>
      <w:widowControl/>
      <w:bidi w:val="0"/>
      <w:spacing w:lineRule="auto" w:line="360" w:before="240" w:after="360"/>
      <w:ind w:left="1134" w:firstLine="539"/>
      <w:jc w:val="both"/>
    </w:pPr>
    <w:rPr>
      <w:rFonts w:ascii="Times New Roman" w:hAnsi="Times New Roman" w:eastAsia="標楷體" w:cs="標楷體"/>
      <w:color w:val="auto"/>
      <w:sz w:val="26"/>
      <w:szCs w:val="26"/>
      <w:lang w:val="en-US" w:eastAsia="zh-CN" w:bidi="hi-IN"/>
    </w:rPr>
  </w:style>
  <w:style w:type="paragraph" w:styleId="11">
    <w:name w:val="1-1¸`"/>
    <w:qFormat/>
    <w:pPr>
      <w:widowControl/>
      <w:bidi w:val="0"/>
      <w:spacing w:before="600" w:after="240"/>
      <w:ind w:left="567" w:hanging="0"/>
    </w:pPr>
    <w:rPr>
      <w:rFonts w:ascii="Times New Roman" w:hAnsi="Times New Roman" w:eastAsia="華康隸書體W5" w:cs="華康隸書體W5"/>
      <w:b/>
      <w:bCs/>
      <w:color w:val="auto"/>
      <w:sz w:val="40"/>
      <w:szCs w:val="40"/>
      <w:lang w:val="en-US" w:eastAsia="zh-CN" w:bidi="hi-IN"/>
    </w:rPr>
  </w:style>
  <w:style w:type="paragraph" w:styleId="Style15">
    <w:name w:val="²Ä¤@³¹"/>
    <w:basedOn w:val="Normal"/>
    <w:qFormat/>
    <w:pPr>
      <w:spacing w:lineRule="auto" w:line="360" w:before="360" w:after="360"/>
      <w:ind w:left="284" w:firstLine="482"/>
      <w:jc w:val="center"/>
    </w:pPr>
    <w:rPr>
      <w:rFonts w:ascii="華康隸書體;細明體" w:hAnsi="華康隸書體;細明體" w:eastAsia="華康隸書體;細明體" w:cs="華康隸書體;細明體"/>
      <w:b/>
      <w:bCs/>
      <w:sz w:val="48"/>
      <w:szCs w:val="4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P1">
    <w:name w:val="¤p¼Ð1"/>
    <w:basedOn w:val="Normal"/>
    <w:qFormat/>
    <w:pPr>
      <w:widowControl/>
      <w:spacing w:before="120" w:after="120"/>
      <w:ind w:left="1361" w:hanging="227"/>
      <w:jc w:val="both"/>
    </w:pPr>
    <w:rPr>
      <w:lang w:val="en-US"/>
    </w:rPr>
  </w:style>
  <w:style w:type="paragraph" w:styleId="Footnote">
    <w:name w:val="Footnote Text"/>
    <w:basedOn w:val="Normal"/>
    <w:pPr/>
    <w:rPr>
      <w:sz w:val="20"/>
      <w:szCs w:val="20"/>
    </w:rPr>
  </w:style>
  <w:style w:type="paragraph" w:styleId="Style16">
    <w:name w:val="°Ý"/>
    <w:basedOn w:val="Normal"/>
    <w:qFormat/>
    <w:pPr>
      <w:spacing w:lineRule="auto" w:line="300" w:before="320" w:after="0"/>
      <w:ind w:left="1191" w:hanging="624"/>
    </w:pPr>
    <w:rPr/>
  </w:style>
  <w:style w:type="paragraph" w:styleId="Style17">
    <w:name w:val="µª"/>
    <w:basedOn w:val="Normal"/>
    <w:qFormat/>
    <w:pPr>
      <w:spacing w:lineRule="auto" w:line="300" w:before="120" w:after="240"/>
      <w:ind w:left="1021" w:hanging="454"/>
      <w:jc w:val="both"/>
    </w:pPr>
    <w:rPr/>
  </w:style>
  <w:style w:type="paragraph" w:styleId="R">
    <w:name w:val="ªþµù¤å¦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15:43:00Z</dcterms:created>
  <dc:creator>張勝雄</dc:creator>
  <dc:description/>
  <dc:language>en-US</dc:language>
  <cp:lastModifiedBy>張勝雄</cp:lastModifiedBy>
  <cp:lastPrinted>1998-06-19T15:51:00Z</cp:lastPrinted>
  <dcterms:modified xsi:type="dcterms:W3CDTF">1998-06-26T16:55:00Z</dcterms:modified>
  <cp:revision>45</cp:revision>
  <dc:subject/>
  <dc:title>白德存</dc:title>
</cp:coreProperties>
</file>