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120" w:after="120"/>
        <w:ind w:left="284" w:hanging="0"/>
        <w:jc w:val="center"/>
        <w:rPr>
          <w:rFonts w:ascii="華康隸書體W5" w:hAnsi="華康隸書體W5" w:eastAsia="華康隸書體W5" w:cs="華康隸書體W5"/>
          <w:b/>
          <w:b/>
          <w:bCs/>
          <w:i/>
          <w:i/>
          <w:iCs/>
          <w:sz w:val="36"/>
          <w:szCs w:val="36"/>
        </w:rPr>
      </w:pPr>
      <w:r>
        <w:rPr>
          <w:rFonts w:ascii="華康隸書體W5" w:hAnsi="華康隸書體W5" w:cs="華康隸書體W5" w:eastAsia="華康隸書體W5"/>
          <w:b/>
          <w:bCs/>
          <w:i/>
          <w:iCs/>
          <w:sz w:val="36"/>
          <w:szCs w:val="36"/>
        </w:rPr>
        <w:t>參考文獻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jc w:val="center"/>
        <w:rPr/>
      </w:pPr>
      <w:r>
        <w:rPr>
          <w:rFonts w:ascii="華康隸書體W5" w:hAnsi="華康隸書體W5" w:cs="華康隸書體W5" w:eastAsia="華康隸書體W5"/>
          <w:b/>
          <w:bCs/>
          <w:i/>
          <w:iCs/>
          <w:sz w:val="36"/>
          <w:szCs w:val="36"/>
        </w:rPr>
        <w:t>一、中文部</w:t>
      </w:r>
      <w:r>
        <w:rPr>
          <w:b/>
          <w:bCs/>
          <w:i/>
          <w:iCs/>
          <w:sz w:val="28"/>
          <w:szCs w:val="28"/>
        </w:rPr>
        <w:t>份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王克捷，「品質的歷史觀：五位大師的理論演化」，生產力雜誌，第</w:t>
      </w:r>
      <w:r>
        <w:rPr/>
        <w:t>378</w:t>
      </w:r>
      <w:r>
        <w:rPr/>
        <w:t>期，頁</w:t>
      </w:r>
      <w:r>
        <w:rPr/>
        <w:t>91-98</w:t>
      </w:r>
      <w:r>
        <w:rPr/>
        <w:t>，民國</w:t>
      </w:r>
      <w:r>
        <w:rPr/>
        <w:t>76</w:t>
      </w:r>
      <w:r>
        <w:rPr/>
        <w:t>年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王傳芳、王國材，「台北市聯營公車系統評估方式之研究」，中華民國運輸學會第四屆學術論文研討會論文集，民國</w:t>
      </w:r>
      <w:r>
        <w:rPr/>
        <w:t>78</w:t>
      </w:r>
      <w:r>
        <w:rPr/>
        <w:t>年</w:t>
      </w:r>
      <w:r>
        <w:rPr/>
        <w:t>7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rPr/>
      </w:pPr>
      <w:r>
        <w:rPr/>
        <w:t>交通大學運輸工程與管理學系，「台北市聯營公車營運服務指標評鑑」，</w:t>
      </w:r>
      <w:r>
        <w:rPr/>
        <w:t>85</w:t>
      </w:r>
      <w:r>
        <w:rPr/>
        <w:t>年度第二期評鑑期末報告，民國</w:t>
      </w:r>
      <w:r>
        <w:rPr/>
        <w:t>85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吳統雄，「電話調查︰理論與方法」，聯經出版社，民國</w:t>
      </w:r>
      <w:r>
        <w:rPr/>
        <w:t>73</w:t>
      </w:r>
      <w:r>
        <w:rPr/>
        <w:t>年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李佳璋，「消費者滿意度模型之探討</w:t>
      </w:r>
      <w:r>
        <w:rPr/>
        <w:t>-</w:t>
      </w:r>
      <w:r>
        <w:rPr/>
        <w:t>以汽車產業實證」，臺灣大學國際企業學研究所碩士論文，民國</w:t>
      </w:r>
      <w:r>
        <w:rPr/>
        <w:t>84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周文靜，「大眾運輸系統旅次時間績效評估之研究」，台灣大學土木工程研究所碩士論文，民國</w:t>
      </w:r>
      <w:r>
        <w:rPr/>
        <w:t>84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周繼文，「服務品質量表發展方法及程序之研究」，交通大學工業工程研究所碩士論文，民國</w:t>
      </w:r>
      <w:r>
        <w:rPr/>
        <w:t>84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林昆諒，「資訊服務業服務品質之實證研究</w:t>
      </w:r>
      <w:r>
        <w:rPr/>
        <w:t>-</w:t>
      </w:r>
      <w:r>
        <w:rPr/>
        <w:t>以銀行業使用者為例」，臺灣大學商學研究所碩士論文，民國</w:t>
      </w:r>
      <w:r>
        <w:rPr/>
        <w:t>83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林昱青編著，「大眾捷運系統營運管理實務」，歌偉出版社，民國</w:t>
      </w:r>
      <w:r>
        <w:rPr/>
        <w:t>82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林英峰，「服務業作業系統之研究」，中華民國管理科學學會，服務業管理學術論文研討會論文集，民國</w:t>
      </w:r>
      <w:r>
        <w:rPr/>
        <w:t>76</w:t>
      </w:r>
      <w:r>
        <w:rPr/>
        <w:t>年，頁</w:t>
      </w:r>
      <w:r>
        <w:rPr/>
        <w:t>7</w:t>
      </w:r>
      <w:r>
        <w:rPr/>
        <w:t>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林祥生，「從司機人格特質探究計程車市場之管理策略」，中華民國運輸學會第十一屆學術論文研討會論文集，民國</w:t>
      </w:r>
      <w:r>
        <w:rPr/>
        <w:t>85</w:t>
      </w:r>
      <w:r>
        <w:rPr/>
        <w:t>年</w:t>
      </w:r>
      <w:r>
        <w:rPr/>
        <w:t>12</w:t>
      </w:r>
      <w:r>
        <w:rPr/>
        <w:t>月，頁</w:t>
      </w:r>
      <w:r>
        <w:rPr/>
        <w:t>711-722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林瑛璽，「公車營運服務評鑑指標之探討」，淡江大學土木工程研究所碩士論文，民國</w:t>
      </w:r>
      <w:r>
        <w:rPr/>
        <w:t>83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洪世全，「服務品質、服務價值與顧客滿意度的關係」，臺灣大學商學研究所碩士論文，民國</w:t>
      </w:r>
      <w:r>
        <w:rPr/>
        <w:t>84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紀俊臣等，「台北市市營公車服務績效之評估」，台北市政府研究發展考核委員會，民國</w:t>
      </w:r>
      <w:r>
        <w:rPr/>
        <w:t>77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胡宜珍，「公車系統營運與服務績效之評估研究」，交通大學交通運輸研究所碩士論文，民國</w:t>
      </w:r>
      <w:r>
        <w:rPr/>
        <w:t>83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663" w:hanging="181"/>
        <w:rPr/>
      </w:pPr>
      <w:r>
        <w:rPr/>
        <w:t>胡瓊介，「台北市聯營公車乘客知覺服務品質之研究</w:t>
      </w:r>
      <w:r>
        <w:rPr/>
        <w:t>-</w:t>
      </w:r>
      <w:r>
        <w:rPr/>
        <w:t>以台北市國小學童家庭為例」，銘傳管理學院管理科學研究所，民國</w:t>
      </w:r>
      <w:r>
        <w:rPr/>
        <w:t>83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唐富藏，彭信坤，「從公路運輸管制談遊覽車非法經營定期長途客運問題」，運輸計畫季刊，第</w:t>
      </w:r>
      <w:r>
        <w:rPr/>
        <w:t>9</w:t>
      </w:r>
      <w:r>
        <w:rPr/>
        <w:t>卷第</w:t>
      </w:r>
      <w:r>
        <w:rPr/>
        <w:t>1</w:t>
      </w:r>
      <w:r>
        <w:rPr/>
        <w:t>期，民國</w:t>
      </w:r>
      <w:r>
        <w:rPr/>
        <w:t>69</w:t>
      </w:r>
      <w:r>
        <w:rPr/>
        <w:t>年</w:t>
      </w:r>
      <w:r>
        <w:rPr/>
        <w:t>3</w:t>
      </w:r>
      <w:r>
        <w:rPr/>
        <w:t>月，頁</w:t>
      </w:r>
      <w:r>
        <w:rPr/>
        <w:t>1</w:t>
      </w:r>
      <w:r>
        <w:rPr/>
        <w:t>～</w:t>
      </w:r>
      <w:r>
        <w:rPr/>
        <w:t>12</w:t>
      </w:r>
      <w:r>
        <w:rPr/>
        <w:t>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張有恆等，「大眾運輸營運評鑑辦法」，交通部運輸研究所，民國</w:t>
      </w:r>
      <w:r>
        <w:rPr/>
        <w:t>80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張學孔等，「台北市大眾運輸系統服務績效與市民期望之研究」，台北市政府研究發展考核委員會，民國</w:t>
      </w:r>
      <w:r>
        <w:rPr/>
        <w:t>84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黃俊英，「台灣服務業的發展與未來展望」，服務業論文集，中華民國管理科學學會，</w:t>
      </w:r>
      <w:r>
        <w:rPr/>
        <w:t>1988</w:t>
      </w:r>
      <w:r>
        <w:rPr/>
        <w:t>年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黃俊英，「多變量分析」，中國經濟企業研究所出版，</w:t>
      </w:r>
      <w:r>
        <w:rPr/>
        <w:t>1995</w:t>
      </w:r>
      <w:r>
        <w:rPr/>
        <w:t>年</w:t>
      </w:r>
      <w:r>
        <w:rPr/>
        <w:t>5</w:t>
      </w:r>
      <w:r>
        <w:rPr/>
        <w:t>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楊美珠，「台鐵客運績效評估之研究」，交通大學交通運輸研究所碩士論文，民國</w:t>
      </w:r>
      <w:r>
        <w:rPr/>
        <w:t>77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溫蓓章等，「從使用者出發檢討公車系統</w:t>
      </w:r>
      <w:r>
        <w:rPr/>
        <w:t>-</w:t>
      </w:r>
      <w:r>
        <w:rPr/>
        <w:t>朝向市民參與的公車性別規劃︰以萬芳社區為例」，台北福爾摩沙基金會，民國</w:t>
      </w:r>
      <w:r>
        <w:rPr/>
        <w:t>83</w:t>
      </w:r>
      <w:r>
        <w:rPr/>
        <w:t>年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鄭松文，「公車服務水準評估方法之研究」，交通大學交通運輸研究所碩士論文，民國</w:t>
      </w:r>
      <w:r>
        <w:rPr/>
        <w:t>75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蕭智文，「公路客運業績效評估模式建立之研究」，淡江大學管理科學研究所碩士論文，民國</w:t>
      </w:r>
      <w:r>
        <w:rPr/>
        <w:t>82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謝長宏、褚宗堯，「服務業基本特性的概念分析」，中華民國管理科學學會，服務業管理學術論文研討會論文集，民國</w:t>
      </w:r>
      <w:r>
        <w:rPr/>
        <w:t>76</w:t>
      </w:r>
      <w:r>
        <w:rPr/>
        <w:t>年，頁</w:t>
      </w:r>
      <w:r>
        <w:rPr/>
        <w:t>2-1~2-10</w:t>
      </w:r>
      <w:r>
        <w:rPr/>
        <w:t>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韓復華等，「公車營運之績效評估與管理控制」，都市運輸問題與對策研討會論文集，民國</w:t>
      </w:r>
      <w:r>
        <w:rPr/>
        <w:t>75</w:t>
      </w:r>
      <w:r>
        <w:rPr/>
        <w:t>年</w:t>
      </w:r>
      <w:r>
        <w:rPr/>
        <w:t>4</w:t>
      </w:r>
      <w:r>
        <w:rPr/>
        <w:t>月，頁</w:t>
      </w:r>
      <w:r>
        <w:rPr/>
        <w:t>37-1~37-32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簡茂發，「信度與效度」，社會及行為科學研究法（上），楊國樞等編，東華書局，民國</w:t>
      </w:r>
      <w:r>
        <w:rPr/>
        <w:t>82</w:t>
      </w:r>
      <w:r>
        <w:rPr/>
        <w:t>年</w:t>
      </w:r>
      <w:r>
        <w:rPr/>
        <w:t>4</w:t>
      </w:r>
      <w:r>
        <w:rPr/>
        <w:t>月，</w:t>
      </w:r>
      <w:r>
        <w:rPr/>
        <w:t>13</w:t>
      </w:r>
      <w:r>
        <w:rPr/>
        <w:t>版，頁</w:t>
      </w:r>
      <w:r>
        <w:rPr/>
        <w:t>323-333</w:t>
      </w:r>
      <w:r>
        <w:rPr/>
        <w:t>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藍武王，「大眾運輸服務水準之評估研究（上）（下）」，中華道路季刊，第</w:t>
      </w:r>
      <w:r>
        <w:rPr/>
        <w:t>22</w:t>
      </w:r>
      <w:r>
        <w:rPr/>
        <w:t>卷第</w:t>
      </w:r>
      <w:r>
        <w:rPr/>
        <w:t>2</w:t>
      </w:r>
      <w:r>
        <w:rPr/>
        <w:t>期，民國</w:t>
      </w:r>
      <w:r>
        <w:rPr/>
        <w:t>72</w:t>
      </w:r>
      <w:r>
        <w:rPr/>
        <w:t>年</w:t>
      </w:r>
      <w:r>
        <w:rPr/>
        <w:t>4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饒見維，「知識場論」，五南圖書出版公司，民國</w:t>
      </w:r>
      <w:r>
        <w:rPr/>
        <w:t>83</w:t>
      </w:r>
      <w:r>
        <w:rPr/>
        <w:t>年。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二、英文部份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 xml:space="preserve">Alter, C.H. et al. (1976), </w:t>
      </w:r>
      <w:r>
        <w:rPr>
          <w:rFonts w:ascii="Times New Roman" w:hAnsi="Times New Roman"/>
        </w:rPr>
        <w:t></w:t>
      </w:r>
      <w:r>
        <w:rPr/>
        <w:t>Evaluation of Public Transit Service :The Level of Service Concept,” Transportation Research Record , 606, TRB, 37-40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 xml:space="preserve">Anderson, Eugene W. and Mary W. Sullivan (1993), </w:t>
      </w:r>
      <w:r>
        <w:rPr>
          <w:rFonts w:ascii="Times New Roman" w:hAnsi="Times New Roman"/>
        </w:rPr>
        <w:t></w:t>
      </w:r>
      <w:r>
        <w:rPr/>
        <w:t>The Antecedents and Consequences of Customer Satisfaction for Firms,</w:t>
      </w:r>
      <w:r>
        <w:rPr>
          <w:rFonts w:ascii="Times New Roman" w:hAnsi="Times New Roman"/>
        </w:rPr>
        <w:t></w:t>
      </w:r>
      <w:r>
        <w:rPr/>
        <w:t xml:space="preserve"> Marketing Science, 12 (2), 125-143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Babakus, E. and Gregory W. Boller (1992), “An Empirical Assessment of the SERVQUAL Scale,” Journal of Business Research , 24, 253-268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Bakker, J. J. (1976), “Transit Operating Strategies and Level of Service,” Transportation Research Record , 606, TRB, 1-5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 xml:space="preserve">Berry, Leonard L., Zeithaml Valarie A., and Parasuraman A. (1985), </w:t>
      </w:r>
      <w:r>
        <w:rPr>
          <w:rFonts w:ascii="Times New Roman" w:hAnsi="Times New Roman"/>
        </w:rPr>
        <w:t></w:t>
      </w:r>
      <w:r>
        <w:rPr/>
        <w:t>Quality Counts in Service ,too,” Business Horizons, May-June, 47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Bitner, Mary Jo</w:t>
      </w:r>
      <w:r>
        <w:rPr/>
        <w:t>（</w:t>
      </w:r>
      <w:r>
        <w:rPr/>
        <w:t>1990</w:t>
      </w:r>
      <w:r>
        <w:rPr/>
        <w:t>）</w:t>
      </w:r>
      <w:r>
        <w:rPr/>
        <w:t>, “Evaluating Service Encounters: The Effects of Physical Surroundings and Employee Responses,” Journal of Marketing , 54 (April) 69-82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Bolton, Ruth N. and James H. Drew (1991), “A Longitudinal Analysis of the Impact of Service Changes on Customer Attitudes,“ Journal of Marketing , 55 (January), 1-9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Buell, Victor P. (1984), Marketing Management: A Strategic Planning Approach , McGraw-Hill, New York, 62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822" w:hanging="340"/>
        <w:rPr/>
      </w:pPr>
      <w:r>
        <w:rPr/>
        <w:t>Cardozo, Richard N.(1965), “An Experimental Study of Customer Effort, Expectation and Satisfaction,” Journal of Marketing Research, 2 (August), 244-249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780" w:hanging="300"/>
        <w:rPr/>
      </w:pPr>
      <w:r>
        <w:rPr/>
        <w:t>Carman, James M. (1990), “Consumer Percepti</w:t>
      </w:r>
      <w:r>
        <w:rPr>
          <w:b/>
          <w:bCs/>
          <w:i/>
          <w:iCs/>
          <w:sz w:val="28"/>
          <w:szCs w:val="28"/>
        </w:rPr>
        <w:t>ons of Service</w:t>
      </w:r>
      <w:r>
        <w:rPr/>
        <w:t xml:space="preserve"> Quality: An Assessment of the SERVQUAL Dimensions,” Journal of Retailing , 66 (spring), 33-55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Chase, R.B. (1978), “Where Dose the Customer Fit in a Service Operation?,” Harvard Business Review, 56 (Nov-Dec.), 137-142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 xml:space="preserve">Churchill, Gilbert A., Jr and </w:t>
      </w:r>
      <w:r>
        <w:rPr>
          <w:i/>
          <w:iCs/>
        </w:rPr>
        <w:t>Carol. Surprenant (1982), “An Investigation Into the Determi</w:t>
      </w:r>
      <w:r>
        <w:rPr/>
        <w:t>nants of Customer Satisfaction,” Journal of Marketing Research 19 (November), 491-504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Cohen, Joel B. , Martin Fishbein , and Olli T. Ahtola (1972), “The Nature and Uses of Expectancy-Value Models in Consumer Attitude Research,” Journal of Marketing Research, 9 (November), 456-460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Cronin, Joseph J. and Steven A. Taylor (1992), “Measuring Service Quality :A Reexamination and Extension,” Jo</w:t>
      </w:r>
      <w:r>
        <w:rPr>
          <w:i/>
          <w:iCs/>
        </w:rPr>
        <w:t>urnal of Marketing, 56 (July), 55-</w:t>
      </w:r>
      <w:r>
        <w:rPr/>
        <w:t>68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Cronin, Joseph J. and Steven A. Taylor (1994), “SERVPERF Versus SERVQUAL: Reconciling Performance-Based and Performance-Minus-Expectations Measurement of Service Quality,” Journal of Marketing, 58 (January) , 125-131</w:t>
      </w:r>
      <w:r>
        <w:rPr>
          <w:i/>
          <w:iCs/>
        </w:rPr>
        <w:t>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>
          <w:i/>
          <w:iCs/>
        </w:rPr>
        <w:t>Fishbein, M. and I. Ajzen (1975), “Belief, Attitude, I</w:t>
      </w:r>
      <w:r>
        <w:rPr/>
        <w:t xml:space="preserve">ntention, and Behavior: An Introduction to Theory and Research,” Reading, Mass.: Addison-Wesley. 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Fornell, Claes (1992), “A National Customer Satisfaction Barometer: The Swedish Expe</w:t>
      </w:r>
      <w:r>
        <w:rPr>
          <w:i/>
          <w:iCs/>
        </w:rPr>
        <w:t>rience,</w:t>
      </w:r>
      <w:r>
        <w:rPr>
          <w:rFonts w:ascii="Times New Roman" w:hAnsi="Times New Roman"/>
          <w:i/>
          <w:iCs/>
        </w:rPr>
        <w:t></w:t>
      </w:r>
      <w:r>
        <w:rPr>
          <w:i/>
          <w:iCs/>
        </w:rPr>
        <w:t xml:space="preserve"> ,Journal of Marketing, </w:t>
      </w:r>
      <w:r>
        <w:rPr/>
        <w:t>56 (January), 6-21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Garvin, David A.</w:t>
      </w:r>
      <w:r>
        <w:rPr/>
        <w:t>（</w:t>
      </w:r>
      <w:r>
        <w:rPr/>
        <w:t>1984</w:t>
      </w:r>
      <w:r>
        <w:rPr/>
        <w:t>）</w:t>
      </w:r>
      <w:r>
        <w:rPr/>
        <w:t>, “What Dose Product Quality Really Means?,” Slogan Management Review, 26 (Fall), 25-43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Goodman, John (1989), “The Nature of Customer Satisfaction,” Quality Process (QPR), Feb, 37-40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Gronroos, Christian (1982), “A Applied Service Marketing Theory, ”E</w:t>
      </w:r>
      <w:r>
        <w:rPr>
          <w:i/>
          <w:iCs/>
        </w:rPr>
        <w:t xml:space="preserve">uropean Journal of Marketing , 16 </w:t>
      </w:r>
      <w:r>
        <w:rPr/>
        <w:t>(7), 30-41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Gronroos, Christian (1984), “A Service Quality Model and Its Marketing Implication ,” European Journal of Marketing , 18 (4), 36-44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Helson, Harry (1964), Adaptation Level Theory. New York: Harper and Row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 xml:space="preserve">Hirotaka, Takeuchi and Quelch, J.A </w:t>
      </w:r>
      <w:r>
        <w:rPr/>
        <w:t>（</w:t>
      </w:r>
      <w:r>
        <w:rPr/>
        <w:t>1983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/>
        <w:t>“</w:t>
      </w:r>
      <w:r>
        <w:rPr/>
        <w:t>Quali</w:t>
      </w:r>
      <w:r>
        <w:rPr>
          <w:i/>
          <w:iCs/>
        </w:rPr>
        <w:t xml:space="preserve">ty is More Than Making a Good Product,” </w:t>
      </w:r>
      <w:r>
        <w:rPr/>
        <w:t>Harvard Business Review ,Jul-Aug , 139-145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Holbrook, Morris B. and Kim P. Corfman (1985), “Quality and Value in the Customer Expectation: Phaedrus Rides Again,” in Perceived Quality, J. Jacoby and J. Olson, eds. Lexington, MA: Lexington Books, 31-57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Juran, J. M. (1986), “Universal Approa</w:t>
      </w:r>
      <w:r>
        <w:rPr>
          <w:i/>
          <w:iCs/>
        </w:rPr>
        <w:t>ch to Managing for Quality,” Quality Pro</w:t>
      </w:r>
      <w:r>
        <w:rPr/>
        <w:t>cess, 19, 10-24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Kotler, P. (1994), Marketing Management, Analysis, Planning, Implementation a</w:t>
      </w:r>
      <w:r>
        <w:rPr>
          <w:i/>
          <w:iCs/>
        </w:rPr>
        <w:t>nd Control, 8ed., Prentice-Hall, New York, 646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>
          <w:i/>
          <w:iCs/>
        </w:rPr>
        <w:t>Lovelock, Christopher H. (1983), “Classifying Services</w:t>
      </w:r>
      <w:r>
        <w:rPr/>
        <w:t xml:space="preserve"> to Gain Strategic Marketing Insights,” Journal of Marketing , 47 (Summer), 9-20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Lutz, Richard (1986), “Quality in as Quality Does: An Attitudinal Perspective in Consumer Quality Judgment ,” presentation to the Marketing Science Institute Trustee’ Meeting ,Camb</w:t>
      </w:r>
      <w:r>
        <w:rPr>
          <w:i/>
          <w:iCs/>
        </w:rPr>
        <w:t>ridge MA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>
          <w:i/>
          <w:iCs/>
        </w:rPr>
        <w:t>Martilla, John A. and James John C. (1977) , “Import</w:t>
      </w:r>
      <w:r>
        <w:rPr/>
        <w:t>ance - Performance Analysis,” Journal of Marketing, January ,77-79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Metropolitan Transit Authority of Harris Country (1984), Bus Service Evaluation Methods, UMTA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Miller, John A. (1977), “Exploring Satisfaction, Modifying Models, Eliciting Expectation, Posing P</w:t>
      </w:r>
      <w:r>
        <w:rPr>
          <w:i/>
          <w:iCs/>
        </w:rPr>
        <w:t>roblems, and Marketing Meaningful Measur</w:t>
      </w:r>
      <w:r>
        <w:rPr/>
        <w:t>ements,” Conceptualization and Measurement of Consumer Satisfaction and Dissatisfaction, H. Keith Hunt ,ed. Cambridge, MA: Marketing Science Institute, May , 72-91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 xml:space="preserve">Nelson, P. (1974), “Advertising </w:t>
      </w:r>
      <w:r>
        <w:rPr>
          <w:i/>
          <w:iCs/>
        </w:rPr>
        <w:t>as Information,” Journal of Political Economy,</w:t>
      </w:r>
      <w:r>
        <w:rPr/>
        <w:t xml:space="preserve"> 81 (July/August), 729-754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Oliver, Richard L. (1980), “A Cognitive Model of the Antecedents and Consequences of Satisfaction Decisions,” Journal of Marketing Research , 20 (November), 460-469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Oliver, Richard L. (1981), “Measurement and Evaluation</w:t>
      </w:r>
      <w:r>
        <w:rPr>
          <w:i/>
          <w:iCs/>
        </w:rPr>
        <w:t xml:space="preserve"> of Satisfaction Process in Retailing Setting,,” Journal o</w:t>
      </w:r>
      <w:r>
        <w:rPr/>
        <w:t>f Retailing , 57 (Fall), 25-47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Oliver, Richard L. and Waynes Desarbo (1988), “Response Determinants in Satisfaction Judgments,” Journal of Consumer Research, 14, 495-507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Oliver, Richard L. and John Swan E. (1989), “Consumer Perceptions of Interpersonal Equality and Satisfaction in Transactions: A Field Survey Approach,” Journal of Marketing , 53 (April), 21-35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Oliver, Richard L. (1992), “An Investigation of the Attribute Basis of Emotion and Related Affects in Consumption: Suggestion for a Stage-specific Satisfaction Framework,” Advances in Consumer Research, 19, 237-244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Oliver, Richard L. (1993), “Cognitive ,Affective and Attribute Bases of the Satisfaction Response,” Journal of Consumer Research</w:t>
      </w:r>
      <w:r>
        <w:rPr>
          <w:i/>
          <w:iCs/>
        </w:rPr>
        <w:t xml:space="preserve"> , 20 (December), 418-430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>
          <w:i/>
          <w:iCs/>
        </w:rPr>
        <w:t>Oliver, Richard L. (1994), “Con</w:t>
      </w:r>
      <w:r>
        <w:rPr/>
        <w:t>ceptual Issues in the Structural Analysis of Consumption Emotion, Satisfaction , and Quality: Evidence in a Service Setting ,” Advances in Consumer Research , 21, 16-21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Parasuraman, A., Zeithaml Valarie A., and Berry Leonard L. (</w:t>
      </w:r>
      <w:r>
        <w:rPr>
          <w:i/>
          <w:iCs/>
        </w:rPr>
        <w:t>1985), “A Conceptual Model of Service Quality and Its Im</w:t>
      </w:r>
      <w:r>
        <w:rPr/>
        <w:t>plication for Future Research,” Journal of Marketing , 49 (Fall), 41-50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Parasuraman, A., Zeithaml Valarie A., and Berry Leonard L. (1988), “Communication and Control Processes in the Delivery of Service Quality,” Journal of Marketing, 52 (April), 35-48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Parasuraman, A., Zeithaml Valarie A., and Berry Leonard L. (1988), “SERVQUAL:A Multiple-Item Scale for Measuring Co</w:t>
      </w:r>
      <w:r>
        <w:rPr>
          <w:i/>
          <w:iCs/>
        </w:rPr>
        <w:t>nsumer Perceptions of Service Quality,” Journal of Retaili</w:t>
      </w:r>
      <w:r>
        <w:rPr/>
        <w:t>ng, 64 (Spring), 13-40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Parasuraman, A., Zeithaml Valarie A., and Berry Leonard L. (1991), “Refinement and Reassessment of the SERVQUAL Scale,” Journal of Retailing, 67 (winter), 420-450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 xml:space="preserve">Parasuraman, A., Zeithaml Valarie A., and Berry Leonard L. (1994), </w:t>
      </w:r>
      <w:r>
        <w:rPr>
          <w:rFonts w:ascii="Times New Roman" w:hAnsi="Times New Roman"/>
        </w:rPr>
        <w:t></w:t>
      </w:r>
      <w:r>
        <w:rPr/>
        <w:t>Reassessment of Expectations as a Compar</w:t>
      </w:r>
      <w:r>
        <w:rPr>
          <w:i/>
          <w:iCs/>
        </w:rPr>
        <w:t>ison Standard in Measuring Service Quality</w:t>
      </w:r>
      <w:r>
        <w:rPr/>
        <w:t>: Implications for Further Research,” Journal of Marketing, 58 (January), 111-124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Regan, W. J.(1963), “The Service Revolution,” Journal of Marketing, 27, 32-36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 xml:space="preserve">Sasser, W. Earl, Jr., R. Paul Olsen, and D. Daryl Wyckoff (1978), Management of Service Operations: Texts Cases and Readings, Allyn and Bacon, Inc, 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 xml:space="preserve">Teas, R K. </w:t>
      </w:r>
      <w:r>
        <w:rPr>
          <w:i/>
          <w:iCs/>
        </w:rPr>
        <w:t>(1993), “Expectation ,Performance ,Evalu</w:t>
      </w:r>
      <w:r>
        <w:rPr/>
        <w:t>ation, and Consumer’s Performances of Quality,” Journal of Marketing, 57 (October), 18-34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Tse, David K. and Peter C. Wilton (1988), “ Model of Consumer Satisfaction Formation: An Extension,” Journal of Marketing Research, 25 (May), 204-212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 xml:space="preserve">Westbrooks, Robert A. (1980), </w:t>
      </w:r>
      <w:r>
        <w:rPr>
          <w:rFonts w:ascii="Times New Roman" w:hAnsi="Times New Roman"/>
        </w:rPr>
        <w:t></w:t>
      </w:r>
      <w:r>
        <w:rPr/>
        <w:t>A Retailing Scale for Measuring product /Service Sa</w:t>
      </w:r>
      <w:r>
        <w:rPr>
          <w:i/>
          <w:iCs/>
        </w:rPr>
        <w:t>tisfaction,” Journal of Marketing , 44 (</w:t>
      </w:r>
      <w:r>
        <w:rPr/>
        <w:t>Fall), 68-72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 xml:space="preserve">Westbrooks, Robert A. (1981), </w:t>
      </w:r>
      <w:r>
        <w:rPr>
          <w:rFonts w:ascii="Times New Roman" w:hAnsi="Times New Roman"/>
        </w:rPr>
        <w:t></w:t>
      </w:r>
      <w:r>
        <w:rPr/>
        <w:t>Sources of Consumer Satisfaction with Retail Outlets,” Journal of Marketing , 45 (Fall), 68-85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Woodruff, R., Cadotte E. and Jenkins, R. (1983), “Modeling Consumer Satisfaction Using Experiment-based Norms,” Jou</w:t>
      </w:r>
      <w:r>
        <w:rPr>
          <w:i/>
          <w:iCs/>
        </w:rPr>
        <w:t xml:space="preserve">rnal of Marketing Research, 23(August), </w:t>
      </w:r>
      <w:r>
        <w:rPr/>
        <w:t>196-304.</w:t>
      </w:r>
    </w:p>
    <w:p>
      <w:pPr>
        <w:pStyle w:val="Normal"/>
        <w:widowControl/>
        <w:spacing w:lineRule="auto" w:line="240" w:before="120" w:after="120"/>
        <w:ind w:left="780" w:hanging="300"/>
        <w:rPr/>
      </w:pPr>
      <w:r>
        <w:rPr/>
        <w:t>Woodruff, R., Schumann David W. and Gardial , Sarah Fisher (1993),Survey of Business, Summer/Fall, 33-40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1" w:gutter="0" w:header="624" w:top="1134" w:footer="624" w:bottom="1134"/>
      <w:pgNumType w:start="17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altName w:val="細明體"/>
    <w:charset w:val="88"/>
    <w:family w:val="modern"/>
    <w:pitch w:val="default"/>
  </w:font>
  <w:font w:name="華康中楷體">
    <w:altName w:val="細明體"/>
    <w:charset w:val="88"/>
    <w:family w:val="modern"/>
    <w:pitch w:val="default"/>
  </w:font>
  <w:font w:name="華康隸書體W5">
    <w:charset w:val="88"/>
    <w:family w:val="modern"/>
    <w:pitch w:val="default"/>
  </w:font>
  <w:font w:name="Times New Roman">
    <w:charset w:val="02"/>
    <w:family w:val="auto"/>
    <w:pitch w:val="default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 w:before="120" w:after="120"/>
      <w:ind w:left="783" w:hanging="301"/>
      <w:rPr>
        <w:rStyle w:val="PageNumber"/>
        <w:b/>
        <w:b/>
        <w:bCs/>
      </w:rPr>
    </w:pPr>
    <w:r>
      <w:rPr/>
      <w:t>-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74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-</w:t>
    </w:r>
  </w:p>
  <w:p>
    <w:pPr>
      <w:pStyle w:val="Normal"/>
      <w:widowControl/>
      <w:spacing w:lineRule="auto" w:line="240" w:before="120" w:after="120"/>
      <w:ind w:left="783" w:hanging="301"/>
      <w:rPr>
        <w:rStyle w:val="PageNumber"/>
        <w:b/>
        <w:b/>
        <w:bCs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 w:before="120" w:after="120"/>
      <w:ind w:left="783" w:hanging="301"/>
      <w:rPr/>
    </w:pPr>
    <w:r>
      <w:rPr>
        <w:rStyle w:val="PageNumber"/>
        <w:b/>
        <w:bCs/>
      </w:rPr>
      <w:t>-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75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rPr>
        <w:rFonts w:ascii="新細明體" w:hAnsi="新細明體" w:eastAsia="新細明體" w:cs="新細明體"/>
        <w:b/>
        <w:b/>
        <w:bCs/>
        <w:i/>
        <w:i/>
        <w:iCs/>
        <w:sz w:val="24"/>
        <w:szCs w:val="24"/>
        <w:u w:val="single"/>
      </w:rPr>
    </w:pPr>
    <w:r>
      <w:rPr>
        <w:rFonts w:ascii="新細明體" w:hAnsi="新細明體" w:cs="新細明體" w:eastAsia="新細明體"/>
        <w:b/>
        <w:bCs/>
        <w:i/>
        <w:iCs/>
        <w:sz w:val="24"/>
        <w:szCs w:val="24"/>
        <w:u w:val="single"/>
      </w:rPr>
      <w:t>參考文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rPr>
        <w:rFonts w:ascii="新細明體" w:hAnsi="新細明體" w:eastAsia="新細明體" w:cs="新細明體"/>
        <w:b/>
        <w:b/>
        <w:bCs/>
        <w:i/>
        <w:i/>
        <w:iCs/>
        <w:sz w:val="24"/>
        <w:szCs w:val="24"/>
        <w:u w:val="single"/>
      </w:rPr>
    </w:pPr>
    <w:r>
      <w:rPr>
        <w:rFonts w:ascii="新細明體" w:hAnsi="新細明體" w:cs="新細明體" w:eastAsia="新細明體"/>
        <w:b/>
        <w:bCs/>
        <w:i/>
        <w:iCs/>
        <w:sz w:val="24"/>
        <w:szCs w:val="24"/>
        <w:u w:val="single"/>
      </w:rPr>
      <w:t>參考文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240"/>
      <w:ind w:left="284" w:firstLine="482"/>
    </w:pPr>
    <w:rPr>
      <w:rFonts w:ascii="Times New Roman" w:hAnsi="Times New Roman" w:eastAsia="標楷體" w:cs="標楷體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p">
    <w:name w:val="1-1.1¤p¸`"/>
    <w:qFormat/>
    <w:pPr>
      <w:widowControl/>
      <w:bidi w:val="0"/>
      <w:spacing w:before="360" w:after="240"/>
      <w:ind w:left="284" w:hanging="0"/>
    </w:pPr>
    <w:rPr>
      <w:rFonts w:ascii="Times New Roman" w:hAnsi="Times New Roman" w:eastAsia="標楷體" w:cs="標楷體"/>
      <w:b/>
      <w:bCs/>
      <w:color w:val="auto"/>
      <w:sz w:val="30"/>
      <w:szCs w:val="30"/>
      <w:lang w:val="en-US" w:eastAsia="zh-CN" w:bidi="hi-IN"/>
    </w:rPr>
  </w:style>
  <w:style w:type="paragraph" w:styleId="111">
    <w:name w:val="1-1.1¤º¤å"/>
    <w:qFormat/>
    <w:pPr>
      <w:widowControl/>
      <w:bidi w:val="0"/>
      <w:spacing w:lineRule="auto" w:line="360" w:before="240" w:after="240"/>
      <w:ind w:left="284" w:firstLine="482"/>
      <w:jc w:val="both"/>
    </w:pPr>
    <w:rPr>
      <w:rFonts w:ascii="Times New Roman" w:hAnsi="Times New Roman" w:eastAsia="標楷體" w:cs="標楷體"/>
      <w:color w:val="auto"/>
      <w:sz w:val="20"/>
      <w:szCs w:val="20"/>
      <w:lang w:val="en-US" w:eastAsia="zh-CN" w:bidi="hi-IN"/>
    </w:rPr>
  </w:style>
  <w:style w:type="paragraph" w:styleId="11">
    <w:name w:val="1-1¸`"/>
    <w:qFormat/>
    <w:pPr>
      <w:widowControl/>
      <w:bidi w:val="0"/>
      <w:spacing w:before="360" w:after="240"/>
    </w:pPr>
    <w:rPr>
      <w:rFonts w:ascii="Times New Roman" w:hAnsi="Times New Roman" w:eastAsia="標楷體" w:cs="標楷體"/>
      <w:b/>
      <w:bCs/>
      <w:color w:val="auto"/>
      <w:sz w:val="36"/>
      <w:szCs w:val="36"/>
      <w:lang w:val="en-US" w:eastAsia="zh-CN" w:bidi="hi-IN"/>
    </w:rPr>
  </w:style>
  <w:style w:type="paragraph" w:styleId="Style12">
    <w:name w:val="²Ä¤@³¹"/>
    <w:basedOn w:val="Normal"/>
    <w:qFormat/>
    <w:pPr>
      <w:spacing w:before="360" w:after="360"/>
      <w:jc w:val="center"/>
    </w:pPr>
    <w:rPr>
      <w:rFonts w:ascii="華康隸書體;細明體" w:hAnsi="華康隸書體;細明體" w:eastAsia="華康隸書體;細明體" w:cs="華康隸書體;細明體"/>
      <w:b/>
      <w:bCs/>
      <w:sz w:val="48"/>
      <w:szCs w:val="48"/>
    </w:rPr>
  </w:style>
  <w:style w:type="paragraph" w:styleId="M">
    <w:name w:val="¤åÄm"/>
    <w:basedOn w:val="Normal"/>
    <w:qFormat/>
    <w:pPr>
      <w:widowControl/>
      <w:spacing w:lineRule="auto" w:line="240" w:before="60" w:after="60"/>
      <w:ind w:left="663" w:hanging="181"/>
    </w:pPr>
    <w:rPr>
      <w:rFonts w:eastAsia="細明體" w:cs="細明體"/>
    </w:rPr>
  </w:style>
  <w:style w:type="paragraph" w:styleId="M1">
    <w:name w:val="¤åÄm¤@"/>
    <w:basedOn w:val="M"/>
    <w:qFormat/>
    <w:pPr>
      <w:ind w:left="788" w:hanging="30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ªí§À"/>
    <w:basedOn w:val="Normal"/>
    <w:qFormat/>
    <w:pPr>
      <w:spacing w:lineRule="atLeast" w:line="0" w:before="60" w:after="0"/>
      <w:ind w:left="1588" w:hanging="454"/>
    </w:pPr>
    <w:rPr>
      <w:rFonts w:ascii="華康中楷體;細明體" w:hAnsi="華康中楷體;細明體" w:eastAsia="華康中楷體;細明體" w:cs="華康中楷體;細明體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7:04:00Z</dcterms:created>
  <dc:creator>張勝雄</dc:creator>
  <dc:description/>
  <dc:language>en-US</dc:language>
  <cp:lastModifiedBy>張勝雄</cp:lastModifiedBy>
  <cp:lastPrinted>1998-06-25T17:59:00Z</cp:lastPrinted>
  <dcterms:modified xsi:type="dcterms:W3CDTF">1998-07-04T06:45:00Z</dcterms:modified>
  <cp:revision>120</cp:revision>
  <dc:subject/>
  <dc:title>1</dc:title>
</cp:coreProperties>
</file>