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ascii="華康隸書體W5" w:hAnsi="華康隸書體W5" w:cs="華康隸書體W5" w:eastAsia="華康隸書體W5"/>
          <w:sz w:val="26"/>
          <w:szCs w:val="26"/>
        </w:rPr>
        <w:t>論文名稱：台北市聯營公車服務品質與乘客滿意度之研究      頁數：</w:t>
      </w:r>
      <w:r>
        <w:rPr>
          <w:rFonts w:eastAsia="華康隸書體W5" w:cs="華康隸書體W5" w:ascii="華康隸書體W5" w:hAnsi="華康隸書體W5"/>
          <w:sz w:val="26"/>
          <w:szCs w:val="26"/>
        </w:rPr>
        <w:t>210</w:t>
      </w:r>
    </w:p>
    <w:p>
      <w:pPr>
        <w:pStyle w:val="Normal"/>
        <w:spacing w:before="120" w:after="0"/>
        <w:rPr/>
      </w:pPr>
      <w:r>
        <w:rPr>
          <w:rFonts w:ascii="華康隸書體W5" w:hAnsi="華康隸書體W5" w:cs="華康隸書體W5" w:eastAsia="華康隸書體W5"/>
          <w:sz w:val="26"/>
          <w:szCs w:val="26"/>
        </w:rPr>
        <w:t>校</w:t>
      </w:r>
      <w:r>
        <w:rPr>
          <w:rFonts w:eastAsia="華康隸書體W5" w:cs="華康隸書體W5" w:ascii="華康隸書體W5" w:hAnsi="華康隸書體W5"/>
          <w:sz w:val="26"/>
          <w:szCs w:val="26"/>
        </w:rPr>
        <w:t>(</w:t>
      </w:r>
      <w:r>
        <w:rPr>
          <w:rFonts w:ascii="華康隸書體W5" w:hAnsi="華康隸書體W5" w:cs="華康隸書體W5" w:eastAsia="華康隸書體W5"/>
          <w:sz w:val="26"/>
          <w:szCs w:val="26"/>
        </w:rPr>
        <w:t>院</w:t>
      </w:r>
      <w:r>
        <w:rPr>
          <w:rFonts w:eastAsia="華康隸書體W5" w:cs="華康隸書體W5" w:ascii="華康隸書體W5" w:hAnsi="華康隸書體W5"/>
          <w:sz w:val="26"/>
          <w:szCs w:val="26"/>
        </w:rPr>
        <w:t>)</w:t>
      </w:r>
      <w:r>
        <w:rPr>
          <w:rFonts w:ascii="華康隸書體W5" w:hAnsi="華康隸書體W5" w:cs="華康隸書體W5" w:eastAsia="華康隸書體W5"/>
          <w:sz w:val="26"/>
          <w:szCs w:val="26"/>
        </w:rPr>
        <w:t>所組別：淡江大學    交通管理學系運輸科學碩士班</w:t>
      </w:r>
    </w:p>
    <w:p>
      <w:pPr>
        <w:pStyle w:val="11"/>
        <w:spacing w:before="120" w:after="0"/>
        <w:ind w:left="0" w:firstLine="482"/>
        <w:rPr/>
      </w:pPr>
      <w:r>
        <w:rPr>
          <w:rFonts w:ascii="華康隸書體W5" w:hAnsi="華康隸書體W5" w:cs="華康隸書體W5" w:eastAsia="華康隸書體W5"/>
          <w:sz w:val="26"/>
          <w:szCs w:val="26"/>
        </w:rPr>
        <w:t>畢業時間及提要別：八十六 學年度  第 二 學期碩士學位論文提要</w:t>
      </w:r>
    </w:p>
    <w:p>
      <w:pPr>
        <w:pStyle w:val="11"/>
        <w:ind w:left="0" w:firstLine="482"/>
        <w:rPr/>
      </w:pPr>
      <w:r>
        <w:rPr>
          <w:rFonts w:ascii="華康隸書體W5" w:hAnsi="華康隸書體W5" w:cs="華康隸書體W5" w:eastAsia="華康隸書體W5"/>
          <w:sz w:val="26"/>
          <w:szCs w:val="26"/>
        </w:rPr>
        <w:t>研究生：周駿呈                     指導教授：張勝雄  博士</w:t>
      </w:r>
    </w:p>
    <w:p>
      <w:pPr>
        <w:pStyle w:val="11"/>
        <w:ind w:left="0" w:firstLine="482"/>
        <w:rPr>
          <w:rFonts w:ascii="華康隸書體W5" w:hAnsi="華康隸書體W5" w:eastAsia="華康隸書體W5" w:cs="華康隸書體W5"/>
          <w:sz w:val="26"/>
          <w:szCs w:val="26"/>
        </w:rPr>
      </w:pPr>
      <w:r>
        <w:rPr>
          <w:rFonts w:ascii="華康隸書體W5" w:hAnsi="華康隸書體W5" w:cs="華康隸書體W5" w:eastAsia="華康隸書體W5"/>
          <w:sz w:val="26"/>
          <w:szCs w:val="26"/>
        </w:rPr>
        <w:t>論文提要內容︰</w:t>
      </w:r>
      <w:r>
        <w:br w:type="page"/>
      </w:r>
    </w:p>
    <w:p>
      <w:pPr>
        <w:pStyle w:val="11"/>
        <w:ind w:left="0" w:firstLine="482"/>
        <w:rPr/>
      </w:pPr>
      <w:r>
        <w:rPr>
          <w:rFonts w:ascii="華康隸書體W5" w:hAnsi="華康隸書體W5" w:cs="華康隸書體W5" w:eastAsia="華康隸書體W5"/>
        </w:rPr>
        <w:t>過</w:t>
      </w:r>
      <w:r>
        <w:rPr>
          <w:rFonts w:ascii="標楷體" w:hAnsi="標楷體" w:cs="｣gO｡ﾓd｢De｡ｱoAe" w:eastAsia="｣gO｡ﾓd｢De｡ｱoAe"/>
        </w:rPr>
        <w:t>･､ｨｹｿｨｲｪｰｫｽ､ｬﾃｬｨ､ｦｵｭｩ､ｨｪｰｫｼｪｿｨ｡ｪｰ､ｷｵｯｪｨｩｻｪｰｵｪｪｿｶ｡ｨ･ｽｹ､ｸｭｫｻｨ｡ｧｩｲ､ｷｪｪｰｴｨｹｵｹ､ｨｪｰｫｽ､ｼﾅ｡ｨｬｨｵｪｶ､ｩ､ｨｪｰｫｽｦｦ､ｨｪｳｭ｡ｹｩ､ｨｪｰｵｪ･ｭｫｺｷ､ｭｦｨｵ･･ｲｨ｡ｴ､ｨｪｰｫｽｻｭｫｺｷｪｴ､ｦｨ｡ｨｵｹｽｪﾀｧ｡ｦｦ･ｬｨｹｸ･ｧﾆ｡ｾﾅｪｨｫ｡ｱ､ｨｹｿｨｲｩｳ､･ｳｹｿﾀｹｻ､･､ｳｪﾀｹｺｲﾀｹｨ､ｭｶｦｾﾅｪｪｰｫｽ､ｪ｡ｨｭｫ｡ｷｪｻｬｩｺｲｪ､､ｯ､ｶｪ､ｰﾃｫ｡､ｪｭｫｳｲｺｷｪｼﾅｦｯ｡</w:t>
      </w:r>
    </w:p>
    <w:p>
      <w:pPr>
        <w:pStyle w:val="11"/>
        <w:ind w:left="0" w:firstLine="482"/>
        <w:rPr>
          <w:rFonts w:ascii="標楷體" w:hAnsi="標楷體" w:eastAsia="｣gO｡ﾓd｢De｡ｱoAe" w:cs="｣gO｡ﾓd｢De｡ｱoAe"/>
        </w:rPr>
      </w:pPr>
      <w:r>
        <w:rPr>
          <w:rFonts w:ascii="標楷體" w:hAnsi="標楷體" w:cs="｣gO｡ﾓd｢De｡ｱoAe" w:eastAsia="｣gO｡ﾓd｢De｡ｱoAe"/>
        </w:rPr>
        <w:t>･ｬｨｭ･･､ｨｹｿｪｰｯｩｬｰﾂ｡ｵｦ･ｷｬｻｦｾｾ､ｱ･ｪ｡</w:t>
      </w:r>
      <w:r>
        <w:rPr>
          <w:rFonts w:eastAsia="｣gO｡ﾓd｢De｡ｱoAe" w:cs="｣gO｡ﾓd｢De｡ｱoAe" w:ascii="標楷體" w:hAnsi="標楷體"/>
        </w:rPr>
        <w:t>PZB</w:t>
      </w:r>
      <w:r>
        <w:rPr>
          <w:rFonts w:ascii="標楷體" w:hAnsi="標楷體" w:cs="｣gO｡ﾓd｢De｡ｱoAe" w:eastAsia="｣gO｡ﾓd｢De｡ｱoAe"/>
        </w:rPr>
        <w:t>ｪｰｫｽｷｩｩｼｦ｡ｻｬﾃ､ｺｷｫｲｽ｡ｧ･ｾ･ｩ､ｨｹｿｨｲ､｡ｪｰｫｽ｡ｻ｡ｺｷｫ｡ｩｸ｡ｫｺｾｦ､ｨｹｿｨｲｪｪｰｫｽｻｺｷｫｼｦ､ｨｿｶ､ｪ｡ﾄｦ･｡ｲｫｳｽ｡ｻ｡ｰｨｽｬ｡ｨ､ｪｶｦｹﾃ､ｪ｡ｫｪｫ･ｷｪ･ｳｻｬｪｨ､ｸｪｰｴｨｪｦ､ｨｪｰｶｿｹｵ､､ｼﾅｽｳ｡ｵｫｻｨｦｩｦ｡ｫｪｫ･ｭｫﾆﾂ｡､ｪ･ｫ､ｨｪｰｦｭｫ､､､ｫｽｵｻｻｺｷｵｫ｡ｨﾅﾃ･ｬｨｩｫｺｼｦ､ｾ･ｩ｡</w:t>
      </w:r>
    </w:p>
    <w:p>
      <w:pPr>
        <w:pStyle w:val="11"/>
        <w:ind w:left="0" w:hanging="0"/>
        <w:rPr/>
      </w:pPr>
      <w:r>
        <w:rPr>
          <w:rFonts w:ascii="標楷體" w:hAnsi="標楷體" w:cs="｣gO｡ﾓd｢De｡ｱoAe" w:eastAsia="｣gO｡ﾓd｢De｡ｱoAe"/>
        </w:rPr>
        <w:t>ｬｨｵｪｦ､ｦｴﾂｵｲ｡｡</w:t>
      </w:r>
      <w:r>
        <w:rPr>
          <w:rFonts w:eastAsia="｣gO｡ﾓd｢De｡ｱoAe" w:cs="｣gO｡ﾓd｢De｡ｱoAe" w:ascii="標楷體" w:hAnsi="標楷體"/>
        </w:rPr>
        <w:t>1</w:t>
      </w:r>
      <w:r>
        <w:rPr>
          <w:rFonts w:ascii="標楷體" w:hAnsi="標楷體" w:cs="｣gO｡ﾓd｢De｡ｱoAe" w:eastAsia="｣gO｡ﾓd｢De｡ｱoAe"/>
        </w:rPr>
        <w:t>｡ｼﾅ､ｨｪｰｫｽ</w:t>
      </w:r>
      <w:r>
        <w:rPr/>
        <w:t>的因</w:t>
      </w:r>
      <w:r>
        <w:rPr>
          <w:rFonts w:ascii="標楷體" w:hAnsi="標楷體" w:cs="｣gO｡ﾓd｢De｡ｱoAe" w:eastAsia="｣gO｡ﾓd｢De｡ｱoAe"/>
        </w:rPr>
        <w:t>ｯｫｦ｡ｱ､･､ｳｪ､ｭｰｽｻｺｲｦｫｷｪ･ｱｨｪｪ･ｳｽ｡･ｳﾀｹｼﾅ｡ﾄｪ｡ｴｮｰﾃｻ･ｳﾀｹ｡ｻｭｫｰｻ｡､ｽｵｫ､､ｬｷ</w:t>
      </w:r>
      <w:r>
        <w:rPr>
          <w:rFonts w:cs="｣gO｡ﾓd｢De｡ｱoAe" w:eastAsia="｣gO｡ﾓd｢De｡ｱoAe"/>
        </w:rPr>
        <w:t>ｶｱｩｪｱｪ</w:t>
      </w:r>
      <w:r>
        <w:rPr>
          <w:rFonts w:ascii="標楷體" w:hAnsi="標楷體" w:cs="｣gO｡ﾓd｢De｡ｱoAe" w:eastAsia="｣gO｡ﾓd｢De｡ｱoAe"/>
        </w:rPr>
        <w:t>ｼﾅ､ｨｪｰｲ･ｪｫｽ｡｡</w:t>
      </w:r>
      <w:r>
        <w:rPr>
          <w:rFonts w:eastAsia="｣gO｡ﾓd｢De｡ｱoAe" w:cs="｣gO｡ﾓd｢De｡ｱoAe" w:ascii="標楷體" w:hAnsi="標楷體"/>
        </w:rPr>
        <w:t>2</w:t>
      </w:r>
      <w:r>
        <w:rPr>
          <w:rFonts w:ascii="標楷體" w:hAnsi="標楷體" w:cs="｣gO｡ﾓd｢De｡ｱoAe" w:eastAsia="｣gO｡ﾓd｢De｡ｱoAe"/>
        </w:rPr>
        <w:t>｡､ｨｪｰｫｽｪﾀｦ｡ｱｷｪｶｩ､ｸｭｫｴｱ｡ｧｦｪｰｫｽｼｷｪｨｩｦｪｰ､ｭｹｻｴｨｪｰｵｭｫｬ､｡ｾｭｪｰｶｻｪｹｵｬｦｯ､ｦｦ｡･ｧ･ｫｪ､ｨｪｰｫｽｨ､ｲｦｭｫｴｱ｡､ｫｶ､ｨｧｵ｡</w:t>
      </w:r>
      <w:r>
        <w:rPr>
          <w:rFonts w:eastAsia="｣gO｡ﾓd｢De｡ｱoAe" w:cs="｣gO｡ﾓd｢De｡ｱoAe" w:ascii="標楷體" w:hAnsi="標楷體"/>
        </w:rPr>
        <w:t>3</w:t>
      </w:r>
      <w:r>
        <w:rPr>
          <w:rFonts w:ascii="標楷體" w:hAnsi="標楷體" w:cs="｣gO｡ﾓd｢De｡ｱoAe" w:eastAsia="｣gO｡ﾓd｢De｡ｱoAe"/>
        </w:rPr>
        <w:t>｡､ｨｪｰｫｽﾀｦｪﾃﾁｼﾅｦｯｬｪｰ､ｭ｡･ｾ｡</w:t>
      </w:r>
      <w:r>
        <w:rPr>
          <w:rFonts w:eastAsia="｣gO｡ﾓd｢De｡ｱoAe" w:cs="｣gO｡ﾓd｢De｡ｱoAe" w:ascii="標楷體" w:hAnsi="標楷體"/>
        </w:rPr>
        <w:t>4</w:t>
      </w:r>
      <w:r>
        <w:rPr>
          <w:rFonts w:ascii="標楷體" w:hAnsi="標楷體" w:cs="｣gO｡ﾓd｢De｡ｱoAe" w:eastAsia="｣gO｡ﾓd｢De｡ｱoAe"/>
        </w:rPr>
        <w:t>｡ﾁｮｼｪｨｫｹｩ､ｨ､･ｪｰｫｽｪｺｲｦ･ｭｨｭｪｼﾅ｡</w:t>
      </w:r>
      <w:r>
        <w:rPr>
          <w:rFonts w:eastAsia="｣gO｡ﾓd｢De｡ｱoAe" w:cs="｣gO｡ﾓd｢De｡ｱoAe" w:ascii="標楷體" w:hAnsi="標楷體"/>
        </w:rPr>
        <w:t>5</w:t>
      </w:r>
      <w:r>
        <w:rPr>
          <w:rFonts w:ascii="標楷體" w:hAnsi="標楷體" w:cs="｣gO｡ﾓd｢De｡ｱoAe" w:eastAsia="｣gO｡ﾓd｢De｡ｱoAe"/>
        </w:rPr>
        <w:t>｡､ｦｭｴｭｫ｡ｦｦﾄ｡ｷｭﾀｲ｡ｮｦ･ｪ｡ｹｩ､ｨｪｪｰｫｽｻｺｷｫｪｺｫｦﾅｵ､ｮｲ｡</w:t>
      </w:r>
      <w:r>
        <w:rPr>
          <w:rFonts w:eastAsia="｣gO｡ﾓd｢De｡ｱoAe" w:cs="｣gO｡ﾓd｢De｡ｱoAe" w:ascii="標楷體" w:hAnsi="標楷體"/>
        </w:rPr>
        <w:t>6</w:t>
      </w:r>
      <w:r>
        <w:rPr>
          <w:rFonts w:ascii="標楷體" w:hAnsi="標楷體" w:cs="｣gO｡ﾓd｢De｡ｱoAe" w:eastAsia="｣gO｡ﾓd｢De｡ｱoAe"/>
        </w:rPr>
        <w:t>｡ｪﾄｪｰｻｭ｡ｫｽｻ･ｻ､､ｭ｡ｶｰ｡ｫｭｫｺｷｫｴｷｶｰ｡ｶｦｼﾅｨｦｬｷｹﾅｼ｡｡ｵ･､､､ｸ｡ｻ｡ｩｸｫ｡｡</w:t>
      </w:r>
    </w:p>
    <w:p>
      <w:pPr>
        <w:pStyle w:val="11"/>
        <w:ind w:left="0" w:hanging="0"/>
        <w:rPr>
          <w:rFonts w:ascii="標楷體" w:hAnsi="標楷體" w:eastAsia="｣gO｡ﾓd｢De｡ｱoAe" w:cs="｣gO｡ﾓd｢De｡ｱoAe"/>
        </w:rPr>
      </w:pPr>
      <w:r>
        <w:rPr>
          <w:rFonts w:ascii="標楷體" w:hAnsi="標楷體" w:cs="｣gO｡ﾓd｢De｡ｱoAe" w:eastAsia="｣gO｡ﾓd｢De｡ｱoAe"/>
        </w:rPr>
        <w:t>ﾃﾁｦ｡ｪｰｫｽ｡ｺｷｫ｡･ｰ､ｨ</w:t>
      </w:r>
    </w:p>
    <w:p>
      <w:pPr>
        <w:pStyle w:val="11"/>
        <w:spacing w:before="240" w:after="240"/>
        <w:ind w:left="0" w:hanging="0"/>
        <w:rPr>
          <w:rFonts w:ascii="標楷體" w:hAnsi="標楷體" w:eastAsia="｣gO｡ﾓd｢De｡ｱoAe" w:cs="｣gO｡ﾓd｢De｡ｱoAe"/>
        </w:rPr>
      </w:pPr>
      <w:r>
        <w:rPr>
          <w:rFonts w:eastAsia="｣gO｡ﾓd｢De｡ｱoAe" w:cs="｣gO｡ﾓd｢De｡ｱoAe" w:ascii="標楷體" w:hAnsi="標楷體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20" w:bottom="1531"/>
      <w:pgNumType w:start="2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隸書體W5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before="240" w:after="240"/>
      <w:ind w:left="0" w:hanging="0"/>
      <w:rPr>
        <w:rStyle w:val="PageNumber"/>
        <w:b/>
        <w:b/>
        <w:bCs/>
      </w:rPr>
    </w:pPr>
    <w:r>
      <w:rPr>
        <w:rStyle w:val="PageNumber"/>
        <w:b/>
        <w:bCs/>
      </w:rPr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III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-</w:t>
    </w:r>
  </w:p>
  <w:p>
    <w:pPr>
      <w:pStyle w:val="11"/>
      <w:spacing w:before="240" w:after="240"/>
      <w:ind w:left="0" w:hanging="0"/>
      <w:rPr>
        <w:rStyle w:val="PageNumber"/>
        <w:b/>
        <w:b/>
        <w:bCs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¤º¤å"/>
    <w:basedOn w:val="Normal"/>
    <w:qFormat/>
    <w:pPr>
      <w:widowControl/>
      <w:spacing w:lineRule="auto" w:line="240" w:before="240" w:after="240"/>
      <w:ind w:left="851" w:firstLine="539"/>
      <w:jc w:val="both"/>
    </w:pPr>
    <w:rPr>
      <w:rFonts w:eastAsia="標楷體" w:cs="標楷體"/>
      <w:sz w:val="26"/>
      <w:szCs w:val="26"/>
    </w:rPr>
  </w:style>
  <w:style w:type="paragraph" w:styleId="111p">
    <w:name w:val="1-1.1¤p¸`"/>
    <w:qFormat/>
    <w:pPr>
      <w:widowControl/>
      <w:bidi w:val="0"/>
      <w:spacing w:before="240" w:after="240"/>
      <w:ind w:left="284" w:hanging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en-US" w:eastAsia="zh-CN" w:bidi="hi-IN"/>
    </w:rPr>
  </w:style>
  <w:style w:type="paragraph" w:styleId="111">
    <w:name w:val="1-1.1¤º¤å"/>
    <w:qFormat/>
    <w:pPr>
      <w:widowControl/>
      <w:bidi w:val="0"/>
      <w:spacing w:lineRule="auto" w:line="240" w:before="240" w:after="240"/>
      <w:ind w:left="1134" w:firstLine="53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hi-IN"/>
    </w:rPr>
  </w:style>
  <w:style w:type="paragraph" w:styleId="112">
    <w:name w:val="1-1¸`"/>
    <w:qFormat/>
    <w:pPr>
      <w:widowControl/>
      <w:bidi w:val="0"/>
      <w:spacing w:before="48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eastAsia="zh-CN" w:bidi="hi-IN"/>
    </w:rPr>
  </w:style>
  <w:style w:type="paragraph" w:styleId="Y">
    <w:name w:val="¤º¤åÁY±Æ"/>
    <w:basedOn w:val="Normal"/>
    <w:qFormat/>
    <w:pPr>
      <w:spacing w:lineRule="auto" w:line="240" w:before="60" w:after="60"/>
      <w:ind w:left="510" w:firstLine="482"/>
    </w:pPr>
    <w:rPr>
      <w:rFonts w:ascii="細明體" w:hAnsi="細明體" w:eastAsia="細明體" w:cs="細明體"/>
    </w:rPr>
  </w:style>
  <w:style w:type="paragraph" w:styleId="D1">
    <w:name w:val="¼ÐÃD1"/>
    <w:basedOn w:val="111"/>
    <w:qFormat/>
    <w:pPr>
      <w:spacing w:lineRule="auto" w:line="360"/>
      <w:ind w:left="1361" w:hanging="227"/>
    </w:pPr>
    <w:rPr/>
  </w:style>
  <w:style w:type="paragraph" w:styleId="Style14">
    <w:name w:val="¤º¤å¤­"/>
    <w:basedOn w:val="Normal"/>
    <w:qFormat/>
    <w:pPr>
      <w:spacing w:before="120" w:after="120"/>
      <w:ind w:left="284" w:firstLine="567"/>
      <w:jc w:val="both"/>
    </w:pPr>
    <w:rPr>
      <w:rFonts w:eastAsia="｣gO｡ﾓd｢De｡ｱoAe" w:cs="｣gO｡ﾓd｢De｡ｱoAe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2:43:00Z</dcterms:created>
  <dc:creator>張勝雄</dc:creator>
  <dc:description/>
  <dc:language>en-US</dc:language>
  <cp:lastModifiedBy>張勝雄</cp:lastModifiedBy>
  <cp:lastPrinted>1998-06-20T16:45:00Z</cp:lastPrinted>
  <dcterms:modified xsi:type="dcterms:W3CDTF">1998-06-26T14:15:00Z</dcterms:modified>
  <cp:revision>7</cp:revision>
  <dc:subject/>
  <dc:title>關鍵詞：服務水準、服務品質、滿意度、「SERVQUAL」量表</dc:title>
</cp:coreProperties>
</file>