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482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誌謝</w:t>
      </w:r>
    </w:p>
    <w:p>
      <w:pPr>
        <w:pStyle w:val="Normal"/>
        <w:spacing w:lineRule="auto" w:line="360" w:before="240" w:after="120"/>
        <w:ind w:firstLine="482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當著手撰寫此文時，意味著學生生涯即將告一段落了。在這些日子的際遇，讓我深刻體會到論文的寫作是一段自我反省、檢討與訓練獨立思考能力的成長過程。</w:t>
      </w:r>
    </w:p>
    <w:p>
      <w:pPr>
        <w:pStyle w:val="Normal"/>
        <w:spacing w:lineRule="auto" w:line="360" w:before="240" w:after="120"/>
        <w:ind w:firstLine="482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本論文之得以付梓，最須感謝的人即是指導教授小張老師了！從研究方向之引導、研究架構的確立，乃至於論文內容的匡正，均蒙老師不厭其煩的指導與協助。老師不僅給予學生最自由與獨立的學習空間，使學生做事及治學態度得以更加縝密，且在軟硬體資源及經濟上的全力資助，更是提供學生最佳的研究環境。老師樂觀的行事態度與對學生的寬容、鼓勵，對於學生人格與學習上的成長幫助良多，在此特別感謝老師給予充份的學習機會及照顧。</w:t>
      </w:r>
    </w:p>
    <w:p>
      <w:pPr>
        <w:pStyle w:val="Normal"/>
        <w:spacing w:lineRule="auto" w:line="360" w:before="240" w:after="120"/>
        <w:ind w:firstLine="482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論文口試期間，承交大藍武王教授與台大張學孔教授撥冗細閱，悉心指正學生論文疏漏之處並賜予珍貴的意見；所內初試期間系上老師在研究方向上的指引與照顧，謹致由衷謝忱。而在訪談過程期間，兩家公車公司主管之鼎力協助亦是本論文得以完成的重要助力之一，特此一併致謝。</w:t>
      </w:r>
    </w:p>
    <w:p>
      <w:pPr>
        <w:pStyle w:val="Normal"/>
        <w:spacing w:lineRule="auto" w:line="360" w:before="240" w:after="120"/>
        <w:ind w:firstLine="482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求學期間，同窗好友東陽與小敏在課業上的砥礪與生活上的解悶，學長雲榮的關心與幫助，我將永銘於心。多年以來，母親與弟弟辛苦的扛起家庭經濟重擔，使我無後顧之憂得以全心專注於課業，更是令我倍加感激！</w:t>
      </w:r>
    </w:p>
    <w:p>
      <w:pPr>
        <w:pStyle w:val="Normal"/>
        <w:spacing w:lineRule="auto" w:line="360" w:before="240" w:after="120"/>
        <w:ind w:firstLine="482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這段路程雖然走的有點辛苦，但畢竟是到達終點了，一路走來讓我深深體會到︰「成長」是由不斷的努力與眾人的關愛所堆砌而成的，再次謝謝母親、家人及關愛我的人！</w:t>
      </w:r>
    </w:p>
    <w:p>
      <w:pPr>
        <w:pStyle w:val="Normal"/>
        <w:spacing w:lineRule="auto" w:line="360" w:before="120" w:after="0"/>
        <w:jc w:val="right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駿呈</w:t>
      </w:r>
      <w:r>
        <w:rPr>
          <w:rFonts w:eastAsia="標楷體" w:cs="標楷體"/>
          <w:sz w:val="26"/>
          <w:szCs w:val="26"/>
        </w:rPr>
        <w:tab/>
      </w:r>
      <w:r>
        <w:rPr>
          <w:rFonts w:cs="標楷體" w:eastAsia="標楷體"/>
          <w:sz w:val="26"/>
          <w:szCs w:val="26"/>
        </w:rPr>
        <w:t>謹識</w:t>
      </w:r>
      <w:r>
        <w:rPr>
          <w:rFonts w:eastAsia="標楷體" w:cs="標楷體"/>
          <w:sz w:val="26"/>
          <w:szCs w:val="26"/>
        </w:rPr>
        <w:tab/>
      </w:r>
    </w:p>
    <w:p>
      <w:pPr>
        <w:pStyle w:val="Normal"/>
        <w:spacing w:lineRule="auto" w:line="360" w:before="0" w:after="240"/>
        <w:jc w:val="right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中華民國八十七年六月二十六日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</w:rPr>
      <w:t>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I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-</w: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3:39:00Z</dcterms:created>
  <dc:creator>張勝雄</dc:creator>
  <dc:description/>
  <dc:language>en-US</dc:language>
  <cp:lastModifiedBy>張勝雄</cp:lastModifiedBy>
  <cp:lastPrinted>1998-06-27T00:21:00Z</cp:lastPrinted>
  <dcterms:modified xsi:type="dcterms:W3CDTF">1998-06-28T06:15:00Z</dcterms:modified>
  <cp:revision>29</cp:revision>
  <dc:subject/>
  <dc:title>誌謝</dc:title>
</cp:coreProperties>
</file>