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672"/>
        <w:gridCol w:w="380"/>
        <w:gridCol w:w="2700"/>
        <w:gridCol w:w="560"/>
        <w:gridCol w:w="848"/>
        <w:gridCol w:w="292"/>
        <w:gridCol w:w="428"/>
        <w:gridCol w:w="1200"/>
        <w:gridCol w:w="892"/>
        <w:gridCol w:w="100"/>
        <w:gridCol w:w="1768"/>
        <w:gridCol w:w="2520"/>
      </w:tblGrid>
      <w:tr>
        <w:trPr>
          <w:trHeight w:val="400" w:hRule="exact"/>
        </w:trPr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簽　　　章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所（站）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簽　　　名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課（股）長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人員簽章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承辦及會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800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意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合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綜</w:t>
            </w:r>
          </w:p>
        </w:tc>
        <w:tc>
          <w:tcPr>
            <w:tcW w:w="12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他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其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二、訂定「汽車駕駛訓練契約」情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一、收取訓練費情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員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驗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考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考驗員人數　　　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351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每期招生人數　　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件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條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別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特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筆試及格　　人　　筆試及格率　　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結業　　期　　梯次　　合計　　人到考人數　　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426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自　　年　　月　　日起至　　年　　月　　日止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件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條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般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一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重大違規情事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五、兩年內無管理辦法第三十五條第八款至第十二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（五）教練車是否為冊報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（四）考驗錄影設備（曲線進退、上坡起步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（三）電腦設備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　　　於規定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（二）電動考驗設備應有一套以上，並測試及文量合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（一）教練場地（含實體科目及照片）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四、設備（現場實勘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　　　相符？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（四）訓練學員之教練與訓練編組表排定之教練是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（三）道路駕駛實施情形（如附表二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　４、實際在場地訓練學員與訓練編組表是否相符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　　　上課？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　３、術科訓練紀錄卡中教練與學員是否按規定簽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　２、授課與所報教學進度表是否相符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　１、實際在班教練（任教）人員是否為冊報教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（二）術科上課實施情形　（如附表一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　２、是否設學員簽到簿並依規定簽到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　１、授課與教學日誌表是否相符？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學科上課實施情形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三、教學訓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　　　　駕駛教練　　　　　　　　　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　　　　法規講師　　　　　　　　　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　　　　構造講師　　　　　　　　　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二、師資：班主任　　　　　　　　　　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一、立案證書影本</w:t>
            </w: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立案一年以上已換證</w:t>
            </w:r>
            <w:r>
              <w:rPr>
                <w:rFonts w:eastAsia="標楷體" w:ascii="標楷體" w:hAnsi="標楷體"/>
                <w:sz w:val="16"/>
              </w:rPr>
              <w:t>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審　　核　　（抽　　查）　　項　　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是否符合</w:t>
            </w:r>
          </w:p>
        </w:tc>
        <w:tc>
          <w:tcPr>
            <w:tcW w:w="5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　審核（抽查）情形</w:t>
            </w:r>
          </w:p>
        </w:tc>
      </w:tr>
      <w:tr>
        <w:trPr>
          <w:trHeight w:val="400" w:hRule="exac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名　稱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駕訓班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簽　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班主任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日期及起訖時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番　核　抽　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16"/>
              </w:rPr>
            </w:pPr>
            <w:r>
              <w:rPr>
                <w:rFonts w:eastAsia="標楷體" w:ascii="標楷體" w:hAnsi="標楷體"/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129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監理所（站）轄區汽車駕駛人訓練機構申請小型車派督考作業審核會勘（抽查）表</w:t>
            </w:r>
          </w:p>
        </w:tc>
      </w:tr>
    </w:tbl>
    <w:p>
      <w:pPr>
        <w:pStyle w:val="Normal"/>
        <w:snapToGrid w:val="false"/>
        <w:jc w:val="center"/>
        <w:rPr>
          <w:rFonts w:eastAsia="標楷體"/>
          <w:b/>
          <w:b/>
          <w:sz w:val="20"/>
        </w:rPr>
      </w:pPr>
      <w:r>
        <w:rPr>
          <w:rFonts w:eastAsia="標楷體"/>
          <w:b/>
          <w:sz w:val="20"/>
        </w:rPr>
        <w:t>　　汽車駕訓機構派督考作業審核會勘表　　　　　　　　　　　　年　　月　　日</w:t>
      </w:r>
    </w:p>
    <w:p>
      <w:pPr>
        <w:pStyle w:val="Normal"/>
        <w:snapToGrid w:val="false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  <w:t>附錄六</w:t>
      </w:r>
    </w:p>
    <w:sectPr>
      <w:footerReference w:type="default" r:id="rId2"/>
      <w:footerReference w:type="first" r:id="rId3"/>
      <w:type w:val="nextPage"/>
      <w:pgSz w:orient="landscape" w:w="16838" w:h="11906"/>
      <w:pgMar w:left="1701" w:right="567" w:gutter="0" w:header="0" w:top="567" w:footer="992" w:bottom="1048"/>
      <w:pgNumType w:start="91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79705" distR="179705" simplePos="0" locked="0" layoutInCell="0" allowOverlap="1" relativeHeight="2">
              <wp:simplePos x="0" y="0"/>
              <wp:positionH relativeFrom="rightMargin">
                <wp:posOffset>-914400</wp:posOffset>
              </wp:positionH>
              <wp:positionV relativeFrom="paragraph">
                <wp:posOffset>635</wp:posOffset>
              </wp:positionV>
              <wp:extent cx="91440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11.1pt;mso-wrap-distance-left:14.15pt;mso-wrap-distance-right:14.15pt;mso-wrap-distance-top:0pt;mso-wrap-distance-bottom:0pt;margin-top:0.05pt;mso-position-vertical-relative:text;margin-left:-72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96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2:09:00Z</dcterms:created>
  <dc:creator>公路局北汽訓練中心</dc:creator>
  <dc:description/>
  <dc:language>en-US</dc:language>
  <cp:lastModifiedBy>UserS</cp:lastModifiedBy>
  <cp:lastPrinted>1999-05-25T14:28:00Z</cp:lastPrinted>
  <dcterms:modified xsi:type="dcterms:W3CDTF">1999-07-12T12:09:00Z</dcterms:modified>
  <cp:revision>2</cp:revision>
  <dc:subject/>
  <dc:title>簽　　　章</dc:title>
</cp:coreProperties>
</file>