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誌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</w:rPr>
        <w:t>謝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540"/>
        <w:jc w:val="both"/>
        <w:rPr/>
      </w:pPr>
      <w:r>
        <w:rPr/>
        <w:t>本論文得以如期順利完成，首先必須感謝指導教授</w:t>
      </w:r>
      <w:r>
        <w:rPr>
          <w:rFonts w:eastAsia="Times New Roman"/>
        </w:rPr>
        <w:t xml:space="preserve"> </w:t>
      </w:r>
      <w:r>
        <w:rPr/>
        <w:t>陳光華老師以及謝尚行老師這幾年來的諄諄教誨、指導與鼓勵，無論是研究方向的確立、學業觀念的啟發，甚至於生活上待人處世的哲理態度，均蒙</w:t>
      </w:r>
      <w:r>
        <w:rPr>
          <w:rFonts w:eastAsia="Times New Roman"/>
        </w:rPr>
        <w:t xml:space="preserve"> </w:t>
      </w:r>
      <w:r>
        <w:rPr/>
        <w:t>老師甚多的幫助。</w:t>
      </w:r>
    </w:p>
    <w:p>
      <w:pPr>
        <w:pStyle w:val="TextBodyIndent"/>
        <w:rPr/>
      </w:pPr>
      <w:r>
        <w:rPr/>
        <w:t>論文口試期間，感謝交通大學交研所藍武王教授及義守大學李樑堅老師撥冗細審，並惠予寶貴意見及殷切之指正，使得本論文疏漏遺誤之處得以斧正。論文進度審查期間，承蒙所上任維廉教授及張隆憲教授的細心審閱，提供寶貴意見與研究方向，使本論文更臻完備。在修業時光裡，感謝系上張新立老師、許巧鶯老師、王晉元老師、高凱老師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09:41:00Z</dcterms:created>
  <dc:creator>徐慧芬</dc:creator>
  <dc:description/>
  <dc:language>en-US</dc:language>
  <cp:lastModifiedBy>徐慧芬</cp:lastModifiedBy>
  <dcterms:modified xsi:type="dcterms:W3CDTF">1999-08-20T09:41:00Z</dcterms:modified>
  <cp:revision>2</cp:revision>
  <dc:subject/>
  <dc:title>誌   謝</dc:title>
</cp:coreProperties>
</file>