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040</wp:posOffset>
                </wp:positionH>
                <wp:positionV relativeFrom="paragraph">
                  <wp:posOffset>-276225</wp:posOffset>
                </wp:positionV>
                <wp:extent cx="6413500" cy="8890635"/>
                <wp:effectExtent l="3175" t="3175" r="82550" b="742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8890560"/>
                          <a:chOff x="0" y="0"/>
                          <a:chExt cx="6413400" cy="8890560"/>
                        </a:xfrm>
                      </wpg:grpSpPr>
                      <wps:wsp>
                        <wps:cNvSpPr/>
                        <wps:spPr>
                          <a:xfrm>
                            <a:off x="6480" y="5899320"/>
                            <a:ext cx="6400800" cy="2985840"/>
                          </a:xfrm>
                          <a:prstGeom prst="parallelogram">
                            <a:avLst>
                              <a:gd name="adj" fmla="val 49365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8232840"/>
                            <a:ext cx="3978360" cy="625320"/>
                          </a:xfrm>
                          <a:prstGeom prst="parallelogram">
                            <a:avLst>
                              <a:gd name="adj" fmla="val 49542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4040" y="8229600"/>
                            <a:ext cx="89100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264240"/>
                              <a:ext cx="5526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891000" cy="570240"/>
                            </a:xfrm>
                            <a:prstGeom prst="parallelogram">
                              <a:avLst>
                                <a:gd name="adj" fmla="val 50116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4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營業執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1040" y="8468280"/>
                            <a:ext cx="584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汽車運輸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營業執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5560" y="8229600"/>
                            <a:ext cx="89712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897120" cy="570240"/>
                            </a:xfrm>
                            <a:prstGeom prst="parallelogram">
                              <a:avLst>
                                <a:gd name="adj" fmla="val 48989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680" y="0"/>
                              <a:ext cx="600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營運許可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240" y="245160"/>
                              <a:ext cx="5842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" y="25200"/>
                                <a:ext cx="5526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842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營運路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許可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88360" y="8229600"/>
                            <a:ext cx="94788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24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許可年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440"/>
                              <a:ext cx="947880" cy="56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47880" cy="563400"/>
                              </a:xfrm>
                              <a:prstGeom prst="parallelogram">
                                <a:avLst>
                                  <a:gd name="adj" fmla="val 50145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3120" y="197640"/>
                                <a:ext cx="6732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31680"/>
                                  <a:ext cx="55260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i/>
                                        <w:rFonts w:ascii="Arial Narrow" w:hAnsi="Arial Narrow" w:eastAsia="華康仿宋體W4" w:cs="Arial Narrow"/>
                                        <w:color w:val="auto"/>
                                        <w:lang w:val="en-US" w:eastAsia="zh-TW" w:bidi="ar-SA"/>
                                      </w:rPr>
                                      <w:t>營運路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i/>
                                        <w:rFonts w:ascii="Arial Narrow" w:hAnsi="Arial Narrow" w:eastAsia="華康仿宋體W4" w:cs="Arial Narrow"/>
                                        <w:color w:val="auto"/>
                                        <w:lang w:val="en-US" w:eastAsia="zh-TW" w:bidi="ar-SA"/>
                                      </w:rPr>
                                      <w:t>經營許可年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4880" y="8229600"/>
                            <a:ext cx="118296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82960" cy="570240"/>
                            </a:xfrm>
                            <a:prstGeom prst="parallelogram">
                              <a:avLst>
                                <a:gd name="adj" fmla="val 51113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00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經營計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1240" y="149760"/>
                              <a:ext cx="48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63720"/>
                                <a:ext cx="3938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88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營運計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321480"/>
                              <a:ext cx="48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63360"/>
                                <a:ext cx="3938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88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場站規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800" y="327600"/>
                              <a:ext cx="48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63720"/>
                                <a:ext cx="3938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88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財務計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2200" y="143640"/>
                              <a:ext cx="48888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63360"/>
                                <a:ext cx="3938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88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經營分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86760" y="8229600"/>
                            <a:ext cx="92268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922680" cy="563400"/>
                            </a:xfrm>
                            <a:prstGeom prst="parallelogram">
                              <a:avLst>
                                <a:gd name="adj" fmla="val 49707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服務標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1280" y="124560"/>
                              <a:ext cx="6541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38160"/>
                                <a:ext cx="55260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541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申請補貼金路線之服務標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6240" y="334080"/>
                              <a:ext cx="6541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38160"/>
                                <a:ext cx="55260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541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給付權利金路線之服務標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4520" y="6257880"/>
                            <a:ext cx="2622600" cy="1949400"/>
                          </a:xfrm>
                          <a:prstGeom prst="parallelogram">
                            <a:avLst>
                              <a:gd name="adj" fmla="val 50163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6251400"/>
                            <a:ext cx="2908440" cy="1962000"/>
                          </a:xfrm>
                          <a:prstGeom prst="parallelogram">
                            <a:avLst>
                              <a:gd name="adj" fmla="val 51334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7916040"/>
                            <a:ext cx="55260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7651800"/>
                            <a:ext cx="549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條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240" y="7680240"/>
                            <a:ext cx="897120" cy="493560"/>
                          </a:xfrm>
                          <a:prstGeom prst="parallelogram">
                            <a:avLst>
                              <a:gd name="adj" fmla="val 54159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7760" y="7890480"/>
                            <a:ext cx="584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汽車運輸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籌辦申請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8600" y="7550280"/>
                            <a:ext cx="102420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21960"/>
                              <a:ext cx="1024200" cy="620280"/>
                            </a:xfrm>
                            <a:prstGeom prst="parallelogram">
                              <a:avLst>
                                <a:gd name="adj" fmla="val 50162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執行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1120" y="162360"/>
                              <a:ext cx="6541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19080"/>
                                <a:ext cx="5526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541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補貼路線計畫執行管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3480" y="384840"/>
                              <a:ext cx="65412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18720"/>
                                <a:ext cx="5526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541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盈餘路線計畫執行管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98120" y="7543800"/>
                            <a:ext cx="100512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005120" cy="620280"/>
                            </a:xfrm>
                            <a:prstGeom prst="parallelogram">
                              <a:avLst>
                                <a:gd name="adj" fmla="val 50991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評鑑獎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264240"/>
                              <a:ext cx="5842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960" y="25200"/>
                                <a:ext cx="55260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842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營運評鑑及獎懲作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77040" y="6600960"/>
                            <a:ext cx="929160" cy="487080"/>
                          </a:xfrm>
                          <a:prstGeom prst="parallelogram">
                            <a:avLst>
                              <a:gd name="adj" fmla="val 53722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6572160"/>
                            <a:ext cx="549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公告申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8640" y="6267600"/>
                            <a:ext cx="976680" cy="55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6680" cy="52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60"/>
                                <a:ext cx="954360" cy="506160"/>
                              </a:xfrm>
                              <a:prstGeom prst="parallelogram">
                                <a:avLst>
                                  <a:gd name="adj" fmla="val 53187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0400" y="0"/>
                                <a:ext cx="74628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13"/>
                                      <w:szCs w:val="20"/>
                                      <w:i/>
                                      <w:rFonts w:ascii="Arial Narrow" w:hAnsi="Arial Narrow" w:eastAsia="新細明體" w:cs="Arial Narrow"/>
                                      <w:color w:val="auto"/>
                                      <w:lang w:val="en-US" w:eastAsia="zh-TW" w:bidi="ar-SA"/>
                                    </w:rPr>
                                    <w:t>規劃路線審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6640" y="168840"/>
                                <a:ext cx="7239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19080"/>
                                  <a:ext cx="577800" cy="13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i/>
                                        <w:rFonts w:ascii="Arial Narrow" w:hAnsi="Arial Narrow" w:eastAsia="華康仿宋體W4" w:cs="Arial Narrow"/>
                                        <w:color w:val="auto"/>
                                        <w:lang w:val="en-US" w:eastAsia="zh-TW" w:bidi="ar-SA"/>
                                      </w:rPr>
                                      <w:t>規劃路線類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680" y="333720"/>
                              <a:ext cx="7239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19080"/>
                                <a:ext cx="57780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規劃路線審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85080" y="7178760"/>
                            <a:ext cx="910080" cy="474480"/>
                          </a:xfrm>
                          <a:prstGeom prst="parallelogram">
                            <a:avLst>
                              <a:gd name="adj" fmla="val 51929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143840"/>
                            <a:ext cx="3715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評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2640" y="7306200"/>
                            <a:ext cx="7239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19080"/>
                              <a:ext cx="57780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經營計畫審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79400" y="7484040"/>
                            <a:ext cx="57780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7464960"/>
                            <a:ext cx="723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議約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6640" y="6800760"/>
                            <a:ext cx="110664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1106640" cy="817200"/>
                            </a:xfrm>
                            <a:prstGeom prst="parallelogram">
                              <a:avLst>
                                <a:gd name="adj" fmla="val 51352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360" y="0"/>
                              <a:ext cx="619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核准籌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2240" y="150120"/>
                              <a:ext cx="7239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18720"/>
                                <a:ext cx="57780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核准籌辦規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920" y="315000"/>
                              <a:ext cx="7239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19080"/>
                                <a:ext cx="57780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補貼計畫執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3480" y="480240"/>
                              <a:ext cx="7239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720" y="19080"/>
                                <a:ext cx="57780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路線停駛及變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645120"/>
                              <a:ext cx="7239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19080"/>
                                <a:ext cx="57780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經營許可年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4200" y="669024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7086600"/>
                            <a:ext cx="4248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740808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6289560"/>
                            <a:ext cx="1722600" cy="1211040"/>
                          </a:xfrm>
                          <a:prstGeom prst="parallelogram">
                            <a:avLst>
                              <a:gd name="adj" fmla="val 52952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8920" y="6273720"/>
                            <a:ext cx="549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作業要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8840" y="6436440"/>
                            <a:ext cx="1136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63000" y="19080"/>
                              <a:ext cx="9907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市區汽車客運路線申請經營實施作業要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40840" y="6639480"/>
                            <a:ext cx="1136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63000" y="19080"/>
                              <a:ext cx="9907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市區汽車客運路線申請經營審議及評選作業須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6720" y="6842880"/>
                            <a:ext cx="1136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62640" y="19080"/>
                              <a:ext cx="9907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市區汽車客運遴選補貼路線計畫執行管理要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12240" y="7045920"/>
                            <a:ext cx="1136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63000" y="19080"/>
                              <a:ext cx="9907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市區汽車客運遴選盈餘路線計畫執行管理要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10720" y="7242840"/>
                            <a:ext cx="1136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63000" y="19080"/>
                              <a:ext cx="99072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市區汽車客運營運評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及獎懲作業要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6000" y="6896160"/>
                            <a:ext cx="9860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986040" cy="582120"/>
                            </a:xfrm>
                            <a:prstGeom prst="parallelogram">
                              <a:avLst>
                                <a:gd name="adj" fmla="val 52463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組織規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760" y="207000"/>
                              <a:ext cx="825480" cy="31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160" y="19080"/>
                                <a:ext cx="6350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548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市區汽車客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營運審議委員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設置要點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86360" y="7680240"/>
                            <a:ext cx="1151280" cy="493560"/>
                          </a:xfrm>
                          <a:prstGeom prst="parallelogram">
                            <a:avLst>
                              <a:gd name="adj" fmla="val 53747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645320"/>
                            <a:ext cx="549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7814160"/>
                            <a:ext cx="393840" cy="16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750800"/>
                            <a:ext cx="4888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營運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9640" y="7922160"/>
                            <a:ext cx="48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1400" y="63720"/>
                              <a:ext cx="3938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88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場站規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3600" y="7992000"/>
                            <a:ext cx="393840" cy="16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7928640"/>
                            <a:ext cx="4888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財務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8560" y="7744320"/>
                            <a:ext cx="488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1400" y="63720"/>
                              <a:ext cx="3938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88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經營分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4040" y="6741000"/>
                            <a:ext cx="7239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72720" y="19080"/>
                              <a:ext cx="57780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公告事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7720" y="6899760"/>
                            <a:ext cx="7239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73080" y="19080"/>
                              <a:ext cx="57780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申請事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79000" y="5978520"/>
                            <a:ext cx="3022560" cy="584280"/>
                          </a:xfrm>
                          <a:prstGeom prst="parallelogram">
                            <a:avLst>
                              <a:gd name="adj" fmla="val 50534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7819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7320" y="5987880"/>
                            <a:ext cx="77328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751320" cy="518760"/>
                            </a:xfrm>
                            <a:prstGeom prst="parallelogram">
                              <a:avLst>
                                <a:gd name="adj" fmla="val 51421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280" y="0"/>
                              <a:ext cx="5493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主管機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60" y="289800"/>
                              <a:ext cx="48888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75960"/>
                                <a:ext cx="39384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888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縣市政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1280" y="124560"/>
                              <a:ext cx="450720" cy="22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76320"/>
                                <a:ext cx="39384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07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交通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58240" y="5987880"/>
                            <a:ext cx="95436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954360" cy="518760"/>
                            </a:xfrm>
                            <a:prstGeom prst="parallelogram">
                              <a:avLst>
                                <a:gd name="adj" fmla="val 52636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000" y="0"/>
                              <a:ext cx="6508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13"/>
                                    <w:szCs w:val="20"/>
                                    <w:i/>
                                    <w:rFonts w:ascii="Arial Narrow" w:hAnsi="Arial Narrow" w:eastAsia="新細明體" w:cs="Arial Narrow"/>
                                    <w:color w:val="auto"/>
                                    <w:lang w:val="en-US" w:eastAsia="zh-TW" w:bidi="ar-SA"/>
                                  </w:rPr>
                                  <w:t>審議委員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219960"/>
                              <a:ext cx="723960" cy="29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31680"/>
                                <a:ext cx="60336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29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市區汽車客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i/>
                                      <w:rFonts w:ascii="Arial Narrow" w:hAnsi="Arial Narrow" w:eastAsia="華康仿宋體W4" w:cs="Arial Narrow"/>
                                      <w:color w:val="auto"/>
                                      <w:lang w:val="en-US" w:eastAsia="zh-TW" w:bidi="ar-SA"/>
                                    </w:rPr>
                                    <w:t>營運審議委員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23240" y="6016680"/>
                            <a:ext cx="922680" cy="518760"/>
                          </a:xfrm>
                          <a:prstGeom prst="parallelogram">
                            <a:avLst>
                              <a:gd name="adj" fmla="val 52881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480" y="5987880"/>
                            <a:ext cx="549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民營業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27280" y="6226920"/>
                            <a:ext cx="6476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9080"/>
                              <a:ext cx="5526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76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民營市區汽車客運業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09040" y="6016680"/>
                            <a:ext cx="910080" cy="518760"/>
                          </a:xfrm>
                          <a:prstGeom prst="parallelogram">
                            <a:avLst>
                              <a:gd name="adj" fmla="val 52151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9280" y="5987880"/>
                            <a:ext cx="549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3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公營業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3080" y="6226920"/>
                            <a:ext cx="6476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9080"/>
                              <a:ext cx="5526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76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i/>
                                    <w:rFonts w:ascii="Arial Narrow" w:hAnsi="Arial Narrow" w:eastAsia="華康仿宋體W4" w:cs="Arial Narrow"/>
                                    <w:color w:val="auto"/>
                                    <w:lang w:val="en-US" w:eastAsia="zh-TW" w:bidi="ar-SA"/>
                                  </w:rPr>
                                  <w:t>公營市區汽車客運業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0" y="6708600"/>
                            <a:ext cx="66924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2264">
                                <a:moveTo>
                                  <a:pt x="1054" y="0"/>
                                </a:moveTo>
                                <a:lnTo>
                                  <a:pt x="0" y="2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6696000"/>
                            <a:ext cx="35820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019">
                                <a:moveTo>
                                  <a:pt x="464" y="0"/>
                                </a:moveTo>
                                <a:lnTo>
                                  <a:pt x="0" y="1016"/>
                                </a:lnTo>
                                <a:lnTo>
                                  <a:pt x="564" y="10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7553160"/>
                            <a:ext cx="40716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910">
                                <a:moveTo>
                                  <a:pt x="200" y="910"/>
                                </a:moveTo>
                                <a:lnTo>
                                  <a:pt x="64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7559640"/>
                            <a:ext cx="6094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00">
                                <a:moveTo>
                                  <a:pt x="0" y="900"/>
                                </a:moveTo>
                                <a:lnTo>
                                  <a:pt x="420" y="0"/>
                                </a:ln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6702480"/>
                            <a:ext cx="69228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1000">
                                <a:moveTo>
                                  <a:pt x="1090" y="0"/>
                                </a:moveTo>
                                <a:lnTo>
                                  <a:pt x="616" y="996"/>
                                </a:lnTo>
                                <a:lnTo>
                                  <a:pt x="0" y="10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445520"/>
                            <a:ext cx="99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1">
                                <a:moveTo>
                                  <a:pt x="0" y="0"/>
                                </a:moveTo>
                                <a:lnTo>
                                  <a:pt x="15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959200"/>
                            <a:ext cx="6400800" cy="2985840"/>
                          </a:xfrm>
                          <a:prstGeom prst="parallelogram">
                            <a:avLst>
                              <a:gd name="adj" fmla="val 49365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254560"/>
                            <a:ext cx="3921120" cy="644400"/>
                          </a:xfrm>
                          <a:prstGeom prst="parallelogram">
                            <a:avLst>
                              <a:gd name="adj" fmla="val 48398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013200"/>
                            <a:ext cx="3552840" cy="657360"/>
                          </a:xfrm>
                          <a:prstGeom prst="parallelogram">
                            <a:avLst>
                              <a:gd name="adj" fmla="val 51395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3063960"/>
                            <a:ext cx="1827360" cy="582120"/>
                          </a:xfrm>
                          <a:prstGeom prst="parallelogram">
                            <a:avLst>
                              <a:gd name="adj" fmla="val 51374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1760" y="307980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組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560" y="3324240"/>
                            <a:ext cx="852840" cy="286920"/>
                          </a:xfrm>
                          <a:prstGeom prst="parallelogram">
                            <a:avLst>
                              <a:gd name="adj" fmla="val 51122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民營業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120" y="3324240"/>
                            <a:ext cx="852840" cy="286920"/>
                          </a:xfrm>
                          <a:prstGeom prst="parallelogram">
                            <a:avLst>
                              <a:gd name="adj" fmla="val 51122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公營業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720" y="3063960"/>
                            <a:ext cx="1837080" cy="582120"/>
                          </a:xfrm>
                          <a:prstGeom prst="parallelogram">
                            <a:avLst>
                              <a:gd name="adj" fmla="val 51648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880" y="307980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推動組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7320" y="3324240"/>
                            <a:ext cx="852840" cy="286920"/>
                          </a:xfrm>
                          <a:prstGeom prst="parallelogram">
                            <a:avLst>
                              <a:gd name="adj" fmla="val 51122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主管機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880" y="3324240"/>
                            <a:ext cx="852840" cy="286920"/>
                          </a:xfrm>
                          <a:prstGeom prst="parallelogram">
                            <a:avLst>
                              <a:gd name="adj" fmla="val 51122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3349800"/>
                            <a:ext cx="808200" cy="28692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審議委員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720" y="5540400"/>
                            <a:ext cx="738360" cy="286920"/>
                          </a:xfrm>
                          <a:prstGeom prst="parallelogram">
                            <a:avLst>
                              <a:gd name="adj" fmla="val 4801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863880"/>
                            <a:ext cx="2238480" cy="1212840"/>
                          </a:xfrm>
                          <a:prstGeom prst="parallelogram">
                            <a:avLst>
                              <a:gd name="adj" fmla="val 48841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4492800"/>
                            <a:ext cx="1798920" cy="547200"/>
                          </a:xfrm>
                          <a:prstGeom prst="parallelogram">
                            <a:avLst>
                              <a:gd name="adj" fmla="val 46771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4880" y="448956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配套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5360" y="471816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評鑑獎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9720" y="471816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4743360"/>
                            <a:ext cx="868680" cy="26496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執行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560" y="3895560"/>
                            <a:ext cx="1818000" cy="560160"/>
                          </a:xfrm>
                          <a:prstGeom prst="parallelogram">
                            <a:avLst>
                              <a:gd name="adj" fmla="val 48066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920" y="389268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法令規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8160" y="412128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組織規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3800" y="412128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作業要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3686040"/>
                            <a:ext cx="2473200" cy="1549440"/>
                          </a:xfrm>
                          <a:prstGeom prst="parallelogram">
                            <a:avLst>
                              <a:gd name="adj" fmla="val 49615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667400"/>
                            <a:ext cx="1856160" cy="534600"/>
                          </a:xfrm>
                          <a:prstGeom prst="parallelogram">
                            <a:avLst>
                              <a:gd name="adj" fmla="val 49943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760" y="465768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投標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4879800"/>
                            <a:ext cx="852840" cy="286920"/>
                          </a:xfrm>
                          <a:prstGeom prst="parallelogram">
                            <a:avLst>
                              <a:gd name="adj" fmla="val 5223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計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840" y="4883040"/>
                            <a:ext cx="852840" cy="286920"/>
                          </a:xfrm>
                          <a:prstGeom prst="parallelogram">
                            <a:avLst>
                              <a:gd name="adj" fmla="val 5223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條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3730680"/>
                            <a:ext cx="2065680" cy="902880"/>
                          </a:xfrm>
                          <a:prstGeom prst="parallelogram">
                            <a:avLst>
                              <a:gd name="adj" fmla="val 51477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2560" y="370188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申請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4070880"/>
                            <a:ext cx="10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360" y="4201920"/>
                            <a:ext cx="41400" cy="10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6680" y="4452120"/>
                            <a:ext cx="120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921120"/>
                            <a:ext cx="827280" cy="286920"/>
                          </a:xfrm>
                          <a:prstGeom prst="parallelogram">
                            <a:avLst>
                              <a:gd name="adj" fmla="val 464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公告申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4308480"/>
                            <a:ext cx="827280" cy="286920"/>
                          </a:xfrm>
                          <a:prstGeom prst="parallelogram">
                            <a:avLst>
                              <a:gd name="adj" fmla="val 464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評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200" y="430848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籌辦營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120" y="3921120"/>
                            <a:ext cx="840240" cy="286920"/>
                          </a:xfrm>
                          <a:prstGeom prst="parallelogram">
                            <a:avLst>
                              <a:gd name="adj" fmla="val 487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3940200"/>
                            <a:ext cx="868680" cy="26496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規劃路線審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4320" y="5295960"/>
                            <a:ext cx="1668960" cy="563400"/>
                          </a:xfrm>
                          <a:prstGeom prst="parallelogram">
                            <a:avLst>
                              <a:gd name="adj" fmla="val 49029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4560" y="529920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營運資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5540400"/>
                            <a:ext cx="814680" cy="286920"/>
                          </a:xfrm>
                          <a:prstGeom prst="parallelogram">
                            <a:avLst>
                              <a:gd name="adj" fmla="val 47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551376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營運許可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5512320"/>
                            <a:ext cx="56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營業執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5537160"/>
                            <a:ext cx="751320" cy="280800"/>
                          </a:xfrm>
                          <a:prstGeom prst="parallelogram">
                            <a:avLst>
                              <a:gd name="adj" fmla="val 49759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5543640"/>
                            <a:ext cx="751320" cy="274320"/>
                          </a:xfrm>
                          <a:prstGeom prst="parallelogram">
                            <a:avLst>
                              <a:gd name="adj" fmla="val 50935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5537160"/>
                            <a:ext cx="751320" cy="280800"/>
                          </a:xfrm>
                          <a:prstGeom prst="parallelogram">
                            <a:avLst>
                              <a:gd name="adj" fmla="val 49759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5292720"/>
                            <a:ext cx="2348280" cy="563400"/>
                          </a:xfrm>
                          <a:prstGeom prst="parallelogram">
                            <a:avLst>
                              <a:gd name="adj" fmla="val 49148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29920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服務契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51232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許可年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5509440"/>
                            <a:ext cx="56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5509440"/>
                            <a:ext cx="56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服務標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3743280"/>
                            <a:ext cx="66924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2264">
                                <a:moveTo>
                                  <a:pt x="1054" y="0"/>
                                </a:moveTo>
                                <a:lnTo>
                                  <a:pt x="0" y="2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30680"/>
                            <a:ext cx="4788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1020">
                                <a:moveTo>
                                  <a:pt x="464" y="0"/>
                                </a:moveTo>
                                <a:lnTo>
                                  <a:pt x="0" y="1016"/>
                                </a:lnTo>
                                <a:lnTo>
                                  <a:pt x="754" y="10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4587840"/>
                            <a:ext cx="57852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910">
                                <a:moveTo>
                                  <a:pt x="470" y="910"/>
                                </a:moveTo>
                                <a:lnTo>
                                  <a:pt x="91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4594320"/>
                            <a:ext cx="7491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900">
                                <a:moveTo>
                                  <a:pt x="0" y="900"/>
                                </a:moveTo>
                                <a:lnTo>
                                  <a:pt x="420" y="0"/>
                                </a:lnTo>
                                <a:lnTo>
                                  <a:pt x="1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3736800"/>
                            <a:ext cx="85716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000">
                                <a:moveTo>
                                  <a:pt x="1350" y="0"/>
                                </a:moveTo>
                                <a:lnTo>
                                  <a:pt x="876" y="996"/>
                                </a:lnTo>
                                <a:lnTo>
                                  <a:pt x="0" y="10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478760"/>
                            <a:ext cx="132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9" h="2">
                                <a:moveTo>
                                  <a:pt x="0" y="0"/>
                                </a:moveTo>
                                <a:lnTo>
                                  <a:pt x="2079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400800" cy="2985840"/>
                          </a:xfrm>
                          <a:prstGeom prst="parallelogram">
                            <a:avLst>
                              <a:gd name="adj" fmla="val 49365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209520"/>
                            <a:ext cx="1986120" cy="601200"/>
                          </a:xfrm>
                          <a:prstGeom prst="parallelogram">
                            <a:avLst>
                              <a:gd name="adj" fmla="val 50594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3840" y="22536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組    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360" y="47628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推動組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840" y="47628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經營組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760" y="2003400"/>
                            <a:ext cx="1986120" cy="601200"/>
                          </a:xfrm>
                          <a:prstGeom prst="parallelogram">
                            <a:avLst>
                              <a:gd name="adj" fmla="val 50594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3440" y="201924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營運規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27016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營運資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7440" y="227016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服務契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5680" y="873000"/>
                            <a:ext cx="1481400" cy="1087200"/>
                          </a:xfrm>
                          <a:prstGeom prst="parallelogram">
                            <a:avLst>
                              <a:gd name="adj" fmla="val 48946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90792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法令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2560" y="122544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法令規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0280" y="154944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配套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844560"/>
                            <a:ext cx="1481400" cy="1087200"/>
                          </a:xfrm>
                          <a:prstGeom prst="parallelogram">
                            <a:avLst>
                              <a:gd name="adj" fmla="val 50113"/>
                            </a:avLst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879480"/>
                            <a:ext cx="7333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6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申請經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080" y="119700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申請程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521000"/>
                            <a:ext cx="852840" cy="286920"/>
                          </a:xfrm>
                          <a:prstGeom prst="parallelogram">
                            <a:avLst>
                              <a:gd name="adj" fmla="val 47833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Arial Narrow" w:hAnsi="Arial Narrow" w:eastAsia="新細明體" w:cs="Arial Narrow"/>
                                  <w:color w:val="auto"/>
                                  <w:lang w:val="en-US" w:eastAsia="zh-TW" w:bidi="ar-SA"/>
                                </w:rPr>
                                <w:t>投標文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960" y="870480"/>
                            <a:ext cx="50148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690">
                                <a:moveTo>
                                  <a:pt x="790" y="0"/>
                                </a:moveTo>
                                <a:lnTo>
                                  <a:pt x="0" y="16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83440"/>
                            <a:ext cx="8953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680">
                                <a:moveTo>
                                  <a:pt x="310" y="0"/>
                                </a:moveTo>
                                <a:lnTo>
                                  <a:pt x="0" y="680"/>
                                </a:lnTo>
                                <a:lnTo>
                                  <a:pt x="1410" y="6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527840"/>
                            <a:ext cx="9334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645">
                                <a:moveTo>
                                  <a:pt x="1155" y="645"/>
                                </a:moveTo>
                                <a:lnTo>
                                  <a:pt x="14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531080"/>
                            <a:ext cx="10731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650">
                                <a:moveTo>
                                  <a:pt x="0" y="650"/>
                                </a:moveTo>
                                <a:lnTo>
                                  <a:pt x="310" y="0"/>
                                </a:lnTo>
                                <a:lnTo>
                                  <a:pt x="16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870480"/>
                            <a:ext cx="11365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690">
                                <a:moveTo>
                                  <a:pt x="1790" y="0"/>
                                </a:moveTo>
                                <a:lnTo>
                                  <a:pt x="1460" y="690"/>
                                </a:ln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423080"/>
                            <a:ext cx="207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1600"/>
                            <a:ext cx="0" cy="589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2985120"/>
                            <a:ext cx="0" cy="588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13320"/>
                            <a:ext cx="0" cy="588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21.75pt;width:504.95pt;height:700pt" coordorigin="-904,-435" coordsize="10099,1400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-894;top:8855;width:10079;height:4701;mso-wrap-style:none;v-text-anchor:middle" type="_x0000_t7">
                  <v:fill o:detectmouseclick="t" type="solid" color2="black"/>
                  <v:stroke color="black" weight="6480" joinstyle="miter" endcap="flat"/>
                  <v:shadow on="t" obscured="f" color="gray"/>
                  <w10:wrap type="topAndBottom"/>
                </v:shape>
                <v:shape id="shape_0" fillcolor="#eaeaea" stroked="t" o:allowincell="f" style="position:absolute;left:170;top:12530;width:6264;height:984;mso-wrap-style:none;v-text-anchor:middle" type="_x0000_t7">
                  <v:fill o:detectmouseclick="t" type="solid" color2="#151515"/>
                  <v:stroke color="black" weight="6480" joinstyle="miter" endcap="flat"/>
                  <v:shadow on="t" obscured="f" color="gray"/>
                  <w10:wrap type="topAndBottom"/>
                </v:shape>
                <v:group id="shape_0" style="position:absolute;left:252;top:12525;width:1403;height:943">
                  <v:oval id="shape_0" fillcolor="white" stroked="t" o:allowincell="f" style="position:absolute;left:471;top:12941;width:869;height:31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t" o:allowincell="f" style="position:absolute;left:252;top:12570;width:1402;height:897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5;top:1252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營業執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36;top:12901;width:9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汽車運輸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營業執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62;top:12525;width:1413;height:943">
                  <v:shape id="shape_0" stroked="t" o:allowincell="f" style="position:absolute;left:1262;top:12570;width:1412;height:897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1695;top:12525;width:94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營運許可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466;top:12911;width:920;height:390">
                    <v:oval id="shape_0" fillcolor="white" stroked="t" o:allowincell="f" style="position:absolute;left:1491;top:12951;width:869;height:3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1466;top:12911;width:9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營運路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許可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3802;top:12525;width:1493;height:932">
                  <v:shape id="shape_0" stroked="f" o:allowincell="f" style="position:absolute;left:4275;top:1252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許可年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802;top:12570;width:1493;height:887">
                    <v:shape id="shape_0" stroked="t" o:allowincell="f" style="position:absolute;left:3802;top:12570;width:1492;height:886;mso-wrap-style:none;v-text-anchor:middle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round"/>
                      <w10:wrap type="topAndBottom"/>
                    </v:shape>
                    <v:group id="shape_0" style="position:absolute;left:3996;top:12881;width:1060;height:390">
                      <v:oval id="shape_0" fillcolor="white" stroked="t" o:allowincell="f" style="position:absolute;left:4071;top:12931;width:869;height:319;mso-wrap-style:none;v-text-anchor:middle">
                        <v:fill o:detectmouseclick="t" type="solid" color2="black"/>
                        <v:stroke color="black" weight="6480" joinstyle="miter" endcap="flat"/>
                        <w10:wrap type="topAndBottom"/>
                      </v:oval>
                      <v:shape id="shape_0" stroked="f" o:allowincell="f" style="position:absolute;left:3996;top:12881;width:105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營運路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經營許可年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2332;top:12525;width:1863;height:943">
                  <v:shape id="shape_0" stroked="t" o:allowincell="f" style="position:absolute;left:2332;top:12570;width:1862;height:897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3055;top:1252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經營計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216;top:12761;width:770;height:361">
                    <v:oval id="shape_0" fillcolor="white" stroked="t" o:allowincell="f" style="position:absolute;left:3281;top:12861;width:619;height:25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3216;top:12761;width:76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營運計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426;top:13031;width:770;height:360">
                    <v:oval id="shape_0" fillcolor="white" stroked="t" o:allowincell="f" style="position:absolute;left:2491;top:13131;width:619;height:25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2426;top:13031;width:76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場站規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086;top:13041;width:770;height:361">
                    <v:oval id="shape_0" fillcolor="white" stroked="t" o:allowincell="f" style="position:absolute;left:3151;top:13141;width:619;height:25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3086;top:13041;width:76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財務計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556;top:12751;width:770;height:360">
                    <v:oval id="shape_0" fillcolor="white" stroked="t" o:allowincell="f" style="position:absolute;left:2621;top:12851;width:619;height:25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2556;top:12751;width:76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經營分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902;top:12525;width:1453;height:932">
                  <v:shape id="shape_0" stroked="t" o:allowincell="f" style="position:absolute;left:4902;top:12570;width:1452;height:88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5435;top:1252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服務標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156;top:12721;width:1030;height:390">
                    <v:oval id="shape_0" fillcolor="white" stroked="t" o:allowincell="f" style="position:absolute;left:5221;top:12781;width:869;height:29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5156;top:12721;width:10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申請補貼金路線之服務標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006;top:13051;width:1030;height:390">
                    <v:oval id="shape_0" fillcolor="white" stroked="t" o:allowincell="f" style="position:absolute;left:5071;top:13111;width:869;height:29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5006;top:13051;width:10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給付權利金路線之服務標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fillcolor="#eaeaea" stroked="t" o:allowincell="f" style="position:absolute;left:-220;top:9420;width:4129;height:3069;mso-wrap-style:none;v-text-anchor:middle" type="_x0000_t7">
                  <v:fill o:detectmouseclick="t" type="solid" color2="#151515"/>
                  <v:stroke color="black" weight="6480" joinstyle="miter" endcap="flat"/>
                  <v:shadow on="t" obscured="f" color="gray"/>
                  <w10:wrap type="topAndBottom"/>
                </v:shape>
                <v:shape id="shape_0" fillcolor="#eaeaea" stroked="t" o:allowincell="f" style="position:absolute;left:4160;top:9410;width:4579;height:3089;mso-wrap-style:none;v-text-anchor:middle" type="_x0000_t7">
                  <v:fill o:detectmouseclick="t" type="solid" color2="#151515"/>
                  <v:stroke color="black" weight="6480" joinstyle="miter" endcap="flat"/>
                  <v:shadow on="t" obscured="f" color="gray"/>
                  <w10:wrap type="topAndBottom"/>
                </v:shape>
                <v:oval id="shape_0" fillcolor="white" stroked="t" o:allowincell="f" style="position:absolute;left:1511;top:12031;width:869;height:319;mso-wrap-style:none;v-text-anchor:middle">
                  <v:fill o:detectmouseclick="t" type="solid" color2="black"/>
                  <v:stroke color="black" weight="6480" joinstyle="miter" endcap="flat"/>
                  <w10:wrap type="topAndBottom"/>
                </v:oval>
                <v:shape id="shape_0" stroked="f" o:allowincell="f" style="position:absolute;left:1735;top:11615;width:8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條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312;top:11660;width:1412;height:77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1486;top:11991;width:9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汽車運輸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籌辦申請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842;top:11455;width:1613;height:1012">
                  <v:shape id="shape_0" stroked="t" o:allowincell="f" style="position:absolute;left:4842;top:11490;width:1612;height:97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5405;top:1145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執行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206;top:11711;width:1030;height:390">
                    <v:oval id="shape_0" fillcolor="white" stroked="t" o:allowincell="f" style="position:absolute;left:5251;top:11741;width:869;height:3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5206;top:11711;width:10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補貼路線計畫執行管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036;top:12061;width:1030;height:390">
                    <v:oval id="shape_0" fillcolor="white" stroked="t" o:allowincell="f" style="position:absolute;left:5081;top:12091;width:869;height:3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5036;top:12061;width:10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盈餘路線計畫執行管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6022;top:11445;width:1583;height:1022">
                  <v:shape id="shape_0" stroked="t" o:allowincell="f" style="position:absolute;left:6022;top:11490;width:1582;height:97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6585;top:1144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評鑑獎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6306;top:11861;width:920;height:390">
                    <v:oval id="shape_0" fillcolor="white" stroked="t" o:allowincell="f" style="position:absolute;left:6341;top:11901;width:869;height:3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6306;top:11861;width:9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營運評鑑及獎懲作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t" o:allowincell="f" style="position:absolute;left:2052;top:9960;width:1462;height:76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2525;top:9915;width:8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公告申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952;top:9435;width:1538;height:865">
                  <v:group id="shape_0" style="position:absolute;left:952;top:9435;width:1538;height:831">
                    <v:shape id="shape_0" stroked="t" o:allowincell="f" style="position:absolute;left:952;top:9470;width:1502;height:796;mso-wrap-style:none;v-text-anchor:middle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round"/>
                      <w10:wrap type="topAndBottom"/>
                    </v:shape>
                    <v:shape id="shape_0" stroked="f" o:allowincell="f" style="position:absolute;left:1315;top:9435;width:117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3"/>
                                <w:szCs w:val="20"/>
                                <w:i/>
                                <w:rFonts w:ascii="Arial Narrow" w:hAnsi="Arial Narrow" w:eastAsia="新細明體" w:cs="Arial Narrow"/>
                                <w:color w:val="auto"/>
                                <w:lang w:val="en-US" w:eastAsia="zh-TW" w:bidi="ar-SA"/>
                              </w:rPr>
                              <w:t>規劃路線審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136;top:9701;width:1140;height:340">
                      <v:oval id="shape_0" fillcolor="white" stroked="t" o:allowincell="f" style="position:absolute;left:1270;top:9731;width:909;height:219;mso-wrap-style:none;v-text-anchor:middle">
                        <v:fill o:detectmouseclick="t" type="solid" color2="black"/>
                        <v:stroke color="black" weight="6480" joinstyle="miter" endcap="flat"/>
                        <w10:wrap type="topAndBottom"/>
                      </v:oval>
                      <v:shape id="shape_0" stroked="f" o:allowincell="f" style="position:absolute;left:1136;top:9701;width:1139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i/>
                                  <w:rFonts w:ascii="Arial Narrow" w:hAnsi="Arial Narrow" w:eastAsia="華康仿宋體W4" w:cs="Arial Narrow"/>
                                  <w:color w:val="auto"/>
                                  <w:lang w:val="en-US" w:eastAsia="zh-TW" w:bidi="ar-SA"/>
                                </w:rPr>
                                <w:t>規劃路線類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1016;top:9961;width:1140;height:340">
                    <v:oval id="shape_0" fillcolor="white" stroked="t" o:allowincell="f" style="position:absolute;left:1131;top:9991;width:90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1016;top:9961;width:1139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規劃路線審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t" o:allowincell="f" style="position:absolute;left:1592;top:10870;width:1432;height:74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2165;top:10815;width:5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評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46;top:11071;width:1140;height:340">
                  <v:oval id="shape_0" fillcolor="white" stroked="t" o:allowincell="f" style="position:absolute;left:1881;top:11101;width:909;height:21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1746;top:11071;width:11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經營計畫審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oval id="shape_0" fillcolor="white" stroked="t" o:allowincell="f" style="position:absolute;left:1740;top:11351;width:909;height:219;mso-wrap-style:none;v-text-anchor:middle">
                  <v:fill o:detectmouseclick="t" type="solid" color2="black"/>
                  <v:stroke color="black" weight="6480" joinstyle="miter" endcap="flat"/>
                  <w10:wrap type="topAndBottom"/>
                </v:oval>
                <v:shape id="shape_0" stroked="f" o:allowincell="f" style="position:absolute;left:1626;top:11321;width:11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議約程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72;top:10275;width:1743;height:1356">
                  <v:shape id="shape_0" stroked="t" o:allowincell="f" style="position:absolute;left:272;top:10320;width:1742;height:128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995;top:10275;width:97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核准籌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716;top:10511;width:1140;height:340">
                    <v:oval id="shape_0" fillcolor="white" stroked="t" o:allowincell="f" style="position:absolute;left:851;top:10541;width:90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716;top:10511;width:1139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核准籌辦規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96;top:10771;width:1140;height:340">
                    <v:oval id="shape_0" fillcolor="white" stroked="t" o:allowincell="f" style="position:absolute;left:711;top:10801;width:90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596;top:10771;width:1139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補貼計畫執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66;top:11031;width:1140;height:340">
                    <v:oval id="shape_0" fillcolor="white" stroked="t" o:allowincell="f" style="position:absolute;left:581;top:11061;width:90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466;top:11031;width:1139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路線停駛及變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36;top:11291;width:1140;height:340">
                    <v:oval id="shape_0" fillcolor="white" stroked="t" o:allowincell="f" style="position:absolute;left:451;top:11321;width:90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336;top:11291;width:1139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經營許可年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line id="shape_0" from="2126,10101" to="2365,10101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506,10725" to="2572,10870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566,11231" to="1785,11231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5962;top:9470;width:2712;height:190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7315;top:9445;width:8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作業要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732;top:9701;width:1790;height:480">
                  <v:oval id="shape_0" fillcolor="white" stroked="t" o:allowincell="f" style="position:absolute;left:6831;top:9731;width:1559;height:29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6732;top:9701;width:17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市區汽車客運路線申請經營實施作業要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562;top:10021;width:1790;height:480">
                  <v:oval id="shape_0" fillcolor="white" stroked="t" o:allowincell="f" style="position:absolute;left:6661;top:10051;width:1559;height:29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6562;top:10021;width:17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市區汽車客運路線申請經營審議及評選作業須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82;top:10341;width:1790;height:480">
                  <v:oval id="shape_0" fillcolor="white" stroked="t" o:allowincell="f" style="position:absolute;left:6481;top:10371;width:1559;height:29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6382;top:10341;width:17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市區汽車客運遴選補貼路線計畫執行管理要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02;top:10661;width:1790;height:480">
                  <v:oval id="shape_0" fillcolor="white" stroked="t" o:allowincell="f" style="position:absolute;left:6301;top:10691;width:1559;height:29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6202;top:10661;width:17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市區汽車客運遴選盈餘路線計畫執行管理要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42;top:10971;width:1790;height:480">
                  <v:oval id="shape_0" fillcolor="white" stroked="t" o:allowincell="f" style="position:absolute;left:6141;top:11001;width:1559;height:29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6042;top:10971;width:178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市區汽車客運營運評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及獎懲作業要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822;top:10425;width:1553;height:953">
                  <v:shape id="shape_0" stroked="t" o:allowincell="f" style="position:absolute;left:4822;top:10460;width:1552;height:91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5335;top:1042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組織規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16;top:10751;width:1300;height:500">
                    <v:oval id="shape_0" fillcolor="white" stroked="t" o:allowincell="f" style="position:absolute;left:5061;top:10781;width:999;height:4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4916;top:10751;width:1299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市區汽車客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營運審議委員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設置要點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t" o:allowincell="f" style="position:absolute;left:-138;top:11660;width:1812;height:77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535;top:11605;width:8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計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811;top:11871;width:619;height:259;mso-wrap-style:none;v-text-anchor:middle">
                  <v:fill o:detectmouseclick="t" type="solid" color2="black"/>
                  <v:stroke color="black" weight="6480" joinstyle="miter" endcap="flat"/>
                  <w10:wrap type="topAndBottom"/>
                </v:oval>
                <v:shape id="shape_0" stroked="f" o:allowincell="f" style="position:absolute;left:746;top:11771;width:76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營運計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54;top:12041;width:770;height:361">
                  <v:oval id="shape_0" fillcolor="white" stroked="t" o:allowincell="f" style="position:absolute;left:11;top:12141;width:619;height:25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-54;top:12041;width:76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場站規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oval id="shape_0" fillcolor="white" stroked="t" o:allowincell="f" style="position:absolute;left:660;top:12151;width:619;height:259;mso-wrap-style:none;v-text-anchor:middle">
                  <v:fill o:detectmouseclick="t" type="solid" color2="black"/>
                  <v:stroke color="black" weight="6480" joinstyle="miter" endcap="flat"/>
                  <w10:wrap type="topAndBottom"/>
                </v:oval>
                <v:shape id="shape_0" stroked="f" o:allowincell="f" style="position:absolute;left:596;top:12051;width:76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i/>
                            <w:rFonts w:ascii="Arial Narrow" w:hAnsi="Arial Narrow" w:eastAsia="華康仿宋體W4" w:cs="Arial Narrow"/>
                            <w:color w:val="auto"/>
                            <w:lang w:val="en-US" w:eastAsia="zh-TW" w:bidi="ar-SA"/>
                          </w:rPr>
                          <w:t>財務計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86;top:11761;width:770;height:361">
                  <v:oval id="shape_0" fillcolor="white" stroked="t" o:allowincell="f" style="position:absolute;left:151;top:11861;width:619;height:25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86;top:11761;width:76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經營分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236;top:10181;width:1140;height:340">
                  <v:oval id="shape_0" fillcolor="white" stroked="t" o:allowincell="f" style="position:absolute;left:2350;top:10211;width:909;height:21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2236;top:10181;width:11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公告事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16;top:10431;width:1140;height:340">
                  <v:oval id="shape_0" fillcolor="white" stroked="t" o:allowincell="f" style="position:absolute;left:2231;top:10461;width:909;height:21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2116;top:10431;width:11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申請事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#eaeaea" stroked="t" o:allowincell="f" style="position:absolute;left:2370;top:8980;width:4759;height:919;mso-wrap-style:none;v-text-anchor:middle" type="_x0000_t7">
                  <v:fill o:detectmouseclick="t" type="solid" color2="#151515"/>
                  <v:stroke color="black" weight="6480" joinstyle="miter" endcap="flat"/>
                  <v:shadow on="t" obscured="f" color="gray"/>
                  <w10:wrap type="topAndBottom"/>
                </v:shape>
                <v:group id="shape_0" style="position:absolute;left:2462;top:8995;width:1218;height:862">
                  <v:shape id="shape_0" stroked="t" o:allowincell="f" style="position:absolute;left:2462;top:9040;width:1182;height:81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2815;top:8995;width:8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主管機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576;top:9451;width:770;height:350">
                    <v:oval id="shape_0" fillcolor="white" stroked="t" o:allowincell="f" style="position:absolute;left:2641;top:9571;width:61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2576;top:9451;width:76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縣市政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716;top:9191;width:710;height:350">
                    <v:oval id="shape_0" fillcolor="white" stroked="t" o:allowincell="f" style="position:absolute;left:2761;top:9311;width:619;height:21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2716;top:9191;width:709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交通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3282;top:8995;width:1503;height:862">
                  <v:shape id="shape_0" stroked="t" o:allowincell="f" style="position:absolute;left:3282;top:9040;width:1502;height:816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shape id="shape_0" stroked="f" o:allowincell="f" style="position:absolute;left:3665;top:8995;width:10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13"/>
                              <w:szCs w:val="20"/>
                              <w:i/>
                              <w:rFonts w:ascii="Arial Narrow" w:hAnsi="Arial Narrow" w:eastAsia="新細明體" w:cs="Arial Narrow"/>
                              <w:color w:val="auto"/>
                              <w:lang w:val="en-US" w:eastAsia="zh-TW" w:bidi="ar-SA"/>
                            </w:rPr>
                            <w:t>審議委員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426;top:9341;width:1140;height:460">
                    <v:oval id="shape_0" fillcolor="white" stroked="t" o:allowincell="f" style="position:absolute;left:3511;top:9391;width:949;height:32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shape id="shape_0" stroked="f" o:allowincell="f" style="position:absolute;left:3426;top:9341;width:1139;height: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市區汽車客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i/>
                                <w:rFonts w:ascii="Arial Narrow" w:hAnsi="Arial Narrow" w:eastAsia="華康仿宋體W4" w:cs="Arial Narrow"/>
                                <w:color w:val="auto"/>
                                <w:lang w:val="en-US" w:eastAsia="zh-TW" w:bidi="ar-SA"/>
                              </w:rPr>
                              <w:t>營運審議委員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t" o:allowincell="f" style="position:absolute;left:4487;top:9040;width:1452;height:81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4959;top:8995;width:8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民營業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51;top:9371;width:1020;height:460">
                  <v:oval id="shape_0" fillcolor="white" stroked="t" o:allowincell="f" style="position:absolute;left:4716;top:9401;width:869;height:31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4651;top:9371;width:101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民營市區汽車客運業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t" o:allowincell="f" style="position:absolute;left:5567;top:9040;width:1432;height:81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6039;top:8995;width:86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3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公營業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731;top:9371;width:1020;height:460">
                  <v:oval id="shape_0" fillcolor="white" stroked="t" o:allowincell="f" style="position:absolute;left:5796;top:9401;width:869;height:319;mso-wrap-style:none;v-text-anchor:middle"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stroked="f" o:allowincell="f" style="position:absolute;left:5731;top:9371;width:101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i/>
                              <w:rFonts w:ascii="Arial Narrow" w:hAnsi="Arial Narrow" w:eastAsia="華康仿宋體W4" w:cs="Arial Narrow"/>
                              <w:color w:val="auto"/>
                              <w:lang w:val="en-US" w:eastAsia="zh-TW" w:bidi="ar-SA"/>
                            </w:rPr>
                            <w:t>公營市區汽車客運業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1054,2264" path="m1054,0l0,2264e" stroked="t" o:allowincell="f" style="position:absolute;left:3416;top:10130;width:1053;height:2263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564,1019" path="m464,0l0,1016l564,1019e" stroked="t" o:allowincell="f" style="position:absolute;left:4205;top:10110;width:563;height:1018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641,910" path="m200,910l641,1l0,0e" stroked="t" o:allowincell="f" style="position:absolute;left:3030;top:11460;width:640;height:90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960,900" path="m0,900l420,0l960,0e" stroked="t" o:allowincell="f" style="position:absolute;left:3640;top:11470;width:959;height:89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090,1000" path="m1090,0l616,996l0,1000e" stroked="t" o:allowincell="f" style="position:absolute;left:3190;top:10120;width:1089;height:99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570,1" path="m0,0l1570,0e" stroked="t" o:allowincell="f" style="position:absolute;left:3120;top:11290;width:1569;height:0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fillcolor="white" stroked="t" o:allowincell="f" style="position:absolute;left:-884;top:4225;width:10079;height:4701;mso-wrap-style:none;v-text-anchor:middle" type="_x0000_t7">
                  <v:fill o:detectmouseclick="t" type="solid" color2="black"/>
                  <v:stroke color="black" weight="6480" joinstyle="miter" endcap="flat"/>
                  <v:shadow on="t" obscured="f" color="gray"/>
                  <w10:wrap type="topAndBottom"/>
                </v:shape>
                <v:shape id="shape_0" fillcolor="#eaeaea" stroked="t" o:allowincell="f" style="position:absolute;left:570;top:7840;width:6174;height:1014;mso-wrap-style:none;v-text-anchor:middle" type="_x0000_t7"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fillcolor="#eaeaea" stroked="t" o:allowincell="f" style="position:absolute;left:2250;top:4310;width:5594;height:1034;mso-wrap-style:none;v-text-anchor:middle" type="_x0000_t7"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t" o:allowincell="f" style="position:absolute;left:4842;top:4390;width:2877;height:91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5965;top:441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組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947;top:480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民營業者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107;top:480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公營業者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stroked="t" o:allowincell="f" style="position:absolute;left:2357;top:4390;width:2892;height:91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3480;top:441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推動組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462;top:480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主管機關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3622;top:4800;width:1342;height:4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stroked="f" o:allowincell="f" style="position:absolute;left:3662;top:4840;width:127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審議委員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27;top:8290;width:1162;height:4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#eaeaea" stroked="t" o:allowincell="f" style="position:absolute;left:4870;top:5650;width:3524;height:1909;mso-wrap-style:none;v-text-anchor:middle" type="_x0000_t7"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t" o:allowincell="f" style="position:absolute;left:4979;top:6640;width:2832;height:86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6017;top:663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配套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6254;top:699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評鑑獎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5064;top:6995;width:1342;height:4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stroked="f" o:allowincell="f" style="position:absolute;left:5097;top:7035;width:1367;height:416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執行管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5429;top:5700;width:2862;height:88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6507;top:569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法令規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534;top:605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組織規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6724;top:605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作業要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#eaeaea" stroked="t" o:allowincell="f" style="position:absolute;left:-260;top:5370;width:3894;height:2439;mso-wrap-style:none;v-text-anchor:middle" type="_x0000_t7"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t" o:allowincell="f" style="position:absolute;left:-158;top:6915;width:2922;height:84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990;top:6900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投標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725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計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1162;top:725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條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stroked="t" o:allowincell="f" style="position:absolute;left:292;top:5440;width:3252;height:142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1730;top:539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申請程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16,5976" to="2075,5976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498,6182" to="2562,6346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626,6576" to="1815,6576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77;top:5740;width:130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公告申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1687;top:6350;width:130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評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397;top:635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籌辦營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707;top:5740;width:1322;height:4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stroked="f" o:allowincell="f" style="position:absolute;left:697;top:5770;width:1367;height:416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規劃路線審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662;top:7905;width:2627;height:88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1560;top:7910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營運資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762;top:8290;width:1282;height:45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897;top:8248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營運許可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6;top:8246;width:8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營業執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027;top:8285;width:1182;height:44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052;top:8295;width:1182;height:43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5077;top:8285;width:1182;height:44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stroked="t" o:allowincell="f" style="position:absolute;left:2932;top:7900;width:3697;height:88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topAndBottom"/>
                </v:shape>
                <v:shape id="shape_0" stroked="f" o:allowincell="f" style="position:absolute;left:4315;top:7910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服務契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66;top:8246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許可年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0;top:8241;width:8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計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30;top:8241;width:8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服務標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054,2264" path="m1054,0l0,2264e" stroked="t" o:allowincell="f" style="position:absolute;left:3706;top:5460;width:1053;height:2263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754,1020" path="m464,0l0,1016l754,1020e" stroked="t" o:allowincell="f" style="position:absolute;left:4496;top:5440;width:753;height:101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911,910" path="m470,910l911,1l0,0e" stroked="t" o:allowincell="f" style="position:absolute;left:3050;top:6790;width:910;height:90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180,900" path="m0,900l420,0l1180,0e" stroked="t" o:allowincell="f" style="position:absolute;left:3930;top:6800;width:1179;height:89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350,1000" path="m1350,0l876,996l0,1000e" stroked="t" o:allowincell="f" style="position:absolute;left:3220;top:5450;width:1349;height:99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2079,2" path="m0,0l2079,2e" stroked="t" o:allowincell="f" style="position:absolute;left:3111;top:6618;width:2078;height:1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fillcolor="white" stroked="t" o:allowincell="f" style="position:absolute;left:-894;top:-435;width:10079;height:4701;mso-wrap-style:none;v-text-anchor:middle" type="_x0000_t7">
                  <v:fill o:detectmouseclick="t" type="solid" color2="black"/>
                  <v:stroke color="black" weight="6480" joinstyle="miter" endcap="flat"/>
                  <v:shadow on="t" obscured="f" color="gray"/>
                  <w10:wrap type="topAndBottom"/>
                </v:shape>
                <v:shape id="shape_0" fillcolor="#eaeaea" stroked="t" o:allowincell="f" style="position:absolute;left:3337;top:-105;width:3127;height:94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f" o:allowincell="f" style="position:absolute;left:4535;top:-80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組    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547;top:31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推動組織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4762;top:31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經營組織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#eaeaea" stroked="t" o:allowincell="f" style="position:absolute;left:1982;top:2720;width:3127;height:94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f" o:allowincell="f" style="position:absolute;left:3180;top:274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營運規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192;top:314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營運資格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3407;top:314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服務契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#eaeaea" stroked="t" o:allowincell="f" style="position:absolute;left:5467;top:940;width:2332;height:171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f" o:allowincell="f" style="position:absolute;left:6475;top:995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法令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982;top:149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法令規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5742;top:2005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配套措施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#eaeaea" stroked="t" o:allowincell="f" style="position:absolute;left:627;top:895;width:2332;height:1711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6480" joinstyle="miter" endcap="flat"/>
                  <w10:wrap type="topAndBottom"/>
                </v:shape>
                <v:shape id="shape_0" stroked="f" o:allowincell="f" style="position:absolute;left:1645;top:950;width:11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16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申請經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167;top:145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申請程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fillcolor="white" stroked="t" o:allowincell="f" style="position:absolute;left:912;top:1960;width:1342;height:451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Arial Narrow" w:hAnsi="Arial Narrow" w:eastAsia="新細明體" w:cs="Arial Narrow"/>
                            <w:color w:val="auto"/>
                            <w:lang w:val="en-US" w:eastAsia="zh-TW" w:bidi="ar-SA"/>
                          </w:rPr>
                          <w:t>投標文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shape>
                <v:shape id="shape_0" coordsize="790,1690" path="m790,0l0,1690e" stroked="t" o:allowincell="f" style="position:absolute;left:3836;top:936;width:789;height:168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410,680" path="m310,0l0,680l1410,680e" stroked="t" o:allowincell="f" style="position:absolute;left:4496;top:956;width:1409;height:67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470,645" path="m1155,645l1470,0l0,0e" stroked="t" o:allowincell="f" style="position:absolute;left:2491;top:1971;width:1469;height:644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690,650" path="m0,650l310,0l1690,0e" stroked="t" o:allowincell="f" style="position:absolute;left:4056;top:1976;width:1689;height:64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shape id="shape_0" coordsize="1790,690" path="m1790,0l1460,690l0,690e" stroked="t" o:allowincell="f" style="position:absolute;left:2636;top:936;width:1789;height:689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round" endcap="flat"/>
                  <w10:wrap type="topAndBottom"/>
                </v:shape>
                <v:line id="shape_0" from="2561,1806" to="5830,1806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-904,4276" to="-904,13565" stroked="t" o:allowincell="f" style="position:absolute">
                  <v:stroke color="black" weight="6480" dashstyle="longdash" joinstyle="miter" endcap="flat"/>
                  <v:fill o:detectmouseclick="t" on="false"/>
                  <w10:wrap type="topAndBottom"/>
                </v:line>
                <v:line id="shape_0" from="6861,4266" to="6861,13535" stroked="t" o:allowincell="f" style="position:absolute">
                  <v:stroke color="black" weight="6480" dashstyle="longdash" joinstyle="miter" endcap="flat"/>
                  <v:fill o:detectmouseclick="t" on="false"/>
                  <w10:wrap type="topAndBottom"/>
                </v:line>
                <v:line id="shape_0" from="9186,-414" to="9186,8855" stroked="t" o:allowincell="f" style="position:absolute">
                  <v:stroke color="black" weight="648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1750</wp:posOffset>
                </wp:positionH>
                <wp:positionV relativeFrom="paragraph">
                  <wp:posOffset>8680450</wp:posOffset>
                </wp:positionV>
                <wp:extent cx="2692400" cy="406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 xml:space="preserve">3-4  </w:t>
                            </w:r>
                            <w:r>
                              <w:rPr/>
                              <w:t>開放制度之系統架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32pt;mso-wrap-distance-left:9.05pt;mso-wrap-distance-right:9.05pt;mso-wrap-distance-top:0pt;mso-wrap-distance-bottom:0pt;margin-top:683.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 xml:space="preserve">3-4  </w:t>
                      </w:r>
                      <w:r>
                        <w:rPr/>
                        <w:t>開放制度之系統架構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華康仿宋體W4" w:cs="Arial Narrow"/>
      <w:color w:val="auto"/>
      <w:kern w:val="2"/>
      <w:sz w:val="26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napToGrid w:val="false"/>
      <w:spacing w:lineRule="exact" w:line="120"/>
      <w:jc w:val="center"/>
    </w:pPr>
    <w:rPr>
      <w:i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6:13:00Z</dcterms:created>
  <dc:creator>郭育孝</dc:creator>
  <dc:description/>
  <dc:language>en-US</dc:language>
  <cp:lastModifiedBy>郭育孝</cp:lastModifiedBy>
  <cp:lastPrinted>2000-05-27T22:33:00Z</cp:lastPrinted>
  <dcterms:modified xsi:type="dcterms:W3CDTF">2000-05-28T14:22:00Z</dcterms:modified>
  <cp:revision>7</cp:revision>
  <dc:subject/>
  <dc:title/>
</cp:coreProperties>
</file>