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4. Conclusions and Recommendations</w:t>
      </w:r>
    </w:p>
    <w:p>
      <w:pPr>
        <w:pStyle w:val="3"/>
        <w:jc w:val="both"/>
        <w:rPr>
          <w:b w:val="false"/>
          <w:b w:val="false"/>
          <w:sz w:val="24"/>
        </w:rPr>
      </w:pPr>
      <w:r>
        <w:rPr/>
        <w:t xml:space="preserve">After we had devoted so much efforts to the case application of fuzzy mutli-objective programming combined with genetic algorithms, we now summarize our study values in this Section from previous Chapters. Furthermore, some advanced issues, which are very important to coping with this study should be discussed for recommendations </w:t>
      </w:r>
    </w:p>
    <w:p>
      <w:pPr>
        <w:pStyle w:val="Normal"/>
        <w:spacing w:before="120" w:after="0"/>
        <w:jc w:val="both"/>
        <w:rPr>
          <w:b/>
          <w:b/>
          <w:sz w:val="28"/>
        </w:rPr>
      </w:pPr>
      <w:r>
        <w:rPr>
          <w:b/>
          <w:sz w:val="28"/>
        </w:rPr>
        <w:t>4.1 Conclusions</w:t>
      </w:r>
    </w:p>
    <w:p>
      <w:pPr>
        <w:pStyle w:val="TextBodyIndent"/>
        <w:spacing w:lineRule="auto" w:line="360"/>
        <w:ind w:left="0" w:firstLine="360"/>
        <w:rPr/>
      </w:pPr>
      <w:r>
        <w:rPr>
          <w:sz w:val="24"/>
        </w:rPr>
        <w:t xml:space="preserve">We firstly conclude that this study had successfully combined the fuzzy multi-optimization problems and reaction strategies, which will promote the reaction efficiency of a post-disaster transportation system. Since practical problems of this study are with combinatorial optimization complexity, we develop and apply corresponding GAs in this study to help us find heuristic solutions. Of course, these solutions derived from GAs are logically better than that only from hand-computation or traditional random searches. Using the fuzzy multi-optimization programming combined genetic algorithm to simulate such reaction strategies against disasters can bring much benefit as follows: </w:t>
      </w:r>
    </w:p>
    <w:p>
      <w:pPr>
        <w:pStyle w:val="TextBodyIndent"/>
        <w:spacing w:lineRule="auto" w:line="360"/>
        <w:ind w:left="360" w:hanging="360"/>
        <w:rPr/>
      </w:pPr>
      <w:r>
        <w:rPr>
          <w:sz w:val="24"/>
        </w:rPr>
        <w:t>(a) This study explores and reasonably formulates the complex core of the reaction process in a post-disaster transportation system, and we transform traditional pre-disaster prevention, disaster-response and post-disaster recovery concepts into operable simulation models by the fuzzy multi-objective approach. These efforts will help generate more objective, scientific and logical analysis against disasters for a transportation system instead of messy decisions.</w:t>
      </w:r>
    </w:p>
    <w:p>
      <w:pPr>
        <w:pStyle w:val="TextBody"/>
        <w:ind w:left="360" w:hanging="360"/>
        <w:rPr/>
      </w:pPr>
      <w:r>
        <w:rPr/>
        <w:t>(b) Considering air accidents at or near an airport, this study can help minimize the total time needed for fire-fighters arriving at the accident location, efficiently utilize the available resources for rescuing lives and fire-fighting. The tragedy of China Airlines crashing near the International Airport on Feb. 16, 1998, stimulating the relevant authorities to study more advanced topics for promoting the efficiency of fire-protection and rescue around the airport. The sites and the number of firestation are factors heavily affecting the reaction efficiency; therefore, a location model is implemented by a fuzzy multi-objective approach in order to decide the optimal number and sites of firestation at the Taipei International Airport. Furthermore, because of the combinatorial complexity in resolution, the GA is then employed and proved to be effective when compared to the enumeration method. Thus, our model has the potential to be expanded for the optimal location of other facilities. Of course, the special GA implemented in Chapter 3.2 is powerful and able to be expanded for other discrete location problems.</w:t>
      </w:r>
    </w:p>
    <w:p>
      <w:pPr>
        <w:pStyle w:val="TextBodyIndent"/>
        <w:spacing w:lineRule="auto" w:line="360" w:before="120" w:after="0"/>
        <w:ind w:left="360" w:hanging="360"/>
        <w:rPr>
          <w:sz w:val="24"/>
        </w:rPr>
      </w:pPr>
      <w:r>
        <w:rPr>
          <w:rFonts w:eastAsia="Times New Roman"/>
          <w:sz w:val="24"/>
        </w:rPr>
        <w:t xml:space="preserve"> </w:t>
      </w:r>
      <w:r>
        <w:rPr>
          <w:sz w:val="24"/>
        </w:rPr>
        <w:t xml:space="preserve">(c) Considering quake disasters, this study can help shorten the total time needed for recovering a damage road-network, minimize the inconvenience of travelers during reconstruction and minimize the maximal idle time of any work-troop on duty. Our efforts will help generate more objective, scientific and logical reinforcements for a transportation network against quakes. The earlier researchers, such as Tamura et al. (1994), Sato and Ichii (1996) only tried to find the optimal reconstruction sequence (priority) of a post-earthquake road-network without considering many conflicting objectives and available work-troops. Thus, we extend and modify their researches to a general form so as to implement an efficient reconstruction plan. In view of this study, there are many advantages: firstly, it can shorten the total time needed for reconstruction, minimize the inconvenience of travelers during reconstruction and balance the work-load between any two work-troops. Since many economic activities are supported by the transportation of road-network, the post-quake economic-productivity can be recovered as soon as possible by our well-considered reconstruction plan. Secondly, since the restoration process is formulated with an optimization model by us, we can efficiently utilize the scarce resources for reconstruction and prevent resource wasting by optimizing techniques. Thirdly, an efficient reconstruction schedule can systematically command the work-troops instead of messy decisions; therefore, this will promote the government reputation of post-earthquake reaction. For these reasons, this study tries to establish a fuzzy multi-objective model for reconstruction scheduling and work assignment of a post-earthquake road-network. Because our model is essentially a combinatorial optimization problem with NP-hard complexity; thus, our modified GA with string-gene and lattice-gene is then developed and applied to show their power in this study. This formulation concept and primary results of this study are available for relevant authorities to predetermine and stimulate an effective reconstruction plan against quakes. Of course, the modified GAs used and developed in Chapter 3.3 is available for other similar problems.   </w:t>
      </w:r>
    </w:p>
    <w:p>
      <w:pPr>
        <w:pStyle w:val="TextBody"/>
        <w:ind w:left="360" w:hanging="360"/>
        <w:rPr/>
      </w:pPr>
      <w:r>
        <w:rPr/>
        <w:t>(d) This study can scientifically and systematically command the relevant authorities against disasters instead of messy decisions in a post-disaster transportation system; therefore, the government reputation of the post-disaster reaction can be promoted.</w:t>
      </w:r>
    </w:p>
    <w:p>
      <w:pPr>
        <w:pStyle w:val="TextBody"/>
        <w:ind w:left="360" w:hanging="360"/>
        <w:rPr/>
      </w:pPr>
      <w:r>
        <w:rPr/>
        <w:t xml:space="preserve">(e) Since our models are essentially combinatorial optimization problems with the NP-hard complexity and unclear solution space; thus, using our modified GA can effectively predetermine and stimulate an appropriate reaction plan for relevant authorities. This generated reaction plan can be regarded as an exercise basis.  </w:t>
      </w:r>
    </w:p>
    <w:p>
      <w:pPr>
        <w:pStyle w:val="Style13"/>
        <w:spacing w:lineRule="auto" w:line="360"/>
        <w:ind w:left="360" w:hanging="360"/>
        <w:jc w:val="both"/>
        <w:rPr/>
      </w:pPr>
      <w:r>
        <w:rPr/>
        <w:t>(f) Since many economic activities are conducted via transportation systems, e.g., road-transportation, air-transportation, etc., the post-disaster economic productivity can be recovered as soon as possible by this study.</w:t>
      </w:r>
    </w:p>
    <w:p>
      <w:pPr>
        <w:pStyle w:val="Normal"/>
        <w:spacing w:lineRule="auto" w:line="360" w:before="120" w:after="0"/>
        <w:jc w:val="both"/>
        <w:rPr>
          <w:b/>
          <w:b/>
          <w:sz w:val="28"/>
        </w:rPr>
      </w:pPr>
      <w:r>
        <w:rPr>
          <w:b/>
          <w:sz w:val="28"/>
        </w:rPr>
        <w:t>4.2 Recommendations</w:t>
      </w:r>
    </w:p>
    <w:p>
      <w:pPr>
        <w:pStyle w:val="BodyText2"/>
        <w:spacing w:lineRule="auto" w:line="360"/>
        <w:ind w:firstLine="360"/>
        <w:rPr/>
      </w:pPr>
      <w:r>
        <w:rPr/>
        <w:t xml:space="preserve">Because we want to concentrate our ability on this research, this study still leaves much room to be modified. For example, considering the optimal firestation plan at an airport, how to reasonably formulating and assigning the risk costs? How to constructing fuzzy risk weight to reflect the uncertainty of accidents? How to dynamically updating the parameters in the model for sensitivity analysis, or expanding the scale of this model so as to be adapted for any other location problem? </w:t>
      </w:r>
    </w:p>
    <w:p>
      <w:pPr>
        <w:pStyle w:val="2"/>
        <w:ind w:firstLine="360"/>
        <w:rPr/>
      </w:pPr>
      <w:r>
        <w:rPr/>
        <w:t xml:space="preserve">As for the NRP model in this study, we conclude that simulating an efficient reconstruction plan for the NRP can bring much benefit (see Chapter 3.3 and 4.1). But because of lacking the real traffic data and geometric design of road-network in Northridge or Kobe, an assumed numerical example is used to validate our optimization process of the NRP. With more precise data and extension for our model in the near future, this study can be regarded as a basis of disaster decision support system (DDSS) for the restoration simulation against many disasters. Furthermore, the process of programming done in this study has being constructed on a computerized software, which is now being developed and modified, such as considered with the fuzzy traffic assignment during reconstruction, combined with fuzzy time window and fuzzy working time, integrated with geographic information system (GIS), etc. We have been trying to establish our NRP model on the ERSI software: Arcview 3.0a , and we will continuously devote our efforts to improve this study so as to greater reflect real situations. Of course, an effective resolution approach (e.g., GA+SA, GA+Tabu,…,etc.) for the NRP is also urgently needed and should be continuously developed. </w:t>
      </w:r>
    </w:p>
    <w:p>
      <w:pPr>
        <w:pStyle w:val="Normal"/>
        <w:spacing w:lineRule="auto" w:line="360"/>
        <w:ind w:firstLine="360"/>
        <w:jc w:val="both"/>
        <w:rPr/>
      </w:pPr>
      <w:r>
        <w:rPr/>
        <w:t>Moreover, since our models are originally proposed and formulated for this study, and this study mainly focuses on “</w:t>
      </w:r>
      <w:r>
        <w:rPr>
          <w:b/>
          <w:i w:val="false"/>
        </w:rPr>
        <w:t>Application</w:t>
      </w:r>
      <w:r>
        <w:rPr/>
        <w:t>”, we did not put much efforts to do two important works: (a) compare the GA’s effectiveness and other meta-heuristics’ resolution efficiency when they are all used to solve our models– because no previous methods were specially designed for this study and could be referred; and (b) prove the effectiveness of our model’s formulation and optimization process by strict mathematical proofs– because our models are with nonlinear objectives and constraints. Considering the resolution approach as an example, we may using neural network approaches, GA combined with TABU search or SA,…,etc. to solve our models– although the relevant GAs proposed and developed in our NRP can be referred as an primal and general GA index when future researchers explore similar problems like ours. However, we still hope that we could confirm our model’s formulation and optimization process by strict mathematical proofs someday– these efforts will be devoted in the following years.</w:t>
      </w:r>
    </w:p>
    <w:p>
      <w:pPr>
        <w:pStyle w:val="Normal"/>
        <w:spacing w:lineRule="auto" w:line="360"/>
        <w:ind w:firstLine="360"/>
        <w:jc w:val="both"/>
        <w:rPr/>
      </w:pPr>
      <w:r>
        <w:rPr/>
        <w:t>Finally, this study can be regarded as a creative approach to the solutions of transportation safety or disaster prevention. But since many parameters and the decision maker’s behavior are still assumed in this study, some basic and practical surveys are still necessarily to be done. For example, we should explore the real decision maker’s reaction after disasters, survey the real refugees’ evocation behaviors after disasters, secure our model could be worked after disasters</w:t>
      </w:r>
      <w:r>
        <w:rPr>
          <w:rFonts w:eastAsia="Symbol" w:cs="Symbol" w:ascii="Symbol" w:hAnsi="Symbol"/>
        </w:rPr>
        <w:t></w:t>
      </w:r>
      <w:r>
        <w:rPr>
          <w:rFonts w:ascii="新細明體" w:hAnsi="新細明體"/>
        </w:rPr>
        <w:t xml:space="preserve"> </w:t>
      </w:r>
      <w:r>
        <w:rPr/>
        <w:t xml:space="preserve">this include all the relevant issues about pre-disaster prevention, disaster response and post-disaster recovery dressed in Chapter 2.1. This thesis is just a beginning, we will continuously devote ourselves to these studies so as to greater reflect reality.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240" w:after="120"/>
      <w:jc w:val="center"/>
      <w:textAlignment w:val="baseline"/>
      <w:outlineLvl w:val="0"/>
    </w:pPr>
    <w:rPr>
      <w:rFonts w:eastAsia="細明體"/>
      <w:b/>
      <w:spacing w:val="10"/>
      <w:kern w:val="0"/>
      <w:sz w:val="32"/>
    </w:rPr>
  </w:style>
  <w:style w:type="paragraph" w:styleId="Heading2">
    <w:name w:val="Heading 2"/>
    <w:basedOn w:val="Normal"/>
    <w:next w:val="Style13"/>
    <w:qFormat/>
    <w:pPr>
      <w:keepNext w:val="true"/>
      <w:numPr>
        <w:ilvl w:val="1"/>
        <w:numId w:val="1"/>
      </w:numPr>
      <w:spacing w:lineRule="atLeast" w:line="380" w:before="360" w:after="240"/>
      <w:ind w:firstLine="561"/>
      <w:jc w:val="center"/>
      <w:textAlignment w:val="baseline"/>
      <w:outlineLvl w:val="1"/>
    </w:pPr>
    <w:rPr>
      <w:rFonts w:eastAsia="細明體"/>
      <w:b/>
      <w:spacing w:val="20"/>
      <w:kern w:val="0"/>
      <w:sz w:val="28"/>
    </w:rPr>
  </w:style>
  <w:style w:type="paragraph" w:styleId="Heading3">
    <w:name w:val="Heading 3"/>
    <w:basedOn w:val="Normal"/>
    <w:next w:val="Style13"/>
    <w:qFormat/>
    <w:pPr>
      <w:keepNext w:val="true"/>
      <w:numPr>
        <w:ilvl w:val="2"/>
        <w:numId w:val="1"/>
      </w:numPr>
      <w:jc w:val="both"/>
      <w:outlineLvl w:val="2"/>
    </w:pPr>
    <w:rPr>
      <w:b/>
      <w:i/>
      <w:sz w:val="28"/>
    </w:rPr>
  </w:style>
  <w:style w:type="character" w:styleId="WW8Num1z0">
    <w:name w:val="WW8Num1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下"/>
    <w:basedOn w:val="Normal"/>
    <w:qFormat/>
    <w:pPr>
      <w:ind w:firstLine="510"/>
      <w:jc w:val="both"/>
      <w:textAlignment w:val="baseline"/>
    </w:pPr>
    <w:rPr>
      <w:rFonts w:ascii="細明體" w:hAnsi="細明體" w:eastAsia="細明體"/>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spacing w:val="10"/>
      <w:kern w:val="0"/>
      <w:sz w:val="16"/>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eastAsia="標楷體"/>
      <w:kern w:val="0"/>
      <w:sz w:val="20"/>
    </w:rPr>
  </w:style>
  <w:style w:type="paragraph" w:styleId="Style13">
    <w:name w:val="內文縮排"/>
    <w:basedOn w:val="Normal"/>
    <w:qFormat/>
    <w:pPr>
      <w:ind w:left="480" w:hanging="0"/>
    </w:pPr>
    <w:rPr/>
  </w:style>
  <w:style w:type="paragraph" w:styleId="Style14">
    <w:name w:val="標題英"/>
    <w:basedOn w:val="Heading1"/>
    <w:qFormat/>
    <w:pPr>
      <w:numPr>
        <w:ilvl w:val="0"/>
        <w:numId w:val="0"/>
      </w:numPr>
      <w:spacing w:before="240" w:after="240"/>
      <w:outlineLvl w:val="9"/>
    </w:pPr>
    <w:rPr>
      <w:sz w:val="28"/>
    </w:rPr>
  </w:style>
  <w:style w:type="paragraph" w:styleId="Style15">
    <w:name w:val="關鍵詞"/>
    <w:basedOn w:val="Normal"/>
    <w:qFormat/>
    <w:pPr>
      <w:spacing w:before="120" w:after="0"/>
      <w:jc w:val="both"/>
      <w:textAlignment w:val="baseline"/>
    </w:pPr>
    <w:rPr>
      <w:rFonts w:eastAsia="細明體"/>
      <w:b/>
      <w:spacing w:val="10"/>
      <w:kern w:val="0"/>
    </w:rPr>
  </w:style>
  <w:style w:type="paragraph" w:styleId="BodyText2">
    <w:name w:val="Body Text 2"/>
    <w:basedOn w:val="Normal"/>
    <w:qFormat/>
    <w:pPr>
      <w:ind w:firstLine="540"/>
      <w:jc w:val="both"/>
      <w:textAlignment w:val="baseline"/>
    </w:pPr>
    <w:rPr/>
  </w:style>
  <w:style w:type="paragraph" w:styleId="TextBodyIndent">
    <w:name w:val="Body Text Indent"/>
    <w:basedOn w:val="Normal"/>
    <w:pPr>
      <w:ind w:left="1620" w:hanging="1620"/>
      <w:jc w:val="both"/>
    </w:pPr>
    <w:rPr>
      <w:sz w:val="28"/>
    </w:rPr>
  </w:style>
  <w:style w:type="paragraph" w:styleId="2">
    <w:name w:val="本文縮排 2"/>
    <w:basedOn w:val="Normal"/>
    <w:qFormat/>
    <w:pPr>
      <w:spacing w:lineRule="auto" w:line="360"/>
      <w:ind w:firstLine="601"/>
      <w:jc w:val="both"/>
    </w:pPr>
    <w:rPr/>
  </w:style>
  <w:style w:type="paragraph" w:styleId="3">
    <w:name w:val="本文縮排 3"/>
    <w:basedOn w:val="Normal"/>
    <w:qFormat/>
    <w:pPr>
      <w:spacing w:lineRule="auto" w:line="360"/>
      <w:ind w:firstLine="36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3:10:00Z</dcterms:created>
  <dc:creator>nctu</dc:creator>
  <dc:description/>
  <dc:language>en-US</dc:language>
  <cp:lastModifiedBy>jesse wang</cp:lastModifiedBy>
  <cp:lastPrinted>1999-06-07T18:08:00Z</cp:lastPrinted>
  <dcterms:modified xsi:type="dcterms:W3CDTF">1999-07-12T09:39:00Z</dcterms:modified>
  <cp:revision>4</cp:revision>
  <dc:subject/>
  <dc:title>Fuzzy Multiobjective Programming for the Network Restoration Problem Through Genetic Algorithm</dc:title>
</cp:coreProperties>
</file>