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Aashtiani, H. Z., (1979), The Multi-modal Traffic Assignment Problem, Doctoral Dissertation, MIT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Abdulaal, M. and LeBlanc L. J. (1979), “Continuous Equilibrium Network Design Models,” Transportation Research, Vol. 13B, No. 1, pp. 19-3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Bakuli, D. L. and Smith, J. M. (1996), “Resource allocation in state-dependent emergency evacuation networks,” European Journal of Operational Research, Vol. 89, No. 4, pp. 543-555.</w:t>
      </w:r>
    </w:p>
    <w:p>
      <w:pPr>
        <w:pStyle w:val="2"/>
        <w:rPr/>
      </w:pPr>
      <w:r>
        <w:rPr/>
        <w:t>Beckmann, M., McGuire C. B. and Winston C. (1956), Studies in the Economics of Transportation, Doctoral Dissertation, Yale University Press, New Haven, Connecticut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Bellman, R. E. and Zadeh, L. A.</w:t>
      </w:r>
      <w:r>
        <w:rPr/>
        <w:t>（</w:t>
      </w:r>
      <w:r>
        <w:rPr/>
        <w:t>1970</w:t>
      </w:r>
      <w:r>
        <w:rPr/>
        <w:t>）</w:t>
      </w:r>
      <w:r>
        <w:rPr/>
        <w:t>, “Decision making in fuzzy environment</w:t>
      </w:r>
      <w:r>
        <w:rPr>
          <w:rFonts w:eastAsia="華康中明體"/>
        </w:rPr>
        <w:t>,” Management Science, Vol. 17B, No. 3</w:t>
      </w:r>
      <w:r>
        <w:rPr/>
        <w:t>, pp. 141-164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Bard, J. F. and Falk, J. E.</w:t>
      </w:r>
      <w:r>
        <w:rPr/>
        <w:t>（</w:t>
      </w:r>
      <w:r>
        <w:rPr/>
        <w:t>1982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An explicit solution to the multi-level programming problem</w:t>
      </w:r>
      <w:r>
        <w:rPr>
          <w:rFonts w:eastAsia="華康中明體"/>
        </w:rPr>
        <w:t xml:space="preserve">,” </w:t>
      </w:r>
      <w:r>
        <w:rPr/>
        <w:t>Computers and Operations Research, Vol. 9, No. 1, pp. 77-100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Berlin, G., Revelle, C. and Elzinga. D.</w:t>
      </w:r>
      <w:r>
        <w:rPr/>
        <w:t>（</w:t>
      </w:r>
      <w:r>
        <w:rPr/>
        <w:t>1976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Determing Ambulance-Hospital Location for On-Scene and Hospital Services</w:t>
      </w:r>
      <w:r>
        <w:rPr>
          <w:rFonts w:eastAsia="華康中明體"/>
        </w:rPr>
        <w:t xml:space="preserve">,” </w:t>
      </w:r>
      <w:r>
        <w:rPr/>
        <w:t>Environment and Planning (A), Vol. 8, No. 5, pp. 553-561.</w:t>
      </w:r>
    </w:p>
    <w:p>
      <w:pPr>
        <w:pStyle w:val="Normal"/>
        <w:widowControl/>
        <w:autoSpaceDE w:val="false"/>
        <w:spacing w:lineRule="auto" w:line="360"/>
        <w:ind w:left="568" w:hanging="568"/>
        <w:jc w:val="both"/>
        <w:textAlignment w:val="bottom"/>
        <w:rPr/>
      </w:pPr>
      <w:r>
        <w:rPr>
          <w:rFonts w:eastAsia="華康中明體"/>
        </w:rPr>
        <w:t>Bhattacharya U., Rao, J. R. and Tiwari, R. N. (1992), “Fuzzy Multi-criteria Facility Location Problem,” Fuzzy Sets and Systems</w:t>
      </w:r>
      <w:r>
        <w:rPr>
          <w:rFonts w:eastAsia="華康中明體"/>
        </w:rPr>
        <w:t>，</w:t>
      </w:r>
      <w:r>
        <w:rPr>
          <w:rFonts w:eastAsia="華康中明體"/>
        </w:rPr>
        <w:t>Vol. 51, No. 3, pp. 277-287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Campbell, J. F. and Langevin, A. (1995), “Operations management for urban snow removal and disposal,” Transportation Research, Vol. 29A, No. 5, pp. 359-370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Chen, M. and Sule, A. A. (1991), “Network design algorithm using a stochastic incremental traffic assignment approach,” Transportation Science, Vol. 25, No. 3, pp. 215-224.</w:t>
      </w:r>
    </w:p>
    <w:p>
      <w:pPr>
        <w:pStyle w:val="Style16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>Chen, S. J. and Hwang, C. L. (1992), Fuzzy Multiple Attribute Decision Making: Methods and Application, Spring-Verlag, New York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Chang, M. S. and Chen H. K. (1997), “A study on fuzzy algorithm of traffic assignment model,” Journal of the Chinese Institute of Engineers, Vol. 20, No. 2, pp. 139-150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Charon, I. and Hurdy, O.</w:t>
      </w:r>
      <w:r>
        <w:rPr/>
        <w:t>（</w:t>
      </w:r>
      <w:r>
        <w:rPr/>
        <w:t>1996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Mixing Different Componnts of Metaheuristics,” Meta-Heuristics:</w:t>
      </w:r>
      <w:r>
        <w:rPr>
          <w:rFonts w:eastAsia="華康中明體"/>
        </w:rPr>
        <w:t xml:space="preserve"> Theory and Application, Kluwer</w:t>
      </w:r>
      <w:r>
        <w:rPr/>
        <w:t xml:space="preserve"> Academic Publishers, pp. 589-604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Church, R. Current J. and Storbeck J.</w:t>
      </w:r>
      <w:r>
        <w:rPr/>
        <w:t>（</w:t>
      </w:r>
      <w:r>
        <w:rPr/>
        <w:t>1991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A bicriterion maximal covering location formulation which considers the satisfaction of uncovered demand</w:t>
      </w:r>
      <w:r>
        <w:rPr>
          <w:rFonts w:eastAsia="華康中明體"/>
        </w:rPr>
        <w:t xml:space="preserve">,” </w:t>
      </w:r>
      <w:r>
        <w:rPr/>
        <w:t>Decision Science, Vol. 22, No. 1, pp. 38-52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Clary, B. B.</w:t>
      </w:r>
      <w:r>
        <w:rPr/>
        <w:t>（</w:t>
      </w:r>
      <w:r>
        <w:rPr/>
        <w:t>1985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The Evolution and Structure of Natural Hazard Policies</w:t>
      </w:r>
      <w:r>
        <w:rPr>
          <w:rFonts w:eastAsia="華康中明體"/>
        </w:rPr>
        <w:t xml:space="preserve">,” </w:t>
      </w:r>
      <w:r>
        <w:rPr/>
        <w:t>Public Administration Review, Vol. 45, No. 1, pp. 20-28.</w:t>
      </w:r>
    </w:p>
    <w:p>
      <w:pPr>
        <w:pStyle w:val="Style16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>Cohon, J. L. (1978), Multiobjective programming and planning, Kluwer Academic Press, New York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Cooley, A. G.</w:t>
      </w:r>
      <w:r>
        <w:rPr/>
        <w:t>（</w:t>
      </w:r>
      <w:r>
        <w:rPr/>
        <w:t>1996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Risk management principles of transportation facility design engineering</w:t>
      </w:r>
      <w:r>
        <w:rPr>
          <w:rFonts w:eastAsia="華康中明體"/>
        </w:rPr>
        <w:t xml:space="preserve">,” </w:t>
      </w:r>
      <w:r>
        <w:rPr/>
        <w:t>Journal of Transportation Engineering, Vol. 122, No. 3, pp. 207-20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Current, J. R., ReVelle, C. S. and Cohon, M. B. (1985), “The maximum covering/shortest path problem: A multiobjective network design and routing formulation,” European Journal of Operational Research, Vol. 21, No. 1, pp. 189-199.</w:t>
      </w:r>
    </w:p>
    <w:p>
      <w:pPr>
        <w:pStyle w:val="Normal"/>
        <w:spacing w:lineRule="auto" w:line="360"/>
        <w:ind w:left="480" w:hanging="480"/>
        <w:jc w:val="both"/>
        <w:rPr/>
      </w:pPr>
      <w:r>
        <w:rPr/>
        <w:t>Current, J. R., ReVelle, C. S. and Cohon, J, L.</w:t>
      </w:r>
      <w:r>
        <w:rPr/>
        <w:t>（</w:t>
      </w:r>
      <w:r>
        <w:rPr/>
        <w:t>1987</w:t>
      </w:r>
      <w:r>
        <w:rPr/>
        <w:t>）</w:t>
      </w:r>
      <w:r>
        <w:rPr/>
        <w:t xml:space="preserve">, </w:t>
      </w:r>
      <w:r>
        <w:rPr>
          <w:rFonts w:eastAsia="華康中明體"/>
        </w:rPr>
        <w:t>“</w:t>
      </w:r>
      <w:r>
        <w:rPr/>
        <w:t>The Median Shortest Path Problem: A Multiobjective Approach to Analyze Cost vs. Accessibility in the Design of Transportation Networks</w:t>
      </w:r>
      <w:r>
        <w:rPr>
          <w:rFonts w:eastAsia="華康中明體"/>
        </w:rPr>
        <w:t xml:space="preserve">,” </w:t>
      </w:r>
      <w:r>
        <w:rPr/>
        <w:t>Transportation Science, Vol. 21, No. 3, pp. 188-197.</w:t>
      </w:r>
    </w:p>
    <w:p>
      <w:pPr>
        <w:pStyle w:val="TextBodyIndent"/>
        <w:rPr/>
      </w:pPr>
      <w:r>
        <w:rPr/>
        <w:t>Dafermos, S. C., (1980), “Traffic Equilibria and Variational Inequalities,” Transportation Science, Vol. 14, No. 1, pp. 42-54.</w:t>
      </w:r>
    </w:p>
    <w:p>
      <w:pPr>
        <w:pStyle w:val="TextBodyIndent"/>
        <w:rPr/>
      </w:pPr>
      <w:r>
        <w:rPr/>
        <w:t>Dafermos, S. C., (1982), “Relaxation algorithms for the general asymmetric traffic equilibrium problem,” Transportation Science, Vol. 16, No. 2, pp. 231-240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afermos, S. C. and Nagurney, A., (1984), “Sensitivity Analysis for the Asymmetric Network Equilibrium Problem,” Mathematical Programming, Vol. 28, No. 2, pp. 174-18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afermos, S. C., (1984), “On Some Traffic Equilibrium Theory Paradoxes,” Transportation Research, Vol. 18B, No. 2, pp. 101-110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emeulemeester, E. and Herroelen, W. (1992), “A branch-and bound procedure for the multiple resource-constrained project scheduling problem,” Management Science, Vol. 38, No. 12, pp. 1803-181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ial, R. B. (1996), “Bicriterion Traffic Assignment: Basic Theory and Elementary Algorithms,” Transportation Science, Vol. 30, No. 2, pp. 93-10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ow, E. (1997), “County’s emergency is no accident,” American City &amp; County, Vol. 112, No. 1, pp. 3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uhamel, C., Potvin, J. Y. and Rousseau, J. M. (1997), “A Tabu Search Heuristic for the Vehicle Routing Problem with Backhauls and Time Windows,” Transportation Science, Vol. 31, No. 1, pp. 49-5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Dulgeroff, J. E. (1985), “Simulation model of earthquake damage and efficient recovery,” Simulation Series, Vol. 15, No. 1, pp. 107-11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Easa, S. M. (1991), “Traffic assignment in practice: overview and guideline for users,” Journal of Transportation Engineering, Vol. 117, No. 6, pp. 602-623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Evans, S. (1976), “Derivation and analysis of some models for combining trip distribution and assignment,” Transportation Research, Vol. 10, No. 1, pp. 37-57.</w:t>
      </w:r>
    </w:p>
    <w:p>
      <w:pPr>
        <w:pStyle w:val="Normal"/>
        <w:spacing w:lineRule="auto" w:line="360"/>
        <w:ind w:left="181" w:right="-161" w:hanging="181"/>
        <w:jc w:val="both"/>
        <w:rPr/>
      </w:pPr>
      <w:r>
        <w:rPr/>
        <w:t>Fendel, G., and Spronk, J. (1983), Multiple Criteria Decision Methods and Applications, Spring-Verlag, New York.</w:t>
      </w:r>
    </w:p>
    <w:p>
      <w:pPr>
        <w:pStyle w:val="Normal"/>
        <w:spacing w:lineRule="auto" w:line="360"/>
        <w:ind w:left="181" w:right="-161" w:hanging="181"/>
        <w:jc w:val="both"/>
        <w:rPr/>
      </w:pPr>
      <w:r>
        <w:rPr/>
        <w:t xml:space="preserve">Fedrizzi, M., Kacprzyk, J., and Roubens, M. (1991), Interactive Fuzzy Optimization, Spring-Verlag, New York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Finn, W. D. L., Ventura, C. E. and Schuster, N. D. (1995), “Ground motions during the 1994 Northridge earthquake,” Journal of Canada Civil Engineering, Vol. 22, pp. 300-315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Florian, M., Nguyen, S. and Ferland, J. (1975), “On the combined distribution assignment of traffic,” Transportation Science, Vol. 9, No. 1, pp. 43-53.</w:t>
      </w:r>
    </w:p>
    <w:p>
      <w:pPr>
        <w:pStyle w:val="Normal"/>
        <w:spacing w:lineRule="auto" w:line="360"/>
        <w:ind w:left="480" w:hanging="480"/>
        <w:jc w:val="both"/>
        <w:rPr/>
      </w:pPr>
      <w:r>
        <w:rPr/>
        <w:t>Flynn, J., and Ratick, S.</w:t>
      </w:r>
      <w:r>
        <w:rPr/>
        <w:t>（</w:t>
      </w:r>
      <w:r>
        <w:rPr/>
        <w:t>1988</w:t>
      </w:r>
      <w:r>
        <w:rPr/>
        <w:t>）</w:t>
      </w:r>
      <w:r>
        <w:rPr/>
        <w:t>,</w:t>
      </w:r>
      <w:r>
        <w:rPr>
          <w:rFonts w:eastAsia="華康中明體"/>
        </w:rPr>
        <w:t xml:space="preserve"> “</w:t>
      </w:r>
      <w:r>
        <w:rPr/>
        <w:t>A Multiobjective Hierarchical Covering Model for the Essential Air Services Program</w:t>
      </w:r>
      <w:r>
        <w:rPr>
          <w:rFonts w:eastAsia="華康中明體"/>
        </w:rPr>
        <w:t>,”</w:t>
      </w:r>
      <w:r>
        <w:rPr/>
        <w:t xml:space="preserve"> Transportation Science, Vol. 22, No. 2, pp. 139-147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Frangioni, A. (1995), “New class of Bi-level programming problems and its use for reformulating mixed integer problems,” European Journal of Operational Research, Vol. 82, No. 3, pp. 615-646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Friesz, T. L. (1981), “An equivalent optimization problem for combined multiclass distribution, assignment and modal split which obviates symmetry restrictions,” Transportation Research, Vol. 15B, No. 5, pp. 361-369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Friesz, T. L., Chao, H. J., Mehta, N. J., Tobin, R. L. and Anandalingam, G. (1992), “Simulated annealing to the network design problem with variational inequality constraints,” Transportation Science, Vol. 26, No. 1, pp. 18-26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Friesz, T. L., Anandalingam, G., Mehta, N. J., Nam, K., Shah, S. J. and Tobin, R. L. (1993), “Multiobjective equilibrium network design problem revisited: A simulated annealing approach,” European Journal of Operational Research, Vol. 65, No.1, pp. 44-57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endreau, M., Laporte, G. and Potivin, J. Y. (1995), “Metaheuristics for the Vehicle Routing Problem,” Local Search Algorithms, John Wiley &amp; Sons Publishing Co., Chichester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ittings, G. L. (1987), “Tort liability and risk management,” Journal of Transportation Engineering, Vol. 113, No. 1, pp. 27-4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lover, F. (1986), “Future Paths for Integer Programming and Links to Artificial Intelligence,” Computers and Operations Research, Vol. 13, No. 5, pp. 533-54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lover, F. and Laguna, M. (1997), TABU SEARCH, Kluwer Academic Publishers, Massachusetts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oldberg, D. (1989), Genetic algorithms in search, optimization and machine learning, Addison Wesley Publishing Co., Massachusetts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Gonway, D. G. and Venkataramanan, M. A. (1994), “Genetic search and the dynamic facility layout problem,” Computers and Operations Research, Vol. 21, No. 8, pp. 955-960.</w:t>
      </w:r>
    </w:p>
    <w:p>
      <w:pPr>
        <w:pStyle w:val="Normal"/>
        <w:widowControl/>
        <w:tabs>
          <w:tab w:val="clear" w:pos="480"/>
          <w:tab w:val="left" w:pos="8040" w:leader="none"/>
        </w:tabs>
        <w:autoSpaceDE w:val="false"/>
        <w:spacing w:lineRule="auto" w:line="360"/>
        <w:ind w:left="480" w:right="26" w:hanging="480"/>
        <w:jc w:val="both"/>
        <w:textAlignment w:val="bottom"/>
        <w:rPr/>
      </w:pPr>
      <w:r>
        <w:rPr/>
        <w:t>Hakimi, S. L.</w:t>
      </w:r>
      <w:r>
        <w:rPr/>
        <w:t>（</w:t>
      </w:r>
      <w:r>
        <w:rPr/>
        <w:t>1983</w:t>
      </w:r>
      <w:r>
        <w:rPr/>
        <w:t>）</w:t>
      </w:r>
      <w:r>
        <w:rPr/>
        <w:t>,</w:t>
      </w:r>
      <w:r>
        <w:rPr>
          <w:rFonts w:eastAsia="華康中明體"/>
        </w:rPr>
        <w:t xml:space="preserve"> “</w:t>
      </w:r>
      <w:r>
        <w:rPr/>
        <w:t>On Locating New Facilities in a Competitive Environment,</w:t>
      </w:r>
      <w:r>
        <w:rPr>
          <w:rFonts w:eastAsia="華康中明體"/>
        </w:rPr>
        <w:t xml:space="preserve">” </w:t>
      </w:r>
      <w:r>
        <w:rPr/>
        <w:t>European Journal of Operational Research, Vol. 12, No. 1, pp. 29-35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Hannan E. L. (1981), “Linear Programming with Multiple Fuzzy Goals,” Fuzzy Sets and Systems, Vol. 6, No. 1, pp. 235-24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Hazelton, M. L. (1998), “Some remarks on stochastic user equilibrium,” Transportation Research, Vol. 32B, No. 2, pp. 101-10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Houck, C.R., Joines, J. A., and Kay, M. G. (1996), “Comparison of genetic algorithms, random restart and two-opt switching for solving large location-allocation problems,” Computers and Operational Research, Vol. 23, No. 6, pp. 587-596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Ida, K. and Gen, M. (1997), “Improvement of Two-phase Approach for Solving Fuzzy Multiobjective Linear Programming,” Journal of Japan Society for Fuzzy Theory and Systems, Vol. 9, No. 1, pp. 115-12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Ignizio, J. P. (1982), LINEAR PROGRAMMING IN SINGLE- &amp; MULTIPLE- OBJECTIVE SYSTEMS, Prentice-Hall Inc., Englewood Cliffs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Ishii, K. and Sugeno, M. (1985), “A Model of Human Evaluation Process Using Fuzzy Integral,” International Journal of Man-Machine Studies, Vol. 22, No. 1, pp. 19-3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Ishibuchi, H., Yamamoto, T., and Tanaka, H. (1994), “Genetic algorithms and neighborhood search algorithms for fuzzy flow-shop scheduling problems,” Fuzzy Sets and Systems, Vol. 67, No. 3, pp. 81-100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Jain, D., Murray, W. E., McCormack, R. C. Jr. (1996), “Dealing with disaster: The recovery in Kobe,” Risk Management, Vol. 43, No. 9, pp. 64-69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Jayakrishnan, R., Tsai, W. K. and Chen, A. (1996), “A dynamic traffic assignment model with traffic flow relationships,” Transportation Research, Vol. 3C, No. 1, pp. 51-72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Jo, J. B., Tsujimura, Y., Gen, M. and Yamazaki, G. (1996), “Performance Evaluation of Network Models based on Fuzzy Queueing System,” Journal of Japan Society for Fuzzy Theory and Systems, Vol. 8, No. 3, pp. 508-51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agaya, S., Kikuchi, S. and Donnelly, R. A. (1994), “Use of a fuzzy theory technique for grouping of trips in the vehicle routing and scheduling problem,” European Journal of </w:t>
      </w:r>
      <w:r>
        <w:rPr>
          <w:rFonts w:eastAsia="華康中楷體"/>
        </w:rPr>
        <w:t>Operational Research</w:t>
      </w:r>
      <w:r>
        <w:rPr/>
        <w:t>, Vol. 76, No. 1, pp. 143-15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ambara, H., Matsushita, Y. and Miyakoshi, J. (1997), “Partition Type of Fuzzy Integral Model for Subjective Evaluation Processes,” Journal of </w:t>
      </w:r>
      <w:r>
        <w:rPr>
          <w:rFonts w:eastAsia="華康中楷體"/>
        </w:rPr>
        <w:t>Japan Society for Fuzzy Theory and Systems</w:t>
      </w:r>
      <w:r>
        <w:rPr/>
        <w:t>, Vol. 9, No. 1, pp. 52-6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awakami, H. (1982), “Evaluation of earthquake performance of transportation systems,” </w:t>
      </w:r>
      <w:r>
        <w:rPr>
          <w:rFonts w:eastAsia="華康中楷體"/>
        </w:rPr>
        <w:t>Japan Society of Civil Engineers</w:t>
      </w:r>
      <w:r>
        <w:rPr/>
        <w:t>, No. 327, pp. 1-1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im, H., Ida, K. and Gen M. (1993), “A de Novo approach for bicriteria 0-1 linear programming with interval coefficients under gub structure,” </w:t>
      </w:r>
      <w:r>
        <w:rPr>
          <w:rFonts w:eastAsia="華康中楷體"/>
        </w:rPr>
        <w:t>Computers and Industrial Engineering</w:t>
      </w:r>
      <w:r>
        <w:rPr/>
        <w:t>, Vol. 25 No. 1, pp. 17-20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irkpatric, S., Gelatt, C. and Vecchi, M. (1983), “Optimization by simulated annealing,” </w:t>
      </w:r>
      <w:r>
        <w:rPr>
          <w:rFonts w:eastAsia="華康中楷體"/>
        </w:rPr>
        <w:t>Science</w:t>
      </w:r>
      <w:r>
        <w:rPr/>
        <w:t>, Vol. 220, No. 4598, pp. 671-680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Knill, A. (1991), “Hazardous Materials in Transit: A Public Health Concern,” </w:t>
      </w:r>
      <w:r>
        <w:rPr>
          <w:rFonts w:eastAsia="華康中楷體"/>
        </w:rPr>
        <w:t>Professional Safety</w:t>
      </w:r>
      <w:r>
        <w:rPr/>
        <w:t>, Vol. 36, No. 11, pp. 40-4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Kurtulus, I.S., and Narula, S. C. (1985), “Multi-project scheduling analysis of project performance,” IIE Transactions, Vol. 24, No. 1, pp. 58-66.</w:t>
      </w:r>
    </w:p>
    <w:p>
      <w:pPr>
        <w:pStyle w:val="Normal"/>
        <w:spacing w:lineRule="auto" w:line="360"/>
        <w:ind w:left="181" w:right="-161" w:hanging="181"/>
        <w:jc w:val="both"/>
        <w:rPr/>
      </w:pPr>
      <w:r>
        <w:rPr>
          <w:rFonts w:eastAsia="華康中楷體"/>
        </w:rPr>
        <w:t>Lai Y. J., and Hwang, C. L. (1994), Fuzzy Multiple Objective Decision Making- Methods and Applications</w:t>
      </w:r>
      <w:r>
        <w:rPr/>
        <w:t>, Spring-Verlag, New York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aPatra, J. (1986), “Demand and congestion issues in an emergency communications network,” Proceedings of IEEE Annual Phoenix Conference 5th, New Jersey, pp. 200-205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Blanc, L. J. (1975), “An Algorithm for the Discrete Network Design Problem,” Transportation Science, Vol. 9, No. 3, pp. 183-19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Blanc, L. J., Morlok E. K. and Pierskalla W. (1975), “An Efficient Approach to Solving the Road Network Equilibrium Traffic Assignment Problem,” Transportation Science, Vol. 9, No. 5, pp. 309-31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Blanc, L. J. and Boyce, D. E. (1986), “A bi-level programming algorithm for exact solution of the network design problem with user-optimal flows,” Transportation Reserach, Vol. 20B, No. 3, pp. 259-265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e, E. S. and Li, R. J. (1993), “Fuzzy multiple objective programming and compromise programming with Pareto optimum,” Fuzzy Sets and Systems, Vol. 53, No. 3, pp. 275-28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e, H., Nazem, S. and Shi, Y. (1994), “Designing Rural Area Telecommunication Networks Via Hub Cities,” International Journal of Management Science, Vol. 22, No. 3, pp. 305-31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Lee, K. M. and Hyung, L. K. (1995), “Identification of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</w:rPr>
        <w:t>-fuzzy measure by genetic algorithm</w:t>
      </w:r>
      <w:r>
        <w:rPr/>
        <w:t>,” Fuzzy Sets and Systems, Vol. 75, No. 3, pp. 301-30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epofsky, M., Abkowitz, M. and Cheng, P. (1993), “Transportation hazard analysis in integrated GIS environment,” Journal of Transportation Engineering, Vol. 119, No. 2, pp. 239-25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i, R. J. and Lee, E. S. (1995), “Fuzzy Approaches to Multicriteria de Novo Programs,” Journal of Mathematical Analysis and Applications, Vol. 153, No. 1, pp. 97-11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iepins, G. E., Hilliard, M. R., Richardson, J. and Palmer M., “Genetic Algorithms Application to Set Covering and Traveling Salesman Problem,” 1990, in Brown and White (eds.), Operations Research and Artificial Intelligence: The Integration of Problem Solving Strategies, Kluwer Academic Press, pp. 29-57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inet, O. and Gunduz U. (1995), “A survey on resource-constrained project scheduling problem,” IIE Transactions, Vol. 29, No. 5, pp. 574-586.</w:t>
      </w:r>
    </w:p>
    <w:p>
      <w:pPr>
        <w:pStyle w:val="2"/>
        <w:rPr/>
      </w:pPr>
      <w:r>
        <w:rPr/>
        <w:t>Løvås, G. G. (1995), “On performance measures for evacuation systems,” European Journal of Operational Research, Vol. 85, No. 3, pp. 352-367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Luss, H. and Rosenwein, M. B. (1993), “A due date assignment algorithm for multiproduct manufacturing facilities,” European Journal of Operational Research, Vol. 65, No. 1, pp. 187-19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artison, F. K. (1993), “Fuzzy vs. Minmax Weighted Multiobjective Linear Programming: Illustrative Comparison,” Decision Sciences, Vol. 24, No. 4, pp. 809-82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ay, A. D. (1990), TRAFFIC FLOW FUNDAMENTALS, Prentice-Hall Inc., Englewood Cliffs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Mattingly, R. B. (1995), “A Revised Stochastic Complementation Algorithm for Nearly Completely Decomposable Markov Chains,” ORSA Journal on Computing, Vol. 7, No. 2, pp. 117-124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McCahon, C. S. and Lee, E. S. (1992), “Fuzzy job sequencing for a flow shop,” European Journal of Operational Research, Vol. 62, No. 3, pp. 294-30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ichalewicz, Z. (1996), Genetic algorithms + Data Structures = Evolution Programs, Springer-Verlag Press, Berlin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Milheizler, J. and Schneider, P. (1997), “FEMA on the job,” Planning,, Vol. 63, No. 7, pp. 8-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itchell, M. (1997), An Introduction to Genetic algorithms, MIT Press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iyamoto, S. (1990), FUZZY SETS IN INFORMATION RETRIEVAL AND CLUSTER ANALYSIS, Kluwer Academic Publishers, Netherlands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Mohanty, R. P. and Siddiq, M. K. (1989), “Multiple project-multiple resource constrained scheduling: a multiobjective analysis,” Engineering Costs and Production Economics, Vol. 18, No. 1, pp. 83-9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Nagurney, A. B., (1984), “Comparative Tests of Multi-modal Traffic Equilibrium Methods,” Transportation Research, Vol. 18B, No. 6, pp. 469-485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Nagurney, A. B., (1986), “Computational Comparisons of Algorithms for General Asymmetric Traffic Equilibrium Problems with Fixed and Elastic Demands,” Transportation Research, Vol. 20B, No. 1, pp. 78-8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Nagurney, A. B., (1993), Network Economics: A Variational Inequality Approach, Kluer Academic Publishers, Boston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Nishizaki, I. and Sakawa, M. (1996), “The Least Core, Its Related Solution, and the Nucleolus in n person Cooperative Fuzzy Games,” Journal of Japan Society for </w:t>
      </w:r>
      <w:r>
        <w:rPr>
          <w:lang w:val="en-US" w:eastAsia="en-US"/>
        </w:rPr>
        <w:t>Fuzzy Theory and Systems</w:t>
      </w:r>
      <w:r>
        <w:rPr/>
        <w:t xml:space="preserve">, Vol. </w:t>
      </w:r>
      <w:r>
        <w:rPr>
          <w:lang w:val="en-US" w:eastAsia="en-US"/>
        </w:rPr>
        <w:t>8, No. 2</w:t>
      </w:r>
      <w:r>
        <w:rPr/>
        <w:t xml:space="preserve">, pp. </w:t>
      </w:r>
      <w:r>
        <w:rPr>
          <w:lang w:val="en-US" w:eastAsia="en-US"/>
        </w:rPr>
        <w:t>301</w:t>
      </w:r>
      <w:r>
        <w:rPr/>
        <w:t>-30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Niwa, K., Nishizaki, I. and Sakawa, M. (1998), “Decentralized Two-level 0-1 Programming through Genetic Algorithms with Double Strings,” Journal of Japan Society for </w:t>
      </w:r>
      <w:r>
        <w:rPr>
          <w:lang w:val="en-US" w:eastAsia="en-US"/>
        </w:rPr>
        <w:t>Fuzzy Theory and Systems</w:t>
      </w:r>
      <w:r>
        <w:rPr/>
        <w:t xml:space="preserve">, Vol. </w:t>
      </w:r>
      <w:r>
        <w:rPr>
          <w:lang w:val="en-US" w:eastAsia="en-US"/>
        </w:rPr>
        <w:t>10, No. 4</w:t>
      </w:r>
      <w:r>
        <w:rPr/>
        <w:t xml:space="preserve">, pp. </w:t>
      </w:r>
      <w:r>
        <w:rPr>
          <w:lang w:val="en-US" w:eastAsia="en-US"/>
        </w:rPr>
        <w:t>735</w:t>
      </w:r>
      <w:r>
        <w:rPr/>
        <w:t>-74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Nozick, L. K., List, G. F. and Turnuist M. A. (1997), “Integrated Routing and Scheduling in Hazardous Materials Transportation,” Transportation Science, Vol. 31, No. 3, pp. 200-215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Óhéigeartaigh, M. (1982)</w:t>
      </w:r>
      <w:r>
        <w:rPr/>
        <w:t>, “</w:t>
      </w:r>
      <w:r>
        <w:rPr>
          <w:lang w:val="en-US" w:eastAsia="en-US"/>
        </w:rPr>
        <w:t>A fuzzy transportation algorithm</w:t>
      </w:r>
      <w:r>
        <w:rPr/>
        <w:t xml:space="preserve">,” </w:t>
      </w:r>
      <w:r>
        <w:rPr>
          <w:lang w:val="en-US" w:eastAsia="en-US"/>
        </w:rPr>
        <w:t>Fuzzy Sets and Systems</w:t>
      </w:r>
      <w:r>
        <w:rPr/>
        <w:t xml:space="preserve">, Vol. </w:t>
      </w:r>
      <w:r>
        <w:rPr>
          <w:lang w:val="en-US" w:eastAsia="en-US"/>
        </w:rPr>
        <w:t>8, No. 2</w:t>
      </w:r>
      <w:r>
        <w:rPr/>
        <w:t xml:space="preserve">, pp. </w:t>
      </w:r>
      <w:r>
        <w:rPr>
          <w:lang w:val="en-US" w:eastAsia="en-US"/>
        </w:rPr>
        <w:t>235</w:t>
      </w:r>
      <w:r>
        <w:rPr/>
        <w:t>-2</w:t>
      </w:r>
      <w:r>
        <w:rPr>
          <w:lang w:val="en-US" w:eastAsia="en-US"/>
        </w:rPr>
        <w:t>43</w:t>
      </w:r>
      <w:r>
        <w:rPr/>
        <w:t>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Onizawa, T., Sugeno, M., Nishiwaki, Y., Kawai, H. and Harima, Y. (1986)</w:t>
      </w:r>
      <w:r>
        <w:rPr/>
        <w:t>, “</w:t>
      </w:r>
      <w:r>
        <w:rPr>
          <w:lang w:val="en-US" w:eastAsia="en-US"/>
        </w:rPr>
        <w:t>Fuzzy measure analysis of public attitude towards the use of nuclear energy</w:t>
      </w:r>
      <w:r>
        <w:rPr/>
        <w:t xml:space="preserve">,” </w:t>
      </w:r>
      <w:r>
        <w:rPr>
          <w:lang w:val="en-US" w:eastAsia="en-US"/>
        </w:rPr>
        <w:t>Fuzzy Sets and Systems</w:t>
      </w:r>
      <w:r>
        <w:rPr/>
        <w:t xml:space="preserve">, Vol. </w:t>
      </w:r>
      <w:r>
        <w:rPr>
          <w:lang w:val="en-US" w:eastAsia="en-US"/>
        </w:rPr>
        <w:t>20, No. 2</w:t>
      </w:r>
      <w:r>
        <w:rPr/>
        <w:t xml:space="preserve">, pp. </w:t>
      </w:r>
      <w:r>
        <w:rPr>
          <w:lang w:val="en-US" w:eastAsia="en-US"/>
        </w:rPr>
        <w:t>259</w:t>
      </w:r>
      <w:r>
        <w:rPr/>
        <w:t>-2</w:t>
      </w:r>
      <w:r>
        <w:rPr>
          <w:lang w:val="en-US" w:eastAsia="en-US"/>
        </w:rPr>
        <w:t>89</w:t>
      </w:r>
      <w:r>
        <w:rPr/>
        <w:t>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Osman, I. H. and Kelly, J. P. (1996)</w:t>
      </w:r>
      <w:r>
        <w:rPr/>
        <w:t>, Metaheuristics: Theory and Application, Kluwer Academic Publishers, Norwell, MA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Östermark, R. (1988)</w:t>
      </w:r>
      <w:r>
        <w:rPr/>
        <w:t>, “</w:t>
      </w:r>
      <w:r>
        <w:rPr>
          <w:lang w:val="en-US" w:eastAsia="en-US"/>
        </w:rPr>
        <w:t>Optimal comprising within a multicriterial conflict zone</w:t>
      </w:r>
      <w:r>
        <w:rPr/>
        <w:t xml:space="preserve">,” </w:t>
      </w:r>
      <w:r>
        <w:rPr>
          <w:lang w:val="en-US" w:eastAsia="en-US"/>
        </w:rPr>
        <w:t>European Journal of Operational Research</w:t>
      </w:r>
      <w:r>
        <w:rPr/>
        <w:t xml:space="preserve">, Vol. </w:t>
      </w:r>
      <w:r>
        <w:rPr>
          <w:lang w:val="en-US" w:eastAsia="en-US"/>
        </w:rPr>
        <w:t>35, No. 2</w:t>
      </w:r>
      <w:r>
        <w:rPr/>
        <w:t xml:space="preserve">, pp. </w:t>
      </w:r>
      <w:r>
        <w:rPr>
          <w:lang w:val="en-US" w:eastAsia="en-US"/>
        </w:rPr>
        <w:t>255</w:t>
      </w:r>
      <w:r>
        <w:rPr/>
        <w:t>-</w:t>
      </w:r>
      <w:r>
        <w:rPr>
          <w:lang w:val="en-US" w:eastAsia="en-US"/>
        </w:rPr>
        <w:t>262</w:t>
      </w:r>
      <w:r>
        <w:rPr/>
        <w:t>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Panayiotopoulos, J. C. (1982)</w:t>
      </w:r>
      <w:r>
        <w:rPr/>
        <w:t>, “</w:t>
      </w:r>
      <w:r>
        <w:rPr>
          <w:lang w:val="en-US" w:eastAsia="en-US"/>
        </w:rPr>
        <w:t>Probabilistic Analysis Of Solving The Assignment Problem For The Traveling Salesman Problem</w:t>
      </w:r>
      <w:r>
        <w:rPr/>
        <w:t xml:space="preserve">,” </w:t>
      </w:r>
      <w:r>
        <w:rPr>
          <w:lang w:val="en-US" w:eastAsia="en-US"/>
        </w:rPr>
        <w:t>European Journal of Operational Research</w:t>
      </w:r>
      <w:r>
        <w:rPr/>
        <w:t xml:space="preserve">, Vol. </w:t>
      </w:r>
      <w:r>
        <w:rPr>
          <w:lang w:val="en-US" w:eastAsia="en-US"/>
        </w:rPr>
        <w:t>9, No. 1</w:t>
      </w:r>
      <w:r>
        <w:rPr/>
        <w:t xml:space="preserve">, pp. </w:t>
      </w:r>
      <w:r>
        <w:rPr>
          <w:lang w:val="en-US" w:eastAsia="en-US"/>
        </w:rPr>
        <w:t>77</w:t>
      </w:r>
      <w:r>
        <w:rPr/>
        <w:t>-</w:t>
      </w:r>
      <w:r>
        <w:rPr>
          <w:lang w:val="en-US" w:eastAsia="en-US"/>
        </w:rPr>
        <w:t>82</w:t>
      </w:r>
      <w:r>
        <w:rPr/>
        <w:t>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Patterson, J. H. and Roth, G. W. (1976), “Scheduling a project under multiple resource constraints: A zero-one programming approach,” AIIE Transaction, Vol. 8, No.4, pp. 449-455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val="en-US" w:eastAsia="en-US"/>
        </w:rPr>
        <w:t>Perttunen, J. (1994</w:t>
      </w:r>
      <w:r>
        <w:rPr/>
        <w:t>), “</w:t>
      </w:r>
      <w:r>
        <w:rPr>
          <w:lang w:val="en-US" w:eastAsia="en-US"/>
        </w:rPr>
        <w:t>On The Significance Of The Initial Solution In Travelling Salesman Heuristics</w:t>
      </w:r>
      <w:r>
        <w:rPr/>
        <w:t xml:space="preserve">,” </w:t>
      </w:r>
      <w:r>
        <w:rPr>
          <w:lang w:val="en-US" w:eastAsia="en-US"/>
        </w:rPr>
        <w:t>Journal Of The Operational Research Society</w:t>
      </w:r>
      <w:r>
        <w:rPr/>
        <w:t xml:space="preserve">, Vol. </w:t>
      </w:r>
      <w:r>
        <w:rPr>
          <w:lang w:val="en-US" w:eastAsia="en-US"/>
        </w:rPr>
        <w:t>45, No. 10</w:t>
      </w:r>
      <w:r>
        <w:rPr/>
        <w:t xml:space="preserve">, pp. </w:t>
      </w:r>
      <w:r>
        <w:rPr>
          <w:lang w:val="en-US" w:eastAsia="en-US"/>
        </w:rPr>
        <w:t>1131</w:t>
      </w:r>
      <w:r>
        <w:rPr/>
        <w:t>-</w:t>
      </w:r>
      <w:r>
        <w:rPr>
          <w:lang w:val="en-US" w:eastAsia="en-US"/>
        </w:rPr>
        <w:t>1140</w:t>
      </w:r>
      <w:r>
        <w:rPr/>
        <w:t>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Prisker, A. A. B., Watters, L. J. and Wolfe, P. M. (1969), “Multiproject scheduling with limited resources: A zero-one programming approach,” Management Science, Vol. 16, No. 1, pp. 93-10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Ramini, S. (1985), “Design and development of a computerized cyclone disaster simulator,” Simulation Series, Vol. 15, No. 1, pp. 143-14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Randhawa, S. U. and West, T. M. (1995), “An integrated approach to facility location problem,” Computers and Industrial Engineering, Vol. 29, No. 2, pp. 261-265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華康中楷體"/>
        </w:rPr>
        <w:t>Roy, T.</w:t>
      </w:r>
      <w:r>
        <w:rPr/>
        <w:t xml:space="preserve"> (1991), Traffic Assignment Techniques, </w:t>
      </w:r>
      <w:r>
        <w:rPr>
          <w:rFonts w:eastAsia="華康中楷體"/>
        </w:rPr>
        <w:t>Avebury Technical</w:t>
      </w:r>
      <w:r>
        <w:rPr/>
        <w:t>, Hants., England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Rothstein, M. (1985), “OR and the Airline Overbooking Problem,” European Journal of Operational Research, Vol. 33, No. 2, pp. 237-24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Rys, T., Stanek, R. and Ziembla, W. (1994), “Fuzzy Multiobjective Combinatorial Optimization through Revised Genetic Algorithm,” European Journal of Operational Research, Vol. 79, No. 2, pp. 196-207.</w:t>
      </w:r>
    </w:p>
    <w:p>
      <w:pPr>
        <w:pStyle w:val="Normal"/>
        <w:spacing w:lineRule="auto" w:line="360"/>
        <w:ind w:left="180" w:hanging="180"/>
        <w:jc w:val="both"/>
        <w:rPr>
          <w:rFonts w:eastAsia="華康中楷體"/>
        </w:rPr>
      </w:pPr>
      <w:r>
        <w:rPr/>
        <w:t>Sakawa M. (1984), Interactive fuzzy decision making for multiobjective nonlinear programming problems, Interactive Decision Analysis, (eds. Grauer, M. and Wierzbicki, A. P.), Spring-Verlag, pp. 105-112.</w:t>
      </w:r>
    </w:p>
    <w:p>
      <w:pPr>
        <w:pStyle w:val="Normal"/>
        <w:spacing w:lineRule="auto" w:line="360"/>
        <w:ind w:left="180" w:hanging="180"/>
        <w:jc w:val="both"/>
        <w:rPr>
          <w:rFonts w:eastAsia="華康中楷體"/>
        </w:rPr>
      </w:pPr>
      <w:r>
        <w:rPr/>
        <w:t>Sakawa M. (1993), Fuzzy Sets and Interactive Multiobjective Optimization, Plenum Press, New York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akawa, M., Inuiquchi, M., Sunada, H. and Sawada, K. (1994), “Fuzzy Multiobjective Combinatorial Optimization through Revised Genetic Algorithm,” Journal of Japan Society for Fuzzy Theory and Systems, Vol. 6, No. 1, pp. 177-185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akawa, M. and Nishizaki, I. (1994), “Max-min solutions for fuzzy multiobjective matrix games,” Fuzzy Sets and Systems, Vol. 67, No. 1, pp. 53-6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akawa, M., Kato, K., Sunada, H. and Shibano, T. (1997), “Fuzzy Programming for Multiobjective 0-1 Programming Problems through Revised Genetic Algorithms,” European Journal of Operational Research, Vol. 97, No. 2, pp. 149-158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asaki, M., Gen, M. and Yamashiro, M. (1994), “A Method for Solving Fuzzy De Novo Programming Problem by Genetic Algorithms,” Computers and Industrial Engineering, Vol. 29, No. 4, pp. 507-511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華康中楷體"/>
        </w:rPr>
        <w:t>Sato, T., and Ichii, K.</w:t>
      </w:r>
      <w:r>
        <w:rPr/>
        <w:t xml:space="preserve"> (1996), “Optimization of post-earthquake restoration of lifeline networks using genetic algorithms,” </w:t>
      </w:r>
      <w:r>
        <w:rPr>
          <w:rFonts w:eastAsia="華康中楷體"/>
        </w:rPr>
        <w:t>Japan Society of Civil Engineers</w:t>
      </w:r>
      <w:r>
        <w:rPr/>
        <w:t>, No. 537/I-25, pp. 245-256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engupta, J. K. (1989), “Portfolio decisions as games,” International Journal of Systems Science, Vol. 20, No. 8, pp. 1323-133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erdyutskaya, L. F., Kameneva, I. P. and Solomenko, L. L. (1989), “Mathematical optimization models in the problem of collective doses minimization for population in post-disaster period,” Engineering Simulation, Vol. 14, No. 1, pp. 147-153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heffi, Y. and Barnhart, C. (1987), “XNET: Extended Traffic Assignment Model,” Journal of Transportation Engineering, Vol. 113, No. 4, pp. 450-46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hibano, T., Sakawa, M. and Obata, H. (1996), “Interactive Decision Making for Multiobjective 0-1 Programming Problems with Fuzzy Parameters through Genetic Algorithms,” Journal of Japan Society for Fuzzy Theory and Systems, Vol. 8, No. 6, pp. 1144-1153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mith, M. J. (1979), “The Existence, Uniqueness and Stability of Traffic Equilibria,” Transportation Research, Vol. 13B, No. 3, pp. 295-304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mith, M. J. (1983), “An Algorithm for Solving Asymmetric Equilibrium Problems with a Continuous Cost-Flow Function,” Transportation Research, Vol. 17B, No. 5, pp. 365-371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mith, M. J. (1984), “The Stability of a Dynamic Model of Traffic Assignment- An Application of a Method of Lyapunov,” Transportation Science, Vol. 18, No. 3, pp. 245-25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mith, M. J. and Ghali, M. (1990), “The dynamics of traffic assignment and traffic control: a theoretical study,” Transportation Research, Vol. 24B, No. 6, pp. 409-422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Steuer, R. E. (1985), Multiple Criteria Optimization: Theory, Computation and Application, John Wiley &amp; Sons Publishers, Toronto. 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tinson, J. P. (1979), “Multiple resource-constraint scheduling using branch and bound,” AIIE Transaction, Vol. 10, No. 3, pp. 252-259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ugeno, M. (1974), Theory of Fuzzy Integral and Its Application, Doctoral Thesis, Tokyo Institute of Technology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Suwansirikul, C., (1985), Equilibrium Decomposed Optimization: A Heuristic for the Continuous Equilibrium Network Design Problem, Doctoral Dissertation, University of Pennsylvania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Suwansirikul, C., Friesz, T. L. and Tobin R. L. (1987), “Equilibrium decomposed optimization: a heuristic for the continuous equilibrium network design problem,” Transportation Science, Vol. 21, No. 3, pp. 254-263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Taillard, E., Badeau, P., Gendreau, M., Guertin, F. and Potvin, J. Y. (1997), “A Tabu Search Heuristic for the Vehicle Routing Problem with Soft Time Windows,” Transportation Science, Vol. 31, No. 2, pp. 170-186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Takahashi, Y. (1997), “Mathematical solution to a network design problem,” Neurocomputing, Vol. 15, No. 2, pp. 107-170.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eastAsia="華康中楷體"/>
        </w:rPr>
        <w:t xml:space="preserve">Tamura, T., Sugimoto, H. and Kamimae, T. </w:t>
      </w:r>
      <w:r>
        <w:rPr/>
        <w:t xml:space="preserve">(1994), “Application of genetic algorithms to determining priority of urban road improvement,” </w:t>
      </w:r>
      <w:r>
        <w:rPr>
          <w:rFonts w:eastAsia="華康中楷體"/>
        </w:rPr>
        <w:t>Japan Society of Civil Engineers</w:t>
      </w:r>
      <w:r>
        <w:rPr/>
        <w:t>, No. 482/IV-22, pp. 37-46.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eastAsia="華康中楷體"/>
        </w:rPr>
        <w:t xml:space="preserve">Tanaka, H., Okuda, T. and Asai, K. </w:t>
      </w:r>
      <w:r>
        <w:rPr/>
        <w:t xml:space="preserve">(1994), “On fuzzy mathematical programming,” </w:t>
      </w:r>
      <w:r>
        <w:rPr>
          <w:rFonts w:eastAsia="華康中楷體"/>
        </w:rPr>
        <w:t>Journal of Cybernetics</w:t>
      </w:r>
      <w:r>
        <w:rPr/>
        <w:t>, Vol. 3, No. 4, pp. 37-46.</w:t>
      </w:r>
    </w:p>
    <w:p>
      <w:pPr>
        <w:pStyle w:val="TextBodyIndent"/>
        <w:rPr/>
      </w:pPr>
      <w:r>
        <w:rPr/>
        <w:t>Teng, J. Y. and Tzeng, G. H. (1998), “Transportation project selection using fuzzy multiobjective programming,” Fuzzy Sets and Systems, Vol. 96, No. 2, pp. 259-280.</w:t>
      </w:r>
    </w:p>
    <w:p>
      <w:pPr>
        <w:pStyle w:val="Normal"/>
        <w:widowControl/>
        <w:autoSpaceDE w:val="false"/>
        <w:spacing w:lineRule="auto" w:line="360"/>
        <w:ind w:left="568" w:hanging="568"/>
        <w:jc w:val="both"/>
        <w:textAlignment w:val="bottom"/>
        <w:rPr/>
      </w:pPr>
      <w:r>
        <w:rPr/>
        <w:t>Toregas, C. (1971), “</w:t>
      </w:r>
      <w:r>
        <w:rPr>
          <w:rFonts w:eastAsia="華康中明體"/>
        </w:rPr>
        <w:t>The Location of Emergency Services Facilities,” Operations Research, Vol. 19, No. 6, pp. 1363-1373.</w:t>
      </w:r>
    </w:p>
    <w:p>
      <w:pPr>
        <w:pStyle w:val="Normal"/>
        <w:widowControl/>
        <w:autoSpaceDE w:val="false"/>
        <w:spacing w:lineRule="auto" w:line="360"/>
        <w:ind w:left="568" w:hanging="568"/>
        <w:jc w:val="both"/>
        <w:textAlignment w:val="bottom"/>
        <w:rPr/>
      </w:pPr>
      <w:r>
        <w:rPr/>
        <w:t>Toth, V. J. (1993), “</w:t>
      </w:r>
      <w:r>
        <w:rPr>
          <w:rFonts w:eastAsia="華康中明體"/>
        </w:rPr>
        <w:t>Federal approaches to improving network reliability,” Business Communications Review, Vol. 23, No. 6, pp. 60-63.</w:t>
      </w:r>
    </w:p>
    <w:p>
      <w:pPr>
        <w:pStyle w:val="TextBodyIndent"/>
        <w:rPr/>
      </w:pPr>
      <w:r>
        <w:rPr/>
        <w:t>Tzeng, G. H. and Tsaur, S. H. (1997), “Application of Multiple Criteria Decision Making for Network Improvement Plan Model,” Journal of Advanced Transportation, Vol. 31, No. 1, pp. 49-74.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lang w:val="en-US" w:eastAsia="en-US"/>
        </w:rPr>
        <w:t>Van Der Bruggen, L. J. J., Lenstra, J. K. and Schuur P. C. (1993)</w:t>
      </w:r>
      <w:r>
        <w:rPr/>
        <w:t>, “</w:t>
      </w:r>
      <w:r>
        <w:rPr>
          <w:lang w:val="en-US" w:eastAsia="en-US"/>
        </w:rPr>
        <w:t>Variable-Depth Search For The Single-Vehicle Pickup And Delivery Problem with Time Windows</w:t>
      </w:r>
      <w:r>
        <w:rPr/>
        <w:t xml:space="preserve">,” </w:t>
      </w:r>
      <w:r>
        <w:rPr>
          <w:lang w:val="en-US" w:eastAsia="en-US"/>
        </w:rPr>
        <w:t>Transportation Science</w:t>
      </w:r>
      <w:r>
        <w:rPr/>
        <w:t xml:space="preserve">, Vol. </w:t>
      </w:r>
      <w:r>
        <w:rPr>
          <w:lang w:val="en-US" w:eastAsia="en-US"/>
        </w:rPr>
        <w:t>27, No. 3</w:t>
      </w:r>
      <w:r>
        <w:rPr/>
        <w:t xml:space="preserve">, pp. </w:t>
      </w:r>
      <w:r>
        <w:rPr>
          <w:lang w:val="en-US" w:eastAsia="en-US"/>
        </w:rPr>
        <w:t>298</w:t>
      </w:r>
      <w:r>
        <w:rPr/>
        <w:t>-</w:t>
      </w:r>
      <w:r>
        <w:rPr>
          <w:lang w:val="en-US" w:eastAsia="en-US"/>
        </w:rPr>
        <w:t>311</w:t>
      </w:r>
      <w:r>
        <w:rPr/>
        <w:t>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Van Landeghem, H. R. G. (1988), “A bi-criteria heuristic for the vehicle routing problem with time windows,” European Journal of Operational Research, Vol. 36, No. 2, pp. 217-226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Von Stackelberg, P. (1987), “Edmonton Dpers Picking Up Pieces,” Computing Canada, Vol. 13, No. 17, pp. 1-8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Wang, S. C. and Yang, H. (1997), “Reserve capacity of a signal-controlled road network,” Transportation Research, Vol. 31B, No. 5, pp. 397-402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 xml:space="preserve">Wardrop, J. G. (1952), “Some Theoretical Aspects of Road Traffic Research,” Proceedings of Institute of Civil Engineers, Part </w:t>
      </w:r>
      <w:r>
        <w:fldChar w:fldCharType="begin"/>
      </w:r>
      <w:r>
        <w:rPr/>
        <w:instrText xml:space="preserve">= 2 \* ROMAN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/>
        <w:t>, pp. 325-378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Weglarz, J., “Control in resource allocation systems,” Foundation of Control Engineering, 5(3), 1980, 159-180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 xml:space="preserve">Yamada, Y., Iemura, H., Noda, S. and Izuno, K. (1986), “Evaluation of the optimum restoration process for transportation systems after seismic disaster,” </w:t>
      </w:r>
      <w:r>
        <w:rPr>
          <w:rFonts w:eastAsia="華康中楷體"/>
        </w:rPr>
        <w:t>Japan Society of Civil Engineers</w:t>
      </w:r>
      <w:r>
        <w:rPr/>
        <w:t>, No. 368/I-5, pp. 355-362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Yang, H. and Lam, W H K. (1997), “Optimal road tolls under conditions of queueing and congestion,” Transportation Research, Vol. 31B, No. 4, pp. 301-314.</w:t>
      </w:r>
    </w:p>
    <w:p>
      <w:pPr>
        <w:pStyle w:val="Normal"/>
        <w:spacing w:lineRule="auto" w:line="360"/>
        <w:ind w:left="181" w:right="-161" w:hanging="181"/>
        <w:jc w:val="both"/>
        <w:rPr>
          <w:rFonts w:eastAsia="華康中楷體"/>
        </w:rPr>
      </w:pPr>
      <w:r>
        <w:rPr>
          <w:rFonts w:eastAsia="華康中楷體"/>
        </w:rPr>
        <w:t>Yu, P. L. (1973), “A Class of Solutions for Group Decision Problems,’’ Management Sciences, Vol. 19, No. 8, pp. 936-946.</w:t>
      </w:r>
    </w:p>
    <w:p>
      <w:pPr>
        <w:pStyle w:val="Normal"/>
        <w:spacing w:lineRule="auto" w:line="360"/>
        <w:ind w:left="180" w:hanging="180"/>
        <w:jc w:val="both"/>
        <w:rPr>
          <w:rFonts w:eastAsia="華康中楷體"/>
          <w:sz w:val="22"/>
        </w:rPr>
      </w:pPr>
      <w:r>
        <w:rPr>
          <w:rFonts w:eastAsia="華康中楷體"/>
        </w:rPr>
        <w:t>Yu, P. L. (1985), Multiple Criteria Decision Making: Concepts, Techniques and Extensions, Plenum, New York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Zeleny, M. (1982), Multiple Criteria Decision Making, McGraw-Hill, New York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Zelinski, R. (1994), “Road to recovery,” Civil Engineering, Vol. 64, No. 4, pp. 36-39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Zimmerman, H. -J. (1978), “Fuzzy programming and linear programming with several objective functions,” Fuzzy Sets and Systems, Vol. 1, No. 1, pp. 45-55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8.8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textAlignment w:val="baseline"/>
      <w:outlineLvl w:val="0"/>
    </w:pPr>
    <w:rPr>
      <w:rFonts w:eastAsia="細明體"/>
      <w:b/>
      <w:spacing w:val="10"/>
      <w:kern w:val="0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80" w:before="360" w:after="240"/>
      <w:ind w:firstLine="561"/>
      <w:jc w:val="center"/>
      <w:textAlignment w:val="baseline"/>
      <w:outlineLvl w:val="1"/>
    </w:pPr>
    <w:rPr>
      <w:rFonts w:eastAsia="細明體"/>
      <w:b/>
      <w:spacing w:val="20"/>
      <w:kern w:val="0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下"/>
    <w:basedOn w:val="Normal"/>
    <w:qFormat/>
    <w:pPr>
      <w:ind w:firstLine="510"/>
      <w:jc w:val="both"/>
      <w:textAlignment w:val="baseline"/>
    </w:pPr>
    <w:rPr>
      <w:rFonts w:ascii="細明體" w:hAnsi="細明體" w:eastAsia="細明體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"/>
      <w:spacing w:val="10"/>
      <w:kern w:val="0"/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rFonts w:eastAsia="標楷體"/>
      <w:kern w:val="0"/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題英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28"/>
    </w:rPr>
  </w:style>
  <w:style w:type="paragraph" w:styleId="Style15">
    <w:name w:val="關鍵詞"/>
    <w:basedOn w:val="Normal"/>
    <w:qFormat/>
    <w:pPr>
      <w:spacing w:before="120" w:after="0"/>
      <w:jc w:val="both"/>
      <w:textAlignment w:val="baseline"/>
    </w:pPr>
    <w:rPr>
      <w:rFonts w:eastAsia="細明體"/>
      <w:b/>
      <w:spacing w:val="10"/>
      <w:kern w:val="0"/>
    </w:rPr>
  </w:style>
  <w:style w:type="paragraph" w:styleId="Style16">
    <w:name w:val="文獻"/>
    <w:basedOn w:val="Normal"/>
    <w:qFormat/>
    <w:pPr>
      <w:spacing w:lineRule="atLeast" w:line="400"/>
      <w:ind w:left="840" w:hanging="840"/>
      <w:textAlignment w:val="baseline"/>
    </w:pPr>
    <w:rPr>
      <w:rFonts w:eastAsia="細明體"/>
      <w:kern w:val="0"/>
      <w:sz w:val="26"/>
    </w:rPr>
  </w:style>
  <w:style w:type="paragraph" w:styleId="Style17">
    <w:name w:val="區塊文字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7424" w:leader="none"/>
        <w:tab w:val="left" w:pos="7680" w:leader="none"/>
        <w:tab w:val="left" w:pos="82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280" w:before="240" w:after="0"/>
      <w:ind w:left="1797" w:right="34" w:hanging="1077"/>
      <w:jc w:val="both"/>
      <w:textAlignment w:val="baseline"/>
    </w:pPr>
    <w:rPr>
      <w:kern w:val="0"/>
    </w:rPr>
  </w:style>
  <w:style w:type="paragraph" w:styleId="Ref">
    <w:name w:val="ref"/>
    <w:basedOn w:val="Normal"/>
    <w:qFormat/>
    <w:pPr>
      <w:widowControl/>
      <w:autoSpaceDE w:val="false"/>
      <w:spacing w:lineRule="atLeast" w:line="240" w:before="0" w:after="120"/>
      <w:ind w:left="340" w:hanging="340"/>
      <w:jc w:val="both"/>
      <w:textAlignment w:val="bottom"/>
    </w:pPr>
    <w:rPr>
      <w:rFonts w:eastAsia="細明體"/>
      <w:kern w:val="0"/>
      <w:lang w:val="en-US"/>
    </w:rPr>
  </w:style>
  <w:style w:type="paragraph" w:styleId="TextBodyIndent">
    <w:name w:val="Body Text Indent"/>
    <w:basedOn w:val="Normal"/>
    <w:pPr>
      <w:spacing w:lineRule="auto" w:line="360"/>
      <w:ind w:left="181" w:hanging="181"/>
      <w:jc w:val="both"/>
    </w:pPr>
    <w:rPr/>
  </w:style>
  <w:style w:type="paragraph" w:styleId="2">
    <w:name w:val="本文縮排 2"/>
    <w:basedOn w:val="Normal"/>
    <w:qFormat/>
    <w:pPr>
      <w:spacing w:lineRule="auto" w:line="360"/>
      <w:ind w:left="180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3:15:00Z</dcterms:created>
  <dc:creator>nctu</dc:creator>
  <dc:description/>
  <dc:language>en-US</dc:language>
  <cp:lastModifiedBy>jesse wang</cp:lastModifiedBy>
  <cp:lastPrinted>1999-07-12T17:44:00Z</cp:lastPrinted>
  <dcterms:modified xsi:type="dcterms:W3CDTF">1999-07-12T09:57:00Z</dcterms:modified>
  <cp:revision>4</cp:revision>
  <dc:subject/>
  <dc:title>Fuzzy Multiobjective Programming for the Network Restoration Problem Through Genetic Algorithm</dc:title>
</cp:coreProperties>
</file>