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6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360"/>
        <w:jc w:val="left"/>
        <w:rPr/>
      </w:pPr>
      <w:r>
        <w:rPr>
          <w:b/>
          <w:sz w:val="32"/>
        </w:rPr>
        <w:t xml:space="preserve">          </w:t>
      </w:r>
      <w:r>
        <w:rPr>
          <w:b/>
          <w:sz w:val="32"/>
        </w:rPr>
        <w:t>參考文獻</w:t>
      </w:r>
    </w:p>
    <w:p>
      <w:pPr>
        <w:pStyle w:val="Normal"/>
        <w:bidi w:val="0"/>
        <w:spacing w:lineRule="atLeast" w:line="36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lineRule="atLeast" w:line="360"/>
        <w:jc w:val="left"/>
        <w:rPr/>
      </w:pPr>
      <w:r>
        <w:rPr>
          <w:b/>
          <w:sz w:val="32"/>
        </w:rPr>
        <w:t xml:space="preserve">        </w:t>
      </w:r>
      <w:r>
        <w:rPr>
          <w:b/>
          <w:sz w:val="28"/>
        </w:rPr>
        <w:t>西文部份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jc w:val="left"/>
        <w:rPr/>
      </w:pPr>
      <w:r>
        <w:rPr/>
        <w:t xml:space="preserve">E. A . Dallal , </w:t>
      </w:r>
      <w:r>
        <w:rPr/>
        <w:t xml:space="preserve">〝 </w:t>
      </w:r>
      <w:r>
        <w:rPr/>
        <w:t xml:space="preserve">Public transport accessibility measurement </w:t>
      </w:r>
      <w:r>
        <w:rPr/>
        <w:t xml:space="preserve">〞 </w:t>
      </w:r>
      <w:r>
        <w:rPr/>
        <w:t>, 1980 , TRA-FFIC ENGINEERING AND CONTROL    , PP494 - 495</w:t>
      </w:r>
      <w:r>
        <w:rPr/>
        <w:t>。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jc w:val="left"/>
        <w:rPr/>
      </w:pPr>
      <w:r>
        <w:rPr/>
        <w:t xml:space="preserve">Dennis Hinebaugh and Daniel K. Boyle    , </w:t>
      </w:r>
      <w:r>
        <w:rPr/>
        <w:t xml:space="preserve">〝 </w:t>
      </w:r>
      <w:r>
        <w:rPr/>
        <w:t xml:space="preserve">Metromover Extensions and Downtown Bus Service in Miami </w:t>
      </w:r>
      <w:r>
        <w:rPr/>
        <w:t xml:space="preserve">〞 </w:t>
      </w:r>
      <w:r>
        <w:rPr/>
        <w:t>, TRANSPORTATION RESEARCH REC - ORD , 1503 , PP3 - 13</w:t>
      </w:r>
      <w:r>
        <w:rPr/>
        <w:t>。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jc w:val="left"/>
        <w:rPr/>
      </w:pPr>
      <w:r>
        <w:rPr/>
        <w:t xml:space="preserve">Russell H. Henk and Sarah M. Hubbard , 1996 , </w:t>
      </w:r>
      <w:r>
        <w:rPr/>
        <w:t xml:space="preserve">〝 </w:t>
      </w:r>
      <w:r>
        <w:rPr/>
        <w:t xml:space="preserve">Developing an index of service Availability </w:t>
      </w:r>
      <w:r>
        <w:rPr/>
        <w:t>〞</w:t>
      </w:r>
      <w:r>
        <w:rPr/>
        <w:t>, TRANSPORTATION RESEARCH RECORD , 1521 , PP12 - 19</w:t>
      </w:r>
      <w:r>
        <w:rPr/>
        <w:t>。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jc w:val="left"/>
        <w:rPr/>
      </w:pPr>
      <w:r>
        <w:rPr/>
        <w:t xml:space="preserve">Richard L. Oram and Stephen Stark , 1996 , </w:t>
      </w:r>
      <w:r>
        <w:rPr/>
        <w:t xml:space="preserve">〝 </w:t>
      </w:r>
      <w:r>
        <w:rPr/>
        <w:t xml:space="preserve">Infrequent Riders : One Key to New Transit Ridership and Revenue </w:t>
      </w:r>
      <w:r>
        <w:rPr/>
        <w:t xml:space="preserve">〞 </w:t>
      </w:r>
      <w:r>
        <w:rPr/>
        <w:t>, TRANSPORTATION RESEARCH RECORD , 1521 , PP37 - 42</w:t>
      </w:r>
      <w:r>
        <w:rPr/>
        <w:t>。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jc w:val="left"/>
        <w:rPr/>
      </w:pPr>
      <w:r>
        <w:rPr/>
        <w:t xml:space="preserve">David A. Lee and Michael A. Sanders , 1996 , </w:t>
      </w:r>
      <w:r>
        <w:rPr/>
        <w:t xml:space="preserve">〝 </w:t>
      </w:r>
      <w:r>
        <w:rPr/>
        <w:t xml:space="preserve">Implementing a Visioning and Strategic Planning Process at CTTransit </w:t>
      </w:r>
      <w:r>
        <w:rPr/>
        <w:t xml:space="preserve">〞 </w:t>
      </w:r>
      <w:r>
        <w:rPr/>
        <w:t>, TRANSPORTATION RESEARCH RECORD , 1521 , PP58 - 62</w:t>
      </w:r>
      <w:r>
        <w:rPr/>
        <w:t>。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jc w:val="left"/>
        <w:rPr/>
      </w:pPr>
      <w:r>
        <w:rPr/>
        <w:t xml:space="preserve">Eric Ferguson , 1989 , </w:t>
      </w:r>
      <w:r>
        <w:rPr/>
        <w:t>〝</w:t>
      </w:r>
      <w:r>
        <w:rPr/>
        <w:t xml:space="preserve">Us Transit Management and Performance : Local and National Priorities and the Impact of    Technology </w:t>
      </w:r>
      <w:r>
        <w:rPr/>
        <w:t xml:space="preserve">〞 </w:t>
      </w:r>
      <w:r>
        <w:rPr/>
        <w:t>, TRANSPORATION PLANNING AND TECHNOLOGY , vol.14 , PP199 - 215</w:t>
      </w:r>
      <w:r>
        <w:rPr/>
        <w:t>。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jc w:val="left"/>
        <w:rPr/>
      </w:pPr>
      <w:r>
        <w:rPr/>
        <w:t xml:space="preserve">Richard J. Hocking , 1990 , </w:t>
      </w:r>
      <w:r>
        <w:rPr/>
        <w:t xml:space="preserve">〝 </w:t>
      </w:r>
      <w:r>
        <w:rPr/>
        <w:t xml:space="preserve">Effectiveness of Downtown Transit Transfer center </w:t>
      </w:r>
      <w:r>
        <w:rPr/>
        <w:t xml:space="preserve">〞 </w:t>
      </w:r>
      <w:r>
        <w:rPr/>
        <w:t>, ITE JOURNAL SEPTTEMBER , PP34 - 38</w:t>
      </w:r>
      <w:r>
        <w:rPr/>
        <w:t>。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jc w:val="left"/>
        <w:rPr/>
      </w:pPr>
      <w:r>
        <w:rPr/>
        <w:t xml:space="preserve">Edward Dimingo,1988, </w:t>
      </w:r>
      <w:r>
        <w:rPr/>
        <w:t xml:space="preserve">〝 </w:t>
      </w:r>
      <w:r>
        <w:rPr/>
        <w:t xml:space="preserve">The Fine Art of Positioning </w:t>
      </w:r>
      <w:r>
        <w:rPr/>
        <w:t xml:space="preserve">〞 </w:t>
      </w:r>
      <w:r>
        <w:rPr/>
        <w:t>, THE JOURNAL OF BUSINESS STRATEGY , March / April , PP34 - 37</w:t>
      </w:r>
      <w:r>
        <w:rPr/>
        <w:t>。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jc w:val="left"/>
        <w:rPr/>
      </w:pPr>
      <w:r>
        <w:rPr/>
        <w:t xml:space="preserve">YORAM WIND , 1978 , </w:t>
      </w:r>
      <w:r>
        <w:rPr/>
        <w:t xml:space="preserve">〝 </w:t>
      </w:r>
      <w:r>
        <w:rPr/>
        <w:t xml:space="preserve">Issues    and    Advances    in    Segmentation          Research </w:t>
      </w:r>
      <w:r>
        <w:rPr/>
        <w:t xml:space="preserve">〞 </w:t>
      </w:r>
      <w:r>
        <w:rPr/>
        <w:t>, JOURNAL OF MARKETINNG RESEARCH , Vol</w:t>
      </w:r>
      <w:r>
        <w:rPr>
          <w:lang w:val="en-US"/>
        </w:rPr>
        <w:fldChar w:fldCharType="begin"/>
      </w:r>
      <w:r>
        <w:rPr>
          <w:lang w:val="en-US"/>
        </w:rPr>
        <w:instrText xml:space="preserve"> =14 \* ROMAN</w:instrText>
      </w:r>
      <w:r>
        <w:rPr>
          <w:lang w:val="en-US"/>
        </w:rPr>
        <w:fldChar w:fldCharType="separate"/>
      </w:r>
      <w:r>
        <w:rPr>
          <w:lang w:val="en-US"/>
        </w:rPr>
        <w:t>XIV</w:t>
      </w:r>
      <w:r>
        <w:rPr>
          <w:lang w:val="en-US"/>
        </w:rPr>
        <w:fldChar w:fldCharType="end"/>
      </w:r>
      <w:r>
        <w:rPr/>
        <w:t xml:space="preserve"> , PP317 - 337</w:t>
      </w:r>
      <w:r>
        <w:rPr/>
        <w:t>。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jc w:val="left"/>
        <w:rPr/>
      </w:pPr>
      <w:r>
        <w:rPr/>
        <w:t xml:space="preserve">DOUGLAS L. MACLACHLAN &amp; JOHNY K. JOHANSSON , 1981 , </w:t>
      </w:r>
      <w:r>
        <w:rPr/>
        <w:t xml:space="preserve">〝 </w:t>
      </w:r>
      <w:r>
        <w:rPr/>
        <w:t xml:space="preserve">MARKET SEGMENTATION WITH MULTIVARIATE AID </w:t>
      </w:r>
      <w:r>
        <w:rPr/>
        <w:t xml:space="preserve">〞 </w:t>
      </w:r>
      <w:r>
        <w:rPr/>
        <w:t>, JOURNAL OF MARKETINNG , Vol.45 , PP74 - 84</w:t>
      </w:r>
      <w:r>
        <w:rPr/>
        <w:t>。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jc w:val="left"/>
        <w:rPr/>
      </w:pPr>
      <w:r>
        <w:rPr/>
        <w:t xml:space="preserve">Russell I. Haley , 1984 , </w:t>
      </w:r>
      <w:r>
        <w:rPr/>
        <w:t xml:space="preserve">〝 </w:t>
      </w:r>
      <w:r>
        <w:rPr/>
        <w:t xml:space="preserve">Benefit Segments : Backwards and Forwards </w:t>
      </w:r>
      <w:r>
        <w:rPr/>
        <w:t xml:space="preserve">〞 </w:t>
      </w:r>
      <w:r>
        <w:rPr/>
        <w:t>, JOURNAL OF ADVERTISING RESEARCH , Vol.24 , No.1 , February/March , PP19 - 25</w:t>
      </w:r>
      <w:r>
        <w:rPr/>
        <w:t>。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jc w:val="left"/>
        <w:rPr/>
      </w:pPr>
      <w:r>
        <w:rPr/>
        <w:t xml:space="preserve">Peter R. Dickson , 1982 , </w:t>
      </w:r>
      <w:r>
        <w:rPr/>
        <w:t xml:space="preserve">〝 </w:t>
      </w:r>
      <w:r>
        <w:rPr/>
        <w:t xml:space="preserve">Person Situation Segmentation’s Missing Link </w:t>
      </w:r>
      <w:r>
        <w:rPr/>
        <w:t xml:space="preserve">〞 </w:t>
      </w:r>
      <w:r>
        <w:rPr/>
        <w:t>, JOURNAL OF MARKETING , Vol.46 , PP56 - 64</w:t>
      </w:r>
      <w:r>
        <w:rPr/>
        <w:t>。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jc w:val="left"/>
        <w:rPr/>
      </w:pPr>
      <w:r>
        <w:rPr/>
        <w:t xml:space="preserve">GIRISH PUNJ and DAVID W. STEWART , 1983 , </w:t>
      </w:r>
      <w:r>
        <w:rPr/>
        <w:t xml:space="preserve">〝 </w:t>
      </w:r>
      <w:r>
        <w:rPr/>
        <w:t xml:space="preserve">Cluster Analysis in Marketing Research : Review and Suggestions for Application </w:t>
      </w:r>
      <w:r>
        <w:rPr/>
        <w:t xml:space="preserve">〞 </w:t>
      </w:r>
      <w:r>
        <w:rPr/>
        <w:t>, JOURNAL OF MARKETING RESEARCH , Vol.</w:t>
      </w:r>
      <w:r>
        <w:rPr>
          <w:lang w:val="en-US"/>
        </w:rPr>
        <w:fldChar w:fldCharType="begin"/>
      </w:r>
      <w:r>
        <w:rPr>
          <w:lang w:val="en-US"/>
        </w:rPr>
        <w:instrText xml:space="preserve"> =20 \* ROMAN</w:instrText>
      </w:r>
      <w:r>
        <w:rPr>
          <w:lang w:val="en-US"/>
        </w:rPr>
        <w:fldChar w:fldCharType="separate"/>
      </w:r>
      <w:r>
        <w:rPr>
          <w:lang w:val="en-US"/>
        </w:rPr>
        <w:t>XX</w:t>
      </w:r>
      <w:r>
        <w:rPr>
          <w:lang w:val="en-US"/>
        </w:rPr>
        <w:fldChar w:fldCharType="end"/>
      </w:r>
      <w:r>
        <w:rPr/>
        <w:t xml:space="preserve"> , PP134 - 148</w:t>
      </w:r>
      <w:r>
        <w:rPr/>
        <w:t>。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jc w:val="left"/>
        <w:rPr/>
      </w:pPr>
      <w:r>
        <w:rPr/>
        <w:t xml:space="preserve">RICHARD M. JOHSON , 1971 , </w:t>
      </w:r>
      <w:r>
        <w:rPr/>
        <w:t xml:space="preserve">〝 </w:t>
      </w:r>
      <w:r>
        <w:rPr/>
        <w:t xml:space="preserve">Market Segmentation: A Strategic Management Tool </w:t>
      </w:r>
      <w:r>
        <w:rPr/>
        <w:t xml:space="preserve">〞 </w:t>
      </w:r>
      <w:r>
        <w:rPr/>
        <w:t>, JOURNAL OF MARKETING RESEARCH , PP134 - 148</w:t>
      </w:r>
      <w:r>
        <w:rPr/>
        <w:t>。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jc w:val="left"/>
        <w:rPr/>
      </w:pPr>
      <w:r>
        <w:rPr/>
        <w:t xml:space="preserve">PHIL LEVINE , 1975 , </w:t>
      </w:r>
      <w:r>
        <w:rPr/>
        <w:t>〝</w:t>
      </w:r>
      <w:r>
        <w:rPr/>
        <w:t xml:space="preserve">location Your Customers in a Segmented Market </w:t>
      </w:r>
      <w:r>
        <w:rPr/>
        <w:t xml:space="preserve">〞 </w:t>
      </w:r>
      <w:r>
        <w:rPr/>
        <w:t>, JOURNAL OF MARKETING , October , PP72 - 73</w:t>
      </w:r>
      <w:r>
        <w:rPr/>
        <w:t>。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jc w:val="left"/>
        <w:rPr/>
      </w:pPr>
      <w:r>
        <w:rPr/>
        <w:t xml:space="preserve">Peter R. Dickson &amp; James L. Ginter , 1987 , </w:t>
      </w:r>
      <w:r>
        <w:rPr/>
        <w:t>〝</w:t>
      </w:r>
      <w:r>
        <w:rPr/>
        <w:t xml:space="preserve">Market Segmentation , Product Differentiation , and Marketing Strategy </w:t>
      </w:r>
      <w:r>
        <w:rPr/>
        <w:t xml:space="preserve">〞 </w:t>
      </w:r>
      <w:r>
        <w:rPr/>
        <w:t>, JOURNAL OF MARKETING , vol.51 , PP1 - 10</w:t>
      </w:r>
      <w:r>
        <w:rPr/>
        <w:t>。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jc w:val="left"/>
        <w:rPr/>
      </w:pPr>
      <w:r>
        <w:rPr/>
        <w:t xml:space="preserve">PETER DOYLE and IAN FENWICK , 1975 , </w:t>
      </w:r>
      <w:r>
        <w:rPr/>
        <w:t>〝</w:t>
      </w:r>
      <w:r>
        <w:rPr/>
        <w:t xml:space="preserve">The Pitfalls of AID Analysis. </w:t>
      </w:r>
      <w:r>
        <w:rPr/>
        <w:t xml:space="preserve">〞 </w:t>
      </w:r>
      <w:r>
        <w:rPr/>
        <w:t>, JOURNAL OF MARKETING RESEARCH , vol.</w:t>
      </w:r>
      <w:r>
        <w:rPr>
          <w:lang w:val="en-US"/>
        </w:rPr>
        <w:fldChar w:fldCharType="begin"/>
      </w:r>
      <w:r>
        <w:rPr>
          <w:lang w:val="en-US"/>
        </w:rPr>
        <w:instrText xml:space="preserve"> =12 \* ROMAN</w:instrText>
      </w:r>
      <w:r>
        <w:rPr>
          <w:lang w:val="en-US"/>
        </w:rPr>
        <w:fldChar w:fldCharType="separate"/>
      </w:r>
      <w:r>
        <w:rPr>
          <w:lang w:val="en-US"/>
        </w:rPr>
        <w:t>XII</w:t>
      </w:r>
      <w:r>
        <w:rPr>
          <w:lang w:val="en-US"/>
        </w:rPr>
        <w:fldChar w:fldCharType="end"/>
      </w:r>
      <w:r>
        <w:rPr/>
        <w:t xml:space="preserve"> , PP408 - 413</w:t>
      </w:r>
      <w:r>
        <w:rPr/>
        <w:t>。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jc w:val="left"/>
        <w:rPr/>
      </w:pPr>
      <w:r>
        <w:rPr/>
        <w:t xml:space="preserve">WILIAM H. PETERS , 1970 , </w:t>
      </w:r>
      <w:r>
        <w:rPr/>
        <w:t>〝</w:t>
      </w:r>
      <w:r>
        <w:rPr/>
        <w:t xml:space="preserve">Using MCA to Segment New Car Markets </w:t>
      </w:r>
      <w:r>
        <w:rPr/>
        <w:t xml:space="preserve">〞 </w:t>
      </w:r>
      <w:r>
        <w:rPr/>
        <w:t>, JOURNAL OF MARKETING RESEARCH , vol.</w:t>
      </w:r>
      <w:r>
        <w:rPr>
          <w:lang w:val="en-US"/>
        </w:rPr>
        <w:fldChar w:fldCharType="begin"/>
      </w:r>
      <w:r>
        <w:rPr>
          <w:lang w:val="en-US"/>
        </w:rPr>
        <w:instrText xml:space="preserve"> =12 \* ROMAN</w:instrText>
      </w:r>
      <w:r>
        <w:rPr>
          <w:lang w:val="en-US"/>
        </w:rPr>
        <w:fldChar w:fldCharType="separate"/>
      </w:r>
      <w:r>
        <w:rPr>
          <w:lang w:val="en-US"/>
        </w:rPr>
        <w:t>XII</w:t>
      </w:r>
      <w:r>
        <w:rPr>
          <w:lang w:val="en-US"/>
        </w:rPr>
        <w:fldChar w:fldCharType="end"/>
      </w:r>
      <w:r>
        <w:rPr/>
        <w:t xml:space="preserve"> , PP360 - 363</w:t>
      </w:r>
      <w:r>
        <w:rPr/>
        <w:t>。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jc w:val="left"/>
        <w:rPr/>
      </w:pPr>
      <w:r>
        <w:rPr/>
        <w:t xml:space="preserve">WILLIAM D. PERREAULT , JR. And HIRAM C. BARKSDALE , JR , </w:t>
      </w:r>
      <w:r>
        <w:rPr/>
        <w:t>〝</w:t>
      </w:r>
      <w:r>
        <w:rPr/>
        <w:t xml:space="preserve">A Model - Free Approach for Analysis of Complex Contingency Data in Survey Research </w:t>
      </w:r>
      <w:r>
        <w:rPr/>
        <w:t xml:space="preserve">〞 </w:t>
      </w:r>
      <w:r>
        <w:rPr/>
        <w:t>, JOURNAL OF MARKETING RESEARCH , vol.</w:t>
      </w:r>
      <w:r>
        <w:rPr>
          <w:lang w:val="en-US"/>
        </w:rPr>
        <w:fldChar w:fldCharType="begin"/>
      </w:r>
      <w:r>
        <w:rPr>
          <w:lang w:val="en-US"/>
        </w:rPr>
        <w:instrText xml:space="preserve"> =17 \* ROMAN</w:instrText>
      </w:r>
      <w:r>
        <w:rPr>
          <w:lang w:val="en-US"/>
        </w:rPr>
        <w:fldChar w:fldCharType="separate"/>
      </w:r>
      <w:r>
        <w:rPr>
          <w:lang w:val="en-US"/>
        </w:rPr>
        <w:t>XVII</w:t>
      </w:r>
      <w:r>
        <w:rPr>
          <w:lang w:val="en-US"/>
        </w:rPr>
        <w:fldChar w:fldCharType="end"/>
      </w:r>
      <w:r>
        <w:rPr/>
        <w:t>, PP503 - 515</w:t>
      </w:r>
      <w:r>
        <w:rPr/>
        <w:t>。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jc w:val="left"/>
        <w:rPr/>
      </w:pPr>
      <w:r>
        <w:rPr/>
        <w:t xml:space="preserve">SILKUANAS S. , 1993 , </w:t>
      </w:r>
      <w:r>
        <w:rPr/>
        <w:t>〝</w:t>
      </w:r>
      <w:r>
        <w:rPr/>
        <w:t xml:space="preserve">Customer Satisfaction : The Next Frontier . </w:t>
      </w:r>
      <w:r>
        <w:rPr/>
        <w:t xml:space="preserve">〞 </w:t>
      </w:r>
      <w:r>
        <w:rPr/>
        <w:t>, TRANSPORTATION RESEARCH RECORD , 1395 , PP164 -182</w:t>
      </w:r>
      <w:r>
        <w:rPr/>
        <w:t>。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jc w:val="left"/>
        <w:rPr/>
      </w:pPr>
      <w:r>
        <w:rPr/>
        <w:t xml:space="preserve">PASWELL , r. e. and Stuart D. G , 1993 , </w:t>
      </w:r>
      <w:r>
        <w:rPr/>
        <w:t>〝</w:t>
      </w:r>
      <w:r>
        <w:rPr/>
        <w:t xml:space="preserve">Evaluation of Fare Policy : A Product of Modern Transit Management </w:t>
      </w:r>
      <w:r>
        <w:rPr/>
        <w:t xml:space="preserve">〞 </w:t>
      </w:r>
      <w:r>
        <w:rPr/>
        <w:t>, TRANSPORTATION RESEARCH RECORD , 1395 , PP182 -188</w:t>
      </w:r>
      <w:r>
        <w:rPr/>
        <w:t>。</w:t>
      </w:r>
    </w:p>
    <w:p>
      <w:pPr>
        <w:pStyle w:val="Normal"/>
        <w:bidi w:val="0"/>
        <w:spacing w:lineRule="atLeast" w:line="360"/>
        <w:ind w:left="9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360"/>
        <w:ind w:left="9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360"/>
        <w:ind w:left="9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360"/>
        <w:ind w:left="9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360"/>
        <w:ind w:left="9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360"/>
        <w:ind w:left="9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360"/>
        <w:ind w:left="9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360"/>
        <w:ind w:left="9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360"/>
        <w:ind w:left="9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360"/>
        <w:ind w:left="9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360"/>
        <w:ind w:left="9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360"/>
        <w:ind w:left="9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360"/>
        <w:ind w:left="9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360"/>
        <w:ind w:left="9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36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360"/>
        <w:ind w:left="900" w:hanging="0"/>
        <w:jc w:val="left"/>
        <w:rPr/>
      </w:pPr>
      <w:r>
        <w:rPr>
          <w:b/>
          <w:sz w:val="28"/>
        </w:rPr>
        <w:t>中文部份</w:t>
      </w:r>
    </w:p>
    <w:p>
      <w:pPr>
        <w:pStyle w:val="Normal"/>
        <w:bidi w:val="0"/>
        <w:spacing w:lineRule="atLeast" w:line="360"/>
        <w:ind w:left="900" w:hanging="180"/>
        <w:jc w:val="left"/>
        <w:rPr/>
      </w:pPr>
      <w:r>
        <w:rPr/>
        <w:t>1.</w:t>
      </w:r>
      <w:r>
        <w:rPr/>
        <w:t>唐富藏、張有恆，「都市大眾捷運系統之接運系統之規劃設計」，運輸計畫季刊，十一卷四期，民國七十一年十二月，</w:t>
      </w:r>
      <w:r>
        <w:rPr/>
        <w:t>PP467 - 482</w:t>
      </w:r>
      <w:r>
        <w:rPr/>
        <w:t>。</w:t>
      </w:r>
    </w:p>
    <w:p>
      <w:pPr>
        <w:pStyle w:val="Normal"/>
        <w:bidi w:val="0"/>
        <w:spacing w:lineRule="atLeast" w:line="360"/>
        <w:ind w:left="900" w:hanging="180"/>
        <w:jc w:val="left"/>
        <w:rPr/>
      </w:pPr>
      <w:r>
        <w:rPr/>
        <w:t>2.</w:t>
      </w:r>
      <w:r>
        <w:rPr/>
        <w:t>藍武王，「大眾運輸服務水準之評估研究（上、下）」，中華道路，第二十二卷，第二期，民國七十二年四月，</w:t>
      </w:r>
      <w:r>
        <w:rPr/>
        <w:t>PP1 - 17</w:t>
      </w:r>
      <w:r>
        <w:rPr/>
        <w:t>。</w:t>
      </w:r>
    </w:p>
    <w:p>
      <w:pPr>
        <w:pStyle w:val="Normal"/>
        <w:bidi w:val="0"/>
        <w:spacing w:lineRule="atLeast" w:line="360"/>
        <w:ind w:left="900" w:hanging="180"/>
        <w:jc w:val="left"/>
        <w:rPr/>
      </w:pPr>
      <w:r>
        <w:rPr/>
        <w:t>3.</w:t>
      </w:r>
      <w:r>
        <w:rPr/>
        <w:t>藍武王，「市區公車分區服務水準之評估報告」，運輸計畫季刊，第十二卷二期，民國七十二年六月，</w:t>
      </w:r>
      <w:r>
        <w:rPr/>
        <w:t>PP167 - 191</w:t>
      </w:r>
      <w:r>
        <w:rPr/>
        <w:t>。</w:t>
      </w:r>
    </w:p>
    <w:p>
      <w:pPr>
        <w:pStyle w:val="Normal"/>
        <w:bidi w:val="0"/>
        <w:spacing w:lineRule="atLeast" w:line="360"/>
        <w:ind w:left="900" w:hanging="180"/>
        <w:jc w:val="left"/>
        <w:rPr/>
      </w:pPr>
      <w:r>
        <w:rPr/>
        <w:t>4.</w:t>
      </w:r>
      <w:r>
        <w:rPr/>
        <w:t>周義華、邱榮川，「配合捷運系統公車路網設計方法之研究」，運輸計畫季刊，十六卷二期，民國七十六年六月，</w:t>
      </w:r>
      <w:r>
        <w:rPr/>
        <w:t>PP319 - 344</w:t>
      </w:r>
      <w:r>
        <w:rPr/>
        <w:t>。</w:t>
      </w:r>
    </w:p>
    <w:p>
      <w:pPr>
        <w:pStyle w:val="Normal"/>
        <w:bidi w:val="0"/>
        <w:spacing w:lineRule="atLeast" w:line="360"/>
        <w:ind w:left="900" w:hanging="180"/>
        <w:jc w:val="left"/>
        <w:rPr/>
      </w:pPr>
      <w:r>
        <w:rPr/>
        <w:t>5.</w:t>
      </w:r>
      <w:r>
        <w:rPr/>
        <w:t>許建德，「擬定運輸系統發展策略時對未知成分的考慮」，運輸計畫季刊，十五卷三期，民國七十五年九月，</w:t>
      </w:r>
      <w:r>
        <w:rPr/>
        <w:t>PP333 – 340</w:t>
      </w:r>
      <w:r>
        <w:rPr/>
        <w:t>。</w:t>
      </w:r>
    </w:p>
    <w:p>
      <w:pPr>
        <w:pStyle w:val="Normal"/>
        <w:bidi w:val="0"/>
        <w:spacing w:lineRule="atLeast" w:line="360"/>
        <w:ind w:left="900" w:hanging="180"/>
        <w:jc w:val="left"/>
        <w:rPr/>
      </w:pPr>
      <w:r>
        <w:rPr/>
        <w:t>6.</w:t>
      </w:r>
      <w:r>
        <w:rPr/>
        <w:t>張有恆、吳清瞧，「大眾運輸準確轉車系統之規劃設計」，都市與計劃，第十四卷，民國七十六年九月，</w:t>
      </w:r>
      <w:r>
        <w:rPr/>
        <w:t>PP147 - 178</w:t>
      </w:r>
      <w:r>
        <w:rPr/>
        <w:t>。</w:t>
      </w:r>
    </w:p>
    <w:p>
      <w:pPr>
        <w:pStyle w:val="Normal"/>
        <w:bidi w:val="0"/>
        <w:spacing w:lineRule="atLeast" w:line="360"/>
        <w:ind w:left="900" w:hanging="180"/>
        <w:jc w:val="left"/>
        <w:rPr/>
      </w:pPr>
      <w:r>
        <w:rPr/>
        <w:t>7.</w:t>
      </w:r>
      <w:r>
        <w:rPr/>
        <w:t>許瑞玲，「大眾運輸系統行銷管理策略之研討」，住都雙月刊，九十三期，民國八十年十月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8.</w:t>
      </w:r>
      <w:r>
        <w:rPr/>
        <w:t>張新立、蘇俊欽，「如何做好問卷設計」，交通運輸，第十二期，民國七十九年六月，</w:t>
      </w:r>
      <w:r>
        <w:rPr/>
        <w:t>PP93 - 107</w:t>
      </w:r>
      <w:r>
        <w:rPr/>
        <w:t>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9.</w:t>
      </w:r>
      <w:r>
        <w:rPr/>
        <w:t>林志盈，「未來台北都會區公車與捷運系統整合之研究」，中華民國運輸學會第一屆論文研討會，民國七十五年七月，</w:t>
      </w:r>
      <w:r>
        <w:rPr/>
        <w:t>PP29 - 44</w:t>
      </w:r>
      <w:r>
        <w:rPr/>
        <w:t>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10.</w:t>
      </w:r>
      <w:r>
        <w:rPr/>
        <w:t>韓復華、張家祝、林國顯，「公車乘客對轉乘相關服務屬性之評價比較」，中華民國運輸學會第一屆論文研討會，民國七十五年七月，</w:t>
      </w:r>
      <w:r>
        <w:rPr/>
        <w:t>PP337 - 350</w:t>
      </w:r>
      <w:r>
        <w:rPr/>
        <w:t>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11.</w:t>
      </w:r>
      <w:r>
        <w:rPr/>
        <w:t>黃台生，「研擬「大眾捷運系統運輸有效距離內公路及市區公車調整之辦法」之研究」，中華民國運輸學會第六屆論文研討會，民國八十年十二月，</w:t>
      </w:r>
      <w:r>
        <w:rPr/>
        <w:t>PP340 - 360</w:t>
      </w:r>
      <w:r>
        <w:rPr/>
        <w:t>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12.</w:t>
      </w:r>
      <w:r>
        <w:rPr/>
        <w:t>邱顯明、蘇先知，「捷運淡水線接運系統路往規畫之研究」，中華民國運輸學會第八屆論文研討會，民國八十二年十二月，</w:t>
      </w:r>
      <w:r>
        <w:rPr/>
        <w:t>PP57 - 64</w:t>
      </w:r>
      <w:r>
        <w:rPr/>
        <w:t>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13.</w:t>
      </w:r>
      <w:r>
        <w:rPr/>
        <w:t>弓瑛敏，「都市大眾運輸系統之行銷研究 — 以高雄市公共汽車為例」，國立成功大學交通管理科學研究所，民國七十五年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14.</w:t>
      </w:r>
      <w:r>
        <w:rPr/>
        <w:t>吳聲田，「服務業競爭策略之研究－以郵局之國內快遞郵件為例」，國立交通大學運輸研究所，民國七十八年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15.</w:t>
      </w:r>
      <w:r>
        <w:rPr/>
        <w:t>周榮乾，「</w:t>
      </w:r>
      <w:r>
        <w:rPr/>
        <w:t>AID - MCA</w:t>
      </w:r>
      <w:r>
        <w:rPr/>
        <w:t>聯合模式及多元迴歸向量表示法應用於市場區隔與定位之實証研究」，私立淡江大學管理科學研究所，民國七十六年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16.</w:t>
      </w:r>
      <w:r>
        <w:rPr/>
        <w:t>周昌翰，「電信加值網路業務在競爭市場下行銷組合策略之研究」，國立成功大學交通管理科學研究所，民國八十三年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17.</w:t>
      </w:r>
      <w:r>
        <w:rPr/>
        <w:t>簡國裕，「國內航空客運市場之市場區隔及行銷組合策略之研究」，國立成功大學交通管理科學研究所，民國八十四年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18.</w:t>
      </w:r>
      <w:r>
        <w:rPr/>
        <w:t>甘兆欽，「台鐵旅客意向及旅客市場區隔之研究」，國立成功大學交通管理科學研究所，民國七十六年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19.</w:t>
      </w:r>
      <w:r>
        <w:rPr/>
        <w:t>遲秀玲，「市場區隔－</w:t>
      </w:r>
      <w:r>
        <w:rPr/>
        <w:t>AID - MCA</w:t>
      </w:r>
      <w:r>
        <w:rPr/>
        <w:t>聯合運用」，私立淡江大學管理科學研究所，民國七十九年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20.</w:t>
      </w:r>
      <w:r>
        <w:rPr/>
        <w:t>陳國興，「公路鐵路旅運需求的影響因素與區隔準則之研究」，國立台灣大學土木工程學研究所，民國七十二年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21.</w:t>
      </w:r>
      <w:r>
        <w:rPr/>
        <w:t>張丞邦，「電動機車使用特性與購買行為之研究」，國立交通大學運輸研究所，民國八十六年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22.</w:t>
      </w:r>
      <w:r>
        <w:rPr/>
        <w:t>曾平毅，「捷運車站鄰近地區交通設施規劃之研究」，國立交通大學運輸研究所，民國七十六年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23.</w:t>
      </w:r>
      <w:r>
        <w:rPr/>
        <w:t>許惠林，「捷運木柵線通車營運對公車載客影響之研究」，國立交通大學運輸研究所，民國八十六年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24.</w:t>
      </w:r>
      <w:r>
        <w:rPr/>
        <w:t>張新立，「習慣領域拓展在大眾捷運行銷之應用」，行政院國家科學專題研究計劃成果報告，民國八十二年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25.</w:t>
      </w:r>
      <w:r>
        <w:rPr/>
        <w:t>捷運車站周邊道路交通設施整合規劃專案工作小組，「捷運淡水車站周邊道路交通設施整合規劃」，台北市交通局督導，民國八十四年九月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26.</w:t>
      </w:r>
      <w:r>
        <w:rPr/>
        <w:t>中華民國住宅學會，「淡水、木柵線捷運場站周圍地區土地利用通盤檢討」上冊，台北市政府都市發展局委託，民國八十六年六月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27.</w:t>
      </w:r>
      <w:r>
        <w:rPr/>
        <w:t>鼎漢顧問公司，「公車系統與捷運系統之整合研究」，台北市捷運局委託，民國八十一年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28.</w:t>
      </w:r>
      <w:r>
        <w:rPr/>
        <w:t>周文賢、李宏達，</w:t>
      </w:r>
      <w:r>
        <w:rPr/>
        <w:t>1992</w:t>
      </w:r>
      <w:r>
        <w:rPr/>
        <w:t>，市場調查與行銷策略研擬，台北市，華泰書局。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29.</w:t>
      </w:r>
      <w:r>
        <w:rPr/>
        <w:t>張有恆，</w:t>
      </w:r>
      <w:r>
        <w:rPr/>
        <w:t>1994</w:t>
      </w:r>
      <w:r>
        <w:rPr/>
        <w:t>，大眾捷運系統營運與管理，台北市，華泰書局。</w:t>
      </w:r>
    </w:p>
    <w:p>
      <w:pPr>
        <w:pStyle w:val="Normal"/>
        <w:tabs>
          <w:tab w:val="clear" w:pos="480"/>
          <w:tab w:val="left" w:pos="2700" w:leader="none"/>
        </w:tabs>
        <w:bidi w:val="0"/>
        <w:spacing w:lineRule="atLeast" w:line="360"/>
        <w:ind w:firstLine="720"/>
        <w:jc w:val="left"/>
        <w:rPr/>
      </w:pPr>
      <w:r>
        <w:rPr/>
        <w:t>30.</w:t>
      </w:r>
      <w:r>
        <w:rPr/>
        <w:t>黃俊英，</w:t>
      </w:r>
      <w:r>
        <w:rPr/>
        <w:t>1997</w:t>
      </w:r>
      <w:r>
        <w:rPr/>
        <w:t>，行銷研究概論，台北市，華泰書局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31.</w:t>
      </w:r>
      <w:r>
        <w:rPr/>
        <w:t>秋穀工程顧問公司，「台北市聯外運輸走廊公車改善規劃之研究」，台北市政府交通局委託，民國八十六年六月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32.</w:t>
      </w:r>
      <w:r>
        <w:rPr/>
        <w:t>國立交通大學交通運輸研究所，「台北市區運輸走廊（淡水線）工程規劃」，台北市政府工務局新建工程處委託，民國七十二年六月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33.</w:t>
      </w:r>
      <w:r>
        <w:rPr/>
        <w:t>交通部運輸研究所，「台北都會區大眾捷運系統淡水線營運前交通及土地使用調查」，民國八十五年十月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  <w:t>34.</w:t>
      </w:r>
      <w:r>
        <w:rPr/>
        <w:t>中華民國運輸學會，「台北捷運木柵線市場調查與分析」，台北大眾捷運股份有限公司委託，民國八十六年十月。</w:t>
      </w:r>
    </w:p>
    <w:p>
      <w:pPr>
        <w:pStyle w:val="Normal"/>
        <w:bidi w:val="0"/>
        <w:spacing w:lineRule="atLeast" w:line="360"/>
        <w:ind w:left="1080" w:hanging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6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6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180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WithSpaces>4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2:43:00Z</dcterms:created>
  <dc:creator>黃育仁</dc:creator>
  <dc:description/>
  <dc:language>en-US</dc:language>
  <cp:lastModifiedBy/>
  <cp:lastPrinted>1998-03-02T11:56:00Z</cp:lastPrinted>
  <dcterms:modified xsi:type="dcterms:W3CDTF">1998-07-07T15:24:00Z</dcterms:modified>
  <cp:revision>4</cp:revision>
  <dc:subject/>
  <dc:title>九、 參考文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M Cruise</vt:lpwstr>
  </property>
</Properties>
</file>