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pPr>
      <w:r>
        <w:rPr/>
        <w:t>第七章 結論與建議</w:t>
      </w:r>
    </w:p>
    <w:p>
      <w:pPr>
        <w:pStyle w:val="111"/>
        <w:spacing w:before="360" w:after="120"/>
        <w:ind w:left="431" w:hanging="431"/>
        <w:rPr/>
      </w:pPr>
      <w:r>
        <w:rPr/>
        <w:t>7.1</w:t>
      </w:r>
      <w:r>
        <w:rPr/>
        <w:t>研究結論</w:t>
      </w:r>
    </w:p>
    <w:p>
      <w:pPr>
        <w:pStyle w:val="112"/>
        <w:spacing w:before="360" w:after="120"/>
        <w:ind w:left="431" w:hanging="431"/>
        <w:rPr/>
      </w:pPr>
      <w:r>
        <w:rPr/>
        <w:t>長久以來，我國地方政府之財政困難，一直是中央政府的負擔與地方政府的無奈。此種問題於地方興闢市區道路亦然，各項工程所需之經費，多源自於上級政府之補助。因此，補助制度之良窳將影響各縣市市區道路建設之服務水準。然而，以往的補助制度並未考量各縣市之差距，使得補助成果容易產生不公。反觀地方政府，也由於長期依賴上級政府的補助，已形成一種依賴心理，對於支出項目無法做一有效之運用。因此，本研究嘗試由補助方案之改善，進而研擬市區道路建設經費補助分配公式與市區道路建設計畫評估準則，並藉由公共設施用地建設計畫之資料作一實例之探討，經研究分析後有幾點結論如下：</w:t>
      </w:r>
    </w:p>
    <w:p>
      <w:pPr>
        <w:pStyle w:val="1"/>
        <w:rPr/>
      </w:pPr>
      <w:r>
        <w:rPr/>
        <w:t>1.</w:t>
      </w:r>
      <w:r>
        <w:rPr/>
        <w:t>現行補助方式之缺失</w:t>
      </w:r>
    </w:p>
    <w:p>
      <w:pPr>
        <w:pStyle w:val="11"/>
        <w:rPr/>
      </w:pPr>
      <w:r>
        <w:rPr/>
        <w:t>現行市區道路建設經費之補助方式，雖各縣市均採用相同之補助標準，但此種方式卻有相當之缺失，因補助標準採中央負擔二分之一、省政府負擔四分之一、地方自行籌資四分之一等經費分攤的計算方式，使得上級政府對於地方之補助金額將完全取決於各鄉鎮市公所所申請之道路建設計畫。申請越多建設計畫之縣市，當各計畫之補助款加總後就可以獲得較多之補助經費。而在現行制度之下欲申請較多之建設計畫，則必須有充足之地方配合款與足夠之組織編員以實行計畫，然而，此種先天之限制造成許多財政困難或是執行能力較差之縣市，無法提出較多之建設計畫，因而獲得較少之補助款。如此的補助結果已直接、間接的增加各縣市的發展差距，而在各縣市立足點已不同的情況下，若仍然運用此種齊頭式平等的補助標準，將使補助之成果更加不公。因此，勢必需要一公平合理的補助方式以使各縣市之差距縮小，促進區域均衡發展。</w:t>
      </w:r>
    </w:p>
    <w:p>
      <w:pPr>
        <w:pStyle w:val="1112"/>
        <w:rPr/>
      </w:pPr>
      <w:r>
        <w:rPr/>
      </w:r>
    </w:p>
    <w:p>
      <w:pPr>
        <w:pStyle w:val="1112"/>
        <w:rPr/>
      </w:pPr>
      <w:r>
        <w:rPr/>
      </w:r>
    </w:p>
    <w:p>
      <w:pPr>
        <w:pStyle w:val="1"/>
        <w:rPr/>
      </w:pPr>
      <w:r>
        <w:rPr/>
        <w:t>2.</w:t>
      </w:r>
      <w:r>
        <w:rPr/>
        <w:t>補助方案之探討</w:t>
      </w:r>
    </w:p>
    <w:p>
      <w:pPr>
        <w:pStyle w:val="11"/>
        <w:rPr/>
      </w:pPr>
      <w:r>
        <w:rPr/>
        <w:t>補助方案可以將其分為兩個問題探討，其一為如何分配補助預算，其二則為如何評選計畫。而就分配預算之方法，本研究認為有二，一為現行所採用之方式以工程經費作為分攤對象，由中央與地方明定補助比例由中央與地方共同分攤；二為以各縣市為分配單位，構建一經費補助分配公式，考量各縣市之發展狀況與財政能力等客觀指標，將補助預算直接分配給地方政府。而計畫之評選權則可分成由中央統一評選或是各縣市自行評選兩種。</w:t>
      </w:r>
    </w:p>
    <w:p>
      <w:pPr>
        <w:pStyle w:val="11"/>
        <w:rPr/>
      </w:pPr>
      <w:r>
        <w:rPr/>
        <w:t>而這兩個問題的四種解決方式恰可組合成四種補助分配方案，其中，經由本研究分析與專家學者之問卷調查後，認為以構建補助分配公式並交由地方評選計畫之方案，較能符合公平與效率。該項方案，可以經由地方與中央共同制定之一客觀的補助預算分配公式，以各縣市之分配比例由考量地方之財政能力與區域之發展狀況而決定的公式來達成各縣市政府水平的不均衡。之後再藉由地方自行評選計畫，由各縣市政府決定自身之評估準則，評選出合於地方需求之道路建設計畫以補助款興闢。如此，補助經費由中央依照公式公平分配，評選權交由地方自行挑選能滿足地方偏好之計畫以達到配置效率。</w:t>
      </w:r>
    </w:p>
    <w:p>
      <w:pPr>
        <w:pStyle w:val="1"/>
        <w:rPr/>
      </w:pPr>
      <w:r>
        <w:rPr/>
        <w:t>3.</w:t>
      </w:r>
      <w:r>
        <w:rPr/>
        <w:t>經費之補助分配公式</w:t>
      </w:r>
    </w:p>
    <w:p>
      <w:pPr>
        <w:pStyle w:val="11"/>
        <w:rPr/>
      </w:pPr>
      <w:r>
        <w:rPr/>
        <w:t>補助分配公式之建立應儘量採用公開、客觀之指標，本研究以財政能力指標、區域發展指標、運輸需求指標以及地方努力指標等四項指標，構建一補助分配公式，並由實例分析中與公設地分配資料相比，可發現所構建之公式可以使十二個縣市增加其獲補助之比例，其中可使四個財政困難之縣市獲得較多之補助比例。</w:t>
      </w:r>
    </w:p>
    <w:p>
      <w:pPr>
        <w:pStyle w:val="1"/>
        <w:rPr/>
      </w:pPr>
      <w:r>
        <w:rPr/>
        <w:t>4.</w:t>
      </w:r>
      <w:r>
        <w:rPr/>
        <w:t>市區道路建設計畫之評估準則</w:t>
      </w:r>
    </w:p>
    <w:p>
      <w:pPr>
        <w:pStyle w:val="11"/>
        <w:rPr/>
      </w:pPr>
      <w:r>
        <w:rPr/>
        <w:t>根據本研究對於補助方案之研究結果，認為應將計畫之評選權交由地方政府，由其自行評選較佳之道路建設計畫，因此，市區道路建設計畫之評估準則，也應交由各縣市政府自行制定合於地區發展需求之評估準則，此處僅依照文獻與專家之訪談結果訂定一概略性之評估方式。回顧各文獻與專家之訪談結果，可知以往市區道路建設計畫並未有嚴謹之評估準則與方法，多以計畫之就緒性來做一最大之考量因素，亦即以用地之取得以及地上物之拆遷等作業進度來衡量該建設計畫是否可行，然而此種方式之主要缺失在於缺乏對各建設計畫效益之評估，因為就緒性較高之計畫並不代表其具有施行之效益。因此，本研究認為應將計畫之效益納入考量，其中，除道路使用者本身效益之考量外，亦應考量其路網之連續性以及與大眾運輸之整合，以評選出對於各地區更具效益之計畫。</w:t>
      </w:r>
    </w:p>
    <w:p>
      <w:pPr>
        <w:pStyle w:val="111"/>
        <w:rPr/>
      </w:pPr>
      <w:r>
        <w:rPr/>
        <w:t>7.2</w:t>
      </w:r>
      <w:r>
        <w:rPr/>
        <w:t>研究建議</w:t>
      </w:r>
    </w:p>
    <w:p>
      <w:pPr>
        <w:pStyle w:val="112"/>
        <w:rPr/>
      </w:pPr>
      <w:r>
        <w:rPr/>
        <w:t>經由本研究對於市區道路建設經費補助分配問題之探討後，對於現行之問題有幾項建議。</w:t>
      </w:r>
    </w:p>
    <w:p>
      <w:pPr>
        <w:pStyle w:val="1"/>
        <w:rPr/>
      </w:pPr>
      <w:r>
        <w:rPr/>
        <w:t>1.</w:t>
      </w:r>
      <w:r>
        <w:rPr/>
        <w:t>道路建設應有固定之稅收，專款專用</w:t>
      </w:r>
    </w:p>
    <w:p>
      <w:pPr>
        <w:pStyle w:val="11"/>
        <w:rPr/>
      </w:pPr>
      <w:r>
        <w:rPr/>
        <w:t>若詳細探究補助分配之緣由，可以得知除市區道路建設興闢之經費過高，地方無力負擔之外，道路建設無特地之稅收支應，完全來自政府一般預算也是一項原因。由於經費來源為一般預算，因此其較不穩定，無法做一長期之規劃與運用。且地方政府又無充足之自有財源之情況下，使得各地方均須向中央申請補助，而依賴中央。因此，除補助預算應公平分配之外，亦應就財源之籌措面進行改善，使各地方能有自足之財源，或是專款專用以指定特定用途之稅收用以興闢道路建設。</w:t>
      </w:r>
    </w:p>
    <w:p>
      <w:pPr>
        <w:pStyle w:val="1"/>
        <w:rPr/>
      </w:pPr>
      <w:r>
        <w:rPr/>
        <w:t>2.</w:t>
      </w:r>
      <w:r>
        <w:rPr/>
        <w:t>道路管理資訊系統之建立</w:t>
      </w:r>
    </w:p>
    <w:p>
      <w:pPr>
        <w:pStyle w:val="11"/>
        <w:rPr/>
      </w:pPr>
      <w:r>
        <w:rPr/>
        <w:t>由前所知，欲評估一市區道路建設計畫，除選用適當之評估準則之外，更需考量評估資料背後之資料庫建置問題，倘若無合適而可供參考之資料則許多評估準則將不容易做客觀之判斷，尤其是不易量化或較為抽象之評估項目更需要此類之參考資料，如以安全為例，效益之計算方式，此種資料庫建置之目的或許無法對應的相當精確，但至少能提供一共同之基礎，使得各方能在此共同之基礎下對於各建設計畫做一評估，使評估結果較無爭議也較為客觀。</w:t>
      </w:r>
    </w:p>
    <w:p>
      <w:pPr>
        <w:pStyle w:val="1"/>
        <w:rPr/>
      </w:pPr>
      <w:r>
        <w:rPr/>
        <w:t>3.</w:t>
      </w:r>
      <w:r>
        <w:rPr/>
        <w:t>後續之研究方向</w:t>
      </w:r>
    </w:p>
    <w:p>
      <w:pPr>
        <w:pStyle w:val="11"/>
        <w:rPr/>
      </w:pPr>
      <w:r>
        <w:rPr/>
        <w:t>若以經費之分配問題來看，除本研究所探討之內容外，應</w:t>
      </w:r>
      <w:r>
        <w:rPr/>
        <w:t>對</w:t>
      </w:r>
      <w:r>
        <w:rPr/>
        <w:t>補助道路</w:t>
      </w:r>
      <w:r>
        <w:rPr/>
        <w:t>之</w:t>
      </w:r>
      <w:r>
        <w:rPr/>
        <w:t>等級與補助之標準</w:t>
      </w:r>
      <w:r>
        <w:rPr/>
        <w:t>做一探討</w:t>
      </w:r>
      <w:r>
        <w:rPr/>
        <w:t>‧由於現行之補助方式並未對補助道路之功能等級做一限制，使得許多中央補助款用於興建受益人口較少的地區性道路，而主要幹道卻未獲得充足之補助款項，因此</w:t>
      </w:r>
      <w:r>
        <w:rPr/>
        <w:t>，</w:t>
      </w:r>
      <w:r>
        <w:rPr/>
        <w:t>是否地區道路應交由地方自行興建即可，</w:t>
      </w:r>
      <w:r>
        <w:rPr/>
        <w:t>而主要幹道再交由</w:t>
      </w:r>
      <w:r>
        <w:rPr/>
        <w:t>中央補助，均可以做一探討‧當然再探討此項課題之前，尚應對各地區道路之功能等級劃分，有一明確之定義，再訂定一明確之補助標準</w:t>
      </w:r>
      <w:r>
        <w:rPr/>
        <w:t>，</w:t>
      </w:r>
      <w:r>
        <w:rPr/>
        <w:t>而這些標準應如何訂定，則留待後續之研究加以探討‧</w:t>
      </w:r>
    </w:p>
    <w:sectPr>
      <w:footerReference w:type="default" r:id="rId2"/>
      <w:type w:val="nextPage"/>
      <w:pgSz w:w="12240" w:h="15840"/>
      <w:pgMar w:left="1253" w:right="1366" w:gutter="0" w:header="0" w:top="1162" w:footer="907"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lang w:eastAsia="zh-TW"/>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lang w:eastAsia="zh-TW"/>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6">
    <w:name w:val="表-尾"/>
    <w:basedOn w:val="Normal"/>
    <w:qFormat/>
    <w:pPr>
      <w:ind w:left="705" w:hanging="0"/>
      <w:jc w:val="both"/>
    </w:pPr>
    <w:rPr>
      <w:rFonts w:ascii="標楷體" w:hAnsi="標楷體" w:eastAsia="標楷體"/>
      <w:lang w:eastAsia="zh-TW"/>
    </w:rPr>
  </w:style>
  <w:style w:type="paragraph" w:styleId="Style17">
    <w:name w:val="表-頭"/>
    <w:basedOn w:val="Normal"/>
    <w:qFormat/>
    <w:pPr>
      <w:widowControl w:val="false"/>
      <w:snapToGrid w:val="false"/>
      <w:spacing w:lineRule="atLeast" w:line="560"/>
      <w:jc w:val="center"/>
    </w:pPr>
    <w:rPr>
      <w:rFonts w:eastAsia="標楷體"/>
      <w:kern w:val="2"/>
      <w:lang w:eastAsia="zh-TW"/>
    </w:rPr>
  </w:style>
  <w:style w:type="paragraph" w:styleId="Style18">
    <w:name w:val="章-文"/>
    <w:basedOn w:val="Normal"/>
    <w:qFormat/>
    <w:pPr>
      <w:spacing w:lineRule="auto" w:line="300" w:before="240" w:after="0"/>
      <w:ind w:firstLine="573"/>
      <w:jc w:val="both"/>
    </w:pPr>
    <w:rPr>
      <w:rFonts w:ascii="標楷體" w:hAnsi="標楷體" w:eastAsia="標楷體"/>
      <w:sz w:val="2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Style19">
    <w:name w:val="圖-尾"/>
    <w:basedOn w:val="Normal"/>
    <w:qFormat/>
    <w:pPr>
      <w:spacing w:before="0" w:after="240"/>
      <w:jc w:val="center"/>
    </w:pPr>
    <w:rPr>
      <w:rFonts w:ascii="標楷體" w:hAnsi="標楷體" w:eastAsia="標楷體"/>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0:17:00Z</dcterms:created>
  <dc:creator>jeffery</dc:creator>
  <dc:description/>
  <dc:language>en-US</dc:language>
  <cp:lastModifiedBy>Jason</cp:lastModifiedBy>
  <dcterms:modified xsi:type="dcterms:W3CDTF">1999-07-15T17:38:00Z</dcterms:modified>
  <cp:revision>35</cp:revision>
  <dc:subject/>
  <dc:title>第七章 結論與建議</dc:title>
</cp:coreProperties>
</file>