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b/>
          <w:b/>
          <w:sz w:val="36"/>
        </w:rPr>
      </w:pPr>
      <w:r>
        <w:rPr>
          <w:rFonts w:eastAsia="標楷體"/>
          <w:b/>
          <w:sz w:val="36"/>
        </w:rPr>
        <w:t>第六章</w:t>
      </w:r>
      <w:r>
        <w:rPr>
          <w:rFonts w:eastAsia="Times New Roman"/>
          <w:b/>
          <w:sz w:val="36"/>
        </w:rPr>
        <w:t xml:space="preserve">  </w:t>
      </w:r>
      <w:r>
        <w:rPr>
          <w:rFonts w:eastAsia="標楷體"/>
          <w:b/>
          <w:sz w:val="36"/>
        </w:rPr>
        <w:t>結論與建議</w:t>
      </w:r>
    </w:p>
    <w:p>
      <w:pPr>
        <w:pStyle w:val="Normal"/>
        <w:spacing w:lineRule="atLeast" w:line="480" w:before="120" w:after="120"/>
        <w:jc w:val="both"/>
        <w:rPr>
          <w:rFonts w:eastAsia="標楷體"/>
          <w:b/>
          <w:b/>
          <w:sz w:val="32"/>
        </w:rPr>
      </w:pPr>
      <w:r>
        <w:rPr>
          <w:rFonts w:eastAsia="標楷體"/>
          <w:b/>
          <w:sz w:val="32"/>
        </w:rPr>
        <w:t xml:space="preserve">6.1 </w:t>
      </w:r>
      <w:r>
        <w:rPr>
          <w:rFonts w:eastAsia="標楷體"/>
          <w:b/>
          <w:sz w:val="32"/>
        </w:rPr>
        <w:t>結論</w:t>
      </w:r>
    </w:p>
    <w:p>
      <w:pPr>
        <w:pStyle w:val="Normal"/>
        <w:spacing w:lineRule="atLeast" w:line="480" w:before="120" w:after="120"/>
        <w:ind w:firstLine="480"/>
        <w:jc w:val="both"/>
        <w:rPr>
          <w:rFonts w:eastAsia="標楷體"/>
          <w:sz w:val="26"/>
        </w:rPr>
      </w:pPr>
      <w:r>
        <w:rPr>
          <w:rFonts w:eastAsia="標楷體"/>
          <w:sz w:val="26"/>
        </w:rPr>
        <w:t>航線頻次與機型規劃對航空公司而言是屬於中長期營運規劃工作，其最後的規劃結果不僅影響到航空公司的營運成本，也對航空公司的服務水準造成影響。規劃過低的航線頻次，雖然可降低航空公司飛機的飛行次數，降低營運成本，但卻使貨物在機場等待班機運送的時間延長，增加貨主的存貨成本，降低航空公司的服務水準；相對地，當航空公司規劃較高的航線頻次時，則可以提昇航空公司的服務水準，減少貨物在機場等待的時間，降低存貨成本，但航空公司則需承擔較高的營運成本。因此，航空公司如何規劃最適的航線頻次，為航空公司在營運規劃上的重要課題。</w:t>
      </w:r>
    </w:p>
    <w:p>
      <w:pPr>
        <w:pStyle w:val="TextBodyIndent"/>
        <w:spacing w:lineRule="atLeast" w:line="480" w:before="120" w:after="120"/>
        <w:ind w:left="0" w:firstLine="480"/>
        <w:jc w:val="both"/>
        <w:rPr>
          <w:rFonts w:ascii="Times New Roman" w:hAnsi="Times New Roman" w:eastAsia="標楷體"/>
          <w:sz w:val="26"/>
        </w:rPr>
      </w:pPr>
      <w:r>
        <w:rPr>
          <w:rFonts w:ascii="Times New Roman" w:hAnsi="Times New Roman" w:eastAsia="標楷體"/>
          <w:sz w:val="26"/>
        </w:rPr>
        <w:t>本研究以解析性方法考慮貨物之需求型態，如：起迄分佈、託運時間、貨物價值及數量等因素，構建貨主之運輸成本函數與存貨成本函數，並藉由貨主對運送方案選擇模式，深入分析航空公司之貨運網路結構與航線頻次規劃對貨主之運輸成本與存貨成本之影響。另外，本研究亦以解析性方式構建航空公司航線營運成本函數與利潤函數，並在考慮航空公司航空貨運網路配置、可用機型等條件下，以航空公司最大利潤水準為目標，考慮市場上其他航空公司是否對其貨運航線頻次與機型的調整有所反應的條件下，分別構建航空公司航線頻次與機型規劃模式及航空公司貨運航線庫諾競爭模式，以分析不同的起迄需求型態及競爭航空公司的因應行為等因素，對航空公司在貨運航線頻次與機型規劃上的影響。</w:t>
      </w:r>
    </w:p>
    <w:p>
      <w:pPr>
        <w:pStyle w:val="TextBodyIndent"/>
        <w:spacing w:lineRule="atLeast" w:line="480" w:before="120" w:after="120"/>
        <w:ind w:left="0" w:firstLine="480"/>
        <w:jc w:val="both"/>
        <w:rPr>
          <w:rFonts w:ascii="Times New Roman" w:hAnsi="Times New Roman" w:eastAsia="標楷體"/>
          <w:sz w:val="26"/>
        </w:rPr>
      </w:pPr>
      <w:r>
        <w:rPr>
          <w:rFonts w:ascii="Times New Roman" w:hAnsi="Times New Roman" w:eastAsia="標楷體"/>
          <w:sz w:val="26"/>
        </w:rPr>
        <w:t>當市場上其他競爭航空公司並不對航空公司調整貨運航線頻次與機型有所反應的經營條件下，本研究藉由整合貨主對運送方案選擇模式與航空公司貨運航線頻次與機型規劃模式，以規劃航空公司各貨運航線之最適營運機型與最適營運頻次。從實證範例分析中可以得知，大多數的航線於上述的整合模式中達一均衡之航線頻次與機型的規劃組合。經由對主要參變數之敏感度分析，可將其結果與結論歸納如下：</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由於貨主所承擔的運輸成本高低，與航空公司於各航線上所規劃之營運機型、起迄機場間的託運距離有關。因此，隨著貨主託運的起迄距離愈長，則貨主愈趨於選擇大型機型營運之航線，以降低貨主承擔之運輸成本。</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貨物若必需經由空運中心轉運時，則空運中心的地理位置亦影響貨主之運輸成本。研究結果顯示在起點機場至空運中心間之航線機型與空運中心至迄點機場間之航線機型相同的條件下，貨主可選擇空運中心與起點機場至迄點機場兩者間的距離差異最小的運送路線，以節省其所需承擔的運輸成本。</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航空公司通常為提升飛機的營運效率、降低航空公司的飛機持有數量，再加上貨物時間價值不若人的時間價值高，故造成大多數的航空貨運航線規劃以迂迴的飛航路線營運。而研究結果顯示，航空公司若欲規劃一迂迴飛航路線時，則需對該規劃更高的營運頻次，以降低貨主貨物於機場等待班機運送時之存貨成本。</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貨主對運送路線的選擇，則將考慮其所承擔之運輸成本與存貨成本之間的消長程度，選擇最適的運送路線。從研究結果中可以得知，隨著貨物時間價值的增加，貨主將傾向於選擇直運路線，以節省貨主所承擔之存貨成本。</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從航空公司對各貨運航線機型規劃的敏感度分析中得知，若航空公司對各貨運航線的初始機型，規劃能提供較低運送費率之機型營運時，可幫助航空公司取得較高市場佔有率，並以此市場佔有率為競爭基礎，追求更高的利潤。</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航空公司運送費率之訂價乘數高低，除了影響航空公司的利潤水準外，另亦同步影響貨主對運送方案的選擇行為。研究結果顯示，在其他競爭航空公司對航空公司貨運航線頻次與機型的調整無任何反應的條件下，航空公司訂價乘數較其他航空公司為低時，航空公司仍可藉由運量的增加而提升利潤水準，但若持續降低訂價乘數，雖可提升運量，然因運送費率過低而無法提升航空公司利潤；反之，航空公司運送費率訂價乘數若較其他航空公司為高時，將因貨主對運輸成本較為敏感而使得航空公司流失貨運量而無法提升利潤水準，甚至降低利潤水準。</w:t>
      </w:r>
    </w:p>
    <w:p>
      <w:pPr>
        <w:pStyle w:val="TextBodyIndent"/>
        <w:numPr>
          <w:ilvl w:val="0"/>
          <w:numId w:val="2"/>
        </w:numPr>
        <w:spacing w:lineRule="atLeast" w:line="480" w:before="120" w:after="120"/>
        <w:jc w:val="both"/>
        <w:rPr>
          <w:rFonts w:ascii="Times New Roman" w:hAnsi="Times New Roman" w:eastAsia="標楷體"/>
          <w:sz w:val="26"/>
        </w:rPr>
      </w:pPr>
      <w:r>
        <w:rPr>
          <w:rFonts w:ascii="Times New Roman" w:hAnsi="Times New Roman" w:eastAsia="標楷體"/>
          <w:sz w:val="26"/>
        </w:rPr>
        <w:t>本研究結果顯示，航空公司於規劃貨運航線之營運機型時，應考慮貨運航線的流量水準、航程距離、及飛機營運時所需要的成本，選擇適當的機型，規劃適當的頻次，才能使航空公司取得更高的利潤。</w:t>
      </w:r>
    </w:p>
    <w:p>
      <w:pPr>
        <w:pStyle w:val="TextBodyIndent"/>
        <w:spacing w:lineRule="atLeast" w:line="480" w:before="120" w:after="120"/>
        <w:ind w:left="0" w:firstLine="510"/>
        <w:jc w:val="both"/>
        <w:rPr>
          <w:rFonts w:ascii="Times New Roman" w:hAnsi="Times New Roman" w:eastAsia="標楷體"/>
          <w:sz w:val="26"/>
        </w:rPr>
      </w:pPr>
      <w:r>
        <w:rPr>
          <w:rFonts w:ascii="Times New Roman" w:hAnsi="Times New Roman" w:eastAsia="標楷體"/>
          <w:sz w:val="26"/>
        </w:rPr>
        <w:t>本研究進一步探討當市場上其他競爭航空公司對航空公司於調整貨運航線之頻次與機型有所反應的條件下，對航空公司於規劃各貨運航線之最適營運頻次與機型之影響。藉由整合貨主對運送方案選擇模式與航空公司貨運航線庫諾競爭模式，本研究同時考慮航空公司與貨主間的供需互動，及航空公司間的競爭互動，以規劃航空公司各貨運航線之最適營運頻次與營運機型。因此，藉由整合貨主對運送方案選擇模式與航空公司貨運航線庫諾競爭模式，本研究可幫助航空公司檢視各貨運航線在目前的機型與頻次與規劃下，預知航空公司未來在此貨運市場上各自的服務範圍。</w:t>
      </w:r>
    </w:p>
    <w:p>
      <w:pPr>
        <w:pStyle w:val="TextBodyIndent"/>
        <w:spacing w:lineRule="atLeast" w:line="480" w:before="120" w:after="120"/>
        <w:ind w:left="0" w:firstLine="510"/>
        <w:jc w:val="both"/>
        <w:rPr>
          <w:rFonts w:ascii="Times New Roman" w:hAnsi="Times New Roman" w:eastAsia="標楷體"/>
          <w:sz w:val="26"/>
        </w:rPr>
      </w:pPr>
      <w:r>
        <w:rPr>
          <w:rFonts w:ascii="Times New Roman" w:hAnsi="Times New Roman" w:eastAsia="標楷體"/>
          <w:sz w:val="26"/>
        </w:rPr>
        <w:t>本研究所提的兩個整合模式，皆同時從影響貨主選擇、航空公司最適營運行為之各供需面影響因素，建立研究之解析模式，分析航空貨運競爭市場中，各競爭航空公司之利潤水準與市場佔有率，並探討航空公司間相互之消長現象。經由本研究之分析，一方面可瞭解航空公司對各貨運航線頻次及機型的規劃與貨主對運送方案的選擇行為，及貨運市場內各航空公司經營範圍間的互動關係；另一方面，則能提供航空公司評估、預測航空貨運市場的工具與營運規劃之參考。</w:t>
      </w:r>
    </w:p>
    <w:p>
      <w:pPr>
        <w:pStyle w:val="TextBodyIndent"/>
        <w:spacing w:lineRule="atLeast" w:line="480" w:before="120" w:after="120"/>
        <w:ind w:left="0" w:hanging="0"/>
        <w:jc w:val="both"/>
        <w:rPr>
          <w:rFonts w:ascii="Times New Roman" w:hAnsi="Times New Roman" w:eastAsia="標楷體"/>
          <w:b/>
          <w:b/>
          <w:sz w:val="32"/>
        </w:rPr>
      </w:pPr>
      <w:r>
        <w:rPr>
          <w:rFonts w:eastAsia="標楷體" w:ascii="Times New Roman" w:hAnsi="Times New Roman"/>
          <w:b/>
          <w:sz w:val="32"/>
        </w:rPr>
        <w:t xml:space="preserve">6.2 </w:t>
      </w:r>
      <w:r>
        <w:rPr>
          <w:rFonts w:ascii="Times New Roman" w:hAnsi="Times New Roman" w:eastAsia="標楷體"/>
          <w:b/>
          <w:sz w:val="32"/>
        </w:rPr>
        <w:t>建議</w:t>
      </w:r>
    </w:p>
    <w:p>
      <w:pPr>
        <w:pStyle w:val="TextBodyIndent"/>
        <w:spacing w:lineRule="atLeast" w:line="480" w:before="120" w:after="120"/>
        <w:ind w:left="0" w:firstLine="510"/>
        <w:jc w:val="both"/>
        <w:rPr>
          <w:rFonts w:ascii="Times New Roman" w:hAnsi="Times New Roman" w:eastAsia="標楷體"/>
          <w:sz w:val="26"/>
        </w:rPr>
      </w:pPr>
      <w:r>
        <w:rPr>
          <w:rFonts w:ascii="Times New Roman" w:hAnsi="Times New Roman" w:eastAsia="標楷體"/>
          <w:sz w:val="26"/>
        </w:rPr>
        <w:t>本研究分別藉由整合貨主對運送方案選擇模式與航空公司貨運航線頻次與機型規劃模式，及整合貨主對運送方案選擇模式與航空公司貨運航線庫諾競爭模式，考慮市場中其他競爭航空公司不同的競爭策略、競爭行為、及貨主對航空公司運送方案的選擇等因素，以探討上述因素對航空公司於規劃貨運航線之營運頻次與機型的影響。雖然兩整合模式皆同時考慮供需兩面之影響因素，但其中部分假設與分析仍有未臻理想之處，茲列述如下，以為後續研究之參考：</w:t>
      </w:r>
    </w:p>
    <w:p>
      <w:pPr>
        <w:pStyle w:val="Normal"/>
        <w:numPr>
          <w:ilvl w:val="0"/>
          <w:numId w:val="1"/>
        </w:numPr>
        <w:spacing w:lineRule="atLeast" w:line="480" w:before="120" w:after="120"/>
        <w:jc w:val="both"/>
        <w:rPr>
          <w:rFonts w:eastAsia="標楷體"/>
          <w:sz w:val="26"/>
        </w:rPr>
      </w:pPr>
      <w:r>
        <w:rPr>
          <w:rFonts w:eastAsia="標楷體"/>
          <w:sz w:val="26"/>
        </w:rPr>
        <w:t>本研究中之兩整合模式皆假設航空公司對各型貨機的數量足以服務模式所規劃的航線頻次，而僅就以航空公司可使用的機型加以考慮。因此未來應加入各機型之實際機隊規模限制，以期與航空公司實際之營運情形相切合。</w:t>
      </w:r>
    </w:p>
    <w:p>
      <w:pPr>
        <w:pStyle w:val="Normal"/>
        <w:numPr>
          <w:ilvl w:val="0"/>
          <w:numId w:val="1"/>
        </w:numPr>
        <w:spacing w:lineRule="atLeast" w:line="480" w:before="120" w:after="120"/>
        <w:jc w:val="both"/>
        <w:rPr>
          <w:rFonts w:eastAsia="標楷體"/>
          <w:sz w:val="26"/>
        </w:rPr>
      </w:pPr>
      <w:r>
        <w:rPr>
          <w:rFonts w:eastAsia="標楷體"/>
          <w:sz w:val="26"/>
        </w:rPr>
        <w:t>本研究之兩整合模式在機型的考慮上皆以全貨機為主。但因航空貨運不僅可藉由全貨機航線運送，亦可由客貨兩用機及客機機腹運送。故在機型選擇的後續研究方面，未來應加以考慮客貨兩用機及客機於航空貨運市場上的影響，以完整了解航空貨運之營運情況，並可藉由供需互動的架構，探討航空貨運與航空客運流量組合與航空公司機型規劃間的關係。</w:t>
      </w:r>
    </w:p>
    <w:p>
      <w:pPr>
        <w:pStyle w:val="Normal"/>
        <w:numPr>
          <w:ilvl w:val="0"/>
          <w:numId w:val="1"/>
        </w:numPr>
        <w:spacing w:lineRule="atLeast" w:line="480" w:before="120" w:after="120"/>
        <w:jc w:val="both"/>
        <w:rPr>
          <w:rFonts w:eastAsia="標楷體"/>
          <w:sz w:val="26"/>
        </w:rPr>
      </w:pPr>
      <w:r>
        <w:rPr>
          <w:rFonts w:eastAsia="標楷體"/>
          <w:sz w:val="26"/>
        </w:rPr>
        <w:t>本研究模式對航線頻次與機型的規劃結果，與實際之規劃情形有所差異，然此差異可能是因模式中僅以現有貨運流量資料以規劃各航線之機型與頻次，並沒有考慮到各航線未來貨運流量的成長情形。故後續應加以考慮各起迄間貨運量的成長情形，以幫助航空公司正確地評估各貨運航線未來之最適營運頻次與營運機型。</w:t>
      </w:r>
    </w:p>
    <w:p>
      <w:pPr>
        <w:pStyle w:val="Normal"/>
        <w:numPr>
          <w:ilvl w:val="0"/>
          <w:numId w:val="1"/>
        </w:numPr>
        <w:spacing w:lineRule="atLeast" w:line="480" w:before="120" w:after="120"/>
        <w:jc w:val="both"/>
        <w:rPr>
          <w:rFonts w:eastAsia="標楷體"/>
          <w:sz w:val="26"/>
        </w:rPr>
      </w:pPr>
      <w:r>
        <w:rPr>
          <w:rFonts w:eastAsia="標楷體"/>
          <w:sz w:val="26"/>
        </w:rPr>
        <w:t>模式中並未考慮航空公司實際上對各型貨機的持有數量，因此本研究模式之規劃結果可視為理論上之最佳解，但不一定是實務上之可行解，未來研究將延續此研究的基礎，加入考慮航空公司實際之機隊持有規模，以規劃實務上之最適航線機型與頻次。</w:t>
      </w:r>
    </w:p>
    <w:p>
      <w:pPr>
        <w:pStyle w:val="Normal"/>
        <w:numPr>
          <w:ilvl w:val="0"/>
          <w:numId w:val="1"/>
        </w:numPr>
        <w:spacing w:lineRule="atLeast" w:line="480" w:before="120" w:after="120"/>
        <w:jc w:val="both"/>
        <w:rPr>
          <w:rFonts w:eastAsia="標楷體"/>
          <w:sz w:val="26"/>
        </w:rPr>
      </w:pPr>
      <w:r>
        <w:rPr>
          <w:rFonts w:eastAsia="標楷體"/>
          <w:sz w:val="26"/>
        </w:rPr>
        <w:t>在航空公司貨運航線庫諾競爭模式中，本研究假設所有競爭航空公司對其各自貨運航線機型選擇與頻次規劃的考慮因素、及航空公司於規劃貨運航線頻次與機型時所追求的目標為一致。然而在實務上，各家航空公司於規劃的過程中，其各自所考慮的因素並不盡相同，故後續應考慮航空公司間相異的規劃目標及考慮因素，使模式能確切反應出航空公司間的實際競爭行為。</w:t>
      </w:r>
    </w:p>
    <w:p>
      <w:pPr>
        <w:pStyle w:val="Normal"/>
        <w:numPr>
          <w:ilvl w:val="0"/>
          <w:numId w:val="1"/>
        </w:numPr>
        <w:spacing w:lineRule="atLeast" w:line="480" w:before="120" w:after="120"/>
        <w:jc w:val="both"/>
        <w:rPr>
          <w:rFonts w:eastAsia="標楷體"/>
          <w:sz w:val="26"/>
        </w:rPr>
      </w:pPr>
      <w:r>
        <w:rPr>
          <w:rFonts w:eastAsia="標楷體"/>
          <w:sz w:val="26"/>
        </w:rPr>
        <w:t>本研究從航空公司間獨立互斥的情況下，探討航空公司於具競爭性之航空貨運市場，規劃最適之航空貨運航線頻次與機型，未來可從結盟的觀點探討航空公司於結盟之後對其航空貨運網路結構的影響</w:t>
      </w:r>
      <w:r>
        <w:rPr>
          <w:rFonts w:eastAsia="標楷體"/>
        </w:rPr>
        <w:t>。</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sectPr>
      <w:footerReference w:type="default" r:id="rId2"/>
      <w:type w:val="nextPage"/>
      <w:pgSz w:w="11906" w:h="16838"/>
      <w:pgMar w:left="1800" w:right="1800" w:gutter="0" w:header="0" w:top="1440" w:footer="992" w:bottom="1440"/>
      <w:pgNumType w:start="9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5:30:00Z</dcterms:created>
  <dc:creator>hsulab</dc:creator>
  <dc:description/>
  <dc:language>en-US</dc:language>
  <cp:lastModifiedBy>hsulab-4</cp:lastModifiedBy>
  <cp:lastPrinted>2000-07-13T17:18:00Z</cp:lastPrinted>
  <dcterms:modified xsi:type="dcterms:W3CDTF">2000-07-13T09:20:00Z</dcterms:modified>
  <cp:revision>28</cp:revision>
  <dc:subject/>
  <dc:title>第六章  結論與建議</dc:title>
</cp:coreProperties>
</file>