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標楷體"/>
          <w:sz w:val="48"/>
        </w:rPr>
        <w:t>誌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謝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napToGrid w:val="false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受業期間，感謝所上各位老師不吝賜教，如沐春風。</w:t>
      </w:r>
    </w:p>
    <w:p>
      <w:pPr>
        <w:pStyle w:val="Normal"/>
        <w:snapToGrid w:val="false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論文撰寫期間，承蒙恩師汪教授進財之細心指導，從觀念的啟發、研究方法與架構之引導，內容的細心斧正，均受到恩師耐心的教誨與支持。亦受到劉學長得昌細心指正論文錯誤與需補強之處，受益良多，謹致上最誠摯的敬意與謝意。</w:t>
      </w:r>
    </w:p>
    <w:p>
      <w:pPr>
        <w:pStyle w:val="Normal"/>
        <w:snapToGrid w:val="false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論文口試期間，尚蒙顏教授上堯給予墾切的批評與指正，提供諸多寶貴意見使本論文更加完善。</w:t>
      </w:r>
    </w:p>
    <w:p>
      <w:pPr>
        <w:pStyle w:val="Normal"/>
        <w:snapToGrid w:val="false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研究所學業兩年期間，受到所上每一位親切職員的幫助，亦受到學長姊、同學及學弟妹諸多幫助與扶持，情誼可貴，銘感於心。</w:t>
      </w:r>
    </w:p>
    <w:p>
      <w:pPr>
        <w:pStyle w:val="Normal"/>
        <w:snapToGrid w:val="false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最後，謹將此一研究成果獻給我的父母親。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560"/>
        <w:jc w:val="right"/>
        <w:rPr>
          <w:sz w:val="28"/>
        </w:rPr>
      </w:pPr>
      <w:r>
        <w:rPr>
          <w:rFonts w:eastAsia="標楷體"/>
          <w:sz w:val="28"/>
        </w:rPr>
        <w:t>吳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旻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樵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謹誌</w:t>
      </w:r>
    </w:p>
    <w:p>
      <w:pPr>
        <w:pStyle w:val="Normal"/>
        <w:snapToGrid w:val="false"/>
        <w:ind w:firstLine="560"/>
        <w:jc w:val="right"/>
        <w:rPr>
          <w:rFonts w:eastAsia="標楷體"/>
          <w:sz w:val="28"/>
        </w:rPr>
      </w:pPr>
      <w:r>
        <w:rPr>
          <w:rFonts w:eastAsia="標楷體"/>
          <w:sz w:val="28"/>
        </w:rPr>
        <w:t>中華民國九十一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5:42:00Z</dcterms:created>
  <dc:creator>N20U-ME</dc:creator>
  <dc:description/>
  <dc:language>en-US</dc:language>
  <cp:lastModifiedBy>N20U-ME</cp:lastModifiedBy>
  <dcterms:modified xsi:type="dcterms:W3CDTF">2002-07-05T06:36:00Z</dcterms:modified>
  <cp:revision>2</cp:revision>
  <dc:subject/>
  <dc:title>誌 謝</dc:title>
</cp:coreProperties>
</file>