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both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ascii="Times New Roman" w:hAnsi="Times New Roman" w:cs="Times New Roman" w:eastAsia="標楷體"/>
          <w:b w:val="false"/>
          <w:sz w:val="40"/>
        </w:rPr>
        <w:t>第七章</w:t>
      </w:r>
      <w:r>
        <w:rPr>
          <w:rFonts w:ascii="Times New Roman" w:hAnsi="Times New Roman" w:cs="Times New Roman" w:eastAsia="Times New Roman"/>
          <w:b w:val="false"/>
          <w:sz w:val="40"/>
        </w:rPr>
        <w:t xml:space="preserve"> </w:t>
      </w:r>
      <w:r>
        <w:rPr>
          <w:rFonts w:ascii="Times New Roman" w:hAnsi="Times New Roman" w:cs="Times New Roman" w:eastAsia="標楷體"/>
          <w:b w:val="false"/>
          <w:sz w:val="40"/>
        </w:rPr>
        <w:t>結論與建議</w:t>
      </w:r>
    </w:p>
    <w:p>
      <w:pPr>
        <w:pStyle w:val="Style13"/>
        <w:rPr/>
      </w:pPr>
      <w:r>
        <w:rPr/>
        <w:t>本研究應用產業風險評估架構與風險感認問卷，針對我國城際間大眾運輸系統事故規模進行研究，不僅彙集旅運者對於搭乘運具之風險認知程度與態度傾向，並透過模糊集合之輔助下，設計一系列可獲取社會風險水準之量度程序，茲將本研究結果與未來可研究方向提出若干建議，分述如后。</w:t>
      </w:r>
    </w:p>
    <w:p>
      <w:pPr>
        <w:pStyle w:val="Heading2"/>
        <w:jc w:val="both"/>
        <w:rPr>
          <w:rFonts w:ascii="Times New Roman" w:hAnsi="Times New Roman" w:eastAsia="標楷體" w:cs="Times New Roman"/>
          <w:b w:val="false"/>
          <w:b w:val="false"/>
          <w:sz w:val="32"/>
        </w:rPr>
      </w:pPr>
      <w:r>
        <w:rPr>
          <w:rFonts w:eastAsia="標楷體" w:cs="Times New Roman" w:ascii="Times New Roman" w:hAnsi="Times New Roman"/>
          <w:b w:val="false"/>
          <w:sz w:val="32"/>
        </w:rPr>
        <w:t>7.1</w:t>
      </w:r>
      <w:r>
        <w:rPr>
          <w:rFonts w:ascii="Times New Roman" w:hAnsi="Times New Roman" w:cs="Times New Roman" w:eastAsia="標楷體"/>
          <w:b w:val="false"/>
          <w:sz w:val="32"/>
        </w:rPr>
        <w:t>結論</w:t>
      </w:r>
    </w:p>
    <w:p>
      <w:pPr>
        <w:pStyle w:val="TextBodyIndent"/>
        <w:rPr/>
      </w:pPr>
      <w:r>
        <w:rPr/>
        <w:t>（一）本研究首次嘗試以運具乘員為風險暴露者之風險評估方式，不僅須克服實際僅有包含乘客與職工之資料取得問題，尚須面臨風險曝光量無法獲得的研究窘境，但此一研究方向則係具有一致性衡量基礎，且可釐清交通事故過失責任，不僅較能充分反應運輸系統安全度，亦可針對高風險活動研擬有效的控制策略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二）「風險」係指一事件具有不確定性的發生機率，並可能造成無法預期之損</w:t>
      </w:r>
      <w:r>
        <w:rPr>
          <w:rFonts w:eastAsia="Times New Roman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益利弊後果。因此，針對一般社會大眾對於風險的概念及定義皆相當模糊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之特性，透過同為描述「不確定性」之模糊三角函數作為量測風險感認語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意尺度，實為探討社會接受風險水準之適切度量方式。</w:t>
      </w:r>
    </w:p>
    <w:p>
      <w:pPr>
        <w:pStyle w:val="Normal"/>
        <w:ind w:left="720" w:hanging="720"/>
        <w:jc w:val="both"/>
        <w:rPr/>
      </w:pPr>
      <w:r>
        <w:rPr>
          <w:rFonts w:eastAsia="標楷體"/>
        </w:rPr>
        <w:t>（三）研究中採取百萬行車（飛航）小時、人公里、行車（飛航）公里等為曝光量衡量基礎，所獲致之結果亦不盡相同，主要係因各項指標所表現的風險意義不同所致，例如百萬行車（飛航）小時為衡量基礎的運輸風險就與同為表現風險發生頻率高低的</w:t>
      </w:r>
      <w:r>
        <w:rPr>
          <w:rFonts w:eastAsia="標楷體"/>
        </w:rPr>
        <w:t>FN-curves</w:t>
      </w:r>
      <w:r>
        <w:rPr>
          <w:rFonts w:eastAsia="標楷體"/>
        </w:rPr>
        <w:t>相同，而人公里則係表現每一位乘客所分擔的風險高低，故各有其應用之範圍，同時，經由各種衡量指標的評估，可呈現運輸系統各種向度的運輸風險，以供有關單位與旅運者參酌之用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四）以往有關交通安全的相關研究，大多採用行車公里、或延人公里等為曝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量單位，不僅較不合理且不易為公眾所能瞭解，有鑑於斯，本研究改採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萬行車（飛航）小時為計算風險單位的方式，不僅有效表現運具間風險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度，並能進一步提供與其他非運輸產業做平行式風險衡量之依據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五）以百萬行駛（飛航）小時之運具乘員死亡人數為衡量基礎下，經城際運具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相對運輸風險指標量測顯示，國內航線風險值為國道大客車的</w:t>
      </w:r>
      <w:r>
        <w:rPr>
          <w:rFonts w:eastAsia="標楷體"/>
        </w:rPr>
        <w:t>9.0</w:t>
      </w:r>
      <w:r>
        <w:rPr>
          <w:rFonts w:eastAsia="標楷體"/>
        </w:rPr>
        <w:t>倍，而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台鐵與國道大客車之乘座風險值則相近。但若以英國軌道系統</w:t>
      </w:r>
      <w:r>
        <w:rPr>
          <w:rFonts w:eastAsia="標楷體"/>
        </w:rPr>
        <w:t>ALARP</w:t>
      </w:r>
      <w:r>
        <w:rPr>
          <w:rFonts w:eastAsia="標楷體"/>
        </w:rPr>
        <w:t>準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則標準，則台鐵乘客之個人風險高出該安全運輸標準</w:t>
      </w:r>
      <w:r>
        <w:rPr>
          <w:rFonts w:eastAsia="標楷體"/>
        </w:rPr>
        <w:t>18</w:t>
      </w:r>
      <w:r>
        <w:rPr>
          <w:rFonts w:eastAsia="標楷體"/>
        </w:rPr>
        <w:t>倍；國道客運則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高出標準值約</w:t>
      </w:r>
      <w:r>
        <w:rPr>
          <w:rFonts w:eastAsia="標楷體"/>
        </w:rPr>
        <w:t>15</w:t>
      </w:r>
      <w:r>
        <w:rPr>
          <w:rFonts w:eastAsia="標楷體"/>
        </w:rPr>
        <w:t>倍；國內航線乘客之個人風險更較英國軌道安全標準高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出</w:t>
      </w:r>
      <w:r>
        <w:rPr>
          <w:rFonts w:eastAsia="標楷體"/>
        </w:rPr>
        <w:t>140</w:t>
      </w:r>
      <w:r>
        <w:rPr>
          <w:rFonts w:eastAsia="標楷體"/>
        </w:rPr>
        <w:t>倍之多，顯見國內城際運輸系統之行車（飛航）風險尚嫌過高。</w:t>
      </w:r>
    </w:p>
    <w:p>
      <w:pPr>
        <w:pStyle w:val="Normal"/>
        <w:jc w:val="both"/>
        <w:rPr/>
      </w:pPr>
      <w:r>
        <w:rPr>
          <w:rFonts w:eastAsia="標楷體"/>
        </w:rPr>
        <w:t>（六）應用</w:t>
      </w:r>
      <w:r>
        <w:rPr/>
        <w:t>FN-curves</w:t>
      </w:r>
      <w:r>
        <w:rPr>
          <w:rFonts w:eastAsia="標楷體"/>
        </w:rPr>
        <w:t>分析技術所獲致之城際大眾運具事故規模分佈狀況，與採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取百萬行車小時為風險曝光量衡量標準之相對風險值，兩者呈現些許不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的衡量結果，究其原因在於兩項評估工具所引用之衡量基礎不同所致，但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有鑑於</w:t>
      </w:r>
      <w:r>
        <w:rPr/>
        <w:t>FN-curves</w:t>
      </w:r>
      <w:r>
        <w:rPr>
          <w:rFonts w:eastAsia="標楷體"/>
        </w:rPr>
        <w:t>分析融入風險管理的精神且具有一致性評估標準，故本研究採行行車（飛航）事故規模分佈作為城際運具風險評估工具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七）在建立社會感認風險水準值的過程中，採用各運具相對運輸風險值為綜合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評比權重，不僅可獲得不同累計死亡人數之風險感認安全標準，有效避免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各不同運輸系統間可能未曾發生相同累計死亡人數之評估窘境。同時，</w:t>
      </w:r>
      <w:r>
        <w:rPr>
          <w:rFonts w:eastAsia="標楷體"/>
          <w:kern w:val="0"/>
        </w:rPr>
        <w:t>因</w:t>
      </w:r>
    </w:p>
    <w:p>
      <w:pPr>
        <w:pStyle w:val="Normal"/>
        <w:jc w:val="both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標楷體"/>
          <w:kern w:val="0"/>
        </w:rPr>
        <w:t>本研究係以嚴重度發生頻率為風險感認量測基礎，故為降低個人認知上的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標楷體"/>
          <w:kern w:val="0"/>
        </w:rPr>
        <w:t>偏誤程度，以風險曝光量為評估基礎之相對風險值為權數的混合方式，亦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jc w:val="both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標楷體"/>
          <w:kern w:val="0"/>
        </w:rPr>
        <w:t>促使評估結果更能貼近實際運輸安全記錄，增加評估程序的可信度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八）在量測社會感認風險水準過程中，原假設公眾對於事故規模程度與事故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生頻率間有關，以簡化可接受感認風險評估程序，然經實際驗證結果證明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重大飛航（行車）事故死亡人數認知程度與損失頻率兩者間確有相關性存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在，強化建立可接受風險量測理論基礎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九）國內航線與國道大客車乘客可能改搭其他交通工具時，以台鐵為第一優先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考慮對象，此一選擇行為與旅運者感認台鐵為較安全運具有關，因此，顯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示行車風險高低確實會影響旅運者的運具選擇行為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十）以社會感認風險水準評估三種運具之行車（飛航）風險後可知，政府應在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保障乘客運輸安全下，要求國內航線、台鐵、國道大客車等業者立即停止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各項營利活動，全力改善行車、飛安狀況，直至風險降至</w:t>
      </w:r>
      <w:r>
        <w:rPr>
          <w:rFonts w:eastAsia="標楷體"/>
        </w:rPr>
        <w:t>ALARP</w:t>
      </w:r>
      <w:r>
        <w:rPr>
          <w:rFonts w:eastAsia="標楷體"/>
        </w:rPr>
        <w:t>區域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止。</w:t>
      </w:r>
    </w:p>
    <w:p>
      <w:pPr>
        <w:pStyle w:val="Normal"/>
        <w:ind w:left="720" w:hanging="720"/>
        <w:jc w:val="both"/>
        <w:rPr/>
      </w:pPr>
      <w:r>
        <w:rPr>
          <w:rFonts w:eastAsia="標楷體"/>
        </w:rPr>
        <w:t>（十一）依據旅運者風險感認問卷之結果顯示，旅運者皆認為台鐵為最安全之運輸系統，其次則為國道大客車，最危險的運具則係國內航線，但本研究以客觀風險衡量指標，如相對風險值、</w:t>
      </w:r>
      <w:r>
        <w:rPr/>
        <w:t>FN-curves</w:t>
      </w:r>
      <w:r>
        <w:rPr>
          <w:rFonts w:eastAsia="標楷體"/>
        </w:rPr>
        <w:t>分析等，卻顯示運輸風險由高至低依序為國內航線、台鐵、國道大客車等，主客觀風險衡量並不盡相符，究其原因，可能係本研究以運具佔用者為研究對象，有別於一般公眾以一件事故總傷亡人數、頻率為衡量概念的舊有記憶。然雖風險感認量測存有直覺偏誤的問題，但為達到雙向之風險溝通方式，實有必要結合客觀與主觀之風險量測方式。</w:t>
      </w:r>
    </w:p>
    <w:p>
      <w:pPr>
        <w:pStyle w:val="TextBodyIndent"/>
        <w:jc w:val="both"/>
        <w:rPr/>
      </w:pPr>
      <w:r>
        <w:rPr/>
        <w:t>（十二）依據社會感認風險水準所評估城際大眾運具安全風險結果，並應用風險管理策略，研擬台鐵、國道大客車及國內航線旅運者面對不同個人乘座風險時，所應採取之風險規避原則之避險策略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3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jc w:val="both"/>
        <w:rPr>
          <w:rFonts w:ascii="Times New Roman" w:hAnsi="Times New Roman" w:eastAsia="標楷體" w:cs="Times New Roman"/>
          <w:b w:val="false"/>
          <w:b w:val="false"/>
          <w:sz w:val="32"/>
        </w:rPr>
      </w:pPr>
      <w:r>
        <w:rPr>
          <w:rFonts w:eastAsia="標楷體" w:cs="Times New Roman" w:ascii="Times New Roman" w:hAnsi="Times New Roman"/>
          <w:b w:val="false"/>
          <w:sz w:val="32"/>
        </w:rPr>
        <w:t>7.2</w:t>
      </w:r>
      <w:r>
        <w:rPr>
          <w:rFonts w:ascii="Times New Roman" w:hAnsi="Times New Roman" w:cs="Times New Roman" w:eastAsia="標楷體"/>
          <w:b w:val="false"/>
          <w:sz w:val="32"/>
        </w:rPr>
        <w:t>建議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一）由於國內行車事故肇因分類並不明確，致使無法就事故原因提出相關改善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措施，因此，欲有效提升國內運輸安全品質，則須從完善且有系統之事故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分類標準著手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二）於計算運具相對風險時，因欠缺實際風險曝光量資料，致使必須採取推估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方式取得各運具可能行駛（飛航）營運小時、延人公里等，故此部分數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則恐有未盡嚴謹之處，未來研究可針對此一缺憾加以改進之。</w:t>
      </w:r>
    </w:p>
    <w:p>
      <w:pPr>
        <w:pStyle w:val="2"/>
        <w:rPr/>
      </w:pPr>
      <w:r>
        <w:rPr/>
        <w:t>（三）台鐵事故資料中之運具乘員由於未分離出自殺案件之乘客死亡人數，同時並未有效判別軍人身份是否為乘客抑或非法闖入者，故未來研究則應釐清實際運具佔用者作為風險評估之實質風險指標，以增加風險評估之確實性與可靠度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四）本研究對象係以乘客與職工為主，未來研究則可區別出僅有職工一項，以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便與其他運輸產業，抑或非運輸產業進行工作環境風險評估，建立國內職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業安全評估標準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五）經研究顯示國內城際大眾運輸系統並無法保障乘客搭乘安全，但政府一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面鼓勵民眾搭乘大眾運具，以收疏解交通擁塞、減少環境污染、節約能源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之效，一方面又疏於監督、考核業者行車（飛航）狀況，恐有致國民暴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於高風險活動中之嫌，故政府應建立運輸安全管制機制，強迫高風險之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輸業者甚至運輸系統，退出客運經營市場，待其達到國家運輸安全標準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後，方准予繼續營運之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0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中式內文"/>
    <w:basedOn w:val="Normal"/>
    <w:qFormat/>
    <w:pPr>
      <w:kinsoku w:val="false"/>
      <w:spacing w:lineRule="atLeast" w:line="360" w:before="120" w:after="240"/>
      <w:ind w:firstLine="482"/>
      <w:jc w:val="both"/>
      <w:textAlignment w:val="baseline"/>
    </w:pPr>
    <w:rPr>
      <w:rFonts w:eastAsia="標楷體"/>
      <w:kern w:val="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2">
    <w:name w:val="本文縮排 2"/>
    <w:basedOn w:val="Normal"/>
    <w:qFormat/>
    <w:pPr>
      <w:ind w:left="720" w:hanging="720"/>
      <w:jc w:val="both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00:00Z</dcterms:created>
  <dc:creator>USER</dc:creator>
  <dc:description>ALT-F11 says it's groovie!</dc:description>
  <dc:language>en-US</dc:language>
  <cp:lastModifiedBy>USER</cp:lastModifiedBy>
  <dcterms:modified xsi:type="dcterms:W3CDTF">2000-07-08T02:00:00Z</dcterms:modified>
  <cp:revision>2</cp:revision>
  <dc:subject/>
  <dc:title>第七章 結論與建議</dc:title>
</cp:coreProperties>
</file>