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英文參考文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ville Stanton ,Ian Glendon,”Risk Homeostasis And Risk Assessment “,Safety Science, Vol. 22,No. 1~3,pp1~13,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Tarko ,Marian Tracz,” Accident Prediction Models For Signalized Crosswalks”, Safety Science 19,pp109~118,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ter White ,Nigel Dennis,” Analysis Of Recent Trends In Bus And Coach Safety In Britain</w:t>
      </w:r>
      <w:r>
        <w:rPr/>
        <w:t xml:space="preserve"> </w:t>
      </w:r>
      <w:r>
        <w:rPr/>
        <w:t>“, Safety Science 19, pp99~107,</w:t>
      </w:r>
      <w:r>
        <w:rPr/>
        <w:t>1995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berts B. Noland,” Perceived Risk And Modal Choice:Risk Compensation In Transportation Systems”, Accid. Anal. And Prev. Vol. 27,No. 4,pp503~521,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ew W. Evans,” Evaluation Public Transport And Road Safety Measures”,Accid. Anal. And Prev. ,Vol. 26,No. 4 ,pp441~428 ,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ew W. Evans And Neville Q. Verlander ,” Estimation The Consequences Of Accidents : The Case Of Automatic Train Protection In Britain”,Accid. Anal. And Prev. Vol. 28,No. 2,pp181~191,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bjorn Rundmo,”Associations Between Risk Perception And Safety”,Safety Science Vol. 24,No. 3,pp197~209,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egory B. Rodgers,”Bicyclist Deaths And Fatality Risk Patterns”,Accid. Anal. And Prev. Vol.27,No.2,pp215~223,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 Schofield,”Offshore QRA And The ALARP Principle”,Reliability Engineering      And System Safety 61,pp31~37,1998.</w:t>
      </w:r>
    </w:p>
    <w:p>
      <w:pPr>
        <w:pStyle w:val="Normal"/>
        <w:jc w:val="both"/>
        <w:rPr/>
      </w:pPr>
      <w:r>
        <w:rPr/>
        <w:t xml:space="preserve">10.Y. Zeng ,P. Webster &amp; P. Hessel,”Probabilistic Safety Assessment In Canada”,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Raliability Engineering And System Safety 62,pp33~42,1998.</w:t>
      </w:r>
    </w:p>
    <w:p>
      <w:pPr>
        <w:pStyle w:val="Normal"/>
        <w:jc w:val="both"/>
        <w:rPr/>
      </w:pPr>
      <w:r>
        <w:rPr/>
        <w:t xml:space="preserve">11. Gordon Hayward,”Risk Of Injury Per Hour Of Exposure To Consumer Products”,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Accid. Anal. Prev.,Vol 28 No. 1,pp.115~121,1996.</w:t>
      </w:r>
    </w:p>
    <w:p>
      <w:pPr>
        <w:pStyle w:val="Normal"/>
        <w:jc w:val="both"/>
        <w:rPr/>
      </w:pPr>
      <w:r>
        <w:rPr/>
        <w:t xml:space="preserve">12. Rhona Flin ,Kathryn Mearns ,Rachael Gordon ,Mark Fleming,”Risk Perception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y Offshore Workers On UK Old And Gas Platforms”,Safety Science Vol. 22,No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1~3,pp131~145,1996.</w:t>
      </w:r>
    </w:p>
    <w:p>
      <w:pPr>
        <w:pStyle w:val="Normal"/>
        <w:ind w:left="180" w:hanging="180"/>
        <w:jc w:val="both"/>
        <w:rPr/>
      </w:pPr>
      <w:r>
        <w:rPr/>
        <w:t xml:space="preserve">13. Rosa Isla dila and Dolores diaz cabrera,”Safety Climate And Attitude As  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 xml:space="preserve">Evaluation Measures Of Organizational Safety”, Accid. Anal. And Prev.,Vol.29,     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,No.5,pp643~650,1997.</w:t>
      </w:r>
    </w:p>
    <w:p>
      <w:pPr>
        <w:pStyle w:val="Normal"/>
        <w:jc w:val="both"/>
        <w:rPr/>
      </w:pPr>
      <w:r>
        <w:rPr/>
        <w:t xml:space="preserve">14. Fred L.Mannering and Lawrence L. Grodsky,” Statistical Analysis Of Motorcyclists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Perceived Accident Risk”Accid. Anal. And Prev.,Vol. 27,No. 1,pp.21~31,1995.</w:t>
      </w:r>
    </w:p>
    <w:p>
      <w:pPr>
        <w:pStyle w:val="Normal"/>
        <w:jc w:val="both"/>
        <w:rPr/>
      </w:pPr>
      <w:r>
        <w:rPr/>
        <w:t xml:space="preserve">15. V. Gitelman and A.S. Hakkert,” The Evaluation Road-Rail Crossing Safety With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Limited Accident Statistics”, Accid. Anal. And Prev.,Vol29,No.2,pp171~179,1997</w:t>
      </w:r>
    </w:p>
    <w:p>
      <w:pPr>
        <w:pStyle w:val="Normal"/>
        <w:jc w:val="both"/>
        <w:rPr/>
      </w:pPr>
      <w:r>
        <w:rPr/>
        <w:t xml:space="preserve">16. Ortwin Renn,” The Role Of Risk Perception For Risk Management” Reliability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Engineering And System Safety 59,pp49~62,1998.</w:t>
      </w:r>
    </w:p>
    <w:p>
      <w:pPr>
        <w:pStyle w:val="Normal"/>
        <w:jc w:val="both"/>
        <w:rPr/>
      </w:pPr>
      <w:r>
        <w:rPr/>
        <w:t xml:space="preserve">17. V. Britkov ,G. Sergeev,”Risk Management:Role Of Social Factors In Major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Industrial Accidents”, Safety Science 30,pp173~181,1998.</w:t>
      </w:r>
    </w:p>
    <w:p>
      <w:pPr>
        <w:pStyle w:val="Normal"/>
        <w:jc w:val="both"/>
        <w:rPr/>
      </w:pPr>
      <w:r>
        <w:rPr/>
        <w:t>18.</w:t>
      </w:r>
      <w:r>
        <w:rPr/>
        <w:t xml:space="preserve">David Okrent,”Risk Perception and Risk Management: On Knowledge,Resource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llocation and Equity”,Reliability Engineering and System Safety 59,pp17~25,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1998.</w:t>
      </w:r>
    </w:p>
    <w:p>
      <w:pPr>
        <w:pStyle w:val="Normal"/>
        <w:jc w:val="both"/>
        <w:rPr/>
      </w:pPr>
      <w:r>
        <w:rPr/>
        <w:t xml:space="preserve">19.Lars Hoegberg,”Risk Perception,Safety Goals and Regulatory Decision-Making”, 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Reliability Engineering and System Safety 59,pp135~139,1998.</w:t>
      </w:r>
    </w:p>
    <w:p>
      <w:pPr>
        <w:pStyle w:val="Normal"/>
        <w:jc w:val="both"/>
        <w:rPr/>
      </w:pPr>
      <w:r>
        <w:rPr/>
        <w:t xml:space="preserve">20.John B. Carlin,Peter Taylor and Terry Nolan,”A Case-Control Study Of Child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Bicycle Injuries: Relationship Of Risk To Exposure”,Accid. Anal. and Prev. Vol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27,No 6,pp.839~844,1995.</w:t>
      </w:r>
    </w:p>
    <w:p>
      <w:pPr>
        <w:pStyle w:val="Normal"/>
        <w:jc w:val="both"/>
        <w:rPr/>
      </w:pPr>
      <w:r>
        <w:rPr/>
        <w:t xml:space="preserve">21.J. Flanz,H.-G. Schecker,”Categorization and Combination Of Safety-Related Dat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For Quantitative Risk Assessments In Screening Methods”,Safety Science 31,pp.1~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18,1999.</w:t>
      </w:r>
    </w:p>
    <w:p>
      <w:pPr>
        <w:pStyle w:val="Normal"/>
        <w:jc w:val="both"/>
        <w:rPr/>
      </w:pPr>
      <w:r>
        <w:rPr/>
        <w:t xml:space="preserve">22.Paul Slovic,”The Risk Game”, Reliability Engineering and System Safety 59,pp.73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~77,1998.</w:t>
      </w:r>
    </w:p>
    <w:p>
      <w:pPr>
        <w:pStyle w:val="Normal"/>
        <w:jc w:val="both"/>
        <w:rPr/>
      </w:pPr>
      <w:r>
        <w:rPr/>
        <w:t>23.X.Cuny,M.Lejeune,”Occupational Risks and The Value and Modelling Of 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Measurement of Severity”, Safety Science 31,pp.213~229,1999.</w:t>
      </w:r>
    </w:p>
    <w:p>
      <w:pPr>
        <w:pStyle w:val="Normal"/>
        <w:jc w:val="both"/>
        <w:rPr/>
      </w:pPr>
      <w:r>
        <w:rPr/>
        <w:t xml:space="preserve">24.Linda Mountain,Mike Maher and Bachir Fawaz,”The Influence Of Trend On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Estimates Of Accidents At Junctions”, Accid. Anal. and Prev. Vol. 30,No 5 ,pp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641~649,1998.</w:t>
      </w:r>
    </w:p>
    <w:p>
      <w:pPr>
        <w:pStyle w:val="Normal"/>
        <w:jc w:val="both"/>
        <w:rPr/>
      </w:pPr>
      <w:r>
        <w:rPr/>
        <w:t>25.Elizabeth Saers Bigun,”Risk Analysis Of Catastrophes Using Experts’s Judgement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An Empirical Study On Risk Analysis Of Major Civil Aircraft Accidents In Europe”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European Journal Of Operational Research 87,pp.599~612,1995.</w:t>
      </w:r>
    </w:p>
    <w:p>
      <w:pPr>
        <w:pStyle w:val="Normal"/>
        <w:jc w:val="both"/>
        <w:rPr/>
      </w:pPr>
      <w:r>
        <w:rPr/>
        <w:t xml:space="preserve">26.Throstur Bjorgvinsson,Gerald J.S. Wilde,”Risky Health and Safety Habits Related To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Perceived Value Of The Future”, Safety Science Vol. 22,No. 1~3,pp.27~33,1996.</w:t>
      </w:r>
    </w:p>
    <w:p>
      <w:pPr>
        <w:pStyle w:val="Normal"/>
        <w:jc w:val="both"/>
        <w:rPr/>
      </w:pPr>
      <w:r>
        <w:rPr/>
        <w:t>27.</w:t>
      </w:r>
      <w:r>
        <w:rPr/>
        <w:t xml:space="preserve">D. M. Smith and P. Kemball,”Regulatory Control and Norm--the U.K. Position”,Appl.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Radial Isot. Vol. 49,No. 3,pp 211~214,1998.</w:t>
      </w:r>
    </w:p>
    <w:p>
      <w:pPr>
        <w:pStyle w:val="Normal"/>
        <w:jc w:val="both"/>
        <w:rPr/>
      </w:pPr>
      <w:r>
        <w:rPr/>
        <w:t xml:space="preserve">28.C.W.M. Timmermans &amp; J. van der Steen,”Environmental and Occupational Impacts of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Natural Radioactivity From Some Non-Nuclear Industries In The Ntherlands”,J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Environ. Radiactivity,Vol. 32,Nos 1-2,pp. 97~104,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8:11:00Z</dcterms:created>
  <dc:creator>user</dc:creator>
  <dc:description>ALT-F11 says it's groovie!</dc:description>
  <dc:language>en-US</dc:language>
  <cp:lastModifiedBy>USER</cp:lastModifiedBy>
  <dcterms:modified xsi:type="dcterms:W3CDTF">2000-06-30T08:11:00Z</dcterms:modified>
  <cp:revision>2</cp:revision>
  <dc:subject/>
  <dc:title>英文參考文獻</dc:title>
</cp:coreProperties>
</file>