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誌    謝</w:t>
      </w:r>
    </w:p>
    <w:p>
      <w:pPr>
        <w:pStyle w:val="Normal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eastAsia="標楷體" w:ascii="標楷體" w:hAnsi="標楷體"/>
          <w:b/>
          <w:sz w:val="44"/>
        </w:rPr>
      </w:r>
    </w:p>
    <w:p>
      <w:pPr>
        <w:pStyle w:val="Normal"/>
        <w:ind w:firstLine="480"/>
        <w:rPr/>
      </w:pPr>
      <w:r>
        <w:rPr>
          <w:rFonts w:ascii="標楷體" w:hAnsi="標楷體" w:eastAsia="標楷體"/>
          <w:sz w:val="26"/>
        </w:rPr>
        <w:t>兩載光陰，逝如流星，在慶幸論文得以順利完成的同時，內心的感激之情，不禁隨之而生。承蒙恩師  張堂賢教授於研究期間指點迷津，並對於論文之撰稿逐字斧正，謹至上最高敬意。感謝台灣大學龍天立教授與許添本教授於口試期間不吝指正，並給予寶貴意見，使本論文更加臻於完備，不勝感激。</w:t>
      </w:r>
    </w:p>
    <w:p>
      <w:pPr>
        <w:pStyle w:val="Normal"/>
        <w:ind w:firstLine="48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ind w:firstLine="480"/>
        <w:rPr/>
      </w:pPr>
      <w:r>
        <w:rPr>
          <w:rFonts w:ascii="標楷體" w:hAnsi="標楷體" w:eastAsia="標楷體"/>
          <w:sz w:val="26"/>
        </w:rPr>
        <w:t>論文能如期付梓，首先要感謝張明哲先生與學妹麗雯在程式撰寫的鼎力相助；感謝本所諸位老師的諄諄教誨，並在研究的方向上給予多方的意見；師兄敏聰、師姐桂英在研究時的循循善導以及心情低落時的鼓勵支持，同門的溫暖相伴這艱苦的兩年；感謝佳龍學弟在論文口試期間不辭辛勞的奔波，方能心無旁騖地渡過這最後一關。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ascii="標楷體" w:hAnsi="標楷體" w:eastAsia="標楷體"/>
          <w:sz w:val="26"/>
        </w:rPr>
        <w:t>久等了，再來就是你們這些匪類了：感謝班花苑伶在論文緊要關頭的援手、明彥在文書處理軟體上的輔助、士邦在電腦應用知識上的分享、建良在論文與生活各方面的協助，以及國倫的股票明牌，還有高老大、英宗與權峰等同窗和雲榮學長與大嫂，除了研究所學之外，你們是我這兩年所獲得最珍貴的寶藏，我們之間在學業上、生活上的眼淚、喜悅，將會是我一輩子最值得收藏在心中的回憶。感謝摯友曉瑾在生活上喜怒哀樂的分享，老友靜宜應化所品軒的彼此鼓勵以及北交研的曾子、熊、龜、小明、中央土研的其灃、台大土研的佳慧、恬恬等一票好友，在我心情困頓煩燥之時，助我突破心理的瓶頸，銘記於心。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TextBodyIndent"/>
        <w:rPr/>
      </w:pPr>
      <w:r>
        <w:rPr/>
        <w:t>最後，謹呈此論文給二十餘載辛苦撫養我的父母，平日忙身在外，無法親身事親；以及敬愛我的兩個妹妹曉晴、曉君，希望你們能夠一同分享我的喜悅；至親族繁不及備載，一併感謝之。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ind w:firstLine="480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真的很高興，終於畢業了</w:t>
      </w:r>
      <w:r>
        <w:rPr>
          <w:rFonts w:eastAsia="標楷體" w:ascii="標楷體" w:hAnsi="標楷體"/>
          <w:sz w:val="26"/>
        </w:rPr>
        <w:t>!</w:t>
      </w:r>
    </w:p>
    <w:p>
      <w:pPr>
        <w:pStyle w:val="Normal"/>
        <w:jc w:val="right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                     </w:t>
      </w:r>
      <w:r>
        <w:rPr>
          <w:rFonts w:ascii="標楷體" w:hAnsi="標楷體" w:eastAsia="標楷體"/>
          <w:sz w:val="26"/>
        </w:rPr>
        <w:t>偉承</w:t>
      </w:r>
    </w:p>
    <w:p>
      <w:pPr>
        <w:pStyle w:val="Normal"/>
        <w:jc w:val="right"/>
        <w:rPr/>
      </w:pPr>
      <w:r>
        <w:rPr>
          <w:rFonts w:eastAsia="標楷體" w:ascii="標楷體" w:hAnsi="標楷體"/>
          <w:sz w:val="26"/>
        </w:rPr>
        <w:t>2000</w:t>
      </w:r>
      <w:r>
        <w:rPr>
          <w:rFonts w:eastAsia="標楷體" w:ascii="標楷體" w:hAnsi="標楷體"/>
          <w:sz w:val="26"/>
        </w:rPr>
        <w:t>.</w:t>
      </w:r>
      <w:r>
        <w:rPr>
          <w:rFonts w:eastAsia="標楷體" w:ascii="標楷體" w:hAnsi="標楷體"/>
          <w:sz w:val="26"/>
        </w:rPr>
        <w:t>7</w:t>
      </w:r>
      <w:r>
        <w:rPr>
          <w:rFonts w:eastAsia="標楷體" w:ascii="標楷體" w:hAnsi="標楷體"/>
          <w:sz w:val="26"/>
        </w:rPr>
        <w:t>.</w:t>
      </w:r>
      <w:r>
        <w:rPr>
          <w:rFonts w:eastAsia="標楷體" w:ascii="標楷體" w:hAnsi="標楷體"/>
          <w:sz w:val="26"/>
        </w:rPr>
        <w:t>5</w:t>
      </w:r>
      <w:r>
        <w:rPr>
          <w:rFonts w:eastAsia="標楷體" w:ascii="標楷體" w:hAnsi="標楷體"/>
          <w:sz w:val="26"/>
        </w:rPr>
        <w:t xml:space="preserve"> </w:t>
      </w:r>
      <w:r>
        <w:rPr>
          <w:rFonts w:ascii="標楷體" w:hAnsi="標楷體" w:eastAsia="標楷體"/>
          <w:sz w:val="26"/>
        </w:rPr>
        <w:t>於淡水</w:t>
      </w:r>
    </w:p>
    <w:sectPr>
      <w:type w:val="nextPage"/>
      <w:pgSz w:w="11906" w:h="16838"/>
      <w:pgMar w:left="2155" w:right="1871" w:gutter="0" w:header="0" w:top="2381" w:footer="0" w:bottom="23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標楷體" w:hAnsi="標楷體" w:eastAsia="標楷體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8:59:00Z</dcterms:created>
  <dc:creator>邱偉承</dc:creator>
  <dc:description/>
  <dc:language>en-US</dc:language>
  <cp:lastModifiedBy>邱偉承</cp:lastModifiedBy>
  <dcterms:modified xsi:type="dcterms:W3CDTF">2000-07-19T05:56:00Z</dcterms:modified>
  <cp:revision>16</cp:revision>
  <dc:subject/>
  <dc:title>誌謝</dc:title>
</cp:coreProperties>
</file>