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ta</w:t>
      </w:r>
    </w:p>
    <w:p>
      <w:pPr>
        <w:pStyle w:val="Normal"/>
        <w:rPr/>
      </w:pPr>
      <w:r>
        <w:rPr/>
      </w:r>
    </w:p>
    <w:p>
      <w:pPr>
        <w:pStyle w:val="Normal"/>
        <w:rPr/>
      </w:pPr>
      <w:r>
        <w:rPr/>
        <w:t xml:space="preserve">Shih-Ching Lo was born in Taoyuan, Taiwan, on May 24, 1973. After graduation from The Affiliated Senior High School of National Taiwan Normal University, he entered National Chiao Tung University, Hsinchu, and received his Bachelor degree in Transportation Engineering and Management in June of 1995. He entered the graduate school of National Chiao Tung University in September of 1995. Then, he kept on studying his education in the Ph.D. program of Transportation Technology and Management of National Chiao Tung University in February of 1997. His major interests are Dynamic Traffic Flow Theory, Numerical Simulation, Intelligent Transportation Systems, Traffic Engineering, Physical Transport Theory and Network Traffic Flow. He received his Ph.D. degree in June of 2002.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8:42:00Z</dcterms:created>
  <dc:creator>SCLo</dc:creator>
  <dc:description/>
  <dc:language>en-US</dc:language>
  <cp:lastModifiedBy>SCLo</cp:lastModifiedBy>
  <dcterms:modified xsi:type="dcterms:W3CDTF">2002-05-30T09:05:00Z</dcterms:modified>
  <cp:revision>2</cp:revision>
  <dc:subject/>
  <dc:title>Vita</dc:title>
</cp:coreProperties>
</file>