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Abstract</w:t>
      </w:r>
    </w:p>
    <w:p>
      <w:pPr>
        <w:pStyle w:val="TextBodyIndent"/>
        <w:jc w:val="both"/>
        <w:rPr/>
      </w:pPr>
      <w:r>
        <w:rPr/>
        <w:t>Because driving after drinking results in severe damage on public safety, the Police Department of Taipei City has regarded driving after drinking as one of its major citations. Since 1997, the Police Department has adapted several strategies to prevent driving after drinking, such as overall citation efforts by closing down a certain area to check every vehicle and carefully organized plans to cite the driving after drinking violation along the roads where driving after drinking violation frequently occurs, in accordance with the law enactment and policies of the central government. However, little efforts has been devoted to study the effects of these enforcement strategies.</w:t>
      </w:r>
    </w:p>
    <w:p>
      <w:pPr>
        <w:pStyle w:val="Normal"/>
        <w:ind w:firstLine="720"/>
        <w:jc w:val="both"/>
        <w:rPr/>
      </w:pPr>
      <w:r>
        <w:rPr/>
        <w:t>This thesis firstly studies the relevant liter</w:t>
      </w:r>
      <w:r>
        <w:rPr/>
        <w:t>a</w:t>
      </w:r>
      <w:r>
        <w:rPr/>
        <w:t>ture and enforcement strategies on driving after drinking, and analysis the basic characteristics of traffic accidents and violation cases, then conducts a survey on external characteristics and causes of driving after drinking violation, and finally investigates, the problems of law enforcement on preventing driving after drinking and reasons of the violations. Based on the results of those analysis, improvement measures regarding traffic law enforcement, safety education and law amendment are then suggested, providing to policy maker and police with the hope that it can help on improving the effectiveness of enforcement on driving after drinking, and to ensure public safety.</w:t>
      </w:r>
    </w:p>
    <w:p>
      <w:pPr>
        <w:pStyle w:val="Normal"/>
        <w:ind w:firstLine="720"/>
        <w:jc w:val="both"/>
        <w:rPr/>
      </w:pPr>
      <w:r>
        <w:rPr/>
        <w:t>Besides, since police agencies do not have an objective standard to review the effects of enforcement on driving after drinking citation and these agencies commonly judge the effect of their efforts by citation counts, this study also constructs an evaluation method, including both traffic safety index</w:t>
      </w:r>
      <w:r>
        <w:rPr/>
        <w:t>（</w:t>
      </w:r>
      <w:r>
        <w:rPr/>
        <w:t>which includes case counts and casualty , both death and injury , caused by driving after drinking</w:t>
      </w:r>
      <w:r>
        <w:rPr/>
        <w:t>）</w:t>
      </w:r>
      <w:r>
        <w:rPr/>
        <w:t>and enforcement index</w:t>
      </w:r>
      <w:r>
        <w:rPr/>
        <w:t>（</w:t>
      </w:r>
      <w:r>
        <w:rPr/>
        <w:t>which consists citation counts , number of court cases and number of cars upheld</w:t>
      </w:r>
      <w:r>
        <w:rPr/>
        <w:t>）</w:t>
      </w:r>
      <w:r>
        <w:rPr/>
        <w:t>.By introducing the concepts of traffic safety in reducing the possibility of traffic accidents, this method uses max entropy to determine weights of the index. Cluster analysis is then proposed to classify the police agencies into several groups. Hopefully, this alternative can provide a more sensible and more objective evaluation on the effects of law enforcement on driving after drinking.</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9:37:00Z</dcterms:created>
  <dc:creator>tra</dc:creator>
  <dc:description/>
  <dc:language>en-US</dc:language>
  <cp:lastModifiedBy>tra</cp:lastModifiedBy>
  <cp:lastPrinted>2002-07-11T16:54:00Z</cp:lastPrinted>
  <dcterms:modified xsi:type="dcterms:W3CDTF">2002-07-16T06:34:00Z</dcterms:modified>
  <cp:revision>23</cp:revision>
  <dc:subject/>
  <dc:title>Since police agencies do not have an objective standard to review the effects of enforcement on driving after drinking citatio</dc:title>
</cp:coreProperties>
</file>