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/>
        <w:rPr/>
      </w:pPr>
      <w:r>
        <w:rPr>
          <w:rFonts w:ascii="Times New Roman" w:hAnsi="Times New Roman" w:cs="Times New Roman" w:eastAsia="標楷體"/>
          <w:b/>
          <w:sz w:val="32"/>
        </w:rPr>
        <w:t>附錄</w:t>
      </w:r>
      <w:r>
        <w:rPr>
          <w:rFonts w:eastAsia="標楷體" w:cs="Times New Roman" w:ascii="Times New Roman" w:hAnsi="Times New Roman"/>
          <w:b/>
          <w:sz w:val="32"/>
        </w:rPr>
        <w:t>B</w:t>
      </w:r>
      <w:r>
        <w:rPr>
          <w:rFonts w:eastAsia="標楷體" w:cs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</w:rPr>
        <w:t>各類別評估指標之灰色關聯係數－航空運輸</w:t>
      </w:r>
    </w:p>
    <w:p>
      <w:pPr>
        <w:pStyle w:val="Style15"/>
        <w:spacing w:lineRule="atLeast" w:line="0"/>
        <w:jc w:val="center"/>
        <w:rPr>
          <w:rFonts w:ascii="Times New Roman" w:hAnsi="Times New Roman" w:eastAsia="標楷體" w:cs="Times New Roman"/>
          <w:b/>
          <w:b/>
          <w:sz w:val="28"/>
        </w:rPr>
      </w:pPr>
      <w:r>
        <w:rPr>
          <w:rFonts w:eastAsia="標楷體" w:cs="Times New Roman" w:ascii="Times New Roman" w:hAnsi="Times New Roman"/>
          <w:b/>
          <w:sz w:val="28"/>
        </w:rPr>
      </w:r>
    </w:p>
    <w:p>
      <w:pPr>
        <w:pStyle w:val="Style15"/>
        <w:spacing w:lineRule="atLeast" w:line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Style15"/>
        <w:spacing w:lineRule="atLeast" w:line="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附表</w:t>
      </w:r>
      <w:r>
        <w:rPr>
          <w:rFonts w:eastAsia="標楷體" w:cs="Times New Roman" w:ascii="Times New Roman" w:hAnsi="Times New Roman"/>
          <w:sz w:val="28"/>
        </w:rPr>
        <w:t>B-1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航空運輸各指標之灰色關聯係數－生產效率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AF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5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6  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7 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0 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3 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4 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5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6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7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8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9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20   </w:t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21  </w:t>
      </w:r>
      <w:r>
        <w:rPr>
          <w:rFonts w:cs="Times New Roman" w:ascii="Times New Roman" w:hAnsi="Times New Roman"/>
        </w:rPr>
        <w:t xml:space="preserve"> AF</w:t>
      </w:r>
      <w:r>
        <w:rPr>
          <w:rFonts w:cs="Times New Roman" w:ascii="Times New Roman" w:hAnsi="Times New Roman"/>
        </w:rPr>
        <w:t>22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===============================================================================================================================================================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      NA    0.845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7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0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8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9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44   0.523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6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67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89    0.533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48    0.790    0.742   0.673    0.532   0.632   0.64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35   0.627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659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25      NA    0.73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6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52   0.67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00   0.57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5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735    0.629    0.55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.725    0.68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35   0.724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0.507   0.642   0.698   0.707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.696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600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8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69      NA    0.84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3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0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30   0.585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6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833    0.76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34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0.635    0.686    0.577   0.724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0.45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8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32   0.747   0.74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532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3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556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02      N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9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7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13   0.55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6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744    0.81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76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0.40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3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1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8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0.43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5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22   0.763   0.74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463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56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7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1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01     N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00    0.588   0.53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7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83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72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95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86    0.58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6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2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67   0.57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6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54   0.75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474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>6    0.52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62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8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1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8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N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73   0.6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61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688    0.757    0.756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0.44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0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2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4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2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7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50   0.816   0.91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574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7    0.50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82    0.65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3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91   0.783      NA   0.85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7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0.59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722    0.810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0.45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0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1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3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1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3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67   0.76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687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13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8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4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9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21   0.69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95     NA    0.572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87    0.634    0.751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60    0.511    0.58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44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0.659   0.65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0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3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6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731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6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2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5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5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57   0.64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89   0.562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NA    0.911    0.62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69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0.76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5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6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8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8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1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9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79   0.66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552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0   0.657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73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31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6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7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1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9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62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90      NA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5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63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84    0.60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24   0.84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90   0.612   0.683   0.754   0.70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519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1   0.53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0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01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72   0.783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.835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37   0.491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58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13     NA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26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73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37    0.669   0.77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80   0.608   0.748   0.717   0.73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514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2   0.524    0.576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25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59   0.71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0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92   0.708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29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4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57     NA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70    0.526    0.64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8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0.68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5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66   0.840   0.79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642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3   0.807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90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7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74   0.65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63    0.508   0.491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9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2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00    0.457      NA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79    0.67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1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55   0.568   0.58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8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7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601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4   0.76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7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6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4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81   0.57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49   0.529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.82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57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515    0.463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62     NA    0.74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87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56   0.596   0.618   0.608   0.590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614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5   0.71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06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31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6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0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4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03   0.591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81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3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80    0.528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0.692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37     NA   0.72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62   0.679   0.757   0.719   0.72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687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6   0.596    0.680    0.756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37   0.83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81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33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0.593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45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8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07    0.67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13    0.598    0.71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NA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488   0.68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35   0.801   0.81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575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7   0.51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1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02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38   0.723   0.75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68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.747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497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5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81    0.571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.533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539    0.65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46     NA   0.709   0.563   0.704   0.52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712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8   0.622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96    0.69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2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1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7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71   0.75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65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8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29    0.80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57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4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61   0.75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04    NA   0.884   0.816   0.822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791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19   0.581    0.682    0.714    0.729   0.73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5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74   0.592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8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7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28    0.696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21    0.597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60   0.75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0.574   0.803    NA   0.843   0.759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695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20   0.53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33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8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0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98   0.72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0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3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4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74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80    0.722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505    0.583    0.666   0.817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0.541   0.729   0.812    NA   0.93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605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21   0.52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16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6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82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8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95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49   0.681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2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8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5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6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0.484    0.55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38   0.79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424   0.75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0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944    NA    0.638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t xml:space="preserve">22   0.659    0.619    0.616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38   0.63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80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28   0.662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26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61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640    0.701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0.631    0.627    0.712   0.67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0.71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0.782   0.798   0.706   0.70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NA</w:t>
      </w:r>
    </w:p>
    <w:p>
      <w:pPr>
        <w:pStyle w:val="Style15"/>
        <w:spacing w:lineRule="atLeas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附表</w:t>
      </w:r>
      <w:r>
        <w:rPr>
          <w:rFonts w:eastAsia="標楷體" w:cs="Times New Roman" w:ascii="Times New Roman" w:hAnsi="Times New Roman"/>
          <w:sz w:val="28"/>
        </w:rPr>
        <w:t>B-2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航空運輸各指標之灰色關聯係數－行銷效率</w:t>
      </w:r>
    </w:p>
    <w:p>
      <w:pPr>
        <w:pStyle w:val="Style15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2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3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4 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5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6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8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9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0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1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2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3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4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5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6 </w:t>
      </w:r>
      <w:r>
        <w:rPr>
          <w:rFonts w:cs="Times New Roman" w:ascii="Times New Roman" w:hAnsi="Times New Roman"/>
          <w:sz w:val="20"/>
        </w:rPr>
        <w:t xml:space="preserve"> AM</w:t>
      </w:r>
      <w:r>
        <w:rPr>
          <w:rFonts w:cs="Times New Roman" w:ascii="Times New Roman" w:hAnsi="Times New Roman"/>
          <w:sz w:val="20"/>
        </w:rPr>
        <w:t xml:space="preserve">17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18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9  </w:t>
      </w: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20</w:t>
      </w:r>
      <w:r>
        <w:rPr>
          <w:rFonts w:cs="Times New Roman" w:ascii="Times New Roman" w:hAnsi="Times New Roman"/>
          <w:sz w:val="20"/>
        </w:rPr>
        <w:t xml:space="preserve">  AM</w:t>
      </w:r>
      <w:r>
        <w:rPr>
          <w:rFonts w:cs="Times New Roman" w:ascii="Times New Roman" w:hAnsi="Times New Roman"/>
          <w:sz w:val="20"/>
        </w:rPr>
        <w:t>21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=====================================================================================================================</w:t>
      </w:r>
      <w:r>
        <w:rPr>
          <w:rFonts w:cs="Times New Roman" w:ascii="Times New Roman" w:hAnsi="Times New Roman"/>
          <w:sz w:val="20"/>
        </w:rPr>
        <w:t>==</w:t>
      </w:r>
      <w:r>
        <w:rPr>
          <w:rFonts w:cs="Times New Roman" w:ascii="Times New Roman" w:hAnsi="Times New Roman"/>
          <w:sz w:val="20"/>
        </w:rPr>
        <w:t>============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   NA  0.830  0.742  0.764  0.710  0.693  0.752  0.693  0.606   0.650   0.654   0.669  0.530   0.588   0.638   0.557  0.561   0.633   0.670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712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78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90   NA  0.743  0.891  0.713  0.671  0.761  0.742  0.621   0.647   0.689   0.713  0.592   0.731   0.653   0.580  0.581   0.604   0.628   0.606   0.622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740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47   NA  0.766  0.906  0.679  0.708  0.742  0.631   0.717   0.714   0.815  0.694   0.701   0.730   0.534  0.576   0.622   0.666   0.642   0.652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58  0.891  0.774   NA  0.756  0.755  0.820  0.813  0.639   0.819   0.719   0.738  0.703   0.795   0.698   0.598  0.598   0.622   0.655   0.631   0.641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5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07  0.717  0.918  0.718   NA  0.710  0.748  0.768  0.701   0.746   0.744   0.847  0.738   0.726   0.817   0.550  0.553   0.659   0.662   0.674   0.643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6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19  0.717  0.689  0.765  0.723   NA  0.879  0.883  0.652   0.887   0.791   0.694  0.922   0.835   0.717   0.560  0.557   0.710   0.594   0.705   0.635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7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793  0.777  0.710  0.798  0.751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911   NA  0.847  0.627   0.911   0.773   0.693  0.808   0.830   0.697   0.552  0.551   0.741   0.683   0.710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670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8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603  0.772  0.753  0.845  0.767  0.896  0.826   NA  0.658   0.817   0.888   0.731  </w:t>
      </w:r>
      <w:r>
        <w:rPr>
          <w:rFonts w:cs="Times New Roman" w:ascii="Times New Roman" w:hAnsi="Times New Roman"/>
          <w:sz w:val="20"/>
        </w:rPr>
        <w:t>0</w:t>
      </w:r>
      <w:r>
        <w:rPr>
          <w:rFonts w:cs="Times New Roman" w:ascii="Times New Roman" w:hAnsi="Times New Roman"/>
          <w:sz w:val="20"/>
        </w:rPr>
        <w:t>.808   0.828   0.721   0.591  0.589   0.660   0.573   0.626   0.528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9  0.576  0.575  0.746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574  0.775  0.638  0.617  0.598   NA   0.612   0.651   0.739  0.627   0.854   0.89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25  0.631   0.619   0.629   0.627   0.603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548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0.726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736   0.800  0.757  0.869  0.925  0.774  0.645    NA   0.840   0.687  0.905   0.826   0.700   0.587  0.586   0.640   0.594   0.691   0.598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1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693  0.732  0.724   0.772  0.755  0.872  0.781  0.889  0.666  0.864     NA   0.740  0.849   0.819   0.747   0.587  0.598   0.626   0.569   0.618   0.568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12 0.646  0.682  0.784   0.738  0.819  0.653  0.638  0.672  0.786  0.608   0.674     NA  0.610   0.677   0.713   0.477  0.483   0.571   0.553   0.559   0.535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3 0.69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694  0.710   0.757  0.745  0.957  0.832  0.863  0.681  0.912   0.830    0.683   NA   0.823   0.741   0.614  0.612   0.671   0.578   0.697   0.634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4 0.676  0.650  0.616   0.702  0.651  0.794  0.768  0.761  0.711  0.760   0.753    0.622   0.728   NA   0.787   0.537  0.531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636   0.639   0.631   0.605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 xml:space="preserve">15 0.642  0.643  0.798   0.672  0.853  0.747  0.685  0.702  0.894  0.71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771    0.605   0.731  0.829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NA   0.676  0.610   0.691   0.694   0.693   0.667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16 0.571  0.584  0.696   0.581  0.677  0.575  0.566  0.591  0.587  0.581   0.574    0.546   0.589  0.552  0.644     NA  0.960   0.583   0.573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73   0.578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17 0.597  0.609  0.679   0.603  0.67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594  0.587  0.610  0.581  0.602   0.607    0.560   0.609  0.557  0.626    0.958   NA   0.589   0.581   0.579   0.586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18 0.620  0.737  0.617   0.584  0.650  0.748  0.749  0.662  0.629  0.663   0.647    0.623   0.719  0.800  0.663    0.572  0.572    NA   0.730   0.832   0.856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19 0.691  0.548  0.651   0.605  0.641  0.716  0.757  0.686  0.622  0.726   0.671    0.596   0.689  0.719  0.650    0.545  0.548   0.773    NA   0.879   0.909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20 0.699  0.557  0.642   0.597  0.668  0.773  0.727  0.628  0.628  0.764   0.688    0.616   0.747  0.721  0.657    0.554  0.555   0.866   0.864    NA   0.927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M</w:t>
      </w:r>
      <w:r>
        <w:rPr>
          <w:rFonts w:cs="Times New Roman" w:ascii="Times New Roman" w:hAnsi="Times New Roman"/>
          <w:sz w:val="20"/>
        </w:rPr>
        <w:t>21 0.714  0.562  0.641   0.609  0.626  0.728  0.694  0.639  0.606  0.716   0.656    0.583   0.710  0.694  0.632    0.558  0.560   0.830   0.918   0.919    NA</w:t>
      </w:r>
    </w:p>
    <w:p>
      <w:pPr>
        <w:pStyle w:val="Style15"/>
        <w:spacing w:lineRule="atLeas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附表</w:t>
      </w:r>
      <w:r>
        <w:rPr>
          <w:rFonts w:eastAsia="標楷體" w:cs="Times New Roman" w:ascii="Times New Roman" w:hAnsi="Times New Roman"/>
          <w:sz w:val="28"/>
        </w:rPr>
        <w:t>B-3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航空運輸各指標之灰色關聯係數－執行效率</w:t>
      </w:r>
    </w:p>
    <w:p>
      <w:pPr>
        <w:pStyle w:val="Style15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2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3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4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5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6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7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8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9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0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1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2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3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4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5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6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7 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8  </w:t>
      </w: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9 </w:t>
      </w:r>
      <w:r>
        <w:rPr>
          <w:rFonts w:cs="Times New Roman" w:ascii="Times New Roman" w:hAnsi="Times New Roman"/>
          <w:sz w:val="20"/>
        </w:rPr>
        <w:t xml:space="preserve"> AC</w:t>
      </w:r>
      <w:r>
        <w:rPr>
          <w:rFonts w:cs="Times New Roman" w:ascii="Times New Roman" w:hAnsi="Times New Roman"/>
          <w:sz w:val="20"/>
        </w:rPr>
        <w:t>20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===================================================================================================================================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    NA  0.911  0.914   0.574   0.752  0.737   0.742  0.625  0.525   0.587    0.610    0.587   0.554   0.739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76   0.601   0.813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889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948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642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2  0.878    NA  0.921   0.565   0.803  0.747   0.780  0.628  0.523   0.578    0.606    0.573   0.549   0.711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65   0.545   0.863    0.905  0.895  0.685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3  0.929  0.928    NA   0.584   0.764  0.687   0.751  0.623  0.544   0.597    0.607    0.596   0.569   0.739    0.586   0.613   0.901    0.892  0.92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640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02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59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590    NA   0.601  0.596   0.603  0.745  0.796   0.940    0.775    0.839   0.870   0.620    0.968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623   0.606    0.588  0.599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0.596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5  0.697  0.757   0.689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502    NA  0.873   0.846  0.596  0.464   0.519    0.565    0.505   0.488   0.625    0.500   0.528   0.761    0.755  0.710  0.631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>6  0.648  0.676   0.581   0.564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897   NA   0.858  0.642  0.527   0.602    0.616    0.564   0.548   0.676    0.562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528   0.690    0.727  0.668  0.648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77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775   0.745   0.651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881  0.83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NA  0.720  0.547   0.609    0.687    0.654   0.587   0.676    0.649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65   0.819    0.799  0.708  0.635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8  0.634  0.638   0.611   0.696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651  0.671   0.646   NA  0.578   0.760    0.881    0.843   0.635   0.565    0.697   0.596   0.648    0.632  0.625  0.560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9  0.576  0.570   0.538   0.833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592  0.586   0.554  0.768   NA   0.843    0.764    0.819   0.865   0.651    0.835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18   0.553    0.540  0.547  0.572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0 0.607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00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595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933   0.619  0.643  0.637  0.796  0.844     NA    0.721    0.851   0.839   0.576    0.917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27   0.615    0.594  0.605  0.592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>1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613   0.611   0.589   0.726   0.618  0.609  0.610  0.894  0.670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72     NA    0.823   0.671   0.638    0.722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577   0.622    0.604  0.604  0.536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2 0.644   0.630   0.630   0.81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594  0.586  0.633  0.865  0.785    0.868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874     NA   0.761   0.595    0.910   0.593   0.645    0.623  0.641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597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3 0.582   0.573   0.563   0.915   0.592  0.585  0.576  0.744  0.897    0.874    0.792    0.849    NA   0.665    0.930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53   0.577    0.565  0.574  0.598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>14 0.735   0.704   0.747   0.614   0.676  0.716  0.699  0.717  0.642    0.615    0.704    0.701   0.640    NA    0.61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21   0.663    0.663  0.70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783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5 0.591   0.582   0.579   0.971   0.597  0.592  0.589  0.743  0.846    0.929    0.771    0.905   0.920   0.609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NA   0.616   0.594    0.576  0.588  0.578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6 0.704   0.715   0.733   0.627   0.463  0.551  0.704  0.609  0.624    0.629    0.595    0.605   0.651   0.75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22    NA   0.764    0.613  0.709  0.688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7 0.769   0.817   0.877   0.606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820  0.550  0.635  0.663  0.564    0.622    0.643    0.615   0.587   0.693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05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24    NA    0.904  0.789  0.564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8 0.870   0.896   0.888   0.550   0.809  0.657  0.772  0.615  0.512    0.564    0.593    0.559   0.539   0.673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550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551   0.901     NA  0.805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48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19 0.938   0.907   0.916   0.572   0.763  0.522  0.730  0.617  0.530    0.586    0.602    0.586   0.558   0.709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574   0.605   0.816   0.715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NA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0.571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0"/>
        </w:rPr>
        <w:t>AC</w:t>
      </w:r>
      <w:r>
        <w:rPr>
          <w:rFonts w:cs="Times New Roman" w:ascii="Times New Roman" w:hAnsi="Times New Roman"/>
          <w:sz w:val="20"/>
        </w:rPr>
        <w:t xml:space="preserve">20 0.749   0.714   0.718   0.560   0.554  0.627  0.635  0.539  0.548    0.563    0.522    0.534   0.575   0.745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554   0.701   0.659   0.712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24   NA</w:t>
      </w:r>
    </w:p>
    <w:p>
      <w:pPr>
        <w:pStyle w:val="Style15"/>
        <w:spacing w:lineRule="atLeas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36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51" w:footer="992" w:bottom="1151"/>
      <w:pgNumType w:fmt="decimal"/>
      <w:formProt w:val="false"/>
      <w:textDirection w:val="lrTb"/>
      <w:docGrid w:type="linesAndChars" w:linePitch="329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16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6:25:00Z</dcterms:created>
  <dc:creator>WINNER</dc:creator>
  <dc:description/>
  <dc:language>en-US</dc:language>
  <cp:lastModifiedBy>WINNER</cp:lastModifiedBy>
  <cp:lastPrinted>2000-12-03T01:42:00Z</cp:lastPrinted>
  <dcterms:modified xsi:type="dcterms:W3CDTF">2000-12-17T02:57:00Z</dcterms:modified>
  <cp:revision>7</cp:revision>
  <dc:subject/>
  <dc:title>MatrixNo:1, K=0</dc:title>
</cp:coreProperties>
</file>