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ge">
                  <wp:posOffset>915035</wp:posOffset>
                </wp:positionV>
                <wp:extent cx="361315" cy="867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67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3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碩士論文          先進網際網路車輛監控系統之規劃與建立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  <w:t>交通大學  管理學院運輸工程與管理學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李昱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82.7pt;mso-wrap-distance-left:9pt;mso-wrap-distance-right:9pt;mso-wrap-distance-top:0pt;mso-wrap-distance-bottom:0pt;margin-top:72.05pt;mso-position-vertical-relative:page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9013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碩士論文          先進網際網路車輛監控系統之規劃與建立研究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  <w:t>交通大學  管理學院運輸工程與管理學系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李昱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ge">
                  <wp:posOffset>915035</wp:posOffset>
                </wp:positionV>
                <wp:extent cx="361315" cy="8670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67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3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碩士論文          先進網際網路車輛監控系統之規劃與建立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  <w:t>交通大學  管理學院運輸工程與管理學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李昱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82.7pt;mso-wrap-distance-left:9pt;mso-wrap-distance-right:9pt;mso-wrap-distance-top:0pt;mso-wrap-distance-bottom:0pt;margin-top:72.05pt;mso-position-vertical-relative:page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9013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碩士論文          先進網際網路車輛監控系統之規劃與建立研究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  <w:t>交通大學  管理學院運輸工程與管理學系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李昱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華康中楷體" w:hAnsi="華康中楷體" w:eastAsia="華康中楷體"/>
        </w:rPr>
      </w:pPr>
      <w:r>
        <w:rPr>
          <w:rFonts w:eastAsia="華康中楷體" w:ascii="華康中楷體" w:hAnsi="華康中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ge">
                  <wp:posOffset>915035</wp:posOffset>
                </wp:positionV>
                <wp:extent cx="361315" cy="86702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67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3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碩士論文          先進網際網路車輛監控系統之規劃與建立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  <w:t>交通大學  管理學院運輸工程與管理學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李昱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82.7pt;mso-wrap-distance-left:9pt;mso-wrap-distance-right:9pt;mso-wrap-distance-top:0pt;mso-wrap-distance-bottom:0pt;margin-top:72.05pt;mso-position-vertical-relative:page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9013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碩士論文          先進網際網路車輛監控系統之規劃與建立研究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  <w:t>交通大學  管理學院運輸工程與管理學系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李昱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ge">
                  <wp:posOffset>915035</wp:posOffset>
                </wp:positionV>
                <wp:extent cx="361315" cy="8670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867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569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中楷體" w:hAnsi="華康中楷體" w:eastAsia="華康中楷體"/>
                                    </w:rPr>
                                  </w:pPr>
                                  <w:r>
                                    <w:rPr>
                                      <w:rFonts w:eastAsia="華康中楷體" w:ascii="華康中楷體" w:hAnsi="華康中楷體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3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碩士論文          先進網際網路車輛監控系統之規劃與建立研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0"/>
                                    </w:rPr>
                                    <w:t>交通大學  管理學院運輸工程與管理學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56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hanging="0"/>
                                    <w:jc w:val="center"/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華康中楷體" w:hAnsi="華康中楷體" w:eastAsia="華康中楷體"/>
                                      <w:sz w:val="26"/>
                                    </w:rPr>
                                    <w:t>李昱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682.7pt;mso-wrap-distance-left:9pt;mso-wrap-distance-right:9pt;mso-wrap-distance-top:0pt;mso-wrap-distance-bottom:0pt;margin-top:72.05pt;mso-position-vertical-relative:page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569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569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5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中楷體" w:hAnsi="華康中楷體" w:eastAsia="華康中楷體"/>
                              </w:rPr>
                            </w:pPr>
                            <w:r>
                              <w:rPr>
                                <w:rFonts w:eastAsia="華康中楷體" w:ascii="華康中楷體" w:hAnsi="華康中楷體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9013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碩士論文          先進網際網路車輛監控系統之規劃與建立研究</w:t>
                            </w:r>
                          </w:p>
                        </w:tc>
                      </w:tr>
                      <w:tr>
                        <w:trPr>
                          <w:trHeight w:val="196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0"/>
                              </w:rPr>
                              <w:t>交通大學  管理學院運輸工程與管理學系</w:t>
                            </w:r>
                          </w:p>
                        </w:tc>
                      </w:tr>
                      <w:tr>
                        <w:trPr>
                          <w:trHeight w:val="1776" w:hRule="atLeast"/>
                        </w:trPr>
                        <w:tc>
                          <w:tcPr>
                            <w:tcW w:w="56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57" w:hanging="0"/>
                              <w:jc w:val="center"/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</w:pPr>
                            <w:r>
                              <w:rPr>
                                <w:rFonts w:ascii="華康中楷體" w:hAnsi="華康中楷體" w:eastAsia="華康中楷體"/>
                                <w:sz w:val="26"/>
                              </w:rPr>
                              <w:t>李昱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18" w:footer="0" w:bottom="1701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03:25:00Z</dcterms:created>
  <dc:creator>JOG150</dc:creator>
  <dc:description/>
  <dc:language>en-US</dc:language>
  <cp:lastModifiedBy>JOG150</cp:lastModifiedBy>
  <cp:lastPrinted>2000-07-03T12:02:00Z</cp:lastPrinted>
  <dcterms:modified xsi:type="dcterms:W3CDTF">2000-07-03T04:03:00Z</dcterms:modified>
  <cp:revision>1</cp:revision>
  <dc:subject/>
  <dc:title>89</dc:title>
</cp:coreProperties>
</file>