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>附錄</w:t>
      </w:r>
      <w:r>
        <w:rPr>
          <w:sz w:val="32"/>
        </w:rPr>
        <w:t>D</w:t>
      </w:r>
      <w:r>
        <w:rPr>
          <w:sz w:val="32"/>
        </w:rPr>
        <w:t>：活動產生模式校估結果（巢式羅吉特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D-1 </w:t>
      </w:r>
      <w:r>
        <w:rPr/>
        <w:t>一般日家內睡眠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.772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.84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11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186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3.37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3.575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夜間時段</w:t>
            </w:r>
          </w:p>
          <w:p>
            <w:pPr>
              <w:pStyle w:val="Normal"/>
              <w:jc w:val="both"/>
              <w:rPr/>
            </w:pPr>
            <w:r>
              <w:rPr/>
              <w:t>(22:00pm~6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20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32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1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.32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656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82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2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3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9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42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3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30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5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09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1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42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41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24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51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2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68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07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戶小孩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2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27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70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86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02.2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41.7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3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.26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2 </w:t>
      </w:r>
      <w:r>
        <w:rPr/>
        <w:t>一般日家內家務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976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1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6:00~10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42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32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3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2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54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37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6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17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1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61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21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19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4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4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9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00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28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2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5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74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61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6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50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84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家中是否有</w:t>
            </w:r>
            <w:r>
              <w:rPr/>
              <w:t>6</w:t>
            </w:r>
            <w:r>
              <w:rPr/>
              <w:t>歲以下幼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06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77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4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13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8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492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71.9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9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3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.58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3 </w:t>
      </w:r>
      <w:r>
        <w:rPr/>
        <w:t>一般日家內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1574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67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6:00~10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389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530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1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6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0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50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1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64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5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26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71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66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54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8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9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7207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5.1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1.5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5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.00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4 </w:t>
      </w:r>
      <w:r>
        <w:rPr/>
        <w:t>例假日家內睡眠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.978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356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23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886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3.92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2.03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夜間時段</w:t>
            </w:r>
          </w:p>
          <w:p>
            <w:pPr>
              <w:pStyle w:val="Normal"/>
              <w:jc w:val="both"/>
              <w:rPr/>
            </w:pPr>
            <w:r>
              <w:rPr/>
              <w:t>(22:00pm~6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45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55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34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35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655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93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6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2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08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3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75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1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32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932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8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399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.2</w:t>
            </w:r>
            <w:r>
              <w:rPr/>
              <w:t>7</w:t>
            </w:r>
            <w:r>
              <w:rPr/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0.7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7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6.77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5 </w:t>
      </w:r>
      <w:r>
        <w:rPr/>
        <w:t>例假日家內家務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81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1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  <w:r>
              <w:rPr/>
              <w:t>a</w:t>
            </w:r>
            <w:r>
              <w:rPr/>
              <w:t>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06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80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02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76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571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9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7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53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18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49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80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90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3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9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19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3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0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0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5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10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171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67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6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0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0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1958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4.2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72.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3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.53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6 </w:t>
      </w:r>
      <w:r>
        <w:rPr/>
        <w:t>例假日家內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796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32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  <w:r>
              <w:rPr/>
              <w:t>a</w:t>
            </w:r>
            <w:r>
              <w:rPr/>
              <w:t>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820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310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31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49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31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44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62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74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8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30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06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12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7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181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66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510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0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0322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05.8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92.0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7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.94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7 </w:t>
      </w:r>
      <w:r>
        <w:rPr/>
        <w:t>醫療日家內睡眠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.111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26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28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25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3.221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2.16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夜間時段</w:t>
            </w:r>
          </w:p>
          <w:p>
            <w:pPr>
              <w:pStyle w:val="Normal"/>
              <w:jc w:val="both"/>
              <w:rPr/>
            </w:pPr>
            <w:r>
              <w:rPr/>
              <w:t>(22:00pm~6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56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6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0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385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23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42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8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9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23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81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4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0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07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1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2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24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5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0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醫療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7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6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53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92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18</w:t>
            </w:r>
            <w:r>
              <w:rPr/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  <w:r>
              <w:rPr/>
              <w:t>1.79</w:t>
            </w:r>
            <w:r>
              <w:rPr/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0.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.66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8 </w:t>
      </w:r>
      <w:r>
        <w:rPr/>
        <w:t>醫療日家內家務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.925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  <w:r>
              <w:rPr/>
              <w:t>a</w:t>
            </w:r>
            <w:r>
              <w:rPr/>
              <w:t>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4.18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20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3.01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18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1.22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16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4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53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85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0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47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86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6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8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5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25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29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37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64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45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3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2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醫療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1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1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83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73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2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9142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5.7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1.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9.70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9 </w:t>
      </w:r>
      <w:r>
        <w:rPr/>
        <w:t>醫療日家內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077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258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晨間時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:00~1</w:t>
            </w:r>
            <w:r>
              <w:rPr/>
              <w:t>0</w:t>
            </w:r>
            <w:r>
              <w:rPr/>
              <w:t>:00</w:t>
            </w:r>
            <w:r>
              <w:rPr/>
              <w:t>a</w:t>
            </w:r>
            <w:r>
              <w:rPr/>
              <w:t>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98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2.14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午間時段</w:t>
            </w:r>
          </w:p>
          <w:p>
            <w:pPr>
              <w:pStyle w:val="Normal"/>
              <w:jc w:val="both"/>
              <w:rPr/>
            </w:pPr>
            <w:r>
              <w:rPr/>
              <w:t>(10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349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.48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傍晚時段</w:t>
            </w:r>
          </w:p>
          <w:p>
            <w:pPr>
              <w:pStyle w:val="Normal"/>
              <w:jc w:val="both"/>
              <w:rPr/>
            </w:pPr>
            <w:r>
              <w:rPr/>
              <w:t>(16:00~22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72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0.57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08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78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08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15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18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22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9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4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4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48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2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58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4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00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7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15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醫療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16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4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46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58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72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680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37.9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19.1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.83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0 </w:t>
      </w:r>
      <w:r>
        <w:rPr/>
        <w:t>一般日外出工作</w:t>
      </w:r>
      <w:r>
        <w:rPr/>
        <w:t>-</w:t>
      </w:r>
      <w:r>
        <w:rPr/>
        <w:t>上課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3.994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8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1.159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6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5.32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49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5.006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51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.70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2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50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41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5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869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6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106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79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9.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7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.19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1 </w:t>
      </w:r>
      <w:r>
        <w:rPr/>
        <w:t>一般日外出運動</w:t>
      </w:r>
      <w:r>
        <w:rPr/>
        <w:t>-</w:t>
      </w:r>
      <w:r>
        <w:rPr/>
        <w:t>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656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94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.25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62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35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965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40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06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06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80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61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44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際關係</w:t>
            </w:r>
            <w:r>
              <w:rPr/>
              <w:t>(</w:t>
            </w:r>
            <w:r>
              <w:rPr/>
              <w:t>與朋友同遊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.49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44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21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3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79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1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23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05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8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9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86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8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8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4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59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0" w:before="0" w:after="0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45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.5038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85.7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30.8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.37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2 </w:t>
      </w:r>
      <w:r>
        <w:rPr/>
        <w:t>一般日外出用餐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.142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062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6.689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0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.87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1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.60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84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.73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3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6.52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98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4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16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12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88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8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4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工作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15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34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71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14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7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68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9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95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0.2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1.8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6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.03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3 </w:t>
      </w:r>
      <w:r>
        <w:rPr/>
        <w:t>例假日外出運動</w:t>
      </w:r>
      <w:r>
        <w:rPr/>
        <w:t>-</w:t>
      </w:r>
      <w:r>
        <w:rPr/>
        <w:t>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84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4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55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60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258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41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22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08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64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73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7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7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88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34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21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880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47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02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33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08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6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2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09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05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23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0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0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84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12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75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3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.25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4 </w:t>
      </w:r>
      <w:r>
        <w:rPr/>
        <w:t>醫療日外出運動</w:t>
      </w:r>
      <w:r>
        <w:rPr/>
        <w:t>-</w:t>
      </w:r>
      <w:r>
        <w:rPr/>
        <w:t>休閒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897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03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6.08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0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.07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8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.124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8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6.131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0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.09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71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14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0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41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08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88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12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6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32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醫療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2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7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2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2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41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5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29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9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671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01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4.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9.8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5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.50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5 </w:t>
      </w:r>
      <w:r>
        <w:rPr/>
        <w:t>醫療日外出醫療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38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4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65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624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27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36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06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01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際關係</w:t>
            </w:r>
            <w:r>
              <w:rPr/>
              <w:t>(</w:t>
            </w:r>
            <w:r>
              <w:rPr/>
              <w:t>夫妻同遊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450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用餐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2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85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家務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80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226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家內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812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20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運動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08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3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經歷</w:t>
            </w:r>
            <w:r>
              <w:rPr/>
              <w:t>(</w:t>
            </w:r>
            <w:r>
              <w:rPr/>
              <w:t>外出休閒</w:t>
            </w:r>
            <w:r>
              <w:rPr/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030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125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3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1714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2.9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.2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.97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6 </w:t>
      </w:r>
      <w:r>
        <w:rPr/>
        <w:t>一般日工作</w:t>
      </w:r>
      <w:r>
        <w:rPr/>
        <w:t>-</w:t>
      </w:r>
      <w:r>
        <w:rPr/>
        <w:t>上課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016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9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57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35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96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34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254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892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156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847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57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3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7729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63.7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6.7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.87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7 </w:t>
      </w:r>
      <w:r>
        <w:rPr/>
        <w:t>一般日運動</w:t>
      </w:r>
      <w:r>
        <w:rPr/>
        <w:t>-</w:t>
      </w:r>
      <w:r>
        <w:rPr/>
        <w:t>休閒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.8154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27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1.83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7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.14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3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.31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3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.91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53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pm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.102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1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24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097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10.9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3.6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6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.75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8 </w:t>
      </w:r>
      <w:r>
        <w:rPr/>
        <w:t>一般日用餐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8.552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07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.008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9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.59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0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.78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8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.71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1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.2268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/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.59</w:t>
            </w:r>
            <w:r>
              <w:rPr/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4.5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7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.33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19 </w:t>
      </w:r>
      <w:r>
        <w:rPr/>
        <w:t>一般日返家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939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35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89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035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61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78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76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512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0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7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89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78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732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2856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23.3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14.7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7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.05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20 </w:t>
      </w:r>
      <w:r>
        <w:rPr/>
        <w:t>例假日運動</w:t>
      </w:r>
      <w:r>
        <w:rPr/>
        <w:t>-</w:t>
      </w:r>
      <w:r>
        <w:rPr/>
        <w:t>休閒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375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29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.333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360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59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24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742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43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071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62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6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8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00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661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2.8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76.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.90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21 </w:t>
      </w:r>
      <w:r>
        <w:rPr/>
        <w:t>例假日返家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552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2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5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97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201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02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49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0.789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00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713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23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8085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1.5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84.0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.85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  <w:r>
        <w:br w:type="page"/>
      </w:r>
    </w:p>
    <w:p>
      <w:pPr>
        <w:pStyle w:val="Normal"/>
        <w:jc w:val="center"/>
        <w:rPr/>
      </w:pPr>
      <w:r>
        <w:rPr/>
        <w:t>表</w:t>
      </w:r>
      <w:r>
        <w:rPr/>
        <w:t xml:space="preserve">D-22 </w:t>
      </w:r>
      <w:r>
        <w:rPr/>
        <w:t>醫療日運動</w:t>
      </w:r>
      <w:r>
        <w:rPr/>
        <w:t>-</w:t>
      </w:r>
      <w:r>
        <w:rPr/>
        <w:t>休閒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267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.07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99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229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97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.85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751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433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1.5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8.2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32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2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8.33 </w:t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 xml:space="preserve">D-23 </w:t>
      </w:r>
      <w:r>
        <w:rPr/>
        <w:t>醫療日醫療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180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.082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270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94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63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22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15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72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73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280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035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9746*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1.5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6.4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2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.33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表</w:t>
      </w:r>
      <w:r>
        <w:rPr/>
        <w:t xml:space="preserve">D-24 </w:t>
      </w:r>
      <w:r>
        <w:rPr/>
        <w:t>醫療日返家旅運活動產生模式之校估結果（巢式羅吉特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</w:t>
            </w:r>
            <w:r>
              <w:rPr/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239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.19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凌晨時段</w:t>
            </w:r>
          </w:p>
          <w:p>
            <w:pPr>
              <w:pStyle w:val="Normal"/>
              <w:jc w:val="both"/>
              <w:rPr/>
            </w:pPr>
            <w:r>
              <w:rPr/>
              <w:t>(2:00~7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6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35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尖峰時段</w:t>
            </w:r>
          </w:p>
          <w:p>
            <w:pPr>
              <w:pStyle w:val="Normal"/>
              <w:jc w:val="both"/>
              <w:rPr/>
            </w:pPr>
            <w:r>
              <w:rPr/>
              <w:t>(7:00~9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3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28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午離峰時段</w:t>
            </w:r>
          </w:p>
          <w:p>
            <w:pPr>
              <w:pStyle w:val="Normal"/>
              <w:jc w:val="both"/>
              <w:rPr/>
            </w:pPr>
            <w:r>
              <w:rPr/>
              <w:t>(9:00~12:00a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89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96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離峰時段</w:t>
            </w:r>
          </w:p>
          <w:p>
            <w:pPr>
              <w:pStyle w:val="Normal"/>
              <w:jc w:val="both"/>
              <w:rPr/>
            </w:pPr>
            <w:r>
              <w:rPr/>
              <w:t>(12:00am~16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2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12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午尖峰時段</w:t>
            </w:r>
          </w:p>
          <w:p>
            <w:pPr>
              <w:pStyle w:val="Normal"/>
              <w:jc w:val="both"/>
              <w:rPr/>
            </w:pPr>
            <w:r>
              <w:rPr/>
              <w:t>(16:00~19:00pm)</w:t>
            </w:r>
            <w:r>
              <w:rPr/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554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61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true"/>
              <w:spacing w:before="0" w:after="0"/>
              <w:textAlignment w:val="baseline"/>
              <w:rPr/>
            </w:pPr>
            <w:r>
              <w:rPr/>
              <w:t>包容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418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0.753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LL</w:t>
            </w:r>
            <w:r>
              <w:rPr/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72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LL </w:t>
            </w:r>
            <w:r>
              <w:rPr/>
              <w:t>(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64.9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1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.31 </w:t>
            </w:r>
          </w:p>
        </w:tc>
      </w:tr>
    </w:tbl>
    <w:p>
      <w:pPr>
        <w:pStyle w:val="Normal"/>
        <w:jc w:val="both"/>
        <w:rPr/>
      </w:pPr>
      <w:r>
        <w:rPr/>
        <w:t>註：包容值之</w:t>
      </w:r>
      <w:r>
        <w:rPr/>
        <w:t>t</w:t>
      </w:r>
      <w:r>
        <w:rPr/>
        <w:t>檢定值在檢定係數顯著不為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/>
        <w:t>*</w:t>
      </w:r>
      <w:r>
        <w:rPr/>
        <w:t>」：表示在顯著水準</w:t>
      </w:r>
      <w:r>
        <w:rPr/>
        <w:t>0.05</w:t>
      </w:r>
      <w:r>
        <w:rPr/>
        <w:t>下，拒絕虛無假設，不符合</w:t>
      </w:r>
      <w:r>
        <w:rPr/>
        <w:t>IIA</w:t>
      </w:r>
      <w:r>
        <w:rPr/>
        <w:t>假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24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8pt;mso-wrap-distance-left:0pt;mso-wrap-distance-right:0pt;mso-wrap-distance-top:0pt;mso-wrap-distance-bottom:0pt;margin-top:-0.2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附錄</w:t>
    </w:r>
    <w:r>
      <w:rPr>
        <w:u w:val="single"/>
      </w:rPr>
      <w:t>D</w:t>
    </w:r>
    <w:r>
      <w:rPr>
        <w:u w:val="single"/>
      </w:rPr>
      <w:t>：活動產生模式校估結果</w:t>
    </w:r>
    <w:r>
      <w:rPr>
        <w:u w:val="single"/>
      </w:rPr>
      <w:t>(</w:t>
    </w:r>
    <w:r>
      <w:rPr>
        <w:u w:val="single"/>
      </w:rPr>
      <w:t>巢式羅吉特</w:t>
    </w:r>
    <w:r>
      <w:rPr>
        <w:u w:val="singl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點標題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標楷體"/>
      <w:kern w:val="0"/>
      <w:szCs w:val="20"/>
    </w:rPr>
  </w:style>
  <w:style w:type="paragraph" w:styleId="Style16">
    <w:name w:val="正文"/>
    <w:basedOn w:val="Normal"/>
    <w:qFormat/>
    <w:pPr>
      <w:spacing w:before="180" w:after="180"/>
      <w:ind w:firstLine="482"/>
      <w:jc w:val="both"/>
    </w:pPr>
    <w:rPr/>
  </w:style>
  <w:style w:type="paragraph" w:styleId="Style17">
    <w:name w:val="表頭"/>
    <w:basedOn w:val="Style16"/>
    <w:qFormat/>
    <w:pPr>
      <w:spacing w:before="18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/>
      <w:sz w:val="36"/>
    </w:rPr>
  </w:style>
  <w:style w:type="paragraph" w:styleId="Style19">
    <w:name w:val="圖尾"/>
    <w:basedOn w:val="Style16"/>
    <w:qFormat/>
    <w:pPr>
      <w:spacing w:lineRule="atLeast" w:line="240" w:before="0" w:after="180"/>
      <w:ind w:hanging="0"/>
      <w:jc w:val="center"/>
    </w:pPr>
    <w:rPr/>
  </w:style>
  <w:style w:type="paragraph" w:styleId="Style20">
    <w:name w:val="標文"/>
    <w:basedOn w:val="Style16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sz w:val="32"/>
    </w:rPr>
  </w:style>
  <w:style w:type="paragraph" w:styleId="111">
    <w:name w:val="標題1.1.1"/>
    <w:basedOn w:val="Style16"/>
    <w:qFormat/>
    <w:pPr>
      <w:widowControl/>
      <w:autoSpaceDE w:val="false"/>
      <w:spacing w:lineRule="atLeast" w:line="240" w:before="180" w:after="60"/>
      <w:ind w:hanging="0"/>
      <w:textAlignment w:val="bottom"/>
    </w:pPr>
    <w:rPr>
      <w:sz w:val="28"/>
    </w:rPr>
  </w:style>
  <w:style w:type="paragraph" w:styleId="Style21">
    <w:name w:val="點文"/>
    <w:basedOn w:val="Style16"/>
    <w:qFormat/>
    <w:pPr>
      <w:spacing w:before="120" w:after="120"/>
      <w:ind w:left="1021" w:hanging="170"/>
    </w:pPr>
    <w:rPr/>
  </w:style>
  <w:style w:type="paragraph" w:styleId="Style22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47:00Z</dcterms:created>
  <dc:creator>陳昌益</dc:creator>
  <dc:description/>
  <dc:language>en-US</dc:language>
  <cp:lastModifiedBy>陳昌益</cp:lastModifiedBy>
  <dcterms:modified xsi:type="dcterms:W3CDTF">2001-07-04T05:01:00Z</dcterms:modified>
  <cp:revision>42</cp:revision>
  <dc:subject/>
  <dc:title>附錄</dc:title>
</cp:coreProperties>
</file>