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4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誌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謝</w:t>
      </w:r>
    </w:p>
    <w:p>
      <w:pPr>
        <w:pStyle w:val="Normal"/>
        <w:spacing w:lineRule="atLeast" w:line="400" w:before="40" w:after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400" w:before="40" w:after="0"/>
        <w:ind w:firstLine="540"/>
        <w:rPr>
          <w:rFonts w:eastAsia="標楷體"/>
        </w:rPr>
      </w:pPr>
      <w:r>
        <w:rPr>
          <w:rFonts w:eastAsia="標楷體"/>
        </w:rPr>
        <w:t>在風城靜謐的校園中臨別環顧，原本懵懵懂懂的青青子衿，今朝即將離別，心中百感交集，實難平復。</w:t>
      </w:r>
    </w:p>
    <w:p>
      <w:pPr>
        <w:pStyle w:val="Normal"/>
        <w:spacing w:lineRule="atLeast" w:line="400" w:before="40" w:after="0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rPr/>
      </w:pPr>
      <w:r>
        <w:rPr/>
        <w:t>這篇論文從構思、進行、修改到最後完成，首先要感謝恩師</w:t>
      </w:r>
      <w:r>
        <w:rPr>
          <w:rFonts w:eastAsia="Times New Roman"/>
        </w:rPr>
        <w:t xml:space="preserve">  </w:t>
      </w:r>
      <w:r>
        <w:rPr/>
        <w:t>韓復華教授學業上不辭辛勤地諄諄教誨、生活調適上的關懷以及研究進行屢遭困難時適時給予概念啟發、研究激勵與方法傳授的指正與支持；此外，平日所傳授之求學方法與處事態度常給與當頭棒喝的及時協助，師恩浩蕩，銘感五內。</w:t>
      </w:r>
    </w:p>
    <w:p>
      <w:pPr>
        <w:pStyle w:val="Normal"/>
        <w:spacing w:lineRule="atLeast" w:line="380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80"/>
        <w:ind w:firstLine="540"/>
        <w:rPr>
          <w:rFonts w:eastAsia="標楷體"/>
        </w:rPr>
      </w:pPr>
      <w:r>
        <w:rPr>
          <w:rFonts w:eastAsia="標楷體"/>
        </w:rPr>
        <w:t>論文口試期間，感謝中興大學李宗儒教授與本所任維廉老師撥冗細審，並惠賜許多寶貴的建議與指正，使本論文疏漏謬誤之處得以匡正，學生由衷感謝。在論文計畫書與進度審查期間，承蒙本所任維廉老師與高凱老師細心審閱，不吝賜教，惠予珍貴的意見，使論文錯誤與疏漏得以及時補救改正，實在萬分感激。由於大學所學非交通運輸本科系，兩年來承蒙所上諸位老師細心指教與關懷，感謝陳光華老師、王晉元老師、卓訓榮老師、謝尚行老師、吳水威老師、吳宗修老師與李明山老師細心教導與關心；在修業其間，感謝任維廉老師不時解答疑惑之教誨，並給予莫大的鼓勵，許巧鶯老師、郭秀貴老師如慈母般細心的關懷，及張新力老師引領學生入門的教導，使學生無限的感激與懷念。</w:t>
      </w:r>
    </w:p>
    <w:p>
      <w:pPr>
        <w:pStyle w:val="Normal"/>
        <w:spacing w:lineRule="atLeast" w:line="380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80"/>
        <w:ind w:firstLine="540"/>
        <w:rPr>
          <w:rFonts w:eastAsia="標楷體"/>
        </w:rPr>
      </w:pPr>
      <w:r>
        <w:rPr>
          <w:rFonts w:eastAsia="標楷體"/>
        </w:rPr>
        <w:t>感謝博士班卓裕仁學長、李穗玲與郭淑娉學姐於學術上的啟發與照顧；實驗室沛傑、果凍、文豪、權鋒學弟、育菁學妹的相互鼓舞砥礪；研究所兩年生活中，同窗好友胡凱、敏玲、健峰、舜丞、耀明、家男、崇儒、朱哥、惠如、小連於生活與課業上同甘共苦、笑淚參半的日子，點滴縈繞心頭。尤其與又甄、培煒、修竹、老余同甘共苦的時光難以忘懷。助理淑美、秀蔭行政上的支援與打氣，在此一併致謝。</w:t>
      </w:r>
    </w:p>
    <w:p>
      <w:pPr>
        <w:pStyle w:val="Normal"/>
        <w:spacing w:lineRule="atLeast" w:line="3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80"/>
        <w:ind w:firstLine="540"/>
        <w:rPr>
          <w:rFonts w:eastAsia="標楷體"/>
        </w:rPr>
      </w:pPr>
      <w:r>
        <w:rPr>
          <w:rFonts w:eastAsia="標楷體"/>
        </w:rPr>
        <w:t>最後，將此論文獻給我親愛的爸媽、哥哥、弟弟與家豪，感謝你們在我求學過程中所給予的關懷、鼓勵與包涵，願將這份榮耀與你們分享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謝</w:t>
      </w:r>
      <w:r>
        <w:rPr>
          <w:rFonts w:eastAsia="Times New Roman"/>
        </w:rPr>
        <w:t xml:space="preserve">  </w:t>
      </w:r>
      <w:r>
        <w:rPr>
          <w:rFonts w:eastAsia="標楷體"/>
        </w:rPr>
        <w:t>欣</w:t>
      </w:r>
      <w:r>
        <w:rPr>
          <w:rFonts w:eastAsia="Times New Roman"/>
        </w:rPr>
        <w:t xml:space="preserve">  </w:t>
      </w:r>
      <w:r>
        <w:rPr>
          <w:rFonts w:eastAsia="標楷體"/>
        </w:rPr>
        <w:t>穎</w:t>
      </w:r>
      <w:r>
        <w:rPr>
          <w:rFonts w:eastAsia="標楷體"/>
        </w:rPr>
        <w:tab/>
        <w:tab/>
      </w:r>
      <w:r>
        <w:rPr>
          <w:rFonts w:eastAsia="標楷體"/>
        </w:rPr>
        <w:t>謹誌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中華民國八十八年六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40" w:after="0"/>
      <w:ind w:firstLine="540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17:00Z</dcterms:created>
  <dc:creator>Expert</dc:creator>
  <dc:description/>
  <dc:language>en-US</dc:language>
  <cp:lastModifiedBy>網路實驗室</cp:lastModifiedBy>
  <dcterms:modified xsi:type="dcterms:W3CDTF">1999-08-19T09:23:00Z</dcterms:modified>
  <cp:revision>8</cp:revision>
  <dc:subject/>
  <dc:title>誌 謝</dc:title>
</cp:coreProperties>
</file>