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"/>
        <w:rPr/>
      </w:pPr>
      <w:r>
        <w:rPr/>
        <w:t>第一章   緒論</w:t>
      </w:r>
    </w:p>
    <w:p>
      <w:pPr>
        <w:pStyle w:val="E"/>
        <w:rPr/>
      </w:pPr>
      <w:r>
        <w:rPr/>
      </w:r>
    </w:p>
    <w:p>
      <w:pPr>
        <w:pStyle w:val="D"/>
        <w:rPr/>
      </w:pPr>
      <w:r>
        <w:rPr/>
        <w:t>1.1¬¨</w:t>
        <w:softHyphen/>
        <w:t>´»°¾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ª¦¨¬©¬¦À¸À¤«Ä¦ª¤°¥¥¬«½¤</w:t>
        <w:softHyphen/>
        <w:t>¨¡±°¤¨¦</w:t>
        <w:softHyphen/>
        <w:t>¤¤¦«³¡Â¤¤¬©°¬¤¥¡µ¦¡¦½µ¦¤¡¤À¨·¬¾¡³¶¦¤µ°·¤¦ª¦</w:t>
        <w:softHyphen/>
        <w:t>¡µª»¤¥¦¨¦ª¡¹¨¬©°¬</w:t>
        <w:softHyphen/>
        <w:t>¾¤º¨</w:t>
        <w:softHyphen/>
        <w:t>¡¤¥¿¶¦«³¤»</w:t>
        <w:softHyphen/>
        <w:t>½«¡¨Å¤¥¥¡°¶±¹¥³Ä°¤¿«µ¦¯¡¦¼½¬Á³·°±¹¨²³¹¤®©¡±¹«³¤§¸ªÃÃ¤¡¦¦´ª¬¦Ã¥¦¦¡¤³§¸³¹²§¦¥</w:t>
        <w:softHyphen/>
        <w:t>À©°¡§¦À¹´¤¶¬©¸§ª¡¥©¬©©»«³¤¶¥²¦¡¥«¤¥³©°®«³ª°®´¡¦¶¦®</w:t>
        <w:softHyphen/>
        <w:t>Å±¨¡ª·º§¤°¨µ¤</w:t>
        <w:softHyphen/>
        <w:t>¤¤¥ª±ª¤¡°¬¤§«Õªº¡¬¬©¦¦¶¦«³¤»¨®Ã§¦©³±¡¥¬©°¬±ª¨»¡º¦¤¤¥¦«¤¡¶°¥À¾Ã°¹¥¤¤¦¤¤¤»¤¡¦¶°¨¦«³¦¼¥¡¤¤¥¦«¬¤¤¤¦¹¤»¤¡¦·¤¦¤¤¤¤Â¤¥¡¤¤¤¦«¹¦±¤°¦¤¤¤¦¤¤¤»¤¡¦·¤¦¤¤¤¤Â¹¤¡¨°¬¤§Ã¥¨¤¯¡¦¦¡¤¶¥¶¸ª¶¦¥¦¡¦±°¬Áª²ÂÅ¨±¦§©¥¡°¨¥¡¥¬©ª±½¦¹º¡¥¬©ª±²Ä¿«¤±°ª²Â¬º¡¥§±°¬Á³·°±¹«³¤²Â¬º±¦¬¤¶¥¶°»¦§§½Â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»Æ¬¬±°±¹«³¡¥°¤¤¦©¦³§¤¦¥±¹¤µ³¡º¦¥¬¥¡¤¡«¤²±¹¨²³¹¿«¤§¡´º²¤·°³¼¤½Â«¦¨¡¹¤¤¥¥¡°¶±¹¤µ§©Ä³³®´¤¤§¡¥«¥©¤²±¹ª©¦</w:t>
        <w:softHyphen/>
        <w:softHyphen/>
        <w:t>¤¡±¹¾º¦¶Ä¦¥¨¡¥¨</w:t>
        <w:softHyphen/>
        <w:t>±¹«³Â¤¥²Ä¿²¡«¸µ²Â©¦¤°Ã¡°</w:t>
        <w:softHyphen/>
        <w:t>º«²¦¤²±¹ª¤³©¡§«³¤À¹¬¬¦¤¬©¤Å³¡»Æ¬¹À¤·°¥¤¥¥¡°¶¤¸Å¡</w:t>
        <w:softHyphen/>
        <w:t>·¦¶±°±¹«³¤±³¾º©¦°Ã¡»¯»Æ¬Á³·°±¹¤µ¤¶§±®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©§¥¥¬©³¹¡¿«¡À¹¤«º¤¡¬©¾¦¨</w:t>
        <w:softHyphen/>
        <w:t>¾©¦¤¦«³¤Å§»¸°¡</w:t>
        <w:softHyphen/>
        <w:t>±¥¶°»¤¤¦¶¦¡³¬©±¨¥¶°»µ«¤¤¦¡¦±³¤¤Å§¸°²Âµ¥¶¾º¡¬¦±¹¥¬©©</w:t>
        <w:softHyphen/>
        <w:t>¾¤</w:t>
        <w:softHyphen/>
        <w:t>À¤²Âµ¥¶¡¦¦¡±¹¨²«³©</w:t>
      </w:r>
    </w:p>
    <w:p>
      <w:pPr>
        <w:pStyle w:val="A"/>
        <w:widowControl/>
        <w:rPr/>
      </w:pPr>
      <w:r>
        <w:rPr/>
        <w:t>¥¶°»§¸«¨±¤°ª°Ã§Á½Â¡¥¶¬À¤¾·ª²Â¬º¨²ÄÅ³¤°°Ã¡¥¨±¾Å¤±°¤§¦¦</w:t>
        <w:softHyphen/>
        <w:t>¹¡¦¥¼¡¦²Âªµ§¤±®¡¥¬¨§¦¦</w:t>
        <w:softHyphen/>
        <w:t>´¤¡¶¦¡±°¬Á±¹«³¤²Â¬º¬¨¡ª±°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D"/>
        <w:rPr/>
      </w:pPr>
      <w:r>
        <w:rPr/>
        <w:t>1.2¬¨¥ª»½Ã</w:t>
      </w:r>
    </w:p>
    <w:p>
      <w:pPr>
        <w:pStyle w:val="C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¬¨¤¥ª¬¦À¬Á±¹«³¥¦À¹¤Å¤¡±°¨²Â¬ºÀ¦¤Å°¡¨¨¨</w:t>
        <w:softHyphen/>
        <w:t>Á¤¤¤¨¡¸¶¤¨¡ª¥Å§¤¦¬¹¨«³¤´±¡µ¦¿¾¤¸¾¤²Â¬º¡¥©±¹«³«¤°«½Â¤¤§¡¨¶¯¤¦º±·¡¥¬¨¦¶¦¤¹µ¤¡¯±°¥¤¤¶½Ã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rPr/>
      </w:pPr>
      <w:r>
        <w:rPr/>
        <w:t>1.±°±¹«³¤¤§¶¥¤¨©¯¤¤±·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2.±°¬Á±¹«³¥¦À¹¤Å¤¤¨¹±°²Â¤¼Å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3.¬À²Â¬º¤®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4.±°¬Á±¹«³±°²Â¤µ¦·«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5.µ¦¦²Â¬º¤®¡¿¥³¾¬Á±¹«³¤²Â¬º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D"/>
        <w:rPr/>
      </w:pPr>
      <w:r>
        <w:rPr/>
        <w:t>1.3¬¨½³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¬¨¤ª¶«°¹¥¤¡¥«¡®¶¡·¦³·°¤²±¹¨²¤³¹½³¡²Â¬º¤¤²¡°¬Á±¹³¤¤³³¦»Å³¡¤¤¤°¸¥¡©¥§¤¥¡¬»¦¤¦Ã³¦¶¤Å³Ã«¡¥¤¬©»¥¶°»³¦¤Å³Ã«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D"/>
        <w:rPr/>
      </w:pPr>
      <w:r>
        <w:rPr/>
        <w:t>1.4¬¨ª¬º</w:t>
      </w:r>
    </w:p>
    <w:p>
      <w:pPr>
        <w:pStyle w:val="Y"/>
        <w:widowControl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±¹ª¦¶±°¤§¡¥¥§³¹¤±·¨¶¡³</w:t>
        <w:softHyphen/>
        <w:t>¤±·¨¶¡¤«¤±·¨¶¡¨²¤±·¨¶¤¬Ã°¦¤µ¡¦¤¹³¬¡µ±·»°¡¦©¤§¤®¤¤¾¡¯¦¼¤¥¬Á±¹³</w:t>
        <w:softHyphen/>
        <w:t>¾¡¤¶¥¶°»¤¥¥¤¥¬©¥ºµ¤º¥¯ªª¡¤¦ªª¤¡¤§¤¬»Å³Ã«§·¤¦¡¥¬¨¯¨¦¬À²Â¬º¤®¡¦©¤®¤µ¦¡°¥¤¦¼¬Á±¹«³±°²Â¤¥¼¡§¶§¨¾³±°¬Á±¹¤«³¡¨¶¤¤®¦¶¦±·¤¤¤°¦¡¸¶¤¨°Ã¤¸¨¡«³®µ¤«³«½¬§²¦¬Ã¹Å¤´±¡¥¬¨¯±°¦¨¦¶¦¯¤¤²¡§¬µ¦²Â¬º¤®¤·«¡Â¥¿¥³¾²Â¬º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A"/>
        <w:widowControl/>
        <w:rPr/>
      </w:pPr>
      <w:r>
        <w:rPr/>
        <w:object w:dxaOrig="8392" w:dyaOrig="9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6pt;height:469.3pt" filled="f" o:ole="">
            <v:imagedata r:id="rId3" o:title=""/>
          </v:shape>
          <o:OLEObject Type="Embed" ProgID="" ShapeID="ole_rId2" DrawAspect="Content" ObjectID="_1625869982" r:id="rId2"/>
        </w:objec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left="2269" w:hanging="0"/>
        <w:rPr/>
      </w:pPr>
      <w:r>
        <w:rPr/>
        <w:t>¹1-1 ¬¨¤¬º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D"/>
        <w:rPr/>
      </w:pPr>
      <w:r>
        <w:rPr/>
        <w:t>1.5¬¨¤ª»¬µ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¬¨¤ªÀ</w:t>
        <w:softHyphen/>
        <w:t>¥¤¤¤¬µ¨¶§§¦¡¹´¦ª¬´¥³¾¤±°²Â¬º¥«¥¦¯¬©¶¥¤¬©»¥¶¤Å³Ã«¥«Ä¬Á³·°±¹¨²±°¤§¤</w:t>
        <w:softHyphen/>
        <w:t>©½ª«¤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/>
      </w:pPr>
      <w:r>
        <w:rPr/>
        <w:t>1.</w:t>
      </w:r>
      <w:r>
        <w:rPr/>
        <w:t>資料收集及確認捷運推動工作之各項問題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softHyphen/>
        <w:t>¥·¶¤³¹§¦¤¥¤¡¥«¡®¶³·°¤²±¹¨²¤¥¦³¹¤¤·¦³·°¤²±¹¨²µ¬Ã¤§¶«¡¨À°¤ª·«©</w:t>
        <w:softHyphen/>
        <w:t>Áª¥Æ¡«Æ°Ã¡¥¶¦§¶¤¨ª±°¡¥«¥©¨</w:t>
        <w:softHyphen/>
        <w:t>©¤¥¤¬¬©°¬§Ãª±ª¤¡¿¿µªÀ±¤¥®©¥¶¦¤¤¶¬ª³</w:t>
        <w:softHyphen/>
        <w:t>¤¬¤µ¤§¡©¥¤¶¥¶¸ª¥</w:t>
        <w:softHyphen/>
        <w:t>§¬©¤</w:t>
        <w:softHyphen/>
        <w:t>¾¡À¬¤¥±¦¤¤ª¡µ¦¦¬²ÂÀ¦¦°¦¡§¬¥¬¨°Ãª®¤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相關文獻回顧及分析國內外推動捷運之各種組織方案的優缺點</w:t>
      </w:r>
    </w:p>
    <w:p>
      <w:pPr>
        <w:pStyle w:val="A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widowControl/>
        <w:ind w:firstLine="567"/>
        <w:rPr/>
      </w:pPr>
      <w:r>
        <w:rPr/>
        <w:t>´¥¡°¨¥±°±¹®©¾²¥¨ª¥°¦¹³§¡°¹ª¨¤</w:t>
        <w:softHyphen/>
        <w:t>´¡·¥©¡¤¥ª¨³·°¡ª°¤¾³·°¡¨¦³·°±¹¨²¤¬°µ²¹³·°¡¨¯Ä¤³·°¡Âª¤Æ°µ°¥¤²±¹¨²¥¤°¤²¶¬±°±¹¨²«³¤²Â¬º¡§¤¤ª¤¸¥´¯§¬±°¥¬³·°±¹«³®¤°¦¡</w:t>
      </w:r>
    </w:p>
    <w:p>
      <w:pPr>
        <w:pStyle w:val="A"/>
        <w:widowControl/>
        <w:ind w:firstLine="567"/>
        <w:rPr/>
      </w:pPr>
      <w:r>
        <w:rPr/>
        <w:t>¦«¡¥¶¤ª§°±¹«³¤¬Ãªº²¦¬²Â¤¦Ãª¥ª±°¡¦¤²±¹ª¡¥©À¹®¡¥¶¸¹¦¤¦ª¡©¥«³¤²Â¬º¡¤¥¶¦¶À¹®©¥¶ª²Â»±°Ã¡¥¬¨®¾¬Ã¤Ä¹¥¨¥¯ªÀ¹¤¦¡³</w:t>
        <w:softHyphen/>
        <w:t>°¨¹¬Ãª±®¡¾ª¶¦·¨½¬¥´¨¬¨®¤°¦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/>
      </w:pPr>
      <w:r>
        <w:rPr/>
        <w:t>3.</w:t>
      </w:r>
      <w:r>
        <w:rPr/>
        <w:t>擬訂推動省轄捷運建設的可能組織方案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·¾°¤¥±°±¹¤¦º²Â¤®ªÀ¯Â¡¥</w:t>
        <w:softHyphen/>
        <w:t>®¥¹²¦¦¬Å¨¤¹»¹§ªª°²«³½¡¦¶¤¨°¤¸¬¨¡´±¯¾¦¥À¹¤¥¨±¥¯¹©°¦¤¥¯ª²Â¤®¡¨¤Á¥¶¦¼ª«ª¥¦©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B"/>
        <w:ind w:hanging="0"/>
        <w:rPr/>
      </w:pPr>
      <w:r>
        <w:rPr/>
        <w:t>4.</w:t>
      </w:r>
      <w:r>
        <w:rPr/>
        <w:t>建立評估的準則，並評估各種組織方案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²ÂÁ®«¼ª³</w:t>
        <w:softHyphen/>
        <w:t>¥</w:t>
        <w:softHyphen/>
        <w:t>¦¿¶²Â¹¨¥¼¤¹¦¤·¡©¥³</w:t>
        <w:softHyphen/>
        <w:t>²ÂÁ®«¼¥¥¤¸¦²Â¬ºª¥¦©¡¦À¥¦Ä©¨µ¤¤AHP¤ª¡¥°¨¤¦À±¨³ª¹¦·«¤°¦±§¡¸¹¤</w:t>
        <w:softHyphen/>
        <w:t>©À©¡¨±µ¦·«¤Å</w:t>
        <w:softHyphen/>
        <w:t>¡¥¤®µ¦¥±¥¦µ·¤µ¦¤ª¡¹²Â¬ºª´¿¤®¥¥µ¤¡¨¥¤ª¦²Â¤®¤À¯Â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/>
      </w:pPr>
      <w:r>
        <w:rPr/>
        <w:t>5.</w:t>
      </w:r>
      <w:r>
        <w:rPr/>
        <w:t>建議適當組織架構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¦³¾¤²Â¤®¤©½¹¤¦¯¬©¶¡¬©»¥¶¤¶ªÅ³Ã«¤¥¯Ä©¡¨¹¹´¤¹§µ§°¤ª¡¶Â¥Å©¬§°½¾©</w:t>
        <w:softHyphen/>
        <w:t xml:space="preserve">¥¡  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B"/>
        <w:ind w:hanging="0"/>
        <w:rPr/>
      </w:pPr>
      <w:r>
        <w:rPr/>
        <w:t>6.</w:t>
      </w:r>
      <w:r>
        <w:rPr/>
        <w:t>結論與建議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¹´¦ª¬´¥³¾¤±°²Â¬º¥«¥¦¯¬©¶¥¤¬©»¥¶¤Å³Ã«¥«Ä¬Á³·°±¹¨²±°¤§¤</w:t>
        <w:softHyphen/>
        <w:t>©½ª«¤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left="851" w:hanging="0"/>
        <w:rPr/>
      </w:pPr>
      <w:r>
        <w:rPr/>
      </w:r>
    </w:p>
    <w:p>
      <w:pPr>
        <w:pStyle w:val="Normal"/>
        <w:rPr/>
      </w:pPr>
      <w:r>
        <w:rPr/>
        <w:object w:dxaOrig="8935" w:dyaOrig="12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75pt;height:628.5pt" filled="f" o:ole="">
            <v:imagedata r:id="rId5" o:title=""/>
          </v:shape>
          <o:OLEObject Type="Embed" ProgID="" ShapeID="ole_rId4" DrawAspect="Content" ObjectID="_67877679" r:id="rId4"/>
        </w:object>
      </w:r>
    </w:p>
    <w:p>
      <w:pPr>
        <w:pStyle w:val="Normal"/>
        <w:ind w:firstLine="228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1-2 </w:t>
      </w:r>
      <w:r>
        <w:rPr>
          <w:rFonts w:ascii="華康中楷體" w:hAnsi="華康中楷體" w:cs="華康中楷體" w:eastAsia="華康中楷體"/>
          <w:sz w:val="28"/>
          <w:szCs w:val="28"/>
        </w:rPr>
        <w:t>研究流程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lineRule="auto" w:line="240" w:before="240" w:after="240"/>
      <w:outlineLvl w:val="2"/>
    </w:pPr>
    <w:rPr>
      <w:rFonts w:ascii="Tms Rmn;Times New Roman" w:hAnsi="Tms Rmn;Times New Roman" w:eastAsia="Tms Rmn;Times New Roman" w:cs="Tms Rmn;Times New Roman"/>
      <w:b/>
      <w:bCs/>
      <w:sz w:val="40"/>
      <w:szCs w:val="4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jc w:val="both"/>
    </w:pPr>
    <w:rPr>
      <w:rFonts w:ascii="華康中楷體" w:hAnsi="華康中楷體" w:eastAsia="Tms Rmn;Times New Roman" w:cs="Tms Rmn;Times New Roma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Y">
    <w:name w:val="¤º¤åÁY±Æ"/>
    <w:basedOn w:val="Normal"/>
    <w:qFormat/>
    <w:pPr>
      <w:spacing w:lineRule="auto" w:line="240"/>
      <w:ind w:left="480" w:hanging="0"/>
    </w:pPr>
    <w:rPr>
      <w:rFonts w:ascii="Tms Rmn;Times New Roman" w:hAnsi="Tms Rmn;Times New Roman" w:eastAsia="Tms Rmn;Times New Roman" w:cs="Tms Rm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5:17:00Z</dcterms:created>
  <dc:creator>NCTU-ITT86</dc:creator>
  <dc:description/>
  <dc:language>en-US</dc:language>
  <cp:lastModifiedBy>NCTU-ITT86</cp:lastModifiedBy>
  <dcterms:modified xsi:type="dcterms:W3CDTF">1997-07-01T15:17:00Z</dcterms:modified>
  <cp:revision>2</cp:revision>
  <dc:subject/>
  <dc:title>�Ĥ@��   ���</dc:title>
</cp:coreProperties>
</file>