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附       錄</w:t>
      </w:r>
      <w:r>
        <w:br w:type="page"/>
      </w:r>
    </w:p>
    <w:p>
      <w:pPr>
        <w:pStyle w:val="Style19"/>
        <w:rPr/>
      </w:pPr>
      <w:r>
        <w:rPr/>
        <w:t>附表</w:t>
      </w:r>
      <w:r>
        <w:rPr/>
        <w:t xml:space="preserve">1  </w:t>
      </w:r>
      <w:r>
        <w:rPr/>
        <w:t>產業關聯程度矩陣</w:t>
      </w:r>
    </w:p>
    <w:tbl>
      <w:tblPr>
        <w:tblW w:w="909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農畜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林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漁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礦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加工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食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紡織品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農畜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28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98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7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6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林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14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漁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6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44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9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礦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148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加工食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13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8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69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07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04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紡織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6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04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成衣及服飾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6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4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木材及木製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紙、紙製品及印刷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6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7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化工原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6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人造纖維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製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6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化學製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7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7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6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石油煉製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非金屬礦物製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鋼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6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金屬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屬製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14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機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家用電器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子產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機及其他電器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6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工具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製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7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營造工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7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7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力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8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6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8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2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5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燃氣及自來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倉儲通信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36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9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68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2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7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產品買賣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37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7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97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1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8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88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8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融保險服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77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8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2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3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4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7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7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不動產服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食及旅館服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6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工商服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公共行政服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教育醫療服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服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6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6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1 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sz w:val="24"/>
          <w:lang w:eastAsia="zh-TW"/>
        </w:rPr>
        <w:t>表</w:t>
      </w:r>
      <w:r>
        <w:rPr>
          <w:sz w:val="24"/>
          <w:lang w:eastAsia="zh-TW"/>
        </w:rPr>
        <w:t xml:space="preserve">1  </w:t>
      </w:r>
      <w:r>
        <w:rPr>
          <w:sz w:val="24"/>
          <w:lang w:eastAsia="zh-TW"/>
        </w:rPr>
        <w:t>產業關聯程度矩陣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續</w:t>
      </w:r>
      <w:r>
        <w:rPr/>
        <w:t>)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871"/>
        <w:gridCol w:w="871"/>
        <w:gridCol w:w="952"/>
        <w:gridCol w:w="850"/>
        <w:gridCol w:w="851"/>
        <w:gridCol w:w="850"/>
        <w:gridCol w:w="851"/>
        <w:gridCol w:w="992"/>
      </w:tblGrid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成衣及服飾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木材及木製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紙、紙品及印刷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化工原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人造纖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製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化學製品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農畜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林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漁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礦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加工食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紡織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4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成衣及服飾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41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木材及木製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069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紙、紙製品及印刷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9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6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8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化工原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4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29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09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79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5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人造纖維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製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14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化學製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6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2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418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石油煉製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非金屬礦物製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鋼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金屬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屬製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4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機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家用電器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子產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機及其他電器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工具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6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製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6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營造工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4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力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5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37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10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55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3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28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5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燃氣及自來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倉儲通信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7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97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06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8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8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產品買賣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76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3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4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3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9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8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融保險服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8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69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5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3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6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8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4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不動產服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8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食及旅館服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8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工商服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9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8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公共行政服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教育醫療服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6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服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0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5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7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6 </w:t>
            </w:r>
          </w:p>
        </w:tc>
      </w:tr>
    </w:tbl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sz w:val="24"/>
          <w:lang w:eastAsia="zh-TW"/>
        </w:rPr>
        <w:t>表</w:t>
      </w:r>
      <w:r>
        <w:rPr>
          <w:sz w:val="24"/>
          <w:lang w:eastAsia="zh-TW"/>
        </w:rPr>
        <w:t xml:space="preserve">1  </w:t>
      </w:r>
      <w:r>
        <w:rPr>
          <w:sz w:val="24"/>
          <w:lang w:eastAsia="zh-TW"/>
        </w:rPr>
        <w:t>產業關聯程度矩陣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續</w:t>
      </w:r>
      <w:r>
        <w:rPr/>
        <w:t>)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871"/>
        <w:gridCol w:w="972"/>
        <w:gridCol w:w="992"/>
        <w:gridCol w:w="851"/>
        <w:gridCol w:w="850"/>
        <w:gridCol w:w="851"/>
        <w:gridCol w:w="850"/>
        <w:gridCol w:w="993"/>
      </w:tblGrid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石油煉製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非金屬礦物製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鋼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屬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製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機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家用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子產品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農畜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林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漁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礦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3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3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9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加工食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紡織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成衣及服飾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木材及木製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紙、紙製品及印刷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化工原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5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人造纖維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製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化學製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石油煉製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00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非金屬礦物製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3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鋼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1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9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0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金屬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0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屬製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3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9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3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4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機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28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家用電器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18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子產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43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機及其他電器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1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9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工具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製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營造工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8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力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79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3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9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3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8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4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1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燃氣及自來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7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4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倉儲通信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7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9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6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3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產品買賣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5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4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9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6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5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3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9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融保險服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3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7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7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6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7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不動產服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食及旅館服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工商服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2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公共行政服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教育醫療服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服務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8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6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27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7 </w:t>
            </w:r>
          </w:p>
        </w:tc>
      </w:tr>
    </w:tbl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sz w:val="24"/>
          <w:lang w:eastAsia="zh-TW"/>
        </w:rPr>
        <w:t>表</w:t>
      </w:r>
      <w:r>
        <w:rPr>
          <w:sz w:val="24"/>
          <w:lang w:eastAsia="zh-TW"/>
        </w:rPr>
        <w:t xml:space="preserve">1  </w:t>
      </w:r>
      <w:r>
        <w:rPr>
          <w:sz w:val="24"/>
          <w:lang w:eastAsia="zh-TW"/>
        </w:rPr>
        <w:t>產業關聯程度矩陣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續</w:t>
      </w:r>
      <w:r>
        <w:rPr/>
        <w:t>)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993"/>
        <w:gridCol w:w="992"/>
        <w:gridCol w:w="850"/>
        <w:gridCol w:w="851"/>
        <w:gridCol w:w="850"/>
        <w:gridCol w:w="851"/>
        <w:gridCol w:w="850"/>
        <w:gridCol w:w="851"/>
      </w:tblGrid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機及其他電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工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製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營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工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燃氣及自來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倉儲通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產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買賣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農畜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林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漁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礦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9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加工食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紡織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成衣及服飾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木材及木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紙、紙製品及印刷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化工原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人造纖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化學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石油煉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非金屬礦物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鋼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9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金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屬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3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9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9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機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家用電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子產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0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機及其他電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1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0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工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41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1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營造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04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4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3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9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3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297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4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3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燃氣及自來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25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倉儲通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3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5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9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24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7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產品買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4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6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5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1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13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融保險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4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5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6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6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5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不動產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6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食及旅館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工商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9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公共行政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教育醫療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8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8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15 </w:t>
            </w:r>
          </w:p>
        </w:tc>
      </w:tr>
    </w:tbl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sz w:val="24"/>
          <w:lang w:eastAsia="zh-TW"/>
        </w:rPr>
        <w:t>表</w:t>
      </w:r>
      <w:r>
        <w:rPr>
          <w:sz w:val="24"/>
          <w:lang w:eastAsia="zh-TW"/>
        </w:rPr>
        <w:t xml:space="preserve">1  </w:t>
      </w:r>
      <w:r>
        <w:rPr>
          <w:sz w:val="24"/>
          <w:lang w:eastAsia="zh-TW"/>
        </w:rPr>
        <w:t>產業關聯程度矩陣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續</w:t>
      </w:r>
      <w:r>
        <w:rPr/>
        <w:t>)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012"/>
        <w:gridCol w:w="1013"/>
        <w:gridCol w:w="1012"/>
        <w:gridCol w:w="1013"/>
        <w:gridCol w:w="1012"/>
        <w:gridCol w:w="1013"/>
        <w:gridCol w:w="1013"/>
      </w:tblGrid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融保險服務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不動產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服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食及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旅館服務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工商服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公共行政服務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教育醫療服務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服務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農畜產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林產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漁產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礦產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09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2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加工食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8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紡織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成衣及服飾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7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木材及木製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紙、紙製品及印刷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47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7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化工原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5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5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8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人造纖維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製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化學製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8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9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39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石油煉製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非金屬礦物製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6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鋼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4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9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金屬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屬製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7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8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9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5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機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家用電器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子產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3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9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機及其他電器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工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2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58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7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製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營造工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606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9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力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7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2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49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1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29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75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8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燃氣及自來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0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1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5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倉儲通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4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34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3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7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產品買賣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5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8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4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67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融保險服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182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51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99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2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1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不動產服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034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49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4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食及旅館服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6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022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1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工商服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142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5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8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公共行政服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教育醫療服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02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服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8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5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5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1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73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4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405 </w:t>
            </w:r>
          </w:p>
        </w:tc>
      </w:tr>
    </w:tbl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Style19"/>
        <w:rPr/>
      </w:pPr>
      <w:r>
        <w:rPr/>
        <w:t>附表</w:t>
      </w:r>
      <w:r>
        <w:rPr/>
        <w:t xml:space="preserve">2  </w:t>
      </w:r>
      <w:r>
        <w:rPr/>
        <w:t>對家計部門封閉之產業關聯程度矩陣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993"/>
        <w:gridCol w:w="992"/>
        <w:gridCol w:w="850"/>
        <w:gridCol w:w="851"/>
        <w:gridCol w:w="850"/>
        <w:gridCol w:w="851"/>
        <w:gridCol w:w="850"/>
        <w:gridCol w:w="851"/>
      </w:tblGrid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農畜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林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漁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礦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加工食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紡織品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農畜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5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3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7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9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林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14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漁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3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8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6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7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礦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2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加工食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76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8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1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0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3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7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15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8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紡織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058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成衣及服飾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5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木材及木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紙、紙製品及印刷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化工原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人造纖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化學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6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9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石油煉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非金屬礦物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鋼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金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屬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6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19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機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9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家用電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8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子產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機及其他電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工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6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6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9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營造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3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6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7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4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8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3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7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12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燃氣及自來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倉儲通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4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2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8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5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1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產品買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3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70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6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27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8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9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3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4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融保險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9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7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5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6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1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不動產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9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6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2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7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3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3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5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8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食及旅館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0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3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7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3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工商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公共行政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教育醫療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6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8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4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4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7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6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9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6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9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勞動報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579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996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70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62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9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03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4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339 </w:t>
            </w:r>
          </w:p>
        </w:tc>
      </w:tr>
    </w:tbl>
    <w:p>
      <w:pPr>
        <w:pStyle w:val="Normal"/>
        <w:spacing w:before="0" w:after="60"/>
        <w:jc w:val="center"/>
        <w:rPr/>
      </w:pPr>
      <w:r>
        <w:rPr>
          <w:sz w:val="24"/>
          <w:lang w:eastAsia="zh-TW"/>
        </w:rPr>
        <w:t>表</w:t>
      </w:r>
      <w:r>
        <w:rPr>
          <w:sz w:val="24"/>
          <w:lang w:eastAsia="zh-TW"/>
        </w:rPr>
        <w:t xml:space="preserve">2  </w:t>
      </w:r>
      <w:r>
        <w:rPr>
          <w:sz w:val="24"/>
          <w:lang w:eastAsia="zh-TW"/>
        </w:rPr>
        <w:t>對家計部門封閉之產業關聯程度矩陣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續</w:t>
      </w:r>
      <w:r>
        <w:rPr/>
        <w:t>)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851"/>
        <w:gridCol w:w="992"/>
        <w:gridCol w:w="992"/>
        <w:gridCol w:w="993"/>
        <w:gridCol w:w="850"/>
        <w:gridCol w:w="851"/>
        <w:gridCol w:w="850"/>
        <w:gridCol w:w="851"/>
      </w:tblGrid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成衣及服飾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木材及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木製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紙、紙品及印刷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化工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原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人造纖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製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化學製品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農畜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5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9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林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漁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礦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加工食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3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5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6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8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1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1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紡織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成衣及服飾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57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木材及木製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09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紙、紙製品及印刷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72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化工原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293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10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8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7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人造纖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製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16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化學製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5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石油煉製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非金屬礦物製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鋼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金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屬製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9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機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家用電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子產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機及其他電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工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5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3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0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8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6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28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製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8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營造工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8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9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8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40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7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5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4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8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燃氣及自來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7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倉儲通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7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7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64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6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1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產品買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34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44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43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23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融保險服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6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7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6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5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9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6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不動產服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6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4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6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9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9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食及旅館服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9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6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3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6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工商服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6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1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4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公共行政服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教育醫療服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8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7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3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2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6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服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0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1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6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8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8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勞動報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51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85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589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19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59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86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9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429 </w:t>
            </w:r>
          </w:p>
        </w:tc>
      </w:tr>
    </w:tbl>
    <w:p>
      <w:pPr>
        <w:pStyle w:val="Normal"/>
        <w:spacing w:before="0" w:after="60"/>
        <w:jc w:val="center"/>
        <w:rPr/>
      </w:pPr>
      <w:r>
        <w:rPr>
          <w:sz w:val="24"/>
          <w:lang w:eastAsia="zh-TW"/>
        </w:rPr>
        <w:t>表</w:t>
      </w:r>
      <w:r>
        <w:rPr>
          <w:sz w:val="24"/>
          <w:lang w:eastAsia="zh-TW"/>
        </w:rPr>
        <w:t xml:space="preserve">2  </w:t>
      </w:r>
      <w:r>
        <w:rPr>
          <w:sz w:val="24"/>
          <w:lang w:eastAsia="zh-TW"/>
        </w:rPr>
        <w:t>對家計部門封閉之產業關聯程度矩陣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續</w:t>
      </w:r>
      <w:r>
        <w:rPr/>
        <w:t>)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993"/>
        <w:gridCol w:w="992"/>
        <w:gridCol w:w="850"/>
        <w:gridCol w:w="851"/>
        <w:gridCol w:w="850"/>
        <w:gridCol w:w="851"/>
        <w:gridCol w:w="850"/>
        <w:gridCol w:w="851"/>
      </w:tblGrid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石油煉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製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非金屬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礦物製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鋼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屬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製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機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家用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子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產品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農畜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9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林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漁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礦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7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加工食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9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8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4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3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0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紡織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成衣及服飾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木材及木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紙、紙製品及印刷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化工原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8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人造纖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化學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石油煉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非金屬礦物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3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鋼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16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3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金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0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屬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9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0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機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29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家用電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24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子產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8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4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52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機及其他電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9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工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8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5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4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6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2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營造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16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4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3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0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0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燃氣及自來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倉儲通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9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4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9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產品買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1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6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40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45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23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11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融保險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5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7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不動產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5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9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8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4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6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食及旅館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4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8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3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8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工商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公共行政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教育醫療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7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4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9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6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2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9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6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6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0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4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勞動報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47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55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88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5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50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94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15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708 </w:t>
            </w:r>
          </w:p>
        </w:tc>
      </w:tr>
    </w:tbl>
    <w:p>
      <w:pPr>
        <w:pStyle w:val="Normal"/>
        <w:spacing w:before="0" w:after="60"/>
        <w:jc w:val="center"/>
        <w:rPr/>
      </w:pPr>
      <w:r>
        <w:rPr>
          <w:sz w:val="24"/>
          <w:lang w:eastAsia="zh-TW"/>
        </w:rPr>
        <w:t>表</w:t>
      </w:r>
      <w:r>
        <w:rPr>
          <w:sz w:val="24"/>
          <w:lang w:eastAsia="zh-TW"/>
        </w:rPr>
        <w:t xml:space="preserve">2  </w:t>
      </w:r>
      <w:r>
        <w:rPr>
          <w:sz w:val="24"/>
          <w:lang w:eastAsia="zh-TW"/>
        </w:rPr>
        <w:t>對家計部門封閉之產業關聯程度矩陣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續</w:t>
      </w:r>
      <w:r>
        <w:rPr/>
        <w:t>)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993"/>
        <w:gridCol w:w="992"/>
        <w:gridCol w:w="850"/>
        <w:gridCol w:w="851"/>
        <w:gridCol w:w="850"/>
        <w:gridCol w:w="851"/>
        <w:gridCol w:w="850"/>
        <w:gridCol w:w="851"/>
      </w:tblGrid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機及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電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工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製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營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工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燃氣及自來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倉儲通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產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買賣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農畜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7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0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5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林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漁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3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礦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98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加工食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9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8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4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4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6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3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9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紡織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成衣及服飾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6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木材及木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紙、紙製品及印刷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化工原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人造纖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化學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3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石油煉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非金屬礦物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鋼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6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3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金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屬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9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7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0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機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8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家用電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8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子產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9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機及其他電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19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3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工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45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7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8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48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18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6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營造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9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25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4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5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7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3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8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5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313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24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5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燃氣及自來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26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9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倉儲通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8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9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3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93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28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產品買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13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44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39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65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1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40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53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融保險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6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9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8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7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5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不動產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3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12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4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2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66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食及旅館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6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4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9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67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工商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1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公共行政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教育醫療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9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6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5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7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6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0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5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8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6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9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7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勞動報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6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7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88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647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59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70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8272 </w:t>
            </w:r>
          </w:p>
        </w:tc>
      </w:tr>
    </w:tbl>
    <w:p>
      <w:pPr>
        <w:pStyle w:val="Normal"/>
        <w:spacing w:before="0" w:after="60"/>
        <w:jc w:val="center"/>
        <w:rPr/>
      </w:pPr>
      <w:r>
        <w:rPr>
          <w:sz w:val="24"/>
          <w:lang w:eastAsia="zh-TW"/>
        </w:rPr>
        <w:t>表</w:t>
      </w:r>
      <w:r>
        <w:rPr>
          <w:sz w:val="24"/>
          <w:lang w:eastAsia="zh-TW"/>
        </w:rPr>
        <w:t xml:space="preserve">2  </w:t>
      </w:r>
      <w:r>
        <w:rPr>
          <w:sz w:val="24"/>
          <w:lang w:eastAsia="zh-TW"/>
        </w:rPr>
        <w:t>對家計部門封閉之產業關聯程度矩陣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續</w:t>
      </w:r>
      <w:r>
        <w:rPr/>
        <w:t>)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993"/>
        <w:gridCol w:w="992"/>
        <w:gridCol w:w="992"/>
        <w:gridCol w:w="851"/>
        <w:gridCol w:w="850"/>
        <w:gridCol w:w="851"/>
        <w:gridCol w:w="850"/>
        <w:gridCol w:w="851"/>
      </w:tblGrid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融保險服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不動產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服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食及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旅館服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工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服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公共行政服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教育醫療服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服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家計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消費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農畜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7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7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2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7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林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漁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8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5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礦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加工食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9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6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24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4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70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0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5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4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0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5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紡織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成衣及服飾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6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9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木材及木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紙、紙製品及印刷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6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6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化工原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人造纖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化學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9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5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8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9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石油煉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8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非金屬礦物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鋼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金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屬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9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3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5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68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機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家用電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子產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7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5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7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機及其他電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工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5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4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6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6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0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31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製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營造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7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66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7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5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4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0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18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7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5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6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94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燃氣及自來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4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53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倉儲通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6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7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4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7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3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528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產品買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12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6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4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8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18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49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63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融保險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6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8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5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128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不動產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2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34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8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30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63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94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39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632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食及旅館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4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46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9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9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4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0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工商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4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4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24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9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公共行政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教育醫療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9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6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9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221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服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6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5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0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6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1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19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1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445 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勞動報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635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85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86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70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960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37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75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5651 </w:t>
            </w:r>
          </w:p>
        </w:tc>
      </w:tr>
    </w:tbl>
    <w:p>
      <w:pPr>
        <w:pStyle w:val="Style19"/>
        <w:rPr/>
      </w:pPr>
      <w:r>
        <w:rPr/>
        <w:t>附表</w:t>
      </w:r>
      <w:r>
        <w:rPr/>
        <w:t xml:space="preserve">3  </w:t>
      </w:r>
      <w:r>
        <w:rPr/>
        <w:t>產品買賣、運輸工具投入係數比率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559"/>
        <w:gridCol w:w="1418"/>
        <w:gridCol w:w="1559"/>
        <w:gridCol w:w="1417"/>
      </w:tblGrid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產品買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比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工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比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(%)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農畜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2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林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漁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礦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2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加工食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紡織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4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9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成衣及服飾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8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2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木材及木製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9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9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紙、紙品及印刷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0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5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7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7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化工原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3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人造纖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製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8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7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8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9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化學製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4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66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2.06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石油煉製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非金屬礦物製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2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8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鋼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6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523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5.38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金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屬製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1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5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05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6.51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機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60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58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98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家用電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7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4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子產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3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69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79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機及其他電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6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26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2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工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0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9044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61.95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製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67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3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2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營造工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86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9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2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156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0.8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507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3.22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燃氣及自來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78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9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5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7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倉儲通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840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9.2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60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2.48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產品買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93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4.9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053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8.65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融保險服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573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7.9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20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54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不動產服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50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2.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7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食及旅館服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78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9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5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8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工商服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14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8.6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3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92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公共行政服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教育醫療服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54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2.2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7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1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服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55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2.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72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43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總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9915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0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6880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00.00 </w:t>
            </w:r>
          </w:p>
        </w:tc>
      </w:tr>
    </w:tbl>
    <w:p>
      <w:pPr>
        <w:pStyle w:val="Style19"/>
        <w:rPr/>
      </w:pPr>
      <w:r>
        <w:rPr/>
        <w:t>附表</w:t>
      </w:r>
      <w:r>
        <w:rPr/>
        <w:t xml:space="preserve">4  </w:t>
      </w:r>
      <w:r>
        <w:rPr/>
        <w:t>高度相關製造業投入係數比率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559"/>
        <w:gridCol w:w="1418"/>
        <w:gridCol w:w="1559"/>
        <w:gridCol w:w="1417"/>
      </w:tblGrid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屬製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比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家用電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比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(%)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農畜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林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漁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礦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8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2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9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加工食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紡織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9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3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成衣及服飾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6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9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木材及木製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0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2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5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紙、紙品及印刷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9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7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41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21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化工原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07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9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9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92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人造纖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製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15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97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76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化學製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35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2.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68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95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石油煉製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非金屬礦物製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0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38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2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鋼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647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7.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1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3.94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金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6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5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屬製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23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26.0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294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8.78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機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67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8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89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2.8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家用電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49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6.56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子產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3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6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4.14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機及其他電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1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24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5.05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工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4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製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8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0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8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營造工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2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6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3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025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2.7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74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5.94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燃氣及自來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6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2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9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倉儲通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3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5.4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1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5.72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產品買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596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4.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317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5.32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融保險服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7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7.1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96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6.02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不動產服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2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8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44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87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食及旅館服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3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6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9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工商服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76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09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4.29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公共行政服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教育醫療服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6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30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7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服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29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4.5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93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75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總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1577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0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8188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00.00 </w:t>
            </w:r>
          </w:p>
        </w:tc>
      </w:tr>
    </w:tbl>
    <w:p>
      <w:pPr>
        <w:pStyle w:val="1"/>
        <w:rPr/>
      </w:pPr>
      <w:r>
        <w:rPr/>
        <w:t>附表</w:t>
      </w:r>
      <w:r>
        <w:rPr/>
        <w:t xml:space="preserve">4  </w:t>
      </w:r>
      <w:r>
        <w:rPr/>
        <w:t>高度相關製造業投入係數比率</w:t>
      </w:r>
      <w:r>
        <w:rPr/>
        <w:t>(</w:t>
      </w:r>
      <w:r>
        <w:rPr/>
        <w:t>續</w:t>
      </w:r>
      <w:r>
        <w:rPr/>
        <w:t>)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9"/>
        <w:gridCol w:w="1417"/>
        <w:gridCol w:w="945"/>
        <w:gridCol w:w="1465"/>
        <w:gridCol w:w="897"/>
        <w:gridCol w:w="1371"/>
        <w:gridCol w:w="992"/>
      </w:tblGrid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子產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比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(%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機及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電器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比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(%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化工原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比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(%)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農畜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林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漁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礦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68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46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68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9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加工食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3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9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3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紡織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67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7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1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2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成衣及服飾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14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9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木材及木製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38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7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9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紙、紙品及印刷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694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97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7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72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66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7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化工原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885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4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8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61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257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57.39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人造纖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製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747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99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4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71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7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化學製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2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4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05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1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6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55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石油煉製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非金屬礦物製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26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58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33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4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鋼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99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65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196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4.07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金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77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5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屬製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634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9.48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638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9.59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69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68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機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4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59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88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05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53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家用電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03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07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子產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2508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45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907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3.24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機及其他電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159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4.73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474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38.07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3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工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31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97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3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製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78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4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06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1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8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營造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3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55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2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5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5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49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5.93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471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8.98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054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23.02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燃氣及自來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436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6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0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8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8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53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倉儲通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076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5.06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89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5.05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19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2.85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產品買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862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3.9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234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5.39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85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4.70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融保險服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165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4.19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203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5.16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26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2.61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不動產服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9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54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1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51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4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7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食及旅館服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06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3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3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56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2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工商服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503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62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44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89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6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93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公共行政服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教育醫療服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85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82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0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7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5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7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服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276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9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12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2.22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4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2.66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總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77938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0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7512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00.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93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00.00 </w:t>
            </w:r>
          </w:p>
        </w:tc>
      </w:tr>
    </w:tbl>
    <w:p>
      <w:pPr>
        <w:pStyle w:val="Style19"/>
        <w:rPr/>
      </w:pPr>
      <w:r>
        <w:rPr/>
        <w:t>附表</w:t>
      </w:r>
      <w:r>
        <w:rPr/>
        <w:t xml:space="preserve">5  </w:t>
      </w:r>
      <w:r>
        <w:rPr/>
        <w:t>中度相關製造業投入係數比率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559"/>
        <w:gridCol w:w="1418"/>
        <w:gridCol w:w="1559"/>
        <w:gridCol w:w="1417"/>
      </w:tblGrid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成衣及服飾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比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化學製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比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(%)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農畜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0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7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林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漁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礦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7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6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6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加工食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75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5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3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86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2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紡織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073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29.4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95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2.01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成衣及服飾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723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2.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8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7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木材及木製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5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紙、紙品及印刷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1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8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27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11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化工原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74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8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0.0702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23.71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人造纖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製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4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5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56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化學製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95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2.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922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3.23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石油煉製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非金屬礦物製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3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6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6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鋼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5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2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8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金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屬製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2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7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926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3.12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機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9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7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73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家用電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子產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機及其他電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8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7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工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6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45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83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製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7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7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8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3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營造工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7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8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38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7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92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7.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74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9.26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燃氣及自來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7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49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4.89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倉儲通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67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5.4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96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6.06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產品買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929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2.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97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3.4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融保險服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9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5.8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82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7.7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不動產服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19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7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8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7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食及旅館服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8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56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87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工商服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428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4.3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33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4.84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公共行政服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教育醫療服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9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5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4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2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服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15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33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3.49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總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0802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0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9642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00.00 </w:t>
            </w:r>
          </w:p>
        </w:tc>
      </w:tr>
    </w:tbl>
    <w:p>
      <w:pPr>
        <w:pStyle w:val="1"/>
        <w:rPr/>
      </w:pPr>
      <w:r>
        <w:rPr/>
        <w:t>附表</w:t>
      </w:r>
      <w:r>
        <w:rPr/>
        <w:t xml:space="preserve">5  </w:t>
      </w:r>
      <w:r>
        <w:rPr/>
        <w:t>中度相關製造業投入係數比率</w:t>
      </w:r>
      <w:r>
        <w:rPr/>
        <w:t>(</w:t>
      </w:r>
      <w:r>
        <w:rPr/>
        <w:t>續</w:t>
      </w:r>
      <w:r>
        <w:rPr/>
        <w:t>)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9"/>
        <w:gridCol w:w="1417"/>
        <w:gridCol w:w="945"/>
        <w:gridCol w:w="1465"/>
        <w:gridCol w:w="897"/>
        <w:gridCol w:w="1371"/>
        <w:gridCol w:w="992"/>
      </w:tblGrid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製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比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(%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加工食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比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(%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機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比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(%)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農畜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552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6.6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林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漁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512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2.81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礦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71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84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6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8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6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加工食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29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8416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21.3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1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紡織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521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5.37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97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9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成衣及服飾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67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36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2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9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2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木材及木製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45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2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2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紙、紙品及印刷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73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21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46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9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6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化工原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863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4.41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016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74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3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52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人造纖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塑膠製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4364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7.33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00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7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3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化學製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549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8.45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0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7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87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54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石油煉製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非金屬礦物製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11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1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7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8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8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鋼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98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5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17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764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8.20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金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8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3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4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屬製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68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3.47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473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2.72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48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7.31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機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915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98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5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72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8.59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家用電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2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子產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05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58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4.29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機及其他電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34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7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8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7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9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5.34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工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15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8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27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3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製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661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85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7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8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5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營造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79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91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0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3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5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9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電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4281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22.6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2984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8.38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314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7.31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燃氣及自來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648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3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0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6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54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7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運輸倉儲通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378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7.03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694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6.18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201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6.36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產品買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34645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7.68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4879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7.79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511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6.16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金融保險服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24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8.8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2857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4.69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745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5.51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不動產服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83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91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1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4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2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71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飲食及旅館服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20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61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76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8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23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74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工商服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427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2.18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543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2.75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514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62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公共行政服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教育醫療服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767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9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098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6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144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46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其他服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764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3.9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0386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.41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010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3.16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>總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195904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00.00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27424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00.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0.31673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新細明體" w:hAnsi="新細明體"/>
                <w:color w:val="000000"/>
                <w:sz w:val="22"/>
                <w:lang w:eastAsia="zh-TW"/>
              </w:rPr>
            </w:pPr>
            <w:r>
              <w:rPr>
                <w:rFonts w:ascii="新細明體" w:hAnsi="新細明體"/>
                <w:color w:val="000000"/>
                <w:sz w:val="22"/>
                <w:lang w:eastAsia="zh-TW"/>
              </w:rPr>
              <w:t xml:space="preserve">100.00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97" w:right="1797" w:gutter="0" w:header="0" w:top="1418" w:footer="720" w:bottom="1418"/>
      <w:pgNumType w:start="98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儷楷書">
    <w:charset w:val="88"/>
    <w:family w:val="auto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"/>
    <w:basedOn w:val="Normal"/>
    <w:qFormat/>
    <w:pPr>
      <w:spacing w:lineRule="exact" w:line="440"/>
      <w:jc w:val="center"/>
      <w:outlineLvl w:val="0"/>
    </w:pPr>
    <w:rPr>
      <w:rFonts w:ascii="華康儷楷書" w:hAnsi="華康儷楷書" w:eastAsia="華康儷楷書"/>
      <w:b/>
      <w:sz w:val="32"/>
      <w:lang w:eastAsia="zh-TW"/>
    </w:rPr>
  </w:style>
  <w:style w:type="paragraph" w:styleId="Style16">
    <w:name w:val="節"/>
    <w:basedOn w:val="Normal"/>
    <w:qFormat/>
    <w:pPr>
      <w:spacing w:lineRule="exact" w:line="440"/>
      <w:outlineLvl w:val="0"/>
    </w:pPr>
    <w:rPr>
      <w:rFonts w:ascii="華康儷楷書" w:hAnsi="華康儷楷書" w:eastAsia="華康儷楷書"/>
      <w:b/>
      <w:sz w:val="28"/>
      <w:lang w:eastAsia="zh-TW"/>
    </w:rPr>
  </w:style>
  <w:style w:type="paragraph" w:styleId="Style17">
    <w:name w:val="圖"/>
    <w:basedOn w:val="Normal"/>
    <w:qFormat/>
    <w:pPr>
      <w:widowControl w:val="false"/>
      <w:snapToGrid w:val="false"/>
      <w:spacing w:lineRule="atLeast" w:line="560"/>
      <w:jc w:val="center"/>
    </w:pPr>
    <w:rPr>
      <w:rFonts w:ascii="標楷體" w:hAnsi="標楷體" w:eastAsia="標楷體"/>
      <w:b/>
      <w:kern w:val="2"/>
      <w:sz w:val="28"/>
      <w:lang w:eastAsia="zh-TW"/>
    </w:rPr>
  </w:style>
  <w:style w:type="paragraph" w:styleId="Style18">
    <w:name w:val="項目符號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Style19">
    <w:name w:val="表"/>
    <w:basedOn w:val="Normal"/>
    <w:qFormat/>
    <w:pPr>
      <w:jc w:val="center"/>
    </w:pPr>
    <w:rPr>
      <w:rFonts w:ascii="新細明體" w:hAnsi="新細明體"/>
      <w:sz w:val="24"/>
      <w:lang w:eastAsia="zh-TW"/>
    </w:rPr>
  </w:style>
  <w:style w:type="paragraph" w:styleId="1">
    <w:name w:val="內文1"/>
    <w:basedOn w:val="Style19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03:36:00Z</dcterms:created>
  <dc:creator>chai,dragon</dc:creator>
  <dc:description/>
  <dc:language>en-US</dc:language>
  <cp:lastModifiedBy>chai,dragon</cp:lastModifiedBy>
  <cp:lastPrinted>1999-05-08T11:37:00Z</cp:lastPrinted>
  <dcterms:modified xsi:type="dcterms:W3CDTF">1999-05-28T03:58:00Z</dcterms:modified>
  <cp:revision>8</cp:revision>
  <dc:subject/>
  <dc:title>表1  產業關聯程度矩陣</dc:title>
</cp:coreProperties>
</file>