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華康隸書體" w:hAnsi="華康隸書體" w:eastAsia="華康隸書體"/>
          <w:sz w:val="32"/>
        </w:rPr>
      </w:pPr>
      <w:r>
        <w:rPr>
          <w:rFonts w:ascii="華康隸書體" w:hAnsi="華康隸書體" w:eastAsia="華康隸書體"/>
          <w:sz w:val="32"/>
        </w:rPr>
        <w:t>參考文獻</w:t>
      </w:r>
    </w:p>
    <w:p>
      <w:pPr>
        <w:pStyle w:val="Normal"/>
        <w:spacing w:lineRule="auto" w:line="24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「應用智慧卡提昇台灣地區運輸系統技術與效率之可行性研究」，民國八十四年六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吳有微，「捷運自動收費系統採用無接點式智慧卡車票可行性研究」，交通部運輸研究所，運輸計畫季刊第二十四卷，第四期，民國八十四年十二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韓國漢城非接觸式公車智慧卡之實地測試及推廣使用」，交通部運輸研究所，科技發展報導第五卷第三期，八十五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非接觸式智慧卡在公共票證之應用」，交通部運輸研究所，科技發展報導第四卷第四期，八十四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香港第一套電子錢包智慧卡系統」，交通部運輸研究所，科技發展報導第三卷第三期，八十三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歐美各國發展非接觸式智慧卡相關計畫簡介」，交通部運輸研究所，科技發展報導第二卷第二期，八十二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德國發展智慧型公車系統的經驗」，交通部運輸研究所，科技發展報導第二卷第一期，八十二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芳旭，「智慧卡在公共運輸之應用」，交通部運輸研究所，科技發展報導第一卷第三期，八十一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永盛，「美國華盛頓特區測試中的第一套非接觸式全功能智慧卡」，交通部運輸研究所，科技發展報導第四卷第一期，八十四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永盛，「先進運輸技術之開發與應用近況」，交通部運輸研究所，科技發展報導第三卷第四期，八十三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蔡明志，「挪威大眾運輸之票證系統採用非接觸式智慧卡」，交通部運輸研究所，科技發展報導第二卷第四期，八十二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公民營公車聯營管理委員會，「台北市聯營公車票證電腦化研究實施計畫」，七十二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亞聯工程顧問公司，公車系統與捷運系統之整合研究，民國八十一年四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金門縣大眾運輸電子票證系統整體規劃，八十五年五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學孔，「智慧型大眾運輸系統發展目標與功能需求之研究」，交通部／中山科學研究民間參與軍民通用科技計畫報告，八十四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學孔﹑許哲瑋﹑陳信雄，「台灣地區公車客運應用先進技術之現況分析」，中華道路季刊，第三十三卷第二期，八十三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學孔，台北市聯營公車成本與費率之分析，財團法人交通文教基金會，八十五年六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馮正民，台北市公車票證改進方案之研究，台北市道路交通安全促進會，七十六年九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謝銘鴻，台北市公車票證電腦化歐洲考察報告，台北市公車處，八十年一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祥生，台北市聯營公車票證電腦化後之票務作業設計，中華民國運輸學會第六屆論文研討會，八十年七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祥生，票證電腦化實施後台北市聯營公車的票務系統規劃，運輸，第十二期，八十年六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吳英立，電子票證系統對公車乘客服務時間影響之評估研究，國立台灣大學土木工程學研究所碩士論文，八十五年五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楊金樹，台北市大眾運輸系統營運管理－票證電腦化與票價計算公式之研究改進，民國八十年九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鼎漢國際工程顧問公司，捷運系統技術標準規範建立之研究，八十四年六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政府捷運工程局，自動收費系統Ｃ３０７標技術規範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翁竟翔，ＩＣ卡技術、應用及於我國及推廣策略，國立交通大學碩士論文，八十二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施敦仁，ＩＣ智慧卡在運輸收費應用之探討，國立交通大學碩士論文，八十三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訊工業策進會，ＩＣ卡專題研究報告，八十三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炳奇，ＩＣ卡結構與應用，全欣資訊圖書，八十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，台灣地區公共運輸技術現況及引進先進技術之可行性研究，八十二年十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台灣區國道興建工程局，高速公路自動收費系統利用雙向通訊與ＩＣ卡之可行性研究，八十二年四月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大學運輸工程與管理學系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台北市聯營公車營運服務指標評鑑，八十五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業技術研究院電腦與通訊工業研究所，「台北都會區大眾運輸系統以ＩＣ智慧卡票證整合」（期中報告），八十六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曹壽民，「中長程電信產業與科技發展之規劃」，交通部科技顧問室，八十五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泰運電腦科技公司，「非接觸式ＩＣ卡證照系統應用建議書」，八十五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許添本，「德國聯邦交通政策暨交通技術資訊蒐集研究計畫」，台灣大學土木工程研究所，八十五年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政府交通局，「台北市交通統計年報」，八十六年。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顧問工程司，台北都會區大眾運輸系統以ｉｃ智慧卡票證整合服務工作建議書，八十六年。</w:t>
      </w:r>
    </w:p>
    <w:p>
      <w:pPr>
        <w:pStyle w:val="Normal"/>
        <w:numPr>
          <w:ilvl w:val="0"/>
          <w:numId w:val="3"/>
        </w:numPr>
        <w:spacing w:lineRule="auto" w:line="240"/>
        <w:ind w:left="425" w:hanging="425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AES PRODATA</w:t>
      </w:r>
      <w:r>
        <w:rPr>
          <w:rFonts w:ascii="標楷體" w:hAnsi="標楷體" w:eastAsia="標楷體"/>
          <w:sz w:val="28"/>
        </w:rPr>
        <w:t>公司自動收費系統簡介，八十五年。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Chira - Chavala, T. and Cofman, B.</w:t>
      </w:r>
      <w:r>
        <w:rPr>
          <w:rFonts w:ascii="Garamond" w:hAnsi="Garamond" w:cs="Garamond" w:eastAsia="標楷體"/>
          <w:sz w:val="28"/>
        </w:rPr>
        <w:t>，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ascii="Garamond" w:hAnsi="Garamond" w:cs="Garamond" w:eastAsia="標楷體"/>
          <w:sz w:val="28"/>
        </w:rPr>
        <w:t>“</w:t>
      </w:r>
      <w:r>
        <w:rPr>
          <w:rFonts w:eastAsia="標楷體" w:cs="Garamond" w:ascii="Garamond" w:hAnsi="Garamond"/>
          <w:sz w:val="28"/>
        </w:rPr>
        <w:t>Impacts of Smart Cards on Transit Operators ”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Presented at the 75the Annual Meeting of Transportation Research Board, Washington, D.C., 1996.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  <w:t>Abkowita M. and Driscoll M.K.</w:t>
      </w:r>
      <w:r>
        <w:rPr>
          <w:rFonts w:ascii="Garamond" w:hAnsi="Garamond" w:cs="Garamond" w:eastAsia="標楷體"/>
          <w:sz w:val="28"/>
        </w:rPr>
        <w:t>，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ascii="Garamond" w:hAnsi="Garamond" w:cs="Garamond" w:eastAsia="標楷體"/>
          <w:sz w:val="28"/>
        </w:rPr>
        <w:t>“</w:t>
      </w:r>
      <w:r>
        <w:rPr>
          <w:rFonts w:eastAsia="標楷體" w:cs="Garamond" w:ascii="Garamond" w:hAnsi="Garamond"/>
          <w:sz w:val="28"/>
        </w:rPr>
        <w:t>Automatic Fare Collection in Transit: A synthesis of Current Practice,”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Transport Review, Vol7, No1, 1987.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“</w:t>
      </w:r>
      <w:r>
        <w:rPr>
          <w:rFonts w:eastAsia="標楷體" w:cs="Garamond" w:ascii="Garamond" w:hAnsi="Garamond"/>
          <w:sz w:val="28"/>
        </w:rPr>
        <w:t>Proximity Transit Fare Card Being Tested in Washington, DC”, The Urban Transportation Monitor, 1994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Bruno W.</w:t>
      </w:r>
      <w:r>
        <w:rPr>
          <w:rFonts w:ascii="Garamond" w:hAnsi="Garamond" w:cs="Garamond" w:eastAsia="標楷體"/>
          <w:sz w:val="28"/>
        </w:rPr>
        <w:t>，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ascii="Garamond" w:hAnsi="Garamond" w:cs="Garamond" w:eastAsia="標楷體"/>
          <w:sz w:val="28"/>
        </w:rPr>
        <w:t>”</w:t>
      </w:r>
      <w:r>
        <w:rPr>
          <w:rFonts w:eastAsia="標楷體" w:cs="Garamond" w:ascii="Garamond" w:hAnsi="Garamond"/>
          <w:sz w:val="28"/>
        </w:rPr>
        <w:t xml:space="preserve">Recent Developments in Integrated Fare Collection – Hong Kong,  ” Public Transport International, June 1996. 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Brian Chambers “Managing a Smartcard fare System In Hong Kong” Integrated Revenue and Ticketing Systems for Rail and Road Passenger Transport</w:t>
      </w:r>
      <w:r>
        <w:rPr>
          <w:rFonts w:ascii="Garamond" w:hAnsi="Garamond" w:cs="Garamond" w:eastAsia="標楷體"/>
          <w:sz w:val="28"/>
        </w:rPr>
        <w:t>，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eastAsia="標楷體" w:cs="Garamond" w:ascii="Garamond" w:hAnsi="Garamond"/>
          <w:sz w:val="28"/>
        </w:rPr>
        <w:t>International Union (Association) of Public Transport,1996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Fong Choon Khin “Implementation of an integrated ticketing system the Singapore experience” Integrated Revenue and Ticketing Systems for Rail and Road Passenger Transport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International Union (Association) of Public Transport,1996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Roger Trorde “PRESTIGE a Major Trial of Contactless Smartcard Ticketing on London’s Buses” Integrated Revenue and Ticketing Systems for Rail and Road Passenger Transport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International Union (Association) of Public Transport,1996.</w:t>
      </w:r>
    </w:p>
    <w:p>
      <w:pPr>
        <w:pStyle w:val="Normal"/>
        <w:numPr>
          <w:ilvl w:val="0"/>
          <w:numId w:val="11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Andrew Ampoules “Tele ticketing and access control systems in Paris-The contactless option” Integrated Revenue and Ticketing Systems for Rail and Road Passenger Transport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International Union (Association) of Public Transport,1996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Jose,C.S., “Combining Automatic Fare Collection and Scheduling Control :Servile Case Study,” Automatic Fare Collection in Public Transport, International Union (Association) of Public Transport, 1990,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Richards, M.G., “Advanced Magnetic Ticketing Systems and Their Application in Singapore,” Automatic Fare Collection in Public Transport, International Union (Association) of Public Transport, 1990.</w:t>
      </w:r>
    </w:p>
    <w:p>
      <w:pPr>
        <w:pStyle w:val="Normal"/>
        <w:numPr>
          <w:ilvl w:val="0"/>
          <w:numId w:val="14"/>
        </w:numPr>
        <w:spacing w:lineRule="auto" w:line="360"/>
        <w:ind w:left="425" w:hanging="425"/>
        <w:jc w:val="both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  <w:t>Rogers, “The Milton Keyence Experiences with Smart Card in the UK.,” Automatic Fare Collection in Public Transport , International Union (Association) of Public Transport,1990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Torben Willmsen, “A contactless Smart Card AFC System for Oslo”, Railway Technology International, 1994.</w:t>
      </w:r>
    </w:p>
    <w:p>
      <w:pPr>
        <w:pStyle w:val="Normal"/>
        <w:numPr>
          <w:ilvl w:val="0"/>
          <w:numId w:val="16"/>
        </w:numPr>
        <w:spacing w:lineRule="auto" w:line="360"/>
        <w:ind w:left="425" w:hanging="425"/>
        <w:jc w:val="both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  <w:t>Integrated Circuit Card Specification for Payment Systems, EMV,1996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  <w:t>Matsukawa K and Konno K ,”Automatic Passenger Gate System Using Wireless IC Card .”, The Second World Congress on Intelligent Transportation System, Yokohama,</w:t>
      </w:r>
    </w:p>
    <w:p>
      <w:pPr>
        <w:pStyle w:val="Normal"/>
        <w:numPr>
          <w:ilvl w:val="0"/>
          <w:numId w:val="18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Simon Hayes and Kim Carburetor “Generalized and Advanced Urban Debiting Innovations The GAUDI Project -Overview “Traffic Engineering and Control, January 1995.</w:t>
      </w:r>
    </w:p>
    <w:p>
      <w:pPr>
        <w:pStyle w:val="Normal"/>
        <w:numPr>
          <w:ilvl w:val="0"/>
          <w:numId w:val="19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Brendan Finny, “Generalized and Advanced Urban Debition Innovations The GAUDI Project -Dublin and Marseilles multi-servicing experiments“ Traffic Engineering and Control, February 1995.</w:t>
      </w:r>
    </w:p>
    <w:p>
      <w:pPr>
        <w:pStyle w:val="Normal"/>
        <w:numPr>
          <w:ilvl w:val="0"/>
          <w:numId w:val="20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Hedin-J,“ Automatic Debiting and Electronic Payment for Transport</w:t>
      </w:r>
      <w:r>
        <w:rPr>
          <w:rFonts w:ascii="Garamond" w:hAnsi="Garamond" w:cs="Garamond" w:eastAsia="標楷體"/>
          <w:sz w:val="28"/>
        </w:rPr>
        <w:t>－</w:t>
      </w:r>
      <w:r>
        <w:rPr>
          <w:rFonts w:eastAsia="標楷體" w:cs="Garamond" w:ascii="Garamond" w:hAnsi="Garamond"/>
          <w:sz w:val="28"/>
        </w:rPr>
        <w:t>The Adept Project.</w:t>
      </w:r>
      <w:r>
        <w:rPr>
          <w:rFonts w:ascii="Garamond" w:hAnsi="Garamond" w:cs="Garamond" w:eastAsia="標楷體"/>
          <w:sz w:val="28"/>
        </w:rPr>
        <w:t>：</w:t>
      </w:r>
      <w:r>
        <w:rPr>
          <w:rFonts w:eastAsia="標楷體" w:cs="Garamond" w:ascii="Garamond" w:hAnsi="Garamond"/>
          <w:sz w:val="28"/>
        </w:rPr>
        <w:t>Overview ”, Traffic Engineering and Control, March, 1994.</w:t>
      </w:r>
    </w:p>
    <w:p>
      <w:pPr>
        <w:pStyle w:val="Normal"/>
        <w:numPr>
          <w:ilvl w:val="0"/>
          <w:numId w:val="21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 xml:space="preserve">Antony G. Stathpopulos and Nikes Papachriston, “Automatic Debiting and Electronic Payment for Transport </w:t>
      </w:r>
      <w:r>
        <w:rPr>
          <w:rFonts w:ascii="Garamond" w:hAnsi="Garamond" w:cs="Garamond" w:eastAsia="標楷體"/>
          <w:sz w:val="28"/>
        </w:rPr>
        <w:t>－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eastAsia="標楷體" w:cs="Garamond" w:ascii="Garamond" w:hAnsi="Garamond"/>
          <w:sz w:val="28"/>
        </w:rPr>
        <w:t>The Adept Project.</w:t>
      </w:r>
      <w:r>
        <w:rPr>
          <w:rFonts w:ascii="Garamond" w:hAnsi="Garamond" w:cs="Garamond" w:eastAsia="標楷體"/>
          <w:sz w:val="28"/>
        </w:rPr>
        <w:t>：</w:t>
      </w:r>
      <w:r>
        <w:rPr>
          <w:rFonts w:ascii="Garamond" w:hAnsi="Garamond" w:cs="Garamond" w:eastAsia="Garamond"/>
          <w:sz w:val="28"/>
        </w:rPr>
        <w:t xml:space="preserve"> </w:t>
      </w:r>
      <w:r>
        <w:rPr>
          <w:rFonts w:eastAsia="標楷體" w:cs="Garamond" w:ascii="Garamond" w:hAnsi="Garamond"/>
          <w:sz w:val="28"/>
        </w:rPr>
        <w:t>The Lisbon field - trials “Traffic Engineering and Control, April 1994</w:t>
      </w:r>
    </w:p>
    <w:p>
      <w:pPr>
        <w:pStyle w:val="Normal"/>
        <w:numPr>
          <w:ilvl w:val="0"/>
          <w:numId w:val="22"/>
        </w:numPr>
        <w:spacing w:lineRule="auto" w:line="360"/>
        <w:ind w:left="425" w:hanging="425"/>
        <w:jc w:val="both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  <w:t>Dr. Alan R Westwell “Effects of the multi-operator travel card on the customers” Integrated Revenue and Ticketing Systems for Rail and Road Passenger Transport</w:t>
      </w:r>
      <w:r>
        <w:rPr>
          <w:rFonts w:ascii="Garamond" w:hAnsi="Garamond" w:cs="Garamond" w:eastAsia="標楷體"/>
          <w:sz w:val="28"/>
        </w:rPr>
        <w:t>，</w:t>
      </w:r>
      <w:r>
        <w:rPr>
          <w:rFonts w:eastAsia="標楷體" w:cs="Garamond" w:ascii="Garamond" w:hAnsi="Garamond"/>
          <w:sz w:val="28"/>
        </w:rPr>
        <w:t>International Union (Association) of Public Transport, 1996.</w:t>
      </w:r>
    </w:p>
    <w:p>
      <w:pPr>
        <w:pStyle w:val="Normal"/>
        <w:numPr>
          <w:ilvl w:val="0"/>
          <w:numId w:val="23"/>
        </w:numPr>
        <w:spacing w:lineRule="auto" w:line="360"/>
        <w:ind w:left="425" w:hanging="425"/>
        <w:jc w:val="both"/>
        <w:rPr/>
      </w:pPr>
      <w:r>
        <w:rPr>
          <w:rFonts w:eastAsia="標楷體" w:cs="Garamond" w:ascii="Garamond" w:hAnsi="Garamond"/>
          <w:sz w:val="28"/>
        </w:rPr>
        <w:t>Roy Bright, ”Smart Card Principles, Practices, Applications ”, 1988.</w:t>
      </w:r>
    </w:p>
    <w:p>
      <w:pPr>
        <w:pStyle w:val="Normal"/>
        <w:spacing w:lineRule="auto" w:line="360"/>
        <w:rPr>
          <w:rFonts w:ascii="Garamond" w:hAnsi="Garamond" w:eastAsia="標楷體" w:cs="Garamond"/>
          <w:sz w:val="28"/>
        </w:rPr>
      </w:pPr>
      <w:r>
        <w:rPr>
          <w:rFonts w:eastAsia="標楷體" w:cs="Garamond" w:ascii="Garamond" w:hAnsi="Garamond"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標楷體">
    <w:charset w:val="88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4:10:00Z</dcterms:created>
  <dc:creator>林麗珠</dc:creator>
  <dc:description/>
  <dc:language>en-US</dc:language>
  <cp:lastModifiedBy>ii</cp:lastModifiedBy>
  <cp:lastPrinted>1997-07-15T21:21:00Z</cp:lastPrinted>
  <dcterms:modified xsi:type="dcterms:W3CDTF">1997-07-15T13:23:00Z</dcterms:modified>
  <cp:revision>9</cp:revision>
  <dc:subject/>
  <dc:title>參考文獻：</dc:title>
</cp:coreProperties>
</file>