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80" w:after="480"/>
        <w:rPr/>
      </w:pPr>
      <w:r>
        <w:rPr>
          <w:rFonts w:ascii="華康粗圓體" w:hAnsi="華康粗圓體" w:cs="華康粗圓體" w:eastAsia="華康粗圓體"/>
        </w:rPr>
        <w:t>第六章  結論與建議</w:t>
      </w:r>
    </w:p>
    <w:p>
      <w:pPr>
        <w:pStyle w:val="1"/>
        <w:spacing w:lineRule="auto" w:line="360"/>
        <w:rPr/>
      </w:pPr>
      <w:r>
        <w:rPr>
          <w:rFonts w:ascii="華康粗圓體" w:hAnsi="華康粗圓體" w:cs="華康粗圓體" w:eastAsia="華康粗圓體"/>
        </w:rPr>
        <w:t>本研究根</w:t>
      </w:r>
      <w:r>
        <w:rPr>
          <w:rFonts w:ascii="華康粗圓體" w:hAnsi="華康粗圓體" w:cs="華康粗圓體" w:eastAsia="華康粗圓體"/>
          <w:sz w:val="36"/>
          <w:szCs w:val="36"/>
        </w:rPr>
        <w:t>據既</w:t>
      </w:r>
      <w:r>
        <w:rPr/>
        <w:t>定之研究目的探討小汽車駕駛人路線選擇行為，並利用問卷調查之方式蒐集台北地區小汽車駕駛人於路線選擇時所考慮之因素，且採用敘述性偏好方法調查小汽車駕駛人於路線選擇之偏好，同時調查小汽車駕駛人實際旅行路線與替代路線資料、個人基本及旅次特性相關資料數據，以構建適當之模式，並從事實證研究。</w:t>
      </w:r>
    </w:p>
    <w:p>
      <w:pPr>
        <w:pStyle w:val="1"/>
        <w:rPr/>
      </w:pPr>
      <w:r>
        <w:rPr/>
        <w:t xml:space="preserve">6.1 </w:t>
      </w:r>
      <w:r>
        <w:rPr/>
        <w:t>結論</w:t>
      </w:r>
    </w:p>
    <w:p>
      <w:pPr>
        <w:pStyle w:val="1"/>
        <w:rPr/>
      </w:pPr>
      <w:r>
        <w:rPr/>
        <w:t>經由上述程序進行所得結果，本研究歸納幾點結論如下：</w:t>
      </w:r>
    </w:p>
    <w:p>
      <w:pPr>
        <w:pStyle w:val="Normal"/>
        <w:spacing w:before="0" w:after="240"/>
        <w:jc w:val="both"/>
        <w:rPr>
          <w:rFonts w:ascii="華康楷書體W5" w:hAnsi="華康楷書體W5" w:eastAsia="華康楷書體W5" w:cs="華康楷書體W5"/>
        </w:rPr>
      </w:pPr>
      <w:r>
        <w:rPr/>
        <w:t>在以往的相關文獻中，對於駕駛人路線選擇之探討，由傳統的假定為隨機選擇模式，到採用使用者均衡方法及最佳路線選擇方法，後又應用機率性路線選擇模式來處理路線選擇問題，直到</w:t>
      </w:r>
      <w:r>
        <w:rPr/>
        <w:t>1990</w:t>
      </w:r>
      <w:r>
        <w:rPr/>
        <w:t>年才有</w:t>
      </w:r>
      <w:r>
        <w:rPr/>
        <w:t>Bovy</w:t>
      </w:r>
      <w:r>
        <w:rPr/>
        <w:t>與</w:t>
      </w:r>
      <w:r>
        <w:rPr/>
        <w:t>Stern</w:t>
      </w:r>
      <w:r>
        <w:rPr/>
        <w:t>著專書探討路線選擇行為，近年來應用敘述性偏好法於個體路線選擇之研究</w:t>
      </w:r>
      <w:r>
        <w:rPr>
          <w:sz w:val="32"/>
          <w:szCs w:val="32"/>
        </w:rPr>
        <w:t>，並</w:t>
      </w:r>
      <w:r>
        <w:rPr/>
        <w:t>藉以構建之模式，擁有不錯的解釋能力，因此本研究就採用敘述性偏好法從事問卷設計與調查，所構建之模式為個體選擇模式中常用的羅吉特</w:t>
      </w:r>
      <w:r>
        <w:rPr/>
        <w:t>(Logit)</w:t>
      </w:r>
      <w:r>
        <w:rPr/>
        <w:t>模式。</w:t>
      </w:r>
    </w:p>
    <w:p>
      <w:pPr>
        <w:pStyle w:val="Normal"/>
        <w:spacing w:before="0" w:after="240"/>
        <w:jc w:val="both"/>
        <w:rPr>
          <w:rFonts w:ascii="華康楷書體W5" w:hAnsi="華康楷書體W5" w:eastAsia="華康楷書體W5" w:cs="華康楷書體W5"/>
        </w:rPr>
      </w:pPr>
      <w:r>
        <w:rPr/>
        <w:t>本研究採用二階段問卷調查方式，在第一階段所得之資料先以多變量分析中之因子分析</w:t>
      </w:r>
      <w:r>
        <w:rPr/>
        <w:t>(Factor Analysis)</w:t>
      </w:r>
      <w:r>
        <w:rPr/>
        <w:t>法降低影響因素的空間維度，不僅可避免各因素間高度相關，且經由各模式構建的結果證明，許多解釋變數之</w:t>
      </w:r>
      <w:r>
        <w:rPr/>
        <w:t>t</w:t>
      </w:r>
      <w:r>
        <w:rPr/>
        <w:t>檢定值皆相當顯著，因此可知因子分析確實存在其效果。</w:t>
      </w:r>
    </w:p>
    <w:p>
      <w:pPr>
        <w:pStyle w:val="Normal"/>
        <w:spacing w:before="0" w:after="240"/>
        <w:jc w:val="both"/>
        <w:rPr>
          <w:rFonts w:ascii="華康楷書體W5" w:hAnsi="華康楷書體W5" w:eastAsia="華康楷書體W5" w:cs="華康楷書體W5"/>
        </w:rPr>
      </w:pPr>
      <w:r>
        <w:rPr/>
        <w:t>本研究之第二階段問卷調查，係以台北市之十二個行政區域做為區分，其主要目的在於希望能得到以台北市區為起訖點之實際行駛路線資料，選定之調查地點以公私立停車場為主，另配合加油站、辦公大樓及醫院等公共場所，問卷設計盡量以簡單易懂，並採取面對面訪問方式以增加回收率，結果顯示在回收率</w:t>
      </w:r>
      <w:r>
        <w:rPr/>
        <w:t>85.26</w:t>
      </w:r>
      <w:r>
        <w:rPr/>
        <w:t>％及有效問卷百分比</w:t>
      </w:r>
      <w:r>
        <w:rPr/>
        <w:t>86.02</w:t>
      </w:r>
      <w:r>
        <w:rPr/>
        <w:t>％都有良好的效果。</w:t>
      </w:r>
    </w:p>
    <w:p>
      <w:pPr>
        <w:pStyle w:val="Normal"/>
        <w:spacing w:before="0" w:after="240"/>
        <w:jc w:val="both"/>
        <w:rPr>
          <w:rFonts w:ascii="華康楷書體W5" w:hAnsi="華康楷書體W5" w:eastAsia="華康楷書體W5" w:cs="華康楷書體W5"/>
        </w:rPr>
      </w:pPr>
      <w:r>
        <w:rPr/>
        <w:t>在本研究之資料整理結果，由問卷調查所得之個人基本資料及旅次特性資料，共計十七項資料中，經過交叉分析檢定其相關性得知，在「職業」項目中具有最多相關資料，計有「旅次目的」、「車輛所有人」、「旅次頻率」、「性別」、「年齡」、「每月所得」、「交通費用支出」及「教育程度」等八項，在「是否保全險」及「性別」二項相關資料最少，僅有一項，分別為「車齡」及「職業」。</w:t>
      </w:r>
    </w:p>
    <w:p>
      <w:pPr>
        <w:pStyle w:val="Normal"/>
        <w:spacing w:before="0" w:after="240"/>
        <w:jc w:val="both"/>
        <w:rPr>
          <w:rFonts w:ascii="華康楷書體W5" w:hAnsi="華康楷書體W5" w:eastAsia="華康楷書體W5" w:cs="華康楷書體W5"/>
        </w:rPr>
      </w:pPr>
      <w:r>
        <w:rPr/>
        <w:t>根據本研究各模式構建的結果得知，小汽車駕駛人在路線選擇時所重視的因素以「可行駛速度」及「實際行駛距離」兩項最重要，其次為「交通資訊提供」、「左轉次數」等項目，在個人基本資料部份以「性別」、「年齡」、「交通費用支出」及「每月所得」較有影響，旅次特性資料以「旅次時間」、「車齡」、「是否保全險」、「排氣量」、「車輛所有人」及「超過最大容忍延誤時，所採取方式」等變數較有影響。在各模式之</w:t>
      </w:r>
      <w:r>
        <w:rPr/>
        <w:t>ρ2</w:t>
      </w:r>
      <w:r>
        <w:rPr/>
        <w:t>值大多表現良好，顯示所測定的模式對數據有相當高的配合能力。</w:t>
      </w:r>
    </w:p>
    <w:p>
      <w:pPr>
        <w:pStyle w:val="Normal"/>
        <w:spacing w:before="0" w:after="240"/>
        <w:jc w:val="both"/>
        <w:rPr/>
      </w:pPr>
      <w:r>
        <w:rPr/>
        <w:t>根據本研究在實證研究之結果得知，小汽車駕駛人在實際路線選擇時，進出各區時所採用的路線皆大同小異，且一般人在遇到超出容忍最大延誤時間時會改變行駛路線，除非有特殊目的或對路線不熟悉，較少完全維持原路線。由各區實證研究所得知歸納決策樹來看，在控制屬性個數在三至四個內，以減低決策樹之複雜性前提下，各區之預測成功率皆在五成以上，顯示應用專家系統分析之知識擷取法於駕駛人路線選擇行為之預測具有實用性。</w:t>
      </w:r>
    </w:p>
    <w:p>
      <w:pPr>
        <w:pStyle w:val="Normal"/>
        <w:spacing w:before="0" w:after="240"/>
        <w:jc w:val="both"/>
        <w:rPr/>
      </w:pPr>
      <w:r>
        <w:rPr/>
        <w:t>本研究僅針對小汽車駕駛人路線選擇行為做一理論探討，由構建行為模式到實證研究，若能將所構建之歸納決策樹，應用電腦程式語言設計為交談式軟體，即可成為行車導引資訊，以提供駕駛人作為路線選擇之參考。</w:t>
      </w:r>
    </w:p>
    <w:p>
      <w:pPr>
        <w:pStyle w:val="Normal"/>
        <w:spacing w:before="0" w:after="240"/>
        <w:jc w:val="both"/>
        <w:rPr/>
      </w:pPr>
      <w:r>
        <w:rPr/>
      </w:r>
    </w:p>
    <w:p>
      <w:pPr>
        <w:pStyle w:val="Normal"/>
        <w:spacing w:before="0" w:after="240"/>
        <w:rPr/>
      </w:pPr>
      <w:r>
        <w:rPr/>
      </w:r>
    </w:p>
    <w:p>
      <w:pPr>
        <w:pStyle w:val="Heading2"/>
        <w:spacing w:before="0" w:after="240"/>
        <w:rPr/>
      </w:pPr>
      <w:r>
        <w:rPr/>
        <w:t xml:space="preserve">6.2 </w:t>
      </w:r>
      <w:r>
        <w:rPr/>
        <w:t>建議</w:t>
      </w:r>
    </w:p>
    <w:p>
      <w:pPr>
        <w:pStyle w:val="1"/>
        <w:spacing w:before="0" w:after="240"/>
        <w:rPr/>
      </w:pPr>
      <w:r>
        <w:rPr/>
        <w:t>根據本研究整理</w:t>
      </w:r>
      <w:r>
        <w:rPr>
          <w:sz w:val="32"/>
          <w:szCs w:val="32"/>
        </w:rPr>
        <w:t>幾點</w:t>
      </w:r>
      <w:r>
        <w:rPr/>
        <w:t>建議如下，以供後續研究者參考：</w:t>
      </w:r>
    </w:p>
    <w:p>
      <w:pPr>
        <w:pStyle w:val="2"/>
        <w:numPr>
          <w:ilvl w:val="0"/>
          <w:numId w:val="2"/>
        </w:numPr>
        <w:tabs>
          <w:tab w:val="clear" w:pos="480"/>
          <w:tab w:val="left" w:pos="0" w:leader="none"/>
        </w:tabs>
        <w:spacing w:before="0" w:after="240"/>
        <w:ind w:left="480" w:hanging="480"/>
        <w:jc w:val="both"/>
        <w:rPr>
          <w:rFonts w:ascii="華康楷書體W5" w:hAnsi="華康楷書體W5" w:eastAsia="華康楷書體W5" w:cs="華康楷書體W5"/>
        </w:rPr>
      </w:pPr>
      <w:r>
        <w:rPr/>
        <w:t>問卷調查對於研究駕駛人路線選擇行為至為重要，但在本研究中雖極力嘗試以</w:t>
      </w:r>
      <w:r>
        <w:rPr/>
        <w:t>¸¤ª°ÃÀ±¸¦¤¸°¡¦¤¦¹©½Â¤ª¤²¶¡¥¦©±</w:t>
        <w:softHyphen/>
        <w:t>°¦°Ã»¹«¿¸½¦¸¸²´</w:t>
        <w:softHyphen/>
        <w:t>¡°¹¨³ª¤·¨¯¾¤´´¡¦¶¬¬§Ã¡»¸¹¦¦¸½¡¹°¨¦¥´¸¡¤¸¯±¨¥½µª¡¥¥¡¹©¡¹»¦¾¸½¡©±¤¸®¾²¬¬§Ã¡»¦¥«¯°Ã³</w:t>
        <w:softHyphen/>
        <w:t>¤¦¡¦½¬¦Âª¿¨¤</w:t>
        <w:softHyphen/>
        <w:t>¡¥¬¨¦©±¨®¦°°¸®¡¬«Ã¦¥¥¥¤¤°¤¬¦¦¦®¼¥¡¬¥¨¦°¤±¨¬°¦«¶¸¹¤¤¨¨¾¾¤¬¹¶¨½¬¡¦¥¤¤°¤¨°©¨¤¤¥¼¥¡¹</w:t>
        <w:softHyphen/>
        <w:t>¤¦¤¤¥¼¥¨¬¦¥µ¶¤¨¡À¥¤¼¥¼¥±¸º½¸®¡</w:t>
      </w:r>
    </w:p>
    <w:p>
      <w:pPr>
        <w:pStyle w:val="2"/>
        <w:numPr>
          <w:ilvl w:val="0"/>
          <w:numId w:val="2"/>
        </w:numPr>
        <w:tabs>
          <w:tab w:val="clear" w:pos="480"/>
          <w:tab w:val="left" w:pos="0" w:leader="none"/>
        </w:tabs>
        <w:spacing w:before="0" w:after="240"/>
        <w:ind w:left="480" w:hanging="480"/>
        <w:jc w:val="both"/>
        <w:rPr>
          <w:rFonts w:ascii="華康楷書體W5" w:hAnsi="華康楷書體W5" w:eastAsia="華康楷書體W5" w:cs="華康楷書體W5"/>
        </w:rPr>
      </w:pPr>
      <w:r>
        <w:rPr/>
        <w:t>¥¥¬¨¤¦°¼¦®¦µª¨¬¡Áµ¼¦®ª©¨¥¹</w:t>
        <w:softHyphen/>
        <w:softHyphen/>
        <w:t>¸ÄÅ¼¸Ä¯¤ª´´±§¥¥¡µ¦¤¦¿º¨¥¬Ã</w:t>
        <w:softHyphen/>
        <w:softHyphen/>
        <w:t>Å¼©Å¼«º¿»¥¯©¦¦¡¤</w:t>
        <w:softHyphen/>
        <w:t>±«Ä¬¨ÄÄ¹¸´¨¨¥</w:t>
        <w:softHyphen/>
        <w:softHyphen/>
        <w:t>Å¼¡</w:t>
      </w:r>
    </w:p>
    <w:p>
      <w:pPr>
        <w:pStyle w:val="2"/>
        <w:numPr>
          <w:ilvl w:val="0"/>
          <w:numId w:val="2"/>
        </w:numPr>
        <w:tabs>
          <w:tab w:val="clear" w:pos="480"/>
          <w:tab w:val="left" w:pos="0" w:leader="none"/>
        </w:tabs>
        <w:spacing w:before="0" w:after="240"/>
        <w:ind w:left="480" w:hanging="480"/>
        <w:jc w:val="both"/>
        <w:rPr>
          <w:rFonts w:ascii="華康楷書體W5" w:hAnsi="華康楷書體W5" w:eastAsia="華康楷書體W5" w:cs="華康楷書體W5"/>
        </w:rPr>
      </w:pPr>
      <w:r>
        <w:rPr/>
        <w:t>¹©¼Å¤¨¨¾¾¤¸½¿¾¦¬¤½¤Å¼¡¦¨º½Âµ«¡ª¸¦¤¦¹¡¸Ã°®¦¹¡¨¥¸½¼±µ«¡¤«©»¥³¸°´¨µ¦¯¡¦¦¦²¦±¨¥¶¤¼¾ª¥¡¨¯¤¼¦¤¤¤¬¤¶</w:t>
        <w:softHyphen/>
        <w:softHyphen/>
        <w:t>¬¨½Ã¡</w:t>
      </w:r>
    </w:p>
    <w:p>
      <w:pPr>
        <w:pStyle w:val="2"/>
        <w:numPr>
          <w:ilvl w:val="0"/>
          <w:numId w:val="2"/>
        </w:numPr>
        <w:tabs>
          <w:tab w:val="clear" w:pos="480"/>
          <w:tab w:val="left" w:pos="0" w:leader="none"/>
        </w:tabs>
        <w:spacing w:before="0" w:after="240"/>
        <w:ind w:left="480" w:hanging="480"/>
        <w:jc w:val="both"/>
        <w:rPr/>
      </w:pPr>
      <w:r>
        <w:rPr/>
        <w:t>¦¹Ã¬¨®¡Á¥²¦¸®º«Â¯¨µ¾¡¨¹´¦¥²¥¦¤¿ª²¡µ¥©¼¥¼¤¤¨¡¨¦¬¨¶¥µª±ª¨¨µ</w:t>
        <w:softHyphen/>
        <w:t>¡¦³¥¦«Ä¬¨¤»¸¥¦¼¡¦®¡¦«Ä¤¬¨¤¥¹¸¥¤§¦Ä©¡¥Æ¹¹´¦¥²ªÅ¤¡</w:t>
      </w:r>
    </w:p>
    <w:p>
      <w:pPr>
        <w:pStyle w:val="2"/>
        <w:numPr>
          <w:ilvl w:val="0"/>
          <w:numId w:val="2"/>
        </w:numPr>
        <w:tabs>
          <w:tab w:val="clear" w:pos="480"/>
          <w:tab w:val="left" w:pos="0" w:leader="none"/>
        </w:tabs>
        <w:spacing w:before="0" w:after="240"/>
        <w:ind w:left="480" w:hanging="480"/>
        <w:jc w:val="both"/>
        <w:rPr/>
      </w:pPr>
      <w:r>
        <w:rPr/>
        <w:t>¥¬¨¦¹»¸½¤°¨Â°°¡¬°¦¼¦º«µª¤´¤½Âµ«¡¥¸Â²¤¦¹¤¡«Ä¦«Ä¬¨¤¤¡¥¸¬º±¤¦©¸®¦¤°¨Â¡¦®±¹¿º¸¤ª·©¥¤¼¦¤¤¨¦¶¡</w:t>
      </w:r>
    </w:p>
    <w:p>
      <w:pPr>
        <w:pStyle w:val="2"/>
        <w:numPr>
          <w:ilvl w:val="0"/>
          <w:numId w:val="2"/>
        </w:numPr>
        <w:tabs>
          <w:tab w:val="clear" w:pos="480"/>
          <w:tab w:val="left" w:pos="0" w:leader="none"/>
        </w:tabs>
        <w:spacing w:before="0" w:after="240"/>
        <w:ind w:left="240" w:hanging="240"/>
        <w:jc w:val="both"/>
        <w:rPr/>
      </w:pPr>
      <w:r>
        <w:rPr/>
        <w:t>¥¬¨Áµ¬¤Àº¤¬¨¡¦</w:t>
        <w:softHyphen/>
        <w:t>¯¦¼¦º«¤¥¤¡§®¥³¸°¡¶¥¡°¦¥³¦±¤¤À±¹¸¸°¡§¥µ®¥°º¨²¡¨°¦¦²¸°¨²(GIS)¡¹°¤±°´¼¦¨¸¨²(IVHS)¡±§¦§¯¡</w:t>
        <w:softHyphen/>
        <w:t>±«Ä²¤¤¬¨¡</w:t>
      </w:r>
    </w:p>
    <w:sectPr>
      <w:footerReference w:type="default" r:id="rId2"/>
      <w:type w:val="nextPage"/>
      <w:pgSz w:w="11906" w:h="16838"/>
      <w:pgMar w:left="1701" w:right="1701" w:gutter="0" w:header="0" w:top="2268" w:footer="720" w:bottom="1701"/>
      <w:pgNumType w:start="1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Times New Roman">
    <w:charset w:val="01"/>
    <w:family w:val="roman"/>
    <w:pitch w:val="variable"/>
  </w:font>
  <w:font w:name="Liberation Sans">
    <w:altName w:val="Arial"/>
    <w:charset w:val="01"/>
    <w:family w:val="swiss"/>
    <w:pitch w:val="variable"/>
  </w:font>
  <w:font w:name="華康粗圓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numPr>
        <w:ilvl w:val="0"/>
        <w:numId w:val="3"/>
      </w:numPr>
      <w:tabs>
        <w:tab w:val="clear" w:pos="480"/>
        <w:tab w:val="left" w:pos="0" w:leader="none"/>
      </w:tabs>
      <w:spacing w:before="0" w:after="240"/>
      <w:ind w:left="480" w:hanging="4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6</w:t>
    </w:r>
    <w:r>
      <w:rPr>
        <w:rStyle w:val="PageNumber"/>
        <w:sz w:val="28"/>
        <w:szCs w:val="28"/>
      </w:rPr>
      <w:fldChar w:fldCharType="end"/>
    </w:r>
    <w:r>
      <w:rPr>
        <w:rStyle w:val="PageNumber"/>
        <w:sz w:val="28"/>
        <w:szCs w:val="28"/>
      </w:rPr>
      <w:t>-</w:t>
    </w:r>
  </w:p>
  <w:p>
    <w:pPr>
      <w:pStyle w:val="2"/>
      <w:spacing w:before="0" w:after="240"/>
      <w:ind w:left="240" w:hanging="240"/>
      <w:rPr>
        <w:rStyle w:val="PageNumber"/>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華康中楷體" w:hAnsi="華康中楷體"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180" w:after="480"/>
      <w:jc w:val="center"/>
      <w:outlineLvl w:val="0"/>
    </w:pPr>
    <w:rPr>
      <w:rFonts w:ascii="Times New Roman" w:hAnsi="Times New Roman" w:eastAsia="華康隸書體W5" w:cs="華康隸書體W5"/>
      <w:kern w:val="2"/>
      <w:sz w:val="40"/>
      <w:szCs w:val="40"/>
    </w:rPr>
  </w:style>
  <w:style w:type="paragraph" w:styleId="Heading2">
    <w:name w:val="Heading 2"/>
    <w:basedOn w:val="Normal"/>
    <w:next w:val="Normal"/>
    <w:qFormat/>
    <w:pPr>
      <w:keepNext w:val="true"/>
      <w:numPr>
        <w:ilvl w:val="1"/>
        <w:numId w:val="1"/>
      </w:numPr>
      <w:spacing w:lineRule="exact" w:line="400" w:before="360" w:after="240"/>
      <w:outlineLvl w:val="1"/>
    </w:pPr>
    <w:rPr>
      <w:rFonts w:ascii="Times New Roman" w:hAnsi="Times New Roman" w:eastAsia="華康楷書體W5" w:cs="華康楷書體W5"/>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1">
    <w:name w:val="¼Ë¦¡1"/>
    <w:basedOn w:val="Normal"/>
    <w:qFormat/>
    <w:pPr>
      <w:spacing w:lineRule="exact" w:line="400" w:before="0" w:after="120"/>
      <w:ind w:firstLine="539"/>
      <w:jc w:val="both"/>
    </w:pPr>
    <w:rPr>
      <w:rFonts w:ascii="Times New Roman" w:hAnsi="Times New Roman" w:eastAsia="華康楷書體W5" w:cs="華康楷書體W5"/>
      <w:sz w:val="28"/>
      <w:szCs w:val="28"/>
    </w:rPr>
  </w:style>
  <w:style w:type="paragraph" w:styleId="2">
    <w:name w:val="¼Ë¦¡2"/>
    <w:basedOn w:val="1"/>
    <w:qFormat/>
    <w:pPr>
      <w:ind w:hanging="0"/>
      <w:jc w:val="left"/>
    </w:pPr>
    <w:rPr>
      <w:rFonts w:eastAsia="Arial" w:cs="Arial"/>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6:54:00Z</dcterms:created>
  <dc:creator>鄭鴻明</dc:creator>
  <dc:description/>
  <dc:language>en-US</dc:language>
  <cp:lastModifiedBy>非法使用者</cp:lastModifiedBy>
  <cp:lastPrinted>1997-07-14T15:43:00Z</cp:lastPrinted>
  <dcterms:modified xsi:type="dcterms:W3CDTF">1997-07-14T07:53:00Z</dcterms:modified>
  <cp:revision>20</cp:revision>
  <dc:subject/>
  <dc:title>六、  結論與建議</dc:title>
</cp:coreProperties>
</file>