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ind w:hanging="0"/>
        <w:rPr>
          <w:rFonts w:ascii="華康粗圓體" w:hAnsi="華康粗圓體" w:eastAsia="華康粗圓體" w:cs="華康粗圓體"/>
        </w:rPr>
      </w:pPr>
      <w:r>
        <w:rPr>
          <w:rFonts w:ascii="華康粗圓體" w:hAnsi="華康粗圓體" w:cs="華康粗圓體" w:eastAsia="華康粗圓體"/>
        </w:rPr>
        <w:t>第一章  緒論</w:t>
      </w:r>
    </w:p>
    <w:p>
      <w:pPr>
        <w:pStyle w:val="Heading2"/>
        <w:ind w:hanging="0"/>
        <w:rPr/>
      </w:pPr>
      <w:r>
        <w:rPr/>
        <w:t xml:space="preserve">1.1 </w:t>
      </w:r>
      <w:r>
        <w:rPr/>
        <w:t>研究動機</w:t>
      </w:r>
    </w:p>
    <w:p>
      <w:pPr>
        <w:pStyle w:val="1"/>
        <w:rPr/>
      </w:pPr>
      <w:r>
        <w:rPr/>
        <w:t>人們面對日常生</w:t>
      </w:r>
      <w:r>
        <w:rPr>
          <w:sz w:val="28"/>
          <w:szCs w:val="28"/>
        </w:rPr>
        <w:t>活中</w:t>
      </w:r>
      <w:r>
        <w:rPr/>
        <w:t>存在之食、衣、住、行、育、樂問題，需從事許多選擇行為，如物品購買、住宅區位、交通工具使用、休閒娛樂類型等。在這些行為中，旅運路線選擇行為與人們生活息息相關，因為人們從事各類社會活動中，旅運活動是無可避免，旅運路線又是旅運活動中之重要項目。當人們從事旅運活動時，起迄點間經常存在一條以上可行路線，因而產生路線選擇問題，然而因都市內路網複雜，可行替代路線多不完全獨立，又受限於旅次產生者個人習慣、對空間分佈之認知、旅行經驗、交通資訊之掌握及旅次目的等，使個體旅次產生者之路線選擇行為變得複雜，此外每位旅次產生者面對運輸情境或環境壓力之感受不同，亦使旅次產生者在路線選擇行為更難以捉摸，因而使分析解釋旅次產生者路線選擇行為之相關研究產生許多困難。但是旅次產生者路線選擇結果對交通路網產生相當大之影響，造成如交通擁擠等問題，因此有其研究之價值；又因近年來行車導引資訊系統之蓬勃發展，更引起研究學者對路線選擇問題的研究產生興趣，且國內目前正積極發展智慧型車路系統</w:t>
      </w:r>
      <w:r>
        <w:rPr/>
        <w:t>(Intelligent Vehicle and Highway Systems, IVHS)</w:t>
      </w:r>
      <w:r>
        <w:rPr/>
        <w:t>，故在針對國內小汽車駕駛人路線選擇行為具有其研究之價值，藉以發展適用於國內之模式。</w:t>
      </w:r>
    </w:p>
    <w:p>
      <w:pPr>
        <w:pStyle w:val="1"/>
        <w:rPr/>
      </w:pPr>
      <w:r>
        <w:rPr/>
        <w:t>一個都市發展大致上可依小汽車成長狀況而分成以下四個階段：</w:t>
      </w:r>
      <w:r>
        <w:rPr/>
        <w:t>(1)</w:t>
      </w:r>
      <w:r>
        <w:rPr/>
        <w:t>小汽車屬稀有奢侈品階段，此時政府並沒有能力提供足夠的道路，因此小汽車只是一些少數高所得者所擁有。</w:t>
      </w:r>
      <w:r>
        <w:rPr/>
        <w:t>(2)</w:t>
      </w:r>
      <w:r>
        <w:rPr/>
        <w:t>小汽車急速增加階段，在此階段經濟起飛，小汽車使用率普及，使人們的移動性提高，而經濟也受益。</w:t>
      </w:r>
      <w:r>
        <w:rPr/>
        <w:t>(3)</w:t>
      </w:r>
      <w:r>
        <w:rPr/>
        <w:t>小汽車氾濫階段，由於小汽車使用過多造成擁擠，因而產生都市運輸新問題，雖引進新的大眾運輸系統，由於缺乏汽車使用管制及都市發展控制，致使新大眾運輸系統通車後所空出來的道路容量又被小汽車所佔用。</w:t>
      </w:r>
      <w:r>
        <w:rPr/>
        <w:t>(4)</w:t>
      </w:r>
      <w:r>
        <w:rPr/>
        <w:t>都市生活重新安排階段，運用非運輸的手段來解決都市運輸的問題，以減少不必要的移動，即強調都市運輸與運輸規劃要同時考慮。</w:t>
      </w:r>
    </w:p>
    <w:p>
      <w:pPr>
        <w:pStyle w:val="1"/>
        <w:rPr/>
      </w:pPr>
      <w:r>
        <w:rPr/>
        <w:t>因為交通擁擠是目前世界各大都市所共同面臨的主要難題之一；交通擁擠造成之負面衝擊，不僅旅行時間的浪費，且亦包括能源消耗與污染排放等鉅額之社會成本。此外，伴隨而來的運輸安全問題，亦因車輛速度、性能的提昇，日益凸顯其嚴重性。美國、日本及歐洲各國為改善此類問題，增進旅客及貨物之流暢，提昇經濟生產力，創造良好之生活環境，均投入大量人力及資金，著手進行先進科技在交通運輸上的應用，企圖透過電腦、通訊和控制（</w:t>
      </w:r>
      <w:r>
        <w:rPr/>
        <w:t>Computer ,Communication, and Control,3C</w:t>
      </w:r>
      <w:r>
        <w:rPr/>
        <w:t>）技術，達成上述目標。</w:t>
      </w:r>
    </w:p>
    <w:p>
      <w:pPr>
        <w:pStyle w:val="1"/>
        <w:rPr/>
      </w:pPr>
      <w:r>
        <w:rPr/>
        <w:t>智慧型運輸系統之研究發展，為二十世紀繼汽車發明之後的一大運輸革命，美國智慧型車輛與公路系統（</w:t>
      </w:r>
      <w:r>
        <w:rPr/>
        <w:t>IVHS</w:t>
      </w:r>
      <w:r>
        <w:rPr/>
        <w:t>）計畫中顯示效率（</w:t>
      </w:r>
      <w:r>
        <w:rPr/>
        <w:t>Efficiency</w:t>
      </w:r>
      <w:r>
        <w:rPr/>
        <w:t>）和安全（</w:t>
      </w:r>
      <w:r>
        <w:rPr/>
        <w:t>Safety</w:t>
      </w:r>
      <w:r>
        <w:rPr/>
        <w:t>）兩大目標和系統發展理念，可以預見未來三十年內，交通運輸之建設與發展將走上高科技之路。參照智慧型車輛與公路系統之定義與劃分，智慧型運輸系統應涵蓋所有能夠改善機動性和運輸生產力、提昇安全性、加強現有運輸設施效率以及能源和環保等相關的技術與觀念；其中心理念是強調先進電腦、通訊和控制科技的應用。此計畫包含四大部分：先進交通管理系統（</w:t>
      </w:r>
      <w:r>
        <w:rPr/>
        <w:t>Advanced Traffic Management Systems, ATMS</w:t>
      </w:r>
      <w:r>
        <w:rPr/>
        <w:t>）、先進旅行者資訊系統（</w:t>
      </w:r>
      <w:r>
        <w:rPr/>
        <w:t>Advanced Traveler Information Systems, ATIS</w:t>
      </w:r>
      <w:r>
        <w:rPr/>
        <w:t>）、商用車輛營運系統（</w:t>
      </w:r>
      <w:r>
        <w:rPr/>
        <w:t>Commercial Vehicle Operations, CVO</w:t>
      </w:r>
      <w:r>
        <w:rPr/>
        <w:t>）、先進車輛控制系統（</w:t>
      </w:r>
      <w:r>
        <w:rPr/>
        <w:t>Advanced Vehicle Control Systems, AVCS</w:t>
      </w:r>
      <w:r>
        <w:rPr/>
        <w:t>）。</w:t>
      </w:r>
    </w:p>
    <w:p>
      <w:pPr>
        <w:pStyle w:val="1"/>
        <w:rPr/>
      </w:pPr>
      <w:r>
        <w:rPr/>
        <w:t>值此都市生活重新安排階段，為提高既有道路的交通運作效率，國際間近年來不斷積極開發各種先進旅行資訊系統</w:t>
      </w:r>
      <w:r>
        <w:rPr/>
        <w:t>(ATIS)</w:t>
      </w:r>
      <w:r>
        <w:rPr/>
        <w:t>，而影響先進旅行資訊系統績效的一項重要因素即為駕駛人對資訊之反應與選擇，其中包括路線選擇、轉向操作等行為，一般對於所提供資訊而產生之路線選擇行為卻無法充分瞭解與掌握，因此國際間迫切投入相關研究，惟仍屬起步階段。</w:t>
      </w:r>
    </w:p>
    <w:p>
      <w:pPr>
        <w:pStyle w:val="1"/>
        <w:rPr/>
      </w:pPr>
      <w:r>
        <w:rPr/>
        <w:t>近年來，國內由於都市道路之擁塞，嚴重影響都市生活品質，因此亦積極朝向整合交通控制之方向，即配合匝道儀控</w:t>
      </w:r>
      <w:r>
        <w:rPr/>
        <w:t>(Ramp Metering)</w:t>
      </w:r>
      <w:r>
        <w:rPr/>
        <w:t>及路口號誌控制</w:t>
      </w:r>
      <w:r>
        <w:rPr/>
        <w:t>(Signal Control)</w:t>
      </w:r>
      <w:r>
        <w:rPr/>
        <w:t>等方式，以減少車流之擁擠，同時為求更進一步達到整合行車路線導引之目的，國內現階段亦針對先進旅行資訊系統進行一連串試驗計畫，在此推動初期，如能先針對國內交通特性，發展一擁有智慧學習能力的路線選擇行為模式，應可有效提高國內發展先進旅行資訊系統之實用性與可靠度，以紓緩國內都市交通日益擁擠之狀況。</w:t>
      </w:r>
    </w:p>
    <w:p>
      <w:pPr>
        <w:pStyle w:val="1"/>
        <w:rPr/>
      </w:pPr>
      <w:r>
        <w:rPr/>
        <w:t xml:space="preserve">1.2 </w:t>
      </w:r>
      <w:r>
        <w:rPr/>
        <w:t>研究目的</w:t>
      </w:r>
    </w:p>
    <w:p>
      <w:pPr>
        <w:pStyle w:val="1"/>
        <w:rPr/>
      </w:pPr>
      <w:r>
        <w:rPr/>
        <w:t>在複雜的都市交通系統中，交通擁擠及其伴隨之空氣污染、噪音、振動、交通安全及能源消耗等問題普遍存在，世界各國雖致力於各項交通改善，惟因運輸需求與供給之平衡關係中，很難只以單純的交通改善即可達到，大家多已體會到，欲解決交通</w:t>
      </w:r>
      <w:r>
        <w:rPr/>
        <w:t>(Traffic)</w:t>
      </w:r>
      <w:r>
        <w:rPr/>
        <w:t>問題必先解決運輸</w:t>
      </w:r>
      <w:r>
        <w:rPr/>
        <w:t>(Transportation)</w:t>
      </w:r>
      <w:r>
        <w:rPr/>
        <w:t>問題，即達到運輸需求管理</w:t>
      </w:r>
      <w:r>
        <w:rPr/>
        <w:t>(Transportation Demand Management, TDM)</w:t>
      </w:r>
      <w:r>
        <w:rPr/>
        <w:t>之目的，而如圖</w:t>
      </w:r>
      <w:r>
        <w:rPr/>
        <w:t>1-1</w:t>
      </w:r>
      <w:r>
        <w:rPr/>
        <w:t>中所示，運輸系統供需因素中，道路資訊之提供，扮演一極重要角色，因此國際間近年來不斷積極開發各種先進旅行資訊系統，即希望透過合理的分配道路資源，以有效降低交通擁塞現象，惟受限於所提供資訊與路線選擇行為間之關係仍無法有效掌握，因此極需要針對國內交通特性，發展一擁有智慧學習能力的路線選擇行為模式。</w:t>
      </w:r>
    </w:p>
    <w:p>
      <w:pPr>
        <w:pStyle w:val="1"/>
        <w:rPr/>
      </w:pPr>
      <w:r>
        <w:rPr/>
        <w:t>故本研究之目的，即在針對圖</w:t>
      </w:r>
      <w:r>
        <w:rPr/>
        <w:t>1-1</w:t>
      </w:r>
      <w:r>
        <w:rPr/>
        <w:t>中由「道路使用者」開始到「決定旅次目的」乃至「決定行駛路線」的程序建立小汽車駕駛人路線選擇行為模式，進而能將「道路資訊提供」部份反應於模式之中，以提供道路使用者作為決定行駛路線之參考。</w:t>
      </w:r>
    </w:p>
    <w:p>
      <w:pPr>
        <w:pStyle w:val="1"/>
        <w:rPr/>
      </w:pPr>
      <w:r>
        <w:rPr/>
        <w:t xml:space="preserve">1.3 </w:t>
      </w:r>
      <w:r>
        <w:rPr/>
        <w:t>研究內容</w:t>
      </w:r>
    </w:p>
    <w:p>
      <w:pPr>
        <w:pStyle w:val="1"/>
        <w:rPr/>
      </w:pPr>
      <w:r>
        <w:rPr/>
        <w:t>本研究為一靜態之分析研究，其內容在觀察影響小汽車駕駛人在從事路線選擇行為時所考慮之重要變數，並期望以活動於台北都會區內之小汽車駕駛人為研究對象，配合所設計之調查方法與問卷，蒐集其路線選擇行為過程中相關資料與數據，藉以構建模式並分析之，同時將以小汽車駕駛人之旅次起迄點加以分類，以建立適用於台北市各行政區內小汽車駕駛人之路線選擇行為模式。</w:t>
      </w:r>
    </w:p>
    <w:p>
      <w:pPr>
        <w:pStyle w:val="1"/>
        <w:rPr/>
      </w:pPr>
      <w:r>
        <w:rPr/>
        <w:t>本研究將採用二階段問卷調查，第一階段將針對台北都會區內之小汽車駕駛人抽樣調查其在路線選擇時所考慮之重要變數，應用第一階段所得結果設計第二階段問卷，第二階段問卷之設計以蒐集顯示性偏好</w:t>
      </w:r>
      <w:r>
        <w:rPr/>
        <w:t>(Revealed Preference)</w:t>
      </w:r>
      <w:r>
        <w:rPr/>
        <w:t>數據與敘述性偏好</w:t>
      </w:r>
      <w:r>
        <w:rPr/>
        <w:t>(Stated Preference)</w:t>
      </w:r>
      <w:r>
        <w:rPr/>
        <w:t>數據為主要設計方向。顯示偏好數據包括駕駛人實際使用路線與可能替代路線之相關資料，其中實際使用路線為駕駛人來到此地所行經路線，可能替代路線則由駕駛人自行決定一至二條；敘述偏好數據則是駕駛人在面對特定運輸情境時，選擇其所偏好之路線，同時並要求受訪者填答如年齡、性別、所得等個人基本資料及如使用車輛情況、旅次時間等旅次特性資料。</w:t>
      </w:r>
    </w:p>
    <w:p>
      <w:pPr>
        <w:pStyle w:val="1"/>
        <w:rPr/>
      </w:pPr>
      <w:r>
        <w:rPr/>
        <w:t>在模式之構建時，本研究將分別利用以敘述性偏好所設計之路線選擇問題，並配合個人基本資料及旅次特性資料，應用羅吉特模式</w:t>
      </w:r>
      <w:r>
        <w:rPr/>
        <w:t>(Logit model)</w:t>
      </w:r>
      <w:r>
        <w:rPr/>
        <w:t>理論建立路線選擇行為模式。最後為一實證研究，係利用專家系統</w:t>
      </w:r>
      <w:r>
        <w:rPr/>
        <w:t>(Expert System)</w:t>
      </w:r>
      <w:r>
        <w:rPr/>
        <w:t>分析內知識擷取法之應用工具</w:t>
      </w:r>
      <w:r>
        <w:rPr/>
        <w:t>ID3</w:t>
      </w:r>
      <w:r>
        <w:rPr/>
        <w:t>演算法建立一個在台北都會區內之小汽車駕駛人路線選擇之應用實例。</w:t>
      </w:r>
    </w:p>
    <w:p>
      <w:pPr>
        <w:pStyle w:val="1"/>
        <w:rPr/>
      </w:pPr>
      <w:r>
        <w:rPr/>
      </w:r>
    </w:p>
    <w:p>
      <w:pPr>
        <w:pStyle w:val="1"/>
        <w:rPr/>
      </w:pPr>
      <w:r>
        <w:rPr/>
        <w:t>µ §</w:t>
      </w:r>
      <w:r>
        <w:rPr/>
        <w:t>圖</w:t>
      </w:r>
      <w:r>
        <w:rPr/>
        <w:t xml:space="preserve">1-1 </w:t>
      </w:r>
      <w:r>
        <w:rPr/>
        <w:t>運輸系統供需因素與道路資訊提供之關係</w:t>
      </w:r>
    </w:p>
    <w:p>
      <w:pPr>
        <w:pStyle w:val="1"/>
        <w:rPr/>
      </w:pPr>
      <w:r>
        <w:rPr/>
        <w:t xml:space="preserve">1.4  </w:t>
      </w:r>
      <w:r>
        <w:rPr/>
        <w:t>研究流程</w:t>
      </w:r>
    </w:p>
    <w:p>
      <w:pPr>
        <w:pStyle w:val="1"/>
        <w:rPr/>
      </w:pPr>
      <w:r>
        <w:rPr/>
        <w:t>本研究之研究流程如圖</w:t>
      </w:r>
      <w:r>
        <w:rPr/>
        <w:t>1-2</w:t>
      </w:r>
      <w:r>
        <w:rPr/>
        <w:t>所示，其內容概述如下：</w:t>
      </w:r>
    </w:p>
    <w:p>
      <w:pPr>
        <w:pStyle w:val="1"/>
        <w:rPr/>
      </w:pPr>
      <w:r>
        <w:rPr/>
        <w:t>1.</w:t>
      </w:r>
      <w:r>
        <w:rPr/>
        <w:t>確立研究目的與方法</w:t>
      </w:r>
    </w:p>
    <w:p>
      <w:pPr>
        <w:pStyle w:val="1"/>
        <w:rPr/>
      </w:pPr>
      <w:r>
        <w:rPr/>
        <w:t>2.</w:t>
      </w:r>
      <w:r>
        <w:rPr/>
        <w:t>相關文獻回顧</w:t>
      </w:r>
    </w:p>
    <w:p>
      <w:pPr>
        <w:pStyle w:val="1"/>
        <w:rPr/>
      </w:pPr>
      <w:r>
        <w:rPr/>
        <w:t>蒐集有關路線選擇行為研究之文獻，藉此了解路線選擇問題及其影響變數與研究方法，並蒐集有關分析特性資料之相關模式理論研究文獻，以了解各類模式理論架構與適用特性，作為本研究發展研究方法與模式理論架構之基礎。此外，對有關資訊提供與駕駛人路線選擇行為及智慧型車路系統之國內外發展現況亦一併回顧，以顯示本研究在智慧型車路系統發展中所佔之重要地位。</w:t>
      </w:r>
    </w:p>
    <w:p>
      <w:pPr>
        <w:pStyle w:val="1"/>
        <w:rPr/>
      </w:pPr>
      <w:r>
        <w:rPr/>
        <w:t>3.</w:t>
      </w:r>
      <w:r>
        <w:rPr/>
        <w:t>模式理論架構</w:t>
      </w:r>
    </w:p>
    <w:p>
      <w:pPr>
        <w:pStyle w:val="Style12"/>
        <w:rPr/>
      </w:pPr>
      <w:r>
        <w:rPr/>
        <w:t>說明本研究所應用以建立模式之理論架構，其中包含</w:t>
      </w:r>
      <w:r>
        <w:rPr/>
        <w:t>¦¤¤ª(Factor Analysis)¡Ã¦¯¼¦(Logit Model)¤±®¨²(Expert System)¤²½¬º¡</w:t>
      </w:r>
    </w:p>
    <w:p>
      <w:pPr>
        <w:pStyle w:val="Style12"/>
        <w:rPr/>
      </w:pPr>
      <w:r>
        <w:rPr/>
        <w:t>4.¸®»¶¾²¤ª</w:t>
      </w:r>
    </w:p>
    <w:p>
      <w:pPr>
        <w:pStyle w:val="Style12"/>
        <w:rPr/>
      </w:pPr>
      <w:r>
        <w:rPr/>
        <w:t>®¾½©¤¬¨¤ª³</w:t>
        <w:softHyphen/>
        <w:t>°¨¤®»½¬¤ª¡¶¦°¨½¬¡¥»¶¤¨¨¾¾¤¸½¿¾¤°¦¸®¤¬Ã¼ÅÅ¼¤</w:t>
        <w:softHyphen/>
        <w:softHyphen/>
        <w:t>µ«¡¨¸¥ª¨¾²¤ª¡¥¨¼¦«¥©»¤¼¾¡</w:t>
      </w:r>
    </w:p>
    <w:p>
      <w:pPr>
        <w:pStyle w:val="Style12"/>
        <w:rPr/>
      </w:pPr>
      <w:r>
        <w:rPr/>
        <w:t>5.¼¦º«»¹Ã¬¨</w:t>
      </w:r>
    </w:p>
    <w:p>
      <w:pPr>
        <w:pStyle w:val="Style12"/>
        <w:rPr/>
      </w:pPr>
      <w:r>
        <w:rPr/>
        <w:t>§¥°¨³</w:t>
        <w:softHyphen/>
        <w:t>½¬¸®¾²¦±¤¦¶¼¾¡¤§¥¬Ã¼¦²½«¥¤¦®¦°¨Â¤®¦²¥ª¸½¿¾¦¬¼¦¡¨§¥¬Ã²</w:t>
        <w:softHyphen/>
        <w:t>À©¼</w:t>
        <w:softHyphen/>
        <w:t>±°¦¼¦¤</w:t>
        <w:softHyphen/>
        <w:softHyphen/>
        <w:t>Å¼¤¼Å¡</w:t>
      </w:r>
    </w:p>
    <w:p>
      <w:pPr>
        <w:pStyle w:val="Style12"/>
        <w:rPr/>
      </w:pPr>
      <w:r>
        <w:rPr/>
        <w:t>¥¬¨«¥±®¨²¤©µ®¥¤®Â¯¨µ¼¦¡¥§¬«¶µ®¼¦¤¹Ã¬¨¡¨±¦¼¦®¥©¥¥³·°¡</w:t>
      </w:r>
    </w:p>
    <w:p>
      <w:pPr>
        <w:pStyle w:val="Style12"/>
        <w:rPr/>
      </w:pPr>
      <w:r>
        <w:rPr/>
        <w:t>6.µ½»«Ä</w:t>
      </w:r>
    </w:p>
    <w:p>
      <w:pPr>
        <w:pStyle w:val="Style12"/>
        <w:rPr/>
      </w:pPr>
      <w:r>
        <w:rPr/>
        <w:t>¸¥¥¬¨¹©«¥¼¦¤¦º¤ª¤¸¡¥Â¯±¥¬¨¤µ½¡¨¾¦¹¸½¿¾°Ã¤¥¨¬¨¤¦¤À¥»°´¥¨Å«Ä¡¥¨«Ä¬¨ª°¦¡</w:t>
      </w:r>
    </w:p>
    <w:p>
      <w:pPr>
        <w:pStyle w:val="Style12"/>
        <w:rPr/>
      </w:pPr>
      <w:r>
        <w:rPr/>
        <w:t>µ §</w:t>
      </w:r>
    </w:p>
    <w:p>
      <w:pPr>
        <w:pStyle w:val="Style12"/>
        <w:spacing w:lineRule="auto" w:line="240" w:before="240" w:after="240"/>
        <w:ind w:hanging="0"/>
        <w:jc w:val="center"/>
        <w:rPr/>
      </w:pPr>
      <w:r>
        <w:rPr/>
        <w:t>¹1-2 ¬¨¬µ¹</w:t>
      </w:r>
    </w:p>
    <w:sectPr>
      <w:footerReference w:type="default" r:id="rId2"/>
      <w:type w:val="nextPage"/>
      <w:pgSz w:w="11906" w:h="16838"/>
      <w:pgMar w:left="1701" w:right="1701" w:gutter="0" w:header="0" w:top="2268"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楷書體W5">
    <w:charset w:val="88"/>
    <w:family w:val="modern"/>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lineRule="auto" w:line="240" w:before="240" w:after="240"/>
      <w:ind w:hanging="0"/>
      <w:jc w:val="center"/>
      <w:rPr>
        <w:rStyle w:val="PageNumb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p>
    <w:pPr>
      <w:pStyle w:val="Style12"/>
      <w:spacing w:lineRule="auto" w:line="240" w:before="240" w:after="240"/>
      <w:ind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before="0" w:after="120"/>
      <w:ind w:firstLine="482"/>
    </w:pPr>
    <w:rPr>
      <w:rFonts w:ascii="Times New Roman" w:hAnsi="Times New Roman" w:eastAsia="華康楷書體W5" w:cs="華康楷書體W5"/>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480" w:before="180" w:after="480"/>
      <w:ind w:hanging="0"/>
      <w:jc w:val="center"/>
      <w:outlineLvl w:val="0"/>
    </w:pPr>
    <w:rPr>
      <w:rFonts w:eastAsia="華康隸書體W5" w:cs="華康隸書體W5"/>
      <w:kern w:val="2"/>
      <w:sz w:val="40"/>
      <w:szCs w:val="40"/>
    </w:rPr>
  </w:style>
  <w:style w:type="paragraph" w:styleId="Heading2">
    <w:name w:val="Heading 2"/>
    <w:basedOn w:val="Normal"/>
    <w:next w:val="Normal"/>
    <w:qFormat/>
    <w:pPr>
      <w:keepNext w:val="true"/>
      <w:numPr>
        <w:ilvl w:val="1"/>
        <w:numId w:val="1"/>
      </w:numPr>
      <w:spacing w:before="360" w:after="240"/>
      <w:ind w:hanging="0"/>
      <w:outlineLvl w:val="1"/>
    </w:pPr>
    <w:rPr>
      <w:sz w:val="36"/>
      <w:szCs w:val="36"/>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504" w:leader="dot"/>
      </w:tabs>
      <w:spacing w:before="120" w:after="120"/>
    </w:pPr>
    <w:rPr>
      <w:b/>
      <w:bCs/>
      <w:caps/>
      <w:sz w:val="20"/>
      <w:szCs w:val="20"/>
    </w:rPr>
  </w:style>
  <w:style w:type="paragraph" w:styleId="W">
    <w:name w:val="³¹¦W"/>
    <w:basedOn w:val="Normal"/>
    <w:qFormat/>
    <w:pPr>
      <w:pageBreakBefore/>
      <w:spacing w:lineRule="exact" w:line="400" w:before="120" w:after="360"/>
      <w:jc w:val="center"/>
    </w:pPr>
    <w:rPr>
      <w:rFonts w:ascii="華康楷書體W5" w:hAnsi="華康楷書體W5" w:eastAsia="華康隸書體W5" w:cs="華康隸書體W5"/>
      <w:sz w:val="36"/>
      <w:szCs w:val="36"/>
    </w:rPr>
  </w:style>
  <w:style w:type="paragraph" w:styleId="W1">
    <w:name w:val="¸`¦W"/>
    <w:basedOn w:val="Normal"/>
    <w:qFormat/>
    <w:pPr>
      <w:keepNext w:val="true"/>
      <w:spacing w:before="360" w:after="240"/>
      <w:ind w:hanging="0"/>
    </w:pPr>
    <w:rPr>
      <w:rFonts w:ascii="華康楷書體W5" w:hAnsi="華康楷書體W5" w:eastAsia="華康楷書體W5" w:cs="華康楷書體W5"/>
      <w:spacing w:val="60"/>
      <w:sz w:val="32"/>
      <w:szCs w:val="32"/>
    </w:rPr>
  </w:style>
  <w:style w:type="paragraph" w:styleId="Style11">
    <w:name w:val="¹Ïªí¥Ø¿ý"/>
    <w:basedOn w:val="Normal"/>
    <w:next w:val="Normal"/>
    <w:qFormat/>
    <w:pPr>
      <w:tabs>
        <w:tab w:val="clear" w:pos="480"/>
        <w:tab w:val="right" w:pos="8306" w:leader="dot"/>
      </w:tabs>
      <w:ind w:left="960" w:hanging="960"/>
    </w:pPr>
    <w:rPr/>
  </w:style>
  <w:style w:type="paragraph" w:styleId="Style12">
    <w:name w:val="¹Ï"/>
    <w:basedOn w:val="Normal"/>
    <w:qFormat/>
    <w:pPr>
      <w:spacing w:lineRule="auto" w:line="240" w:before="240" w:after="240"/>
      <w:ind w:hanging="0"/>
      <w:jc w:val="center"/>
    </w:pPr>
    <w:rPr>
      <w:rFonts w:eastAsia="Arial" w:cs="Arial"/>
      <w:kern w:val="2"/>
    </w:rPr>
  </w:style>
  <w:style w:type="paragraph" w:styleId="Contents2">
    <w:name w:val="TOC 2"/>
    <w:basedOn w:val="Normal"/>
    <w:next w:val="Normal"/>
    <w:pPr>
      <w:tabs>
        <w:tab w:val="clear" w:pos="480"/>
        <w:tab w:val="right" w:pos="8504" w:leader="dot"/>
      </w:tabs>
      <w:spacing w:before="0" w:after="0"/>
      <w:ind w:left="280" w:firstLine="482"/>
    </w:pPr>
    <w:rPr>
      <w:smallCaps/>
      <w:sz w:val="20"/>
      <w:szCs w:val="20"/>
    </w:rPr>
  </w:style>
  <w:style w:type="paragraph" w:styleId="Contents3">
    <w:name w:val="TOC 3"/>
    <w:basedOn w:val="Normal"/>
    <w:next w:val="Normal"/>
    <w:pPr>
      <w:tabs>
        <w:tab w:val="clear" w:pos="480"/>
        <w:tab w:val="right" w:pos="8504" w:leader="dot"/>
      </w:tabs>
      <w:spacing w:before="0" w:after="0"/>
      <w:ind w:left="560" w:firstLine="482"/>
    </w:pPr>
    <w:rPr>
      <w:i/>
      <w:iCs/>
      <w:sz w:val="20"/>
      <w:szCs w:val="20"/>
    </w:rPr>
  </w:style>
  <w:style w:type="paragraph" w:styleId="Contents4">
    <w:name w:val="TOC 4"/>
    <w:basedOn w:val="Normal"/>
    <w:next w:val="Normal"/>
    <w:pPr>
      <w:tabs>
        <w:tab w:val="clear" w:pos="480"/>
        <w:tab w:val="right" w:pos="8504" w:leader="dot"/>
      </w:tabs>
      <w:spacing w:before="0" w:after="0"/>
      <w:ind w:left="840" w:firstLine="482"/>
    </w:pPr>
    <w:rPr>
      <w:sz w:val="18"/>
      <w:szCs w:val="18"/>
    </w:rPr>
  </w:style>
  <w:style w:type="paragraph" w:styleId="Contents5">
    <w:name w:val="TOC 5"/>
    <w:basedOn w:val="Normal"/>
    <w:next w:val="Normal"/>
    <w:pPr>
      <w:tabs>
        <w:tab w:val="clear" w:pos="480"/>
        <w:tab w:val="right" w:pos="8504" w:leader="dot"/>
      </w:tabs>
      <w:spacing w:before="0" w:after="0"/>
      <w:ind w:left="1120" w:firstLine="482"/>
    </w:pPr>
    <w:rPr>
      <w:sz w:val="18"/>
      <w:szCs w:val="18"/>
    </w:rPr>
  </w:style>
  <w:style w:type="paragraph" w:styleId="Contents6">
    <w:name w:val="TOC 6"/>
    <w:basedOn w:val="Normal"/>
    <w:next w:val="Normal"/>
    <w:pPr>
      <w:tabs>
        <w:tab w:val="clear" w:pos="480"/>
        <w:tab w:val="right" w:pos="8504" w:leader="dot"/>
      </w:tabs>
      <w:spacing w:before="0" w:after="0"/>
      <w:ind w:left="1400" w:firstLine="482"/>
    </w:pPr>
    <w:rPr>
      <w:sz w:val="18"/>
      <w:szCs w:val="18"/>
    </w:rPr>
  </w:style>
  <w:style w:type="paragraph" w:styleId="Contents7">
    <w:name w:val="TOC 7"/>
    <w:basedOn w:val="Normal"/>
    <w:next w:val="Normal"/>
    <w:pPr>
      <w:tabs>
        <w:tab w:val="clear" w:pos="480"/>
        <w:tab w:val="right" w:pos="8504" w:leader="dot"/>
      </w:tabs>
      <w:spacing w:before="0" w:after="0"/>
      <w:ind w:left="1680" w:firstLine="482"/>
    </w:pPr>
    <w:rPr>
      <w:sz w:val="18"/>
      <w:szCs w:val="18"/>
    </w:rPr>
  </w:style>
  <w:style w:type="paragraph" w:styleId="Contents8">
    <w:name w:val="TOC 8"/>
    <w:basedOn w:val="Normal"/>
    <w:next w:val="Normal"/>
    <w:pPr>
      <w:tabs>
        <w:tab w:val="clear" w:pos="480"/>
        <w:tab w:val="right" w:pos="8504" w:leader="dot"/>
      </w:tabs>
      <w:spacing w:before="0" w:after="0"/>
      <w:ind w:left="1960" w:firstLine="482"/>
    </w:pPr>
    <w:rPr>
      <w:sz w:val="18"/>
      <w:szCs w:val="18"/>
    </w:rPr>
  </w:style>
  <w:style w:type="paragraph" w:styleId="Contents9">
    <w:name w:val="TOC 9"/>
    <w:basedOn w:val="Normal"/>
    <w:next w:val="Normal"/>
    <w:pPr>
      <w:tabs>
        <w:tab w:val="clear" w:pos="480"/>
        <w:tab w:val="right" w:pos="8504" w:leader="dot"/>
      </w:tabs>
      <w:spacing w:before="0" w:after="0"/>
      <w:ind w:left="2240" w:firstLine="482"/>
    </w:pPr>
    <w:rPr>
      <w:sz w:val="18"/>
      <w:szCs w:val="18"/>
    </w:rPr>
  </w:style>
  <w:style w:type="paragraph" w:styleId="Style13">
    <w:name w:val="ªí"/>
    <w:basedOn w:val="Normal"/>
    <w:qFormat/>
    <w:pPr>
      <w:tabs>
        <w:tab w:val="clear" w:pos="480"/>
        <w:tab w:val="right" w:pos="7938" w:leader="none"/>
      </w:tabs>
      <w:spacing w:lineRule="atLeast" w:line="360" w:before="120" w:after="0"/>
      <w:ind w:hanging="0"/>
      <w:jc w:val="both"/>
    </w:pPr>
    <w:rPr>
      <w:rFonts w:eastAsia="Arial" w:cs="Arial"/>
      <w:kern w:val="2"/>
    </w:rPr>
  </w:style>
  <w:style w:type="paragraph" w:styleId="Style14">
    <w:name w:val="¹Ï¤ù"/>
    <w:basedOn w:val="TextBody"/>
    <w:next w:val="Style15"/>
    <w:qFormat/>
    <w:pPr>
      <w:keepNext w:val="true"/>
      <w:spacing w:lineRule="atLeast" w:line="360" w:before="0" w:after="360"/>
      <w:ind w:hanging="0"/>
      <w:jc w:val="center"/>
    </w:pPr>
    <w:rPr>
      <w:rFonts w:eastAsia="Arial" w:cs="Arial"/>
      <w:kern w:val="2"/>
    </w:rPr>
  </w:style>
  <w:style w:type="paragraph" w:styleId="Style15">
    <w:name w:val="¼Ð¸¹"/>
    <w:basedOn w:val="Normal"/>
    <w:next w:val="Normal"/>
    <w:qFormat/>
    <w:pPr>
      <w:spacing w:before="120" w:after="12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¼Ë¦¡1"/>
    <w:basedOn w:val="Normal"/>
    <w:qFormat/>
    <w:pPr>
      <w:ind w:firstLine="539"/>
      <w:jc w:val="both"/>
    </w:pPr>
    <w:rPr/>
  </w:style>
  <w:style w:type="paragraph" w:styleId="2">
    <w:name w:val="¼Ë¦¡2"/>
    <w:basedOn w:val="1"/>
    <w:qFormat/>
    <w:pPr>
      <w:ind w:hanging="0"/>
      <w:jc w:val="left"/>
    </w:pPr>
    <w:rPr>
      <w:rFonts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31:00Z</dcterms:created>
  <dc:creator>鄭鴻明</dc:creator>
  <dc:description/>
  <dc:language>en-US</dc:language>
  <cp:lastModifiedBy>非法使用者</cp:lastModifiedBy>
  <cp:lastPrinted>1997-07-14T12:12:00Z</cp:lastPrinted>
  <dcterms:modified xsi:type="dcterms:W3CDTF">1997-07-14T04:13:00Z</dcterms:modified>
  <cp:revision>58</cp:revision>
  <dc:subject/>
  <dc:title>第一章  緒論</dc:title>
</cp:coreProperties>
</file>