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>
          <w:rFonts w:ascii="標楷體" w:hAnsi="標楷體"/>
        </w:rPr>
      </w:pPr>
      <w:r>
        <w:rPr>
          <w:rFonts w:ascii="標楷體" w:hAnsi="標楷體"/>
        </w:rPr>
        <w:t>參考文獻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交通部台灣鐵路管理局，交通部統計月報－民國八十九年十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呂錦隆，「國內航空客運旅客選擇決策之實驗研究」，國立成功大學交通管理科學研究所博士論文，民國八十八年七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陳敦基、石豐宇，「高速鐵路票務系統功能之建立」，新世紀軌道運輸國際學術研討會，民國八十九年十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江伯尹，「高速鐵路服務品質對旅客選擇行為影響之研究」，國立成功大學交通管理科學研究所碩士論文，民國八十八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hyperlink r:id="rId2">
        <w:r>
          <w:rPr>
            <w:rStyle w:val="InternetLink"/>
            <w:rFonts w:ascii="標楷體" w:hAnsi="標楷體"/>
          </w:rPr>
          <w:t>http://www.thsrc.com.tw/</w:t>
        </w:r>
      </w:hyperlink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劉慧燕，「敘述性偏好模式之實驗設計」，國立成功大學交通管理科學研究所碩士論文，民國八十一年六月</w:t>
      </w:r>
    </w:p>
    <w:p>
      <w:pPr>
        <w:pStyle w:val="Style14"/>
        <w:numPr>
          <w:ilvl w:val="0"/>
          <w:numId w:val="3"/>
        </w:numPr>
        <w:rPr/>
      </w:pPr>
      <w:r>
        <w:rPr>
          <w:rFonts w:ascii="標楷體" w:hAnsi="標楷體"/>
        </w:rPr>
        <w:t>「</w:t>
      </w:r>
      <w:r>
        <w:rPr>
          <w:rFonts w:ascii="標楷體" w:hAnsi="標楷體"/>
        </w:rPr>
        <w:t>新幹線列車</w:t>
      </w:r>
      <w:r>
        <w:rPr>
          <w:rFonts w:ascii="標楷體" w:hAnsi="標楷體"/>
        </w:rPr>
        <w:t>500</w:t>
      </w:r>
      <w:r>
        <w:rPr>
          <w:rFonts w:ascii="標楷體" w:hAnsi="標楷體"/>
        </w:rPr>
        <w:t>型（希望）之內部簡介</w:t>
      </w:r>
      <w:r>
        <w:rPr>
          <w:rFonts w:ascii="標楷體" w:hAnsi="標楷體"/>
        </w:rPr>
        <w:t>」，民國八十九年，台灣高速鐵路股份有限公司營運策略課</w:t>
      </w:r>
    </w:p>
    <w:p>
      <w:pPr>
        <w:pStyle w:val="Style14"/>
        <w:numPr>
          <w:ilvl w:val="0"/>
          <w:numId w:val="3"/>
        </w:numPr>
        <w:rPr/>
      </w:pPr>
      <w:r>
        <w:rPr>
          <w:rFonts w:ascii="標楷體" w:hAnsi="標楷體"/>
        </w:rPr>
        <w:t>「</w:t>
      </w:r>
      <w:r>
        <w:rPr>
          <w:rFonts w:ascii="標楷體" w:hAnsi="標楷體"/>
        </w:rPr>
        <w:t>新幹線列車</w:t>
      </w:r>
      <w:r>
        <w:rPr>
          <w:rFonts w:ascii="標楷體" w:hAnsi="標楷體"/>
        </w:rPr>
        <w:t>700</w:t>
      </w:r>
      <w:r>
        <w:rPr>
          <w:rFonts w:ascii="標楷體" w:hAnsi="標楷體"/>
        </w:rPr>
        <w:t>型（光 鐵路之星）之簡介</w:t>
      </w:r>
      <w:r>
        <w:rPr>
          <w:rFonts w:ascii="標楷體" w:hAnsi="標楷體"/>
        </w:rPr>
        <w:t>」，民國八十九年，台灣高速鐵路股份有限公司營運策略課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「中、日、德、法高鐵各國高速鐵路系統車廂內裝簡介」，民國八十九年，台灣高速鐵路股份有限公司營運策略課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「台灣高速鐵路旅客服務之概述」，民國八十九年，台灣高速鐵路股份有限公司營運策略課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林信得、凌鳳儀，「航空運輸學」，文笙書局出版，民國八十二年十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謝淑芬，「空運學－航空客運與票務」，五南圖書出版公司，民國八十四年三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吳佳綺，「國道客運業策略群組、營運績效與移動障礙相關性之研究」，國立交通大學運輸工程與管理學系碩士論文，民國八十九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藎壚，「實用模糊數學」，亞東書局，民國八十年十一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楊國樞等，「社會及行為科學研究法」，東華書局，民國八十七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張耀明，「台灣城際行時間可靠度之分析與量測研究」，國立交通大學運輸工程與管理學系碩士論文，民國八十八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/>
        <w:t>江慧儀，「網路購物之消費需求與廠商實體配送之研究」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鄭永祥，「機車使用者轉乘大眾捷運系統個體選擇行為之研究」，國立交通大學土本工程研究所碩士論文，民國八十三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劉秋怡，「行動電話門號系統業者選擇模式之研究」，國立成功大學交通管理科學研究所碩士論文，民國八十八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/>
        <w:t>林慧宛，「</w:t>
      </w:r>
      <w:r>
        <w:rPr/>
        <w:t>消費者購書方式選擇行為之研究</w:t>
      </w:r>
      <w:r>
        <w:rPr/>
        <w:t>-</w:t>
      </w:r>
      <w:r>
        <w:rPr/>
        <w:t>比較網路購物、郵購、傳統購物</w:t>
      </w:r>
      <w:r>
        <w:rPr/>
        <w:t>」，國立成功大學交通管理科學研究所碩士論文，民國</w:t>
      </w:r>
      <w:r>
        <w:rPr/>
        <w:t>88</w:t>
      </w:r>
      <w:r>
        <w:rPr/>
        <w:t>年</w:t>
      </w:r>
      <w:r>
        <w:rPr/>
        <w:t>6</w:t>
      </w:r>
      <w:r>
        <w:rPr/>
        <w:t>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葉祖宏，「陳述性偏好法在個體停車選擇行為之研</w:t>
      </w:r>
      <w:r>
        <w:rPr>
          <w:rFonts w:ascii="標楷體" w:hAnsi="標楷體"/>
        </w:rPr>
        <w:t>究</w:t>
      </w:r>
      <w:r>
        <w:rPr>
          <w:rFonts w:ascii="標楷體" w:hAnsi="標楷體"/>
        </w:rPr>
        <w:t>」，國立交通大學土木工程研究所碩士論文，民國八十二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/>
        <w:t>江志中，「多項羅吉特模型的</w:t>
      </w:r>
      <w:r>
        <w:rPr/>
        <w:t>I.I.A.</w:t>
      </w:r>
      <w:r>
        <w:rPr/>
        <w:t>特質－相關文獻的評介」，國立中央大學產業經濟研究所碩士論文，民國七十九年六月</w:t>
      </w:r>
    </w:p>
    <w:p>
      <w:pPr>
        <w:pStyle w:val="Style14"/>
        <w:numPr>
          <w:ilvl w:val="0"/>
          <w:numId w:val="3"/>
        </w:numPr>
        <w:rPr>
          <w:rFonts w:ascii="標楷體" w:hAnsi="標楷體"/>
        </w:rPr>
      </w:pPr>
      <w:r>
        <w:rPr>
          <w:rFonts w:ascii="標楷體" w:hAnsi="標楷體"/>
        </w:rPr>
        <w:t>田志龍，「行銷研究－基本方法、應用與個案」，五南圖書出版公司，民國八十七年六月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交通部高鐵局，「台灣西部走廊城際客運旅運需求特性調查」，民國八十一年十一月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eastAsia="標楷體"/>
        </w:rPr>
        <w:t>張紹勳、林秀娟，「</w:t>
      </w:r>
      <w:r>
        <w:rPr>
          <w:rFonts w:eastAsia="標楷體" w:ascii="標楷體" w:hAnsi="標楷體"/>
        </w:rPr>
        <w:t xml:space="preserve">SPSS </w:t>
      </w:r>
      <w:r>
        <w:rPr>
          <w:rFonts w:eastAsia="標楷體" w:ascii="標楷體" w:hAnsi="標楷體"/>
        </w:rPr>
        <w:t>For Windows</w:t>
      </w:r>
      <w:r>
        <w:rPr>
          <w:rFonts w:ascii="標楷體" w:hAnsi="標楷體" w:eastAsia="標楷體"/>
        </w:rPr>
        <w:t>統計分析」，松崗電腦圖書資料股份有限公司，民國八十八年五月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王淵海，「統計學下冊」，王冠出版社，民國八十五年七月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ascii="標楷體" w:hAnsi="標楷體" w:eastAsia="標楷體"/>
        </w:rPr>
        <w:t>交通部高鐵局，「高速鐵路營運費率標準、調整時機與方式」</w:t>
      </w:r>
      <w:r>
        <w:rPr>
          <w:rFonts w:eastAsia="標楷體"/>
        </w:rPr>
        <w:t>，民國八十六年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cs="Arial" w:ascii="Arial" w:hAnsi="Arial"/>
        </w:rPr>
        <w:t>Abdel-Aty,M.A. and Kitamura, R. and Jovanis, P. P.,”Investigating Effect of Travel Time Variability on Route choice using Repeated Measurement Stated Preference Data”, Transportation Research Record 1493,pp39-45..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Arial" w:hAnsi="Arial" w:eastAsia="標楷體" w:cs="Arial"/>
        </w:rPr>
      </w:pPr>
      <w:r>
        <w:rPr>
          <w:rFonts w:cs="Arial" w:ascii="Arial" w:hAnsi="Arial"/>
        </w:rPr>
        <w:t>Bates,J.J.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986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”Sensitivity to Level of Servic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Evidence from Stated Preference Work”,in Behavioral Research for Transport Policy,pp269-287,VNU Science Press.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cs="Arial" w:ascii="Arial" w:hAnsi="Arial"/>
        </w:rPr>
        <w:t>Bates,J.J.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988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”Econometric Issues in Stated Preference Analysis”,Journal of Transport Economics and Policy 22,pp59-69.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cs="Arial" w:ascii="Arial" w:hAnsi="Arial"/>
        </w:rPr>
        <w:t>Ben-Akiva , M. E. And Lerman , S. R.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985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「</w:t>
      </w:r>
      <w:r>
        <w:rPr>
          <w:rFonts w:cs="Arial" w:ascii="Arial" w:hAnsi="Arial"/>
        </w:rPr>
        <w:t>Discrete Choice Analysis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Theory and Application to Travel Demand</w:t>
      </w:r>
      <w:r>
        <w:rPr>
          <w:rFonts w:ascii="Arial" w:hAnsi="Arial" w:cs="Arial"/>
        </w:rPr>
        <w:t>」，</w:t>
      </w:r>
      <w:r>
        <w:rPr>
          <w:rFonts w:cs="Arial" w:ascii="Arial" w:hAnsi="Arial"/>
        </w:rPr>
        <w:t>The MIT Press.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Fowkes,T. and Wardman,M.,”The design of stated preference travel choice experiments”,Journal of Transport Economics and Policy, Vol.22,pp.27-44,1988.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cs="Arial" w:ascii="Arial" w:hAnsi="Arial"/>
        </w:rPr>
        <w:t>Hensher , D. A. , Barnard, P. O. , and Truong, T. P.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988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”The Role of Stated Preference Methods in Studies of Travel Choice”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Journal of Transport Economics and Policy 22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pp.45-67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</w:rPr>
        <w:t>roes, E. and Sheldon, R.J.,”Stated Preference Method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An Introduction,” Journal of Transport Economics and Policy 22, pp.11-25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Louviere,J. and G. Woodworth.”Design and analysis of simulated consumer choice or allocation experiments: An approach based on Aggregate Data”. Journal of Marketing Research, Vol 20 1983, pp.350-367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Mannering,F.”Analysis of the Impact of Interest Rates on Automobile Demand”.Transportation Research Record 1116, TRB,National Research Council,Washington, D.C.c1987,pp.10-14. 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>
          <w:rFonts w:ascii="Arial" w:hAnsi="Arial" w:eastAsia="標楷體" w:cs="Arial"/>
        </w:rPr>
      </w:pPr>
      <w:r>
        <w:rPr>
          <w:rFonts w:cs="Arial" w:ascii="Arial" w:hAnsi="Arial"/>
        </w:rPr>
        <w:t>Pearmain, D. et al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991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”Stated Preference Techniques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A Guide to Practice”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Second Edition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Steer Davies Gleave and Hague Consulting Group.</w:t>
      </w:r>
    </w:p>
    <w:p>
      <w:pPr>
        <w:pStyle w:val="Normal"/>
        <w:numPr>
          <w:ilvl w:val="0"/>
          <w:numId w:val="3"/>
        </w:numPr>
        <w:spacing w:before="180" w:after="0"/>
        <w:ind w:left="357" w:hanging="357"/>
        <w:rPr/>
      </w:pPr>
      <w:r>
        <w:rPr>
          <w:rFonts w:cs="Arial" w:ascii="Arial" w:hAnsi="Arial"/>
        </w:rPr>
        <w:t>Russ,F.A.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1972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,”Attribute Thresholds and Logit Mode Choice Models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Objective and Subjective Comparisons”,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International TIMS Meeting Houston,TX.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9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lineRule="atLeast" w:line="720" w:before="240" w:after="180"/>
      <w:jc w:val="center"/>
      <w:textAlignment w:val="baseline"/>
      <w:outlineLvl w:val="0"/>
    </w:pPr>
    <w:rPr>
      <w:rFonts w:ascii="Arial" w:hAnsi="Arial" w:eastAsia="標楷體" w:cs="Arial"/>
      <w:b/>
      <w:kern w:val="2"/>
      <w:sz w:val="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中式內文"/>
    <w:basedOn w:val="Normal"/>
    <w:qFormat/>
    <w:pPr>
      <w:spacing w:lineRule="atLeast" w:line="360" w:before="120" w:after="240"/>
      <w:ind w:firstLine="482"/>
      <w:textAlignment w:val="baseline"/>
    </w:pPr>
    <w:rPr>
      <w:rFonts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rFonts w:eastAsia="標楷體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rFonts w:eastAsia="標楷體"/>
      <w:kern w:val="0"/>
      <w:sz w:val="20"/>
      <w:szCs w:val="20"/>
    </w:rPr>
  </w:style>
  <w:style w:type="paragraph" w:styleId="1">
    <w:name w:val="參考文獻1"/>
    <w:basedOn w:val="Normal"/>
    <w:qFormat/>
    <w:pPr>
      <w:numPr>
        <w:ilvl w:val="0"/>
        <w:numId w:val="2"/>
      </w:numPr>
      <w:spacing w:before="50" w:after="0"/>
      <w:ind w:left="663" w:hanging="482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src.com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5:06:00Z</dcterms:created>
  <dc:creator>Huang Hsin-Lan</dc:creator>
  <dc:description/>
  <dc:language>en-US</dc:language>
  <cp:lastModifiedBy>Huang Hsin-Lan</cp:lastModifiedBy>
  <cp:lastPrinted>2001-05-20T14:57:00Z</cp:lastPrinted>
  <dcterms:modified xsi:type="dcterms:W3CDTF">2001-06-30T05:18:00Z</dcterms:modified>
  <cp:revision>14</cp:revision>
  <dc:subject/>
  <dc:title>參考文獻</dc:title>
</cp:coreProperties>
</file>