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sz w:val="36"/>
          <w:szCs w:val="36"/>
        </w:rPr>
      </w:pPr>
      <w:r>
        <w:rPr>
          <w:b/>
          <w:bCs/>
          <w:sz w:val="36"/>
          <w:szCs w:val="36"/>
        </w:rPr>
        <w:t>ABSTRACT</w:t>
      </w:r>
    </w:p>
    <w:p>
      <w:pPr>
        <w:pStyle w:val="Normal"/>
        <w:ind w:firstLine="600"/>
        <w:jc w:val="both"/>
        <w:rPr/>
      </w:pPr>
      <w:r>
        <w:rPr>
          <w:b/>
          <w:bCs/>
          <w:sz w:val="36"/>
          <w:szCs w:val="36"/>
        </w:rPr>
        <w:t>In the pa</w:t>
      </w:r>
      <w:r>
        <w:rPr/>
        <w:t>st, the government will plan and manage the public utility simultaneously, so as to promote the economy development with equilibrium. As a result of changing in  the external real world, variation of politic object and current of economy freedom, there comes the doubt whether it is necessary for the government to take the responsibility for all of the economic affairs. What is more, there will always exist the phenomenon of performance inefficiency in the public utility, and that damage the benefit of the public indirectly, so there comes the urgent requests, successively, of improving economy efficiency and distributing resources optimized.</w:t>
      </w:r>
    </w:p>
    <w:p>
      <w:pPr>
        <w:pStyle w:val="Normal"/>
        <w:ind w:firstLine="600"/>
        <w:jc w:val="both"/>
        <w:rPr>
          <w:rFonts w:eastAsia="Times New Roman"/>
        </w:rPr>
      </w:pPr>
      <w:r>
        <w:rPr>
          <w:rFonts w:eastAsia="Times New Roman"/>
        </w:rPr>
        <w:t xml:space="preserve"> </w:t>
      </w:r>
    </w:p>
    <w:p>
      <w:pPr>
        <w:pStyle w:val="Normal"/>
        <w:ind w:firstLine="600"/>
        <w:jc w:val="both"/>
        <w:rPr/>
      </w:pPr>
      <w:r>
        <w:rPr/>
        <w:t>In view of the states mentioned above, tendency of transportation business in most of country is to be private and to release the stocks which are owned by government, so as to raise the performance by the efficient management of the private business-oriented industry, and the government can be absorbed in executing the administrative affairs, setting up suitable competitive rules and providing fine environments of competitive markets. By means of fair market and free competing, citizen can get the finest service.</w:t>
      </w:r>
    </w:p>
    <w:p>
      <w:pPr>
        <w:pStyle w:val="Normal"/>
        <w:ind w:firstLine="600"/>
        <w:jc w:val="both"/>
        <w:rPr/>
      </w:pPr>
      <w:r>
        <w:rPr/>
      </w:r>
    </w:p>
    <w:p>
      <w:pPr>
        <w:pStyle w:val="Normal"/>
        <w:ind w:firstLine="600"/>
        <w:jc w:val="both"/>
        <w:rPr/>
      </w:pPr>
      <w:r>
        <w:rPr/>
        <w:t>Bus transportation play an important part in the Taipei metropolitan area, and the only publicly-owned bus company - Taipei City Bus Administration ( abbreviated to TCBA) is the major organization offering public transport service in the Taipei metropolis area. In recent years, on account of identity uncertainly and performance inefficiently, TCBA is being faced with the choice of organization mode.</w:t>
      </w:r>
    </w:p>
    <w:p>
      <w:pPr>
        <w:pStyle w:val="Normal"/>
        <w:ind w:firstLine="600"/>
        <w:jc w:val="both"/>
        <w:rPr/>
      </w:pPr>
      <w:r>
        <w:rPr/>
      </w:r>
    </w:p>
    <w:p>
      <w:pPr>
        <w:pStyle w:val="Normal"/>
        <w:ind w:firstLine="600"/>
        <w:jc w:val="both"/>
        <w:rPr/>
      </w:pPr>
      <w:r>
        <w:rPr/>
        <w:t xml:space="preserve">In the way of identity uncertainly , in accordance with the article 39 paragraph 2 of highway law- “ the vehicle transportation industry should apply for corporation or commercial registration.”, The purpose of the article quoted above is to avoid the regulator to be as so called “serve player and judge concurrently”, as to affect the effect of regulation, and it can also make the operator avoid the intervention of personnel and finance from the regulator, so as to operate in line with the principle of business administration and make the organization develop in good condition. TCBA, administered directly by Bureau of Transportation of Taipei city government, have not apply for corporation registration by law, so there is a confusion between infection and operation affairs, and cannot operate with the principle of business management. </w:t>
      </w:r>
    </w:p>
    <w:p>
      <w:pPr>
        <w:pStyle w:val="Normal"/>
        <w:ind w:firstLine="600"/>
        <w:jc w:val="both"/>
        <w:rPr/>
      </w:pPr>
      <w:r>
        <w:rPr/>
      </w:r>
    </w:p>
    <w:p>
      <w:pPr>
        <w:pStyle w:val="Normal"/>
        <w:ind w:firstLine="600"/>
        <w:jc w:val="both"/>
        <w:rPr/>
      </w:pPr>
      <w:r>
        <w:rPr/>
        <w:t>On the part of performance inefficiently, under the influence of the change of city life style, several traffic infrastructure being under construction, personal vehicles increasing rapidly, and so on,which make bus passengers have decreased gradually in recent years, especially for TCBA. Although MCBA has taken several measures of improvement, such as “reinforce the dispatch management”,“intensify drive safety”,“practice prevention pollution of exhaust gas” and so on, but the effect is insignificant, by inspecting, it is result from administrative organization system, multiple restrain in law and regulation, the organization operating system is not suitable for business operation, and so on.</w:t>
      </w:r>
    </w:p>
    <w:p>
      <w:pPr>
        <w:pStyle w:val="Normal"/>
        <w:ind w:firstLine="600"/>
        <w:jc w:val="both"/>
        <w:rPr/>
      </w:pPr>
      <w:r>
        <w:rPr/>
      </w:r>
    </w:p>
    <w:p>
      <w:pPr>
        <w:pStyle w:val="Normal"/>
        <w:ind w:firstLine="600"/>
        <w:jc w:val="both"/>
        <w:rPr/>
      </w:pPr>
      <w:r>
        <w:rPr/>
        <w:t>Meanwhile, in order to achieve the goal of promoting TCBA operation, it is indeed necessary to develop an optimal TCBA organization mode. In this paper, it is discussed that the question of operation circumstance within TCBA. The Multi-criteria decision method ( MCDM) is applied to evaluate and select every feasible alternative of organization mode. The Analysis Hierarchy Process method( AHP ) is adopted to compute the relative weight or significant of every evaluation indicator, so as to formulate the level framework of optimal organization mode of TCBA, and by using the Technique for Order Performance by Similarity Ideal Solution method ( TOPSIS ) of the  alternative evaluation and selection priority order, and then obtain an optimal TCBA organization mode.</w:t>
      </w:r>
    </w:p>
    <w:p>
      <w:pPr>
        <w:pStyle w:val="Normal"/>
        <w:ind w:firstLine="600"/>
        <w:jc w:val="both"/>
        <w:rPr/>
      </w:pPr>
      <w:r>
        <w:rPr/>
      </w:r>
    </w:p>
    <w:p>
      <w:pPr>
        <w:pStyle w:val="Normal"/>
        <w:ind w:firstLine="600"/>
        <w:jc w:val="both"/>
        <w:rPr/>
      </w:pPr>
      <w:r>
        <w:rPr/>
        <w:t>Key Words: AHP, MCDM, TOPSIS, Bus operation, Taipei City Bus Administration (TCBA ) organization mo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9:19:00Z</dcterms:created>
  <dc:creator>���������B</dc:creator>
  <dc:description/>
  <dc:language>en-US</dc:language>
  <cp:lastModifiedBy>���������B</cp:lastModifiedBy>
  <dcterms:modified xsi:type="dcterms:W3CDTF">1997-07-03T11:09:00Z</dcterms:modified>
  <cp:revision>9</cp:revision>
  <dc:subject/>
  <dc:title>ABSTRACT</dc:title>
</cp:coreProperties>
</file>