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±Å®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³º¤½¤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¥±Å®©±Å¤½¤¬¥¤¦ °¥¥³¤¾  ¥³¹¿¬¨©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85 ¾¦«² 2 ¾´©¼ º¤ ¾¦½¤ 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½¤¦º: º»º¸ª°¨À°¸Àµ²¤ª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¡¦·  ¡¤¦·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¥¤¨¦µ§°²Å¤½¤´</w:t>
        <w:softHyphen/>
        <w:t>¡±¤°®¹®À¡¥¤²·¾®¤¦¬°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°®¬¾©</w:t>
        <w:softHyphen/>
        <w:t>·¬¾§³¸®¤¤¡±</w:t>
        <w:softHyphen/>
        <w:t>»¦¹¤¸®À«¦¿©¸³¦¤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º¸¡¨»¥Æ¾³º¸¤¬§º¸³½¡±¤</w:t>
        <w:softHyphen/>
        <w:t>¦°®¶»¦¼¡¥¥º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©¯¥</w:t>
        <w:softHyphen/>
        <w:t>»µ¦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¡¦·  ¡¤¦·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¥¤¨¦µ§°²Å¤½¤¥¤¸®¡±¤¦¬°°®¬¾©</w:t>
        <w:softHyphen/>
        <w:t>·¬¾§³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¸®¤¤¡±¤</w:t>
        <w:softHyphen/>
        <w:t>¦°®¶»¦¼¥·Á¡¥º</w:t>
        <w:softHyphen/>
        <w:t>»«µ¦¡¨±¨¸¤¤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·Á¤²»§¤¬¨³§¡¼À¥ª§¡³º¤½¤¤À¸®µ</w:t>
        <w:softHyphen/>
        <w:t>·¥¹¥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¨¤¤ª°¡¥½¤¦¯¤±§µ´¼°²Å¤¥½¡½±¥½¤¥¤©«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¦¥° __ ¦ __ ¤«¦¤¶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¡¦·  ¡¤¦·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¥¤¨¦µ§°²Å¤½¤¥¤¸®¡±¤±¨³«©°Ã¤¹®À¤¥¤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²·¾®¹®À¡¬¾³¬¨¤¥ª¥¦º¤ª</w:t>
        <w:softHyphen/>
        <w:t>»¡©¬¤</w:t>
        <w:softHyphen/>
        <w:t>¥ª¦±Å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¥¤¥¦º¤ª</w:t>
        <w:softHyphen/>
        <w:t>»¡¤</w:t>
        <w:softHyphen/>
        <w:t>®¶»¦°¡±¨¤¥¤¥¬</w:t>
        <w:softHyphen/>
        <w:t>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¤</w:t>
        <w:softHyphen/>
        <w:t>±Å¤®§µ¶</w:t>
        <w:softHyphen/>
        <w:t>¥Å»¤±Å«¬®¡¨¥±Å¤µ¦Å¬«±Ä©µ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Å§¡¨¥±Å©¬¤¦¿¡</w:t>
        <w:softHyphen/>
        <w:t>»¡µ¦¤¾³¬µ§¥§¬µÀ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¾±±©¦: ´°¶ ³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¬¨¥Ã¦: _____________   ¾¸: 84325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¿µ¥·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¤´: ¥° 86 ¦ 7 ¤ 18 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³µ: 1. ¤</w:t>
        <w:softHyphen/>
        <w:t>¦·»¤¦·¤Ä¦</w:t>
        <w:softHyphen/>
        <w:t>¥¤¿¡¥¤¦·µ¦±Å¡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2. ±Å²¤¶ª¡½¦¥½¤¤¥¤©¿¤</w:t>
        <w:softHyphen/>
        <w:t>¡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3. ¥±Å®¤©¥°85¦4¤10¤°½µ©·</w:t>
        <w:softHyphen/>
        <w:t>¥©½¡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Ã¸¤¶ª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1. ¨µ§Åªª³©¡¥¦³¦¥º¸¡¥º»·Áµ¤¦¾¦°¤¾³¸®¡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§¶¥±¨µ§°²Å¤±Å¡½¤§¦¤º§¥¤¦ª¦·Ä¤¹¿¨¶§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¦¶¸®¡</w:t>
      </w:r>
    </w:p>
    <w:p>
      <w:pPr>
        <w:pStyle w:val="Normal"/>
        <w:ind w:firstLine="5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2. ©¿«±Ä±Å¬«³±Å¤©¨±ªÅ§¨«¿¥©ª¨¥Å¡±Å¤©¥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±¬¦ªÅ§</w:t>
        <w:softHyphen/>
        <w:t>½±Åµ¥¤¨¥¡¤¤§¬±Ä±Å¡¦ª±¤Ã¸±Ä±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Å®¤¨¥ª¤©¦µ¤¡½¤Ã¸¥±Å®¡</w:t>
      </w:r>
    </w:p>
    <w:p>
      <w:pPr>
        <w:pStyle w:val="Normal"/>
        <w:ind w:firstLine="5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3. ±Å¤ªÅ§»¸°: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¦¬°±Å³º¤½¤¤¢¢¢¤¥(³º¤½¤¥¤¸®µ¦¤¥)»§µ¦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¡¶¥¥¬ª 45¤ª¥ª¶¡¾°¦¹¤¥¥¤®±¨¦¤10%ªÅ§ª¬¬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ª20¤¡¦°¤¥</w:t>
        <w:softHyphen/>
        <w:t>µ¤¸¶¥¼¥¬©¤À¡¦¤¥ÀÂ°®¡¬µÁ±ª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¤«¡¬¸¤¤¯¬±´¨·¥¹ 500 ¤ªµ</w:t>
        <w:softHyphen/>
        <w:t>¸®ª°(¥¬¨³§¡¼À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¥ª§¡³º¤½¤¤À¬</w:t>
        <w:softHyphen/>
        <w:t>)¡½³¬¥®Áµ¤¡¦§¹¸¸¦ ²¢¶¡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¸°¤</w:t>
        <w:softHyphen/>
        <w:t>°¤</w:t>
        <w:softHyphen/>
        <w:t>ª·¬¡µ§¤¤«¤¥¥¥±²¤¥±Å®¡¦±¤¥¥±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Å¨¥¦µ¤©ª¤¤</w:t>
        <w:softHyphen/>
        <w:t>ª¦¬¡</w:t>
      </w:r>
    </w:p>
    <w:p>
      <w:pPr>
        <w:pStyle w:val="Normal"/>
        <w:ind w:firstLine="5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4. ¥°³º¤½¤¥¤¸®·Á¤¾¦</w:t>
        <w:softHyphen/>
        <w:t>µª§Æ®¯: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¦</w:t>
        <w:softHyphen/>
        <w:t>¤¤</w:t>
        <w:softHyphen/>
        <w:t>¡±ª½¤±¥¥¤«¦ (·Á§³¦²½¤¥«¦¤¦¦¡¹Ã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¤¹¦¦) ¡¤¦¬±ª±Å¡¨±«¶±¥³¹¹¸º¸»¥º¦º¹À¯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¡±ª½¤±¦¦³¥¤§¥¡¦°®ÁÅ§¯¤</w:t>
        <w:softHyphen/>
        <w:t>¡¯¥®©¦¼¦¦³¦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¸</w:t>
        <w:softHyphen/>
        <w:t>¤ª¶®¡¹®À¤©¥ª¤¶³¦»¥</w:t>
        <w:softHyphen/>
        <w:t>¤¦¯·¤¸¡°¦¿¬©¥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softHyphen/>
        <w:t>©ª¾¦¡</w:t>
        <w:softHyphen/>
        <w:t>§¬§³³¤¯¤Á§¦«¦»§¥ª¥¤¦®¯¡¦¾±¹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¥´§¸®¤¤«¸Å¡¾§»¾Ì½¹¶</w:t>
        <w:softHyphen/>
        <w:t>±ª½¤»±Å®¡</w:t>
      </w:r>
    </w:p>
    <w:p>
      <w:pPr>
        <w:pStyle w:val="Normal"/>
        <w:ind w:firstLine="5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5. ¥®Áµ¹¸: (02)7377746 ¦¦¥¡¤²</w:t>
        <w:softHyphen/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¦§: ¥¥¥©¥ª¸¤¬106¸17¼1702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¬¨¥©¦: §Ä¼  Áµ¹¸: (02)7666514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¦§: »¥¥¥¦¸501¸4¼</w:t>
      </w:r>
    </w:p>
    <w:sectPr>
      <w:type w:val="nextPage"/>
      <w:pgSz w:w="11906" w:h="16838"/>
      <w:pgMar w:left="1134" w:right="1134" w:gutter="0" w:header="0" w:top="680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13:29:00Z</dcterms:created>
  <dc:creator>WOO</dc:creator>
  <dc:description/>
  <dc:language>en-US</dc:language>
  <cp:lastModifiedBy>曾國雄</cp:lastModifiedBy>
  <dcterms:modified xsi:type="dcterms:W3CDTF">1997-07-18T03:42:00Z</dcterms:modified>
  <cp:revision>6</cp:revision>
  <dc:subject/>
  <dc:title>授權書</dc:title>
</cp:coreProperties>
</file>