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華康隸書體" w:hAnsi="華康隸書體" w:eastAsia="華康隸書體" w:cs="華康隸書體"/>
          <w:b/>
          <w:b/>
          <w:bCs/>
          <w:sz w:val="36"/>
          <w:szCs w:val="36"/>
        </w:rPr>
      </w:pPr>
      <w:r>
        <w:rPr>
          <w:rFonts w:ascii="華康隸書體" w:hAnsi="華康隸書體" w:cs="華康隸書體" w:eastAsia="華康隸書體"/>
          <w:b/>
          <w:bCs/>
          <w:sz w:val="36"/>
          <w:szCs w:val="36"/>
        </w:rPr>
        <w:t>參考文獻</w:t>
      </w:r>
    </w:p>
    <w:p>
      <w:pPr>
        <w:pStyle w:val="Normal"/>
        <w:spacing w:lineRule="auto" w:line="300"/>
        <w:jc w:val="both"/>
        <w:rPr>
          <w:rFonts w:ascii="華康隸書體" w:hAnsi="華康隸書體" w:eastAsia="華康隸書體" w:cs="華康隸書體"/>
          <w:b/>
          <w:b/>
          <w:bCs/>
          <w:sz w:val="36"/>
          <w:szCs w:val="36"/>
        </w:rPr>
      </w:pPr>
      <w:r>
        <w:rPr>
          <w:rFonts w:eastAsia="華康隸書體" w:cs="華康隸書體" w:ascii="華康隸書體" w:hAnsi="華康隸書體"/>
          <w:b/>
          <w:bCs/>
          <w:sz w:val="36"/>
          <w:szCs w:val="36"/>
        </w:rPr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中文</w:t>
      </w:r>
      <w:r>
        <w:rPr>
          <w:sz w:val="32"/>
          <w:szCs w:val="32"/>
        </w:rPr>
        <w:t>部份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1.</w:t>
      </w:r>
      <w:r>
        <w:rPr/>
        <w:t>馮正民，高速鐵路對台灣區域發展之影響分析，中華道路，</w:t>
      </w:r>
      <w:r>
        <w:rPr/>
        <w:t>80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2.</w:t>
      </w:r>
      <w:r>
        <w:rPr/>
        <w:t>何東波、馮正民，淺論「區域發展與交通運輸」，都市與計畫，第</w:t>
      </w:r>
      <w:r>
        <w:rPr/>
        <w:t>21</w:t>
      </w:r>
      <w:r>
        <w:rPr/>
        <w:t>卷第</w:t>
      </w:r>
      <w:r>
        <w:rPr/>
        <w:t>1</w:t>
      </w:r>
      <w:r>
        <w:rPr/>
        <w:t>期，</w:t>
      </w:r>
      <w:r>
        <w:rPr/>
        <w:t>83</w:t>
      </w:r>
      <w:r>
        <w:rPr/>
        <w:t>年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3.</w:t>
      </w:r>
      <w:r>
        <w:rPr/>
        <w:t>馮正民，交通運輸與區域發展之迷思，跨世紀台灣運輸與區域發展研討會論文集，</w:t>
      </w:r>
      <w:r>
        <w:rPr/>
        <w:t>83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3.</w:t>
      </w:r>
      <w:r>
        <w:rPr/>
        <w:t>馮正民、蘇振雄、朱冠文，台灣地區西部走廊高快速運輸系統對區域發展之衝擊，運輸計畫季刊，第</w:t>
      </w:r>
      <w:r>
        <w:rPr/>
        <w:t>24</w:t>
      </w:r>
      <w:r>
        <w:rPr/>
        <w:t>卷第</w:t>
      </w:r>
      <w:r>
        <w:rPr/>
        <w:t>4</w:t>
      </w:r>
      <w:r>
        <w:rPr/>
        <w:t>期，</w:t>
      </w:r>
      <w:r>
        <w:rPr/>
        <w:t>84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5.</w:t>
      </w:r>
      <w:r>
        <w:rPr/>
        <w:t>中華民國區域科學學會，高速鐵路對區域發展之研究（第二次期中報告），</w:t>
      </w:r>
      <w:r>
        <w:rPr/>
        <w:t>85</w:t>
      </w:r>
      <w:r>
        <w:rPr/>
        <w:t>年</w:t>
      </w:r>
      <w:r>
        <w:rPr/>
        <w:t>11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6.</w:t>
      </w:r>
      <w:r>
        <w:rPr/>
        <w:t>葉光毅，高速公路建設前後沿線地區產業聚集型態變化之分析，運輸計畫季刊，第</w:t>
      </w:r>
      <w:r>
        <w:rPr/>
        <w:t>17</w:t>
      </w:r>
      <w:r>
        <w:rPr/>
        <w:t>卷第</w:t>
      </w:r>
      <w:r>
        <w:rPr/>
        <w:t>4</w:t>
      </w:r>
      <w:r>
        <w:rPr/>
        <w:t>期，</w:t>
      </w:r>
      <w:r>
        <w:rPr/>
        <w:t>77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7.</w:t>
      </w:r>
      <w:r>
        <w:rPr/>
        <w:t>葉光毅，都會區道路建設衝擊效果之分析，運輸計畫季刊，第</w:t>
      </w:r>
      <w:r>
        <w:rPr/>
        <w:t>14</w:t>
      </w:r>
      <w:r>
        <w:rPr/>
        <w:t>卷第</w:t>
      </w:r>
      <w:r>
        <w:rPr/>
        <w:t>4</w:t>
      </w:r>
      <w:r>
        <w:rPr/>
        <w:t>期，</w:t>
      </w:r>
      <w:r>
        <w:rPr/>
        <w:t>74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8.</w:t>
      </w:r>
      <w:r>
        <w:rPr/>
        <w:t>何依栖，運輸部門與總體經濟成長之關聯研究，運輸計畫季刊，第</w:t>
      </w:r>
      <w:r>
        <w:rPr/>
        <w:t>15</w:t>
      </w:r>
      <w:r>
        <w:rPr/>
        <w:t>卷第</w:t>
      </w:r>
      <w:r>
        <w:rPr/>
        <w:t>4</w:t>
      </w:r>
      <w:r>
        <w:rPr/>
        <w:t>期，</w:t>
      </w:r>
      <w:r>
        <w:rPr/>
        <w:t>75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9.</w:t>
      </w:r>
      <w:r>
        <w:rPr/>
        <w:t>陳伯順，易行性指標與空間經濟發展關係之研究－以台灣北部區域空間發展為例，運輸計畫季刊，第</w:t>
      </w:r>
      <w:r>
        <w:rPr/>
        <w:t>18</w:t>
      </w:r>
      <w:r>
        <w:rPr/>
        <w:t>卷第</w:t>
      </w:r>
      <w:r>
        <w:rPr/>
        <w:t>1</w:t>
      </w:r>
      <w:r>
        <w:rPr/>
        <w:t>期，</w:t>
      </w:r>
      <w:r>
        <w:rPr/>
        <w:t>78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10.</w:t>
      </w:r>
      <w:r>
        <w:rPr/>
        <w:t>姜渝生，未來國土空間結構之研究，</w:t>
      </w:r>
      <w:r>
        <w:rPr/>
        <w:t>83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spacing w:lineRule="auto" w:line="300"/>
        <w:ind w:left="238" w:hanging="238"/>
        <w:jc w:val="both"/>
        <w:rPr/>
      </w:pPr>
      <w:r>
        <w:rPr/>
        <w:t>11.</w:t>
      </w:r>
      <w:r>
        <w:rPr/>
        <w:t>楊文囧，台灣地區公共投資對國民所得影響之研究，文化經研碩論，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2.</w:t>
      </w:r>
      <w:r>
        <w:rPr/>
        <w:t>賴廷彰，國家建設六年計畫交通建設對台灣地區區域發展影響之探討，中興都研碩論，</w:t>
      </w:r>
      <w:r>
        <w:rPr/>
        <w:t>81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3.</w:t>
      </w:r>
      <w:r>
        <w:rPr/>
        <w:t>黃心怡，鐵路車站可及性與旅客數關係之研究－以北部區域為例，中興都研碩論，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4.</w:t>
      </w:r>
      <w:r>
        <w:rPr/>
        <w:t>陳偉志，可及性與區域發展－以台灣地區西部走廊為例，中興都研碩論，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5.</w:t>
      </w:r>
      <w:r>
        <w:rPr/>
        <w:t>林啟聖，台北都會區可及性與易行性之研究，中興都研碩論，</w:t>
      </w:r>
      <w:r>
        <w:rPr/>
        <w:t>78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6.</w:t>
      </w:r>
      <w:r>
        <w:rPr/>
        <w:t>周享民，道路建設對地區產業及人口衝擊影響之研究，成大都研碩論，</w:t>
      </w:r>
      <w:r>
        <w:rPr/>
        <w:t>79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>17.</w:t>
      </w:r>
      <w:r>
        <w:rPr/>
        <w:t>林楨家，重大建設對區域發展之衝擊分析－以台灣北部區域為例，交大交研碩論，</w:t>
      </w:r>
      <w:r>
        <w:rPr/>
        <w:t>80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18.</w:t>
      </w:r>
      <w:r>
        <w:rPr/>
        <w:t>蔡文祥，地方公共建設投資對營造業及陸上運輸業之產值及生產力的影響，成大都研碩論，</w:t>
      </w:r>
      <w:r>
        <w:rPr/>
        <w:t>84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19.</w:t>
      </w:r>
      <w:r>
        <w:rPr/>
        <w:t>曾平毅，都會區空間結構與運輸可及性，都市交通，</w:t>
      </w:r>
      <w:r>
        <w:rPr/>
        <w:t>54</w:t>
      </w:r>
      <w:r>
        <w:rPr/>
        <w:t>期，</w:t>
      </w:r>
      <w:r>
        <w:rPr/>
        <w:t>79</w:t>
      </w:r>
      <w:r>
        <w:rPr/>
        <w:t>年</w:t>
      </w:r>
      <w:r>
        <w:rPr/>
        <w:t>11</w:t>
      </w:r>
      <w:r>
        <w:rPr/>
        <w:t>月。</w:t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20.</w:t>
      </w:r>
      <w:r>
        <w:rPr/>
        <w:t>藍武王、林麗玉，台灣地區小汽車成長預測模式之建立，中國統計學報，第</w:t>
      </w:r>
      <w:r>
        <w:rPr/>
        <w:t>29</w:t>
      </w:r>
      <w:r>
        <w:rPr/>
        <w:t>卷第一期，</w:t>
      </w:r>
      <w:r>
        <w:rPr/>
        <w:t>80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auto" w:line="300"/>
        <w:jc w:val="both"/>
        <w:rPr/>
      </w:pPr>
      <w:r>
        <w:rPr/>
        <w:t>21.</w:t>
      </w:r>
      <w:r>
        <w:rPr/>
        <w:t>石齊平、郭照榮，當代計量經濟學，三民書局。</w:t>
      </w:r>
    </w:p>
    <w:p>
      <w:pPr>
        <w:pStyle w:val="Normal"/>
        <w:spacing w:lineRule="auto" w:line="300"/>
        <w:jc w:val="both"/>
        <w:rPr/>
      </w:pPr>
      <w:r>
        <w:rPr/>
        <w:t>22.</w:t>
      </w:r>
      <w:r>
        <w:rPr/>
        <w:t>交通部運研所，台灣地區西部走廊高速運輸系統對區域發展之研究（總報告），</w:t>
      </w:r>
      <w:r>
        <w:rPr/>
        <w:t>83</w:t>
      </w:r>
      <w:r>
        <w:rPr/>
        <w:t>年</w:t>
      </w:r>
      <w:r>
        <w:rPr/>
        <w:t>1</w:t>
      </w:r>
      <w:r>
        <w:rPr/>
        <w:t>月。</w:t>
      </w:r>
    </w:p>
    <w:p>
      <w:pPr>
        <w:pStyle w:val="Normal"/>
        <w:spacing w:lineRule="auto" w:line="300"/>
        <w:jc w:val="both"/>
        <w:rPr/>
      </w:pPr>
      <w:r>
        <w:rPr/>
        <w:t>23.</w:t>
      </w:r>
      <w:r>
        <w:rPr/>
        <w:t>交通部運研所，台灣地區西部走廊高速運輸系統對區域發展之研究（技術報告），</w:t>
      </w:r>
      <w:r>
        <w:rPr/>
        <w:t>83</w:t>
      </w:r>
      <w:r>
        <w:rPr/>
        <w:t>年</w:t>
      </w:r>
      <w:r>
        <w:rPr/>
        <w:t>1</w:t>
      </w:r>
      <w:r>
        <w:rPr/>
        <w:t>月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英</w:t>
      </w:r>
      <w:r>
        <w:rPr>
          <w:sz w:val="32"/>
          <w:szCs w:val="32"/>
        </w:rPr>
        <w:t>文部份</w:t>
      </w:r>
    </w:p>
    <w:p>
      <w:pPr>
        <w:pStyle w:val="Normal"/>
        <w:spacing w:lineRule="auto" w:line="300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ind w:left="360" w:hanging="360"/>
        <w:rPr/>
      </w:pPr>
      <w:r>
        <w:rPr/>
        <w:t>1.Bohm-R.A. and Patterson-D. , ‘Interstate highways and the growth of distribution of population ’, Proceedings of the American Statistical Association , 1972,pp.178-184.</w:t>
      </w:r>
    </w:p>
    <w:p>
      <w:pPr>
        <w:pStyle w:val="Normal"/>
        <w:spacing w:lineRule="auto" w:line="300"/>
        <w:ind w:left="360" w:hanging="360"/>
        <w:rPr/>
      </w:pPr>
      <w:r>
        <w:rPr/>
        <w:t>2.Brian-Linneker and Nigel-Spence ,‘Road transport infrastructure and regional economic development - the regional development effects of the M25 London orbital motorway ’,Journal of transport geography ,Vol.2, No.2, 1996, pp.77-92.</w:t>
      </w:r>
    </w:p>
    <w:p>
      <w:pPr>
        <w:pStyle w:val="Normal"/>
        <w:spacing w:lineRule="auto" w:line="300"/>
        <w:ind w:left="360" w:hanging="360"/>
        <w:rPr/>
      </w:pPr>
      <w:r>
        <w:rPr/>
        <w:t>3.Brian-Linneker and Nigel-Spence , ‘Accessibility measures compared in an analysis of the impact of the M25 London orbial motorway on Britain ’ , Environment and Planniing A, vol 24 , 1992, pp.1137-1154.</w:t>
      </w:r>
    </w:p>
    <w:p>
      <w:pPr>
        <w:pStyle w:val="Normal"/>
        <w:spacing w:lineRule="auto" w:line="300"/>
        <w:ind w:left="360" w:hanging="360"/>
        <w:rPr/>
      </w:pPr>
      <w:r>
        <w:rPr/>
        <w:t>4.Briggs-R. , ‘ The impact of the interstate highway system on nonmer-tropolitan growth ’, US Department of Transportation Report RC 92040 , 1980.</w:t>
      </w:r>
    </w:p>
    <w:p>
      <w:pPr>
        <w:pStyle w:val="Normal"/>
        <w:spacing w:lineRule="auto" w:line="300"/>
        <w:ind w:left="360" w:hanging="360"/>
        <w:rPr/>
      </w:pPr>
      <w:r>
        <w:rPr/>
        <w:t>5.C Rohr,I N Williams,‘ Modelling the regional economic impacts of the Channel Tunnel ’, Envirinment and planning B : planning and design , vol 21, 1994 ,pp.555-567.</w:t>
      </w:r>
    </w:p>
    <w:p>
      <w:pPr>
        <w:pStyle w:val="Normal"/>
        <w:spacing w:lineRule="auto" w:line="300"/>
        <w:ind w:left="360" w:hanging="360"/>
        <w:rPr/>
      </w:pPr>
      <w:r>
        <w:rPr/>
        <w:t>6.Hasen-N.M. , ‘ Unblanced growth and regional development ’, Western Economic Journal , vol 4 , 1965 ,pp.3-14.</w:t>
      </w:r>
    </w:p>
    <w:p>
      <w:pPr>
        <w:pStyle w:val="Normal"/>
        <w:spacing w:lineRule="auto" w:line="300"/>
        <w:ind w:left="360" w:hanging="360"/>
        <w:rPr/>
      </w:pPr>
      <w:r>
        <w:rPr/>
        <w:t>7.James-A. Pooler ,‘ The use of spatial separation in the measurement of transportation accessibility’,Tranportation Research part A., vol.29 A , No.6 ,1995,pp.421-427.</w:t>
      </w:r>
    </w:p>
    <w:p>
      <w:pPr>
        <w:pStyle w:val="Normal"/>
        <w:spacing w:lineRule="auto" w:line="300"/>
        <w:ind w:left="360" w:hanging="360"/>
        <w:rPr/>
      </w:pPr>
      <w:r>
        <w:rPr/>
        <w:t>8.John F.Mcdonand , Clifford I .Osuji ,‘ The effect of anticipated transportation improvemment on residential land values ’ , Regional science and urban economics No.25 , 1995,pp.261-278.</w:t>
      </w:r>
    </w:p>
    <w:p>
      <w:pPr>
        <w:pStyle w:val="Normal"/>
        <w:spacing w:lineRule="auto" w:line="300"/>
        <w:ind w:left="360" w:hanging="360"/>
        <w:rPr/>
      </w:pPr>
      <w:r>
        <w:rPr/>
        <w:t xml:space="preserve">9.Koeing-J.C. ,‘Accessibility and individual behavior’,Paper to PTRC 1978 annual meeting ,1978. </w:t>
      </w:r>
    </w:p>
    <w:p>
      <w:pPr>
        <w:pStyle w:val="Normal"/>
        <w:spacing w:lineRule="auto" w:line="300"/>
        <w:ind w:left="360" w:hanging="360"/>
        <w:rPr/>
      </w:pPr>
      <w:r>
        <w:rPr/>
        <w:t>10.K.G.Zografos,Y.J.Stephanedes,‘ Impact of state highway investment on employment along major highway corridors ’,Transportation reserch record ,No.1359,1992,pp.151-155.</w:t>
      </w:r>
    </w:p>
    <w:p>
      <w:pPr>
        <w:pStyle w:val="Normal"/>
        <w:spacing w:lineRule="auto" w:line="300"/>
        <w:ind w:left="360" w:hanging="360"/>
        <w:rPr/>
      </w:pPr>
      <w:r>
        <w:rPr/>
        <w:t>11.Mason-JB. and Moore-CT. ,‘ Commercial site selection at interstate interchanges’ , Traff.Q., vol.27, No.1, 1973/01 , pp.19-33.</w:t>
      </w:r>
    </w:p>
    <w:p>
      <w:pPr>
        <w:pStyle w:val="Normal"/>
        <w:spacing w:lineRule="auto" w:line="300"/>
        <w:ind w:left="360" w:hanging="360"/>
        <w:rPr/>
      </w:pPr>
      <w:r>
        <w:rPr/>
        <w:t>12.Morris-J.M. , ‘Accessibility indicators for transport planning ’, Tranportation Reserch 13A , 1979, pp91-109.</w:t>
      </w:r>
    </w:p>
    <w:p>
      <w:pPr>
        <w:pStyle w:val="Normal"/>
        <w:spacing w:lineRule="auto" w:line="300"/>
        <w:ind w:left="360" w:hanging="360"/>
        <w:rPr/>
      </w:pPr>
      <w:r>
        <w:rPr/>
        <w:t>13.Munnell-A.H. , ‘How does public infrastructure affect regional ecomonomics performance ?’, New England Economic Review , 1990/09-10,pp.11-33.</w:t>
      </w:r>
    </w:p>
    <w:p>
      <w:pPr>
        <w:pStyle w:val="Normal"/>
        <w:spacing w:lineRule="auto" w:line="300"/>
        <w:ind w:left="360" w:hanging="360"/>
        <w:rPr/>
      </w:pPr>
      <w:r>
        <w:rPr/>
        <w:t>14.Nakamura-H. and Ueda-T. ,‘The impact of the Shinkansen on regional development ’ , 5th WCTR , Proceedings , vol.3 , Yokohama , Japan , 1989 , pp. c95-c110.</w:t>
      </w:r>
    </w:p>
    <w:p>
      <w:pPr>
        <w:pStyle w:val="Normal"/>
        <w:spacing w:lineRule="auto" w:line="300"/>
        <w:ind w:left="360" w:hanging="360"/>
        <w:rPr/>
      </w:pPr>
      <w:r>
        <w:rPr/>
        <w:t>15.Prastacos-P.P. and Romanos-M. , ‘A multiregional optimization model for allocating transportaion investments’,Transportation Reserch part B , vol.21B,No.2,pp.133-148.</w:t>
      </w:r>
    </w:p>
    <w:p>
      <w:pPr>
        <w:pStyle w:val="Normal"/>
        <w:spacing w:lineRule="auto" w:line="300"/>
        <w:ind w:left="360" w:hanging="360"/>
        <w:rPr/>
      </w:pPr>
      <w:r>
        <w:rPr/>
        <w:t>16.P.Congdon and P.Batey , ‘Advances in regional demography : information , forcasts , models ’ ,Bel.haven,1989.</w:t>
      </w:r>
    </w:p>
    <w:p>
      <w:pPr>
        <w:pStyle w:val="Normal"/>
        <w:spacing w:lineRule="auto" w:line="300"/>
        <w:ind w:left="360" w:hanging="360"/>
        <w:rPr/>
      </w:pPr>
      <w:r>
        <w:rPr/>
        <w:t>17.Rice-R.G. ,‘ Transit impact assessment and its role in urban development ’, 5th WCTRS Yokohama Japen,1989,pp.1-16.</w:t>
      </w:r>
    </w:p>
    <w:p>
      <w:pPr>
        <w:pStyle w:val="Normal"/>
        <w:spacing w:lineRule="auto" w:line="300"/>
        <w:ind w:left="360" w:hanging="360"/>
        <w:rPr/>
      </w:pPr>
      <w:r>
        <w:rPr/>
        <w:t>18.Robert-S. Pindyck and Daniel-L.Rubinfeld , ‘ Econometric Models and economic Forecasts ’, 3rd Mcgraw-Hill ,INC.</w:t>
      </w:r>
    </w:p>
    <w:p>
      <w:pPr>
        <w:pStyle w:val="Normal"/>
        <w:spacing w:lineRule="auto" w:line="300"/>
        <w:ind w:left="360" w:hanging="360"/>
        <w:rPr/>
      </w:pPr>
      <w:r>
        <w:rPr/>
        <w:t>19.Sakashita-N,‘Enegry consumption in Japanses transport sector since the first oil crisis:an econometric study’,1984.</w:t>
      </w:r>
    </w:p>
    <w:p>
      <w:pPr>
        <w:pStyle w:val="Normal"/>
        <w:spacing w:lineRule="auto" w:line="300"/>
        <w:ind w:left="360" w:hanging="360"/>
        <w:rPr/>
      </w:pPr>
      <w:r>
        <w:rPr/>
        <w:t>20.Terance Rephann ,‘Highway investment and regional economic development : decision methods and empirical foundations ’ , Urban Studies ,vol.30,No.2,1993,pp.437-450.</w:t>
      </w:r>
    </w:p>
    <w:p>
      <w:pPr>
        <w:pStyle w:val="Normal"/>
        <w:spacing w:lineRule="auto" w:line="300"/>
        <w:ind w:left="360" w:hanging="360"/>
        <w:rPr/>
      </w:pPr>
      <w:r>
        <w:rPr/>
        <w:t>21.Terance Rephann ,Andrew Isserman ,‘New highways as economics development tools : An evaluation using quasi-experimental matching ’, Regional science and urban economics , No.24,1994,pp.723-751.</w:t>
      </w:r>
    </w:p>
    <w:p>
      <w:pPr>
        <w:pStyle w:val="Normal"/>
        <w:spacing w:lineRule="auto" w:line="300"/>
        <w:ind w:left="360" w:hanging="360"/>
        <w:rPr/>
      </w:pPr>
      <w:r>
        <w:rPr/>
        <w:t>22.Timothy-D.Hau,‘Urban transport demand management in Hong Kong’, Urban Transport Asia`96 Conference ,Singapore,1996.</w:t>
      </w:r>
    </w:p>
    <w:p>
      <w:pPr>
        <w:pStyle w:val="Normal"/>
        <w:spacing w:lineRule="auto" w:line="300"/>
        <w:ind w:left="357" w:hanging="357"/>
        <w:rPr/>
      </w:pPr>
      <w:r>
        <w:rPr/>
        <w:t>23.Twark-RD. and Eyerly-RW , and Nassi-RB , ‘ Quantitative technique for estimating economic growth at nonurban limited-access highway interchanges ’ , Transpotation Research Record,1980,pp.12-19.</w:t>
      </w:r>
    </w:p>
    <w:p>
      <w:pPr>
        <w:pStyle w:val="Normal"/>
        <w:spacing w:lineRule="auto" w:line="300"/>
        <w:ind w:left="357" w:hanging="357"/>
        <w:jc w:val="distribute"/>
        <w:rPr/>
      </w:pPr>
      <w:r>
        <w:rPr/>
        <w:t>24.Wheat-L.F. ‘The effect of modern highway on urban manufacturing growth ’ , Highway research board ,vol. 227 ,1969,pp.9-24.</w:t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25.Yorgos-J. Stephanedes,‘Distribution effect of state highway investment on local and regional revelopment’ , Tranportation Reserch Record 1274 , 1990,pp.156-164.</w:t>
      </w:r>
    </w:p>
    <w:p>
      <w:pPr>
        <w:pStyle w:val="Normal"/>
        <w:spacing w:lineRule="auto" w:line="300"/>
        <w:ind w:left="360" w:hanging="360"/>
        <w:jc w:val="both"/>
        <w:rPr/>
      </w:pPr>
      <w:r>
        <w:rPr/>
        <w:t>26.Yorgos-J. Stephanedes,David M.Eagle,‘ Highway expenditures and Non-metropolitan emplloyment ’, Journal of advanced transporta-tion ,Vol.20:1,1986,pp.43-61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36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  <w:p>
    <w:pPr>
      <w:pStyle w:val="Normal"/>
      <w:ind w:left="360" w:hanging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6:30:00Z</dcterms:created>
  <dc:creator>��^��</dc:creator>
  <dc:description/>
  <dc:language>en-US</dc:language>
  <cp:lastModifiedBy>��^��</cp:lastModifiedBy>
  <dcterms:modified xsi:type="dcterms:W3CDTF">1997-07-05T20:01:00Z</dcterms:modified>
  <cp:revision>8</cp:revision>
  <dc:subject/>
  <dc:title>�ѦҤ��m</dc:title>
</cp:coreProperties>
</file>