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180"/>
        <w:rPr/>
      </w:pPr>
      <w:bookmarkStart w:id="0" w:name="__RefHeading___Toc459629069"/>
      <w:bookmarkEnd w:id="0"/>
      <w:r>
        <w:rPr/>
        <w:t>附錄</w:t>
      </w:r>
      <w:r>
        <w:rPr>
          <w:rFonts w:eastAsia="Times New Roman"/>
        </w:rPr>
        <w:t xml:space="preserve"> </w:t>
      </w:r>
      <w:r>
        <w:rPr/>
        <w:t>本研究最佳結果之成本及路線圖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tbl>
      <w:tblPr>
        <w:tblW w:w="848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2340"/>
        <w:gridCol w:w="3960"/>
      </w:tblGrid>
      <w:tr>
        <w:trPr>
          <w:trHeight w:val="440" w:hRule="exact"/>
        </w:trPr>
        <w:tc>
          <w:tcPr>
            <w:tcW w:w="452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例題編號</w:t>
            </w:r>
          </w:p>
        </w:tc>
        <w:tc>
          <w:tcPr>
            <w:tcW w:w="3960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r101</w:t>
            </w:r>
          </w:p>
        </w:tc>
      </w:tr>
      <w:tr>
        <w:trPr>
          <w:trHeight w:val="440" w:hRule="exact"/>
        </w:trPr>
        <w:tc>
          <w:tcPr>
            <w:tcW w:w="4528" w:type="dxa"/>
            <w:gridSpan w:val="2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文獻已知最佳解之車輛數／總路線距離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18/1607.7[16]</w:t>
            </w:r>
          </w:p>
        </w:tc>
      </w:tr>
      <w:tr>
        <w:trPr>
          <w:trHeight w:val="440" w:hRule="exact"/>
        </w:trPr>
        <w:tc>
          <w:tcPr>
            <w:tcW w:w="4528" w:type="dxa"/>
            <w:gridSpan w:val="2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本研究之車輛數／總路線距離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19/1696.15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2188" w:type="dxa"/>
            <w:tcBorders>
              <w:top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路線編號</w:t>
            </w:r>
          </w:p>
        </w:tc>
        <w:tc>
          <w:tcPr>
            <w:tcW w:w="6300" w:type="dxa"/>
            <w:gridSpan w:val="2"/>
            <w:tcBorders>
              <w:top w:val="single" w:sz="12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過節點順序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0, 92, 42, 15, 87, 57, 97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0, 45, 82, 18, 84, 96, 60, 89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0, 95, 98, 16, 86, 37, 13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39, 23, 67, 55, 4, 25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, 33, 29, 79, 3, 68, 24, 80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28, 12, 76, 81, 50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31, 88, 7, 10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62, 11, 90, 20, 32, 70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30, 51, 9, 66, 1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36, 47, 19, 8, 46, 17, 93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65, 71, 78, 34, 35, 77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40, 94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3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27, 69, 53, 26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4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59, 5, 83, 61, 85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5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14, 44, 38, 43, 91, 100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6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72, 75, 22, 56, 74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7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52, 99, 6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8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63, 64, 49, 48, 58, 0</w:t>
            </w:r>
          </w:p>
        </w:tc>
      </w:tr>
      <w:tr>
        <w:trPr/>
        <w:tc>
          <w:tcPr>
            <w:tcW w:w="2188" w:type="dxa"/>
            <w:tcBorders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9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2, 21, 73, 41, 54, 0</w:t>
            </w:r>
          </w:p>
        </w:tc>
      </w:tr>
    </w:tbl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tbl>
      <w:tblPr>
        <w:tblW w:w="848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2340"/>
        <w:gridCol w:w="3960"/>
      </w:tblGrid>
      <w:tr>
        <w:trPr>
          <w:trHeight w:val="440" w:hRule="exact"/>
        </w:trPr>
        <w:tc>
          <w:tcPr>
            <w:tcW w:w="452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例題編號</w:t>
            </w:r>
          </w:p>
        </w:tc>
        <w:tc>
          <w:tcPr>
            <w:tcW w:w="3960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r102</w:t>
            </w:r>
          </w:p>
        </w:tc>
      </w:tr>
      <w:tr>
        <w:trPr>
          <w:trHeight w:val="440" w:hRule="exact"/>
        </w:trPr>
        <w:tc>
          <w:tcPr>
            <w:tcW w:w="4528" w:type="dxa"/>
            <w:gridSpan w:val="2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文獻已知最佳解之車輛數／總路線距離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：</w:t>
            </w:r>
            <w:r>
              <w:rPr/>
              <w:t>17/1434.0[16]</w:t>
            </w:r>
          </w:p>
        </w:tc>
      </w:tr>
      <w:tr>
        <w:trPr>
          <w:trHeight w:val="440" w:hRule="exact"/>
        </w:trPr>
        <w:tc>
          <w:tcPr>
            <w:tcW w:w="4528" w:type="dxa"/>
            <w:gridSpan w:val="2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本研究之車輛數／總路線距離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17/1545.54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2188" w:type="dxa"/>
            <w:tcBorders>
              <w:top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路線編號</w:t>
            </w:r>
          </w:p>
        </w:tc>
        <w:tc>
          <w:tcPr>
            <w:tcW w:w="6300" w:type="dxa"/>
            <w:gridSpan w:val="2"/>
            <w:tcBorders>
              <w:top w:val="single" w:sz="12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過節點順序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0, 21, 72, 73, 22, 55, 4, 25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0, 12, 39, 23, 67, 54, 24, 80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0, 83, 45, 61, 84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7, 48, 47, 82, 18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92, 59, 98, 91, 16, 86, 5, 60, 89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, 94, 96, 99, 6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28, 26, 40, 53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14, 44, 38, 43, 37, 100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87, 57, 97, 95, 13, 58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27, 69, 76, 79, 68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50, 33, 29, 78, 34, 35, 3, 77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52, 31, 62, 88, 8, 46, 17, 85, 93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3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36, 64, 90, 10, 32, 70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4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63, 11, 19, 49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5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65, 71, 81, 20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6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1, 30, 51, 9, 66, 0</w:t>
            </w:r>
          </w:p>
        </w:tc>
      </w:tr>
      <w:tr>
        <w:trPr/>
        <w:tc>
          <w:tcPr>
            <w:tcW w:w="2188" w:type="dxa"/>
            <w:tcBorders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7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2, 42, 15, 41, 75, 56, 74, 0</w:t>
            </w:r>
          </w:p>
        </w:tc>
      </w:tr>
    </w:tbl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tbl>
      <w:tblPr>
        <w:tblW w:w="848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2340"/>
        <w:gridCol w:w="3960"/>
      </w:tblGrid>
      <w:tr>
        <w:trPr>
          <w:trHeight w:val="440" w:hRule="exact"/>
        </w:trPr>
        <w:tc>
          <w:tcPr>
            <w:tcW w:w="452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例題編號</w:t>
            </w:r>
          </w:p>
        </w:tc>
        <w:tc>
          <w:tcPr>
            <w:tcW w:w="3960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r103</w:t>
            </w:r>
          </w:p>
        </w:tc>
      </w:tr>
      <w:tr>
        <w:trPr>
          <w:trHeight w:val="440" w:hRule="exact"/>
        </w:trPr>
        <w:tc>
          <w:tcPr>
            <w:tcW w:w="4528" w:type="dxa"/>
            <w:gridSpan w:val="2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文獻已知最佳解之車輛數／總路線距離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13/1207[39]</w:t>
            </w:r>
          </w:p>
        </w:tc>
      </w:tr>
      <w:tr>
        <w:trPr>
          <w:trHeight w:val="440" w:hRule="exact"/>
        </w:trPr>
        <w:tc>
          <w:tcPr>
            <w:tcW w:w="4528" w:type="dxa"/>
            <w:gridSpan w:val="2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本研究之車輛數／總路線距離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13/1347.24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2188" w:type="dxa"/>
            <w:tcBorders>
              <w:top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路線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編號</w:t>
            </w:r>
          </w:p>
        </w:tc>
        <w:tc>
          <w:tcPr>
            <w:tcW w:w="6300" w:type="dxa"/>
            <w:gridSpan w:val="2"/>
            <w:tcBorders>
              <w:top w:val="single" w:sz="12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過節點順序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0, 94, 96, 59, 99, 84, 61, 16, 91, 85, 98, 100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0, 40, 53, 12, 68, 29, 77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0, 92, 37, 14, 44, 38, 86, 17, 5, 93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42, 43, 15, 57, 41, 75, 56, 4, 25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54, 39, 23, 67, 55, 24, 80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52, 31, 62, 88, 6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19, 63, 64, 49, 47, 46, 48, 7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36, 11, 8, 82, 18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50, 33, 3, 76, 79, 10, 90, 32, 70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27, 69, 30, 9, 66, 20, 51, 1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71, 65, 78, 34, 35, 81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89, 45, 83, 60, 87, 97, 95, 13, 0</w:t>
            </w:r>
          </w:p>
        </w:tc>
      </w:tr>
      <w:tr>
        <w:trPr/>
        <w:tc>
          <w:tcPr>
            <w:tcW w:w="2188" w:type="dxa"/>
            <w:tcBorders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3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28, 26, 21, 72, 22, 74, 73, 2, 58, 0</w:t>
            </w:r>
          </w:p>
        </w:tc>
      </w:tr>
    </w:tbl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tbl>
      <w:tblPr>
        <w:tblW w:w="848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2340"/>
        <w:gridCol w:w="3960"/>
      </w:tblGrid>
      <w:tr>
        <w:trPr>
          <w:trHeight w:val="440" w:hRule="exact"/>
        </w:trPr>
        <w:tc>
          <w:tcPr>
            <w:tcW w:w="452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例題編號</w:t>
            </w:r>
          </w:p>
        </w:tc>
        <w:tc>
          <w:tcPr>
            <w:tcW w:w="3960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r104</w:t>
            </w:r>
          </w:p>
        </w:tc>
      </w:tr>
      <w:tr>
        <w:trPr>
          <w:trHeight w:val="440" w:hRule="exact"/>
        </w:trPr>
        <w:tc>
          <w:tcPr>
            <w:tcW w:w="4528" w:type="dxa"/>
            <w:gridSpan w:val="2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文獻已知最佳解之車輛數／總路線距離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10/982.01[32]</w:t>
            </w:r>
          </w:p>
        </w:tc>
      </w:tr>
      <w:tr>
        <w:trPr>
          <w:trHeight w:val="440" w:hRule="exact"/>
        </w:trPr>
        <w:tc>
          <w:tcPr>
            <w:tcW w:w="4528" w:type="dxa"/>
            <w:gridSpan w:val="2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本研究之車輛數／總路線距離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10/1018.73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2188" w:type="dxa"/>
            <w:tcBorders>
              <w:top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路線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編號</w:t>
            </w:r>
          </w:p>
        </w:tc>
        <w:tc>
          <w:tcPr>
            <w:tcW w:w="6300" w:type="dxa"/>
            <w:gridSpan w:val="2"/>
            <w:tcBorders>
              <w:top w:val="single" w:sz="12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過節點順序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0, 53, 13, 2, 58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0, 27, 69, 76, 79, 29, 24, 54, 80, 68, 12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0, 42, 43, 15, 87, 57, 41, 22, 74, 73, 21, 40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, 50, 33, 81, 35, 71, 65, 66, 20, 32, 90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28, 1, 70, 30, 51, 9, 34, 78, 3, 77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52, 18, 60, 83, 45, 8, 46, 36, 47, 48, 82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72, 75, 56, 23, 67, 39, 55, 4, 25, 26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6, 94, 95, 97, 96, 99, 84, 17, 5, 93, 98, 59, 89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92, 37, 14, 44, 38, 86, 16, 61, 85, 91, 100, 0</w:t>
            </w:r>
          </w:p>
        </w:tc>
      </w:tr>
      <w:tr>
        <w:trPr/>
        <w:tc>
          <w:tcPr>
            <w:tcW w:w="2188" w:type="dxa"/>
            <w:tcBorders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7, 88, 62, 11, 19, 49, 64, 63, 10, 31, 0</w:t>
            </w:r>
          </w:p>
        </w:tc>
      </w:tr>
    </w:tbl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tbl>
      <w:tblPr>
        <w:tblW w:w="848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2340"/>
        <w:gridCol w:w="3960"/>
      </w:tblGrid>
      <w:tr>
        <w:trPr>
          <w:trHeight w:val="440" w:hRule="exact"/>
        </w:trPr>
        <w:tc>
          <w:tcPr>
            <w:tcW w:w="452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例題編號</w:t>
            </w:r>
          </w:p>
        </w:tc>
        <w:tc>
          <w:tcPr>
            <w:tcW w:w="3960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r105</w:t>
            </w:r>
          </w:p>
        </w:tc>
      </w:tr>
      <w:tr>
        <w:trPr>
          <w:trHeight w:val="440" w:hRule="exact"/>
        </w:trPr>
        <w:tc>
          <w:tcPr>
            <w:tcW w:w="4528" w:type="dxa"/>
            <w:gridSpan w:val="2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文獻已知最佳解之車輛數／總路線距離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14/1377.11[32]</w:t>
            </w:r>
          </w:p>
        </w:tc>
      </w:tr>
      <w:tr>
        <w:trPr>
          <w:trHeight w:val="440" w:hRule="exact"/>
        </w:trPr>
        <w:tc>
          <w:tcPr>
            <w:tcW w:w="4528" w:type="dxa"/>
            <w:gridSpan w:val="2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本研究之車輛數／總路線距離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14/1453.29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2188" w:type="dxa"/>
            <w:tcBorders>
              <w:top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路線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編號</w:t>
            </w:r>
          </w:p>
        </w:tc>
        <w:tc>
          <w:tcPr>
            <w:tcW w:w="6300" w:type="dxa"/>
            <w:gridSpan w:val="2"/>
            <w:tcBorders>
              <w:top w:val="single" w:sz="12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過節點順序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0, 63, 11, 64, 49, 46, 48, 89, 58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0, 28, 12, 29, 79, 78, 3, 68, 24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0, 69, 76, 81, 51, 50, 26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21, 73, 75, 22, 41, 56, 74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, 47, 36, 19, 90, 10, 1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45, 16, 61, 99, 94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42, 14, 44, 38, 86, 96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5, 83, 82, 7, 18, 6, 97, 37, 100, 91, 93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27, 31, 88, 30, 20, 66, 32, 70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33, 65, 71, 9, 34, 35, 77, 80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59, 95, 92, 98, 85, 87, 57, 43, 13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52, 62, 8, 84, 17, 60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3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2, 15, 40, 53, 0</w:t>
            </w:r>
          </w:p>
        </w:tc>
      </w:tr>
      <w:tr>
        <w:trPr/>
        <w:tc>
          <w:tcPr>
            <w:tcW w:w="2188" w:type="dxa"/>
            <w:tcBorders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4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72, 39, 23, 67, 55, 54, 4, 25, 0</w:t>
            </w:r>
          </w:p>
        </w:tc>
      </w:tr>
    </w:tbl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tbl>
      <w:tblPr>
        <w:tblW w:w="848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2340"/>
        <w:gridCol w:w="3960"/>
      </w:tblGrid>
      <w:tr>
        <w:trPr>
          <w:trHeight w:val="440" w:hRule="exact"/>
        </w:trPr>
        <w:tc>
          <w:tcPr>
            <w:tcW w:w="452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例題編號</w:t>
            </w:r>
          </w:p>
        </w:tc>
        <w:tc>
          <w:tcPr>
            <w:tcW w:w="3960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r106</w:t>
            </w:r>
          </w:p>
        </w:tc>
      </w:tr>
      <w:tr>
        <w:trPr>
          <w:trHeight w:val="440" w:hRule="exact"/>
        </w:trPr>
        <w:tc>
          <w:tcPr>
            <w:tcW w:w="4528" w:type="dxa"/>
            <w:gridSpan w:val="2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文獻已知最佳解之車輛數／總路線距離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12/1252.03[32]</w:t>
            </w:r>
          </w:p>
        </w:tc>
      </w:tr>
      <w:tr>
        <w:trPr>
          <w:trHeight w:val="440" w:hRule="exact"/>
        </w:trPr>
        <w:tc>
          <w:tcPr>
            <w:tcW w:w="4528" w:type="dxa"/>
            <w:gridSpan w:val="2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本研究之車輛數／總路線距離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12/1300.50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2188" w:type="dxa"/>
            <w:tcBorders>
              <w:top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路線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編號</w:t>
            </w:r>
          </w:p>
        </w:tc>
        <w:tc>
          <w:tcPr>
            <w:tcW w:w="6300" w:type="dxa"/>
            <w:gridSpan w:val="2"/>
            <w:tcBorders>
              <w:top w:val="single" w:sz="12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過節點順序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0, 83, 45, 5, 99, 87, 57, 43, 100, 37, 98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0, 1, 33, 65, 71, 66, 20, 32, 70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0, 42, 14, 44, 38, 86, 17, 60, 89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, 27, 28, 26, 40, 53, 6, 95, 97, 13, 58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69, 30, 51, 81, 9, 35, 34, 77, 12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50, 3, 29, 76, 79, 78, 68, 24, 80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2, 15, 73, 41, 22, 75, 56, 74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21, 72, 39, 23, 67, 55, 54, 4, 25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96, 59, 92, 91, 16, 61, 84, 85, 93, 94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31, 63, 11, 64, 90, 10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48, 47, 36, 19, 49, 0</w:t>
            </w:r>
          </w:p>
        </w:tc>
      </w:tr>
      <w:tr>
        <w:trPr/>
        <w:tc>
          <w:tcPr>
            <w:tcW w:w="2188" w:type="dxa"/>
            <w:tcBorders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62, 88, 18, 8, 46, 82, 7, 52, 0</w:t>
            </w:r>
          </w:p>
        </w:tc>
      </w:tr>
      <w:tr>
        <w:trPr>
          <w:trHeight w:val="440" w:hRule="exact"/>
        </w:trPr>
        <w:tc>
          <w:tcPr>
            <w:tcW w:w="452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例題編號</w:t>
            </w:r>
          </w:p>
        </w:tc>
        <w:tc>
          <w:tcPr>
            <w:tcW w:w="3960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r107</w:t>
            </w:r>
          </w:p>
        </w:tc>
      </w:tr>
      <w:tr>
        <w:trPr>
          <w:trHeight w:val="440" w:hRule="exact"/>
        </w:trPr>
        <w:tc>
          <w:tcPr>
            <w:tcW w:w="4528" w:type="dxa"/>
            <w:gridSpan w:val="2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文獻已知最佳解之車輛數／總路線距離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10/1124.72[14]</w:t>
            </w:r>
          </w:p>
        </w:tc>
      </w:tr>
      <w:tr>
        <w:trPr>
          <w:trHeight w:val="440" w:hRule="exact"/>
        </w:trPr>
        <w:tc>
          <w:tcPr>
            <w:tcW w:w="4528" w:type="dxa"/>
            <w:gridSpan w:val="2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本研究之車輛數／總路線距離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10/1168.95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2188" w:type="dxa"/>
            <w:tcBorders>
              <w:top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路線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編號</w:t>
            </w:r>
          </w:p>
        </w:tc>
        <w:tc>
          <w:tcPr>
            <w:tcW w:w="6300" w:type="dxa"/>
            <w:gridSpan w:val="2"/>
            <w:tcBorders>
              <w:top w:val="single" w:sz="12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過節點順序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</w:rPr>
            </w:pPr>
            <w:r>
              <w:rPr>
                <w:rFonts w:ascii="新細明體" w:hAnsi="新細明體"/>
                <w:color w:val="000000"/>
              </w:rPr>
              <w:t>0, 1, 69, 88, 30, 10, 63, 90, 32, 20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</w:rPr>
            </w:pPr>
            <w:r>
              <w:rPr>
                <w:rFonts w:ascii="新細明體" w:hAnsi="新細明體"/>
                <w:color w:val="000000"/>
              </w:rPr>
              <w:t>0, 31, 62, 11, 64, 49, 19, 47, 48, 7, 52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</w:rPr>
            </w:pPr>
            <w:r>
              <w:rPr>
                <w:rFonts w:ascii="新細明體" w:hAnsi="新細明體"/>
                <w:color w:val="000000"/>
              </w:rPr>
              <w:t>0, 59, 92, 91, 44, 14, 38, 86, 16, 61, 17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, 95, 42, 43, 15, 41, 22, 75, 56, 74, 72, 73, 21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, 89, 83, 45, 99, 96, 87, 97, 37, 98, 100, 85, 93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, 50, 33, 76, 79, 78, 29, 24, 68, 80, 3, 77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, 27, 28, 26, 40, 53, 6, 94, 13, 57, 2, 58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, 51, 71, 65, 9, 66, 35, 34, 81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, 12, 54, 39, 23, 67, 55, 4, 25, 0</w:t>
            </w:r>
          </w:p>
        </w:tc>
      </w:tr>
      <w:tr>
        <w:trPr/>
        <w:tc>
          <w:tcPr>
            <w:tcW w:w="2188" w:type="dxa"/>
            <w:tcBorders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, 82, 36, 46, 8, 84, 5, 60, 18, 70, 0</w:t>
            </w:r>
          </w:p>
        </w:tc>
      </w:tr>
    </w:tbl>
    <w:p>
      <w:pPr>
        <w:pStyle w:val="Normal"/>
        <w:tabs>
          <w:tab w:val="clear" w:pos="480"/>
          <w:tab w:val="left" w:pos="4528" w:leader="none"/>
          <w:tab w:val="left" w:pos="8488" w:leader="none"/>
        </w:tabs>
        <w:rPr>
          <w:rFonts w:eastAsia="標楷體"/>
        </w:rPr>
      </w:pPr>
      <w:r>
        <w:rPr>
          <w:rFonts w:eastAsia="標楷體"/>
        </w:rPr>
      </w:r>
    </w:p>
    <w:tbl>
      <w:tblPr>
        <w:tblW w:w="848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2340"/>
        <w:gridCol w:w="3960"/>
      </w:tblGrid>
      <w:tr>
        <w:trPr>
          <w:trHeight w:val="440" w:hRule="exact"/>
        </w:trPr>
        <w:tc>
          <w:tcPr>
            <w:tcW w:w="452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例題編號</w:t>
            </w:r>
          </w:p>
        </w:tc>
        <w:tc>
          <w:tcPr>
            <w:tcW w:w="3960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r108</w:t>
            </w:r>
          </w:p>
        </w:tc>
      </w:tr>
      <w:tr>
        <w:trPr>
          <w:trHeight w:val="440" w:hRule="exact"/>
        </w:trPr>
        <w:tc>
          <w:tcPr>
            <w:tcW w:w="4528" w:type="dxa"/>
            <w:gridSpan w:val="2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文獻已知最佳解之車輛數／總路線距離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9/968.56[38]</w:t>
            </w:r>
          </w:p>
        </w:tc>
      </w:tr>
      <w:tr>
        <w:trPr>
          <w:trHeight w:val="440" w:hRule="exact"/>
        </w:trPr>
        <w:tc>
          <w:tcPr>
            <w:tcW w:w="4528" w:type="dxa"/>
            <w:gridSpan w:val="2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本研究之車輛數／總路線距離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9/1005.40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2188" w:type="dxa"/>
            <w:tcBorders>
              <w:top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路線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編號</w:t>
            </w:r>
          </w:p>
        </w:tc>
        <w:tc>
          <w:tcPr>
            <w:tcW w:w="6300" w:type="dxa"/>
            <w:gridSpan w:val="2"/>
            <w:tcBorders>
              <w:top w:val="single" w:sz="12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過節點順序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</w:rPr>
            </w:pPr>
            <w:r>
              <w:rPr>
                <w:rFonts w:ascii="新細明體" w:hAnsi="新細明體"/>
                <w:color w:val="000000"/>
              </w:rPr>
              <w:t>0, 12, 80, 68, 76, 3, 79, 78, 34, 29, 24, 54, 26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</w:rPr>
            </w:pPr>
            <w:r>
              <w:rPr>
                <w:rFonts w:ascii="新細明體" w:hAnsi="新細明體"/>
                <w:color w:val="000000"/>
              </w:rPr>
              <w:t>0, 92, 37, 98, 59, 99, 96, 53, 40, 73, 74, 22, 41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</w:rPr>
            </w:pPr>
            <w:r>
              <w:rPr>
                <w:rFonts w:ascii="新細明體" w:hAnsi="新細明體"/>
                <w:color w:val="000000"/>
              </w:rPr>
              <w:t>0, 28, 27, 69, 70, 30, 20, 66, 32, 90, 63, 10, 31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, 2, 57, 15, 43, 42, 87, 97, 95, 94, 13, 58, 89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, 21, 72, 75, 56, 23, 67, 39, 55, 4, 25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, 1, 71, 65, 35, 9, 51, 81, 33, 77, 50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, 52, 7, 62, 11, 64, 49, 36, 47, 19, 88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, 6, 93, 85, 44, 14, 38, 86, 17, 45, 83, 60, 0</w:t>
            </w:r>
          </w:p>
        </w:tc>
      </w:tr>
      <w:tr>
        <w:trPr/>
        <w:tc>
          <w:tcPr>
            <w:tcW w:w="2188" w:type="dxa"/>
            <w:tcBorders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, 18, 82, 48, 46, 8, 84, 5, 61, 16, 91, 100, 0</w:t>
            </w:r>
          </w:p>
        </w:tc>
      </w:tr>
    </w:tbl>
    <w:p>
      <w:pPr>
        <w:pStyle w:val="Normal"/>
        <w:tabs>
          <w:tab w:val="clear" w:pos="480"/>
          <w:tab w:val="left" w:pos="4528" w:leader="none"/>
          <w:tab w:val="left" w:pos="8488" w:leader="none"/>
        </w:tabs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4528" w:leader="none"/>
          <w:tab w:val="left" w:pos="8488" w:leader="none"/>
        </w:tabs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4528" w:leader="none"/>
          <w:tab w:val="left" w:pos="8488" w:leader="none"/>
        </w:tabs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4528" w:leader="none"/>
          <w:tab w:val="left" w:pos="8488" w:leader="none"/>
        </w:tabs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4528" w:leader="none"/>
          <w:tab w:val="left" w:pos="8488" w:leader="none"/>
        </w:tabs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4528" w:leader="none"/>
          <w:tab w:val="left" w:pos="8488" w:leader="none"/>
        </w:tabs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4528" w:leader="none"/>
          <w:tab w:val="left" w:pos="8488" w:leader="none"/>
        </w:tabs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4528" w:leader="none"/>
          <w:tab w:val="left" w:pos="8488" w:leader="none"/>
        </w:tabs>
        <w:rPr>
          <w:rFonts w:eastAsia="標楷體"/>
        </w:rPr>
      </w:pPr>
      <w:r>
        <w:rPr>
          <w:rFonts w:eastAsia="標楷體"/>
        </w:rPr>
      </w:r>
    </w:p>
    <w:tbl>
      <w:tblPr>
        <w:tblW w:w="848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2340"/>
        <w:gridCol w:w="3960"/>
      </w:tblGrid>
      <w:tr>
        <w:trPr>
          <w:trHeight w:val="440" w:hRule="exact"/>
        </w:trPr>
        <w:tc>
          <w:tcPr>
            <w:tcW w:w="452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例題編號</w:t>
            </w:r>
          </w:p>
        </w:tc>
        <w:tc>
          <w:tcPr>
            <w:tcW w:w="3960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r109</w:t>
            </w:r>
          </w:p>
        </w:tc>
      </w:tr>
      <w:tr>
        <w:trPr>
          <w:trHeight w:val="440" w:hRule="exact"/>
        </w:trPr>
        <w:tc>
          <w:tcPr>
            <w:tcW w:w="4528" w:type="dxa"/>
            <w:gridSpan w:val="2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文獻已知最佳解之車輛數／總路線距離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11/1214.54[38]</w:t>
            </w:r>
          </w:p>
        </w:tc>
      </w:tr>
      <w:tr>
        <w:trPr>
          <w:trHeight w:val="440" w:hRule="exact"/>
        </w:trPr>
        <w:tc>
          <w:tcPr>
            <w:tcW w:w="4528" w:type="dxa"/>
            <w:gridSpan w:val="2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本研究之車輛數／總路線距離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12/1201.47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2188" w:type="dxa"/>
            <w:tcBorders>
              <w:top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路線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編號</w:t>
            </w:r>
          </w:p>
        </w:tc>
        <w:tc>
          <w:tcPr>
            <w:tcW w:w="6300" w:type="dxa"/>
            <w:gridSpan w:val="2"/>
            <w:tcBorders>
              <w:top w:val="single" w:sz="12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過節點順序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0, 82, 47, 19, 49, 36, 46, 48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0, 5, 83, 8, 45, 84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0, 95, 92, 98, 44, 38, 14, 43, 37, 100, 91, 93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2, 15, 42, 87, 40, 53, 26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, 59, 99, 85, 61, 16, 86, 17, 60, 89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72, 75, 23, 67, 39, 25, 55, 54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52, 88, 7, 18, 6, 94, 96, 97, 13, 58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28, 12, 29, 79, 76, 50, 3, 68, 24, 80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21, 73, 57, 41, 22, 74, 56, 4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27, 69, 33, 9, 71, 65, 66, 20, 70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62, 11, 64, 63, 90, 32, 10, 0</w:t>
            </w:r>
          </w:p>
        </w:tc>
      </w:tr>
      <w:tr>
        <w:trPr/>
        <w:tc>
          <w:tcPr>
            <w:tcW w:w="2188" w:type="dxa"/>
            <w:tcBorders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31, 30, 51, 81, 78, 34, 35, 77, 1, 0</w:t>
            </w:r>
          </w:p>
        </w:tc>
      </w:tr>
    </w:tbl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tbl>
      <w:tblPr>
        <w:tblW w:w="848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2340"/>
        <w:gridCol w:w="3960"/>
      </w:tblGrid>
      <w:tr>
        <w:trPr>
          <w:trHeight w:val="440" w:hRule="exact"/>
        </w:trPr>
        <w:tc>
          <w:tcPr>
            <w:tcW w:w="452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例題編號</w:t>
            </w:r>
          </w:p>
        </w:tc>
        <w:tc>
          <w:tcPr>
            <w:tcW w:w="3960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r110</w:t>
            </w:r>
          </w:p>
        </w:tc>
      </w:tr>
      <w:tr>
        <w:trPr>
          <w:trHeight w:val="440" w:hRule="exact"/>
        </w:trPr>
        <w:tc>
          <w:tcPr>
            <w:tcW w:w="4528" w:type="dxa"/>
            <w:gridSpan w:val="2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文獻已知最佳解之車輛數／總路線距離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10/1174.49[14]</w:t>
            </w:r>
          </w:p>
        </w:tc>
      </w:tr>
      <w:tr>
        <w:trPr>
          <w:trHeight w:val="440" w:hRule="exact"/>
        </w:trPr>
        <w:tc>
          <w:tcPr>
            <w:tcW w:w="4528" w:type="dxa"/>
            <w:gridSpan w:val="2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本研究之車輛數／總路線距離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11/1118.24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2188" w:type="dxa"/>
            <w:tcBorders>
              <w:top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路線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編號</w:t>
            </w:r>
          </w:p>
        </w:tc>
        <w:tc>
          <w:tcPr>
            <w:tcW w:w="6300" w:type="dxa"/>
            <w:gridSpan w:val="2"/>
            <w:tcBorders>
              <w:top w:val="single" w:sz="12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過節點順序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0, 28, 76, 12, 80, 29, 79, 3, 77, 50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0, 21, 72, 75, 56, 23, 67, 39, 4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0, 53, 13, 87, 57, 15, 43, 42, 58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, 27, 31, 70, 30, 51, 33, 81, 34, 78, 68, 24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95, 92, 100, 14, 38, 86, 44, 91, 37, 93, 60, 89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69, 9, 35, 71, 65, 66, 20, 1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99, 5, 84, 83, 18, 8, 46, 45, 17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2, 41, 22, 74, 73, 40, 26, 54, 55, 25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52, 88, 7, 62, 63, 90, 32, 10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82, 47, 19, 11, 64, 49, 36, 48, 0</w:t>
            </w:r>
          </w:p>
        </w:tc>
      </w:tr>
      <w:tr>
        <w:trPr/>
        <w:tc>
          <w:tcPr>
            <w:tcW w:w="2188" w:type="dxa"/>
            <w:tcBorders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59, 98, 16, 61, 85, 94, 97, 96, 6, 0</w:t>
            </w:r>
          </w:p>
        </w:tc>
      </w:tr>
    </w:tbl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tbl>
      <w:tblPr>
        <w:tblW w:w="848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2340"/>
        <w:gridCol w:w="3960"/>
      </w:tblGrid>
      <w:tr>
        <w:trPr>
          <w:trHeight w:val="440" w:hRule="exact"/>
        </w:trPr>
        <w:tc>
          <w:tcPr>
            <w:tcW w:w="452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例題編號</w:t>
            </w:r>
          </w:p>
        </w:tc>
        <w:tc>
          <w:tcPr>
            <w:tcW w:w="3960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r111</w:t>
            </w:r>
          </w:p>
        </w:tc>
      </w:tr>
      <w:tr>
        <w:trPr>
          <w:trHeight w:val="440" w:hRule="exact"/>
        </w:trPr>
        <w:tc>
          <w:tcPr>
            <w:tcW w:w="4528" w:type="dxa"/>
            <w:gridSpan w:val="2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文獻已知最佳解之車輛數／總路線距離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10/1104.83[38]</w:t>
            </w:r>
          </w:p>
        </w:tc>
      </w:tr>
      <w:tr>
        <w:trPr>
          <w:trHeight w:val="440" w:hRule="exact"/>
        </w:trPr>
        <w:tc>
          <w:tcPr>
            <w:tcW w:w="4528" w:type="dxa"/>
            <w:gridSpan w:val="2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本研究之車輛數／總路線距離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11/1111.39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2188" w:type="dxa"/>
            <w:tcBorders>
              <w:top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路線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編號</w:t>
            </w:r>
          </w:p>
        </w:tc>
        <w:tc>
          <w:tcPr>
            <w:tcW w:w="6300" w:type="dxa"/>
            <w:gridSpan w:val="2"/>
            <w:tcBorders>
              <w:top w:val="single" w:sz="12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過節點順序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0, 26, 40, 53, 94, 6, 96, 89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0, 95, 92, 98, 37, 59, 99, 87, 97, 13, 58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0, 1, 69, 30, 20, 65, 71, 66, 32, 70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18, 45, 8, 84, 61, 17, 5, 60, 83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50, 33, 81, 51, 9, 35, 34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28, 12, 76, 79, 78, 29, 24, 80, 68, 3, 77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21, 73, 75, 23, 67, 39, 55, 4, 25, 54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2, 57, 15, 43, 41, 22, 74, 56, 72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42, 14, 44, 38, 86, 16, 91, 100, 85, 93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27, 31, 88, 19, 47, 36, 49, 46, 48, 82, 0</w:t>
            </w:r>
          </w:p>
        </w:tc>
      </w:tr>
      <w:tr>
        <w:trPr/>
        <w:tc>
          <w:tcPr>
            <w:tcW w:w="2188" w:type="dxa"/>
            <w:tcBorders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52, 7, 62, 11, 64, 63, 90, 10, 0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tbl>
      <w:tblPr>
        <w:tblW w:w="848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2340"/>
        <w:gridCol w:w="3960"/>
      </w:tblGrid>
      <w:tr>
        <w:trPr>
          <w:trHeight w:val="440" w:hRule="exact"/>
        </w:trPr>
        <w:tc>
          <w:tcPr>
            <w:tcW w:w="452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例題編號</w:t>
            </w:r>
          </w:p>
        </w:tc>
        <w:tc>
          <w:tcPr>
            <w:tcW w:w="3960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r112</w:t>
            </w:r>
          </w:p>
        </w:tc>
      </w:tr>
      <w:tr>
        <w:trPr>
          <w:trHeight w:val="440" w:hRule="exact"/>
        </w:trPr>
        <w:tc>
          <w:tcPr>
            <w:tcW w:w="4528" w:type="dxa"/>
            <w:gridSpan w:val="2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文獻已知最佳解之車輛數／總路線距離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10/953.63[32]</w:t>
            </w:r>
          </w:p>
        </w:tc>
      </w:tr>
      <w:tr>
        <w:trPr>
          <w:trHeight w:val="440" w:hRule="exact"/>
        </w:trPr>
        <w:tc>
          <w:tcPr>
            <w:tcW w:w="4528" w:type="dxa"/>
            <w:gridSpan w:val="2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本研究之車輛數／總路線距離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10/1016.10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2188" w:type="dxa"/>
            <w:tcBorders>
              <w:top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路線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編號</w:t>
            </w:r>
          </w:p>
        </w:tc>
        <w:tc>
          <w:tcPr>
            <w:tcW w:w="6300" w:type="dxa"/>
            <w:gridSpan w:val="2"/>
            <w:tcBorders>
              <w:top w:val="single" w:sz="12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過節點順序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0, 95, 92, 99, 93, 85, 91, 100, 98, 37, 94, 6, 89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0, 59, 61, 16, 86, 38, 44, 14, 43, 97, 13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0, 21, 73, 72, 75, 22, 41, 23, 67, 39, 56, 74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, 31, 88, 90, 32, 63, 64, 49, 36, 47, 48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51, 71, 65, 35, 34, 78, 3, 77, 68, 80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27, 69, 70, 30, 20, 66, 9, 81, 33, 50, 1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52, 7, 82, 8, 46, 19, 11, 62, 10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28, 12, 76, 79, 29, 24, 55, 25, 4, 54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18, 60, 83, 45, 17, 84, 5, 96, 0</w:t>
            </w:r>
          </w:p>
        </w:tc>
      </w:tr>
      <w:tr>
        <w:trPr/>
        <w:tc>
          <w:tcPr>
            <w:tcW w:w="2188" w:type="dxa"/>
            <w:tcBorders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42, 15, 57, 87, 2, 40, 58, 53, 26, 0</w:t>
            </w:r>
          </w:p>
        </w:tc>
      </w:tr>
    </w:tbl>
    <w:p>
      <w:pPr>
        <w:pStyle w:val="Normal"/>
        <w:tabs>
          <w:tab w:val="clear" w:pos="480"/>
          <w:tab w:val="left" w:pos="4528" w:leader="none"/>
          <w:tab w:val="left" w:pos="8488" w:leader="none"/>
        </w:tabs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4528" w:leader="none"/>
          <w:tab w:val="left" w:pos="8488" w:leader="none"/>
        </w:tabs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4528" w:leader="none"/>
          <w:tab w:val="left" w:pos="8488" w:leader="none"/>
        </w:tabs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4528" w:leader="none"/>
          <w:tab w:val="left" w:pos="8488" w:leader="none"/>
        </w:tabs>
        <w:rPr>
          <w:rFonts w:eastAsia="標楷體"/>
        </w:rPr>
      </w:pPr>
      <w:r>
        <w:rPr>
          <w:rFonts w:eastAsia="標楷體"/>
        </w:rPr>
      </w:r>
    </w:p>
    <w:tbl>
      <w:tblPr>
        <w:tblW w:w="848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2340"/>
        <w:gridCol w:w="3960"/>
      </w:tblGrid>
      <w:tr>
        <w:trPr>
          <w:trHeight w:val="440" w:hRule="exact"/>
        </w:trPr>
        <w:tc>
          <w:tcPr>
            <w:tcW w:w="452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例題編號</w:t>
            </w:r>
          </w:p>
        </w:tc>
        <w:tc>
          <w:tcPr>
            <w:tcW w:w="3960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r201</w:t>
            </w:r>
          </w:p>
        </w:tc>
      </w:tr>
      <w:tr>
        <w:trPr>
          <w:trHeight w:val="440" w:hRule="exact"/>
        </w:trPr>
        <w:tc>
          <w:tcPr>
            <w:tcW w:w="4528" w:type="dxa"/>
            <w:gridSpan w:val="2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文獻已知最佳解之車輛數／總路線距離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4/1253.21[1]</w:t>
            </w:r>
          </w:p>
        </w:tc>
      </w:tr>
      <w:tr>
        <w:trPr>
          <w:trHeight w:val="440" w:hRule="exact"/>
        </w:trPr>
        <w:tc>
          <w:tcPr>
            <w:tcW w:w="4528" w:type="dxa"/>
            <w:gridSpan w:val="2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本研究之車輛數／總路線距離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4/1260.90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2188" w:type="dxa"/>
            <w:tcBorders>
              <w:top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路線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編號</w:t>
            </w:r>
          </w:p>
        </w:tc>
        <w:tc>
          <w:tcPr>
            <w:tcW w:w="6300" w:type="dxa"/>
            <w:gridSpan w:val="2"/>
            <w:tcBorders>
              <w:top w:val="single" w:sz="12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過節點順序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0, 5, 83, 45, 82, 47, 36, 64, 11, 19, 62, 7, 88, 90, 18, 84, 8, 49, 46, 48, 89, 13, 58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0, 2, 72, 39, 75, 23, 67, 21, 73, 40, 53, 87, 57, 41, 22, 56, 26, 68, 54, 74, 4, 55, 25, 24, 80, 77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0, 95, 59, 92, 42, 15, 14, 98, 61, 16, 44, 38, 86, 85, 99, 6, 94, 96, 97, 37, 43, 91, 100, 93, 17, 60, 0</w:t>
            </w:r>
          </w:p>
        </w:tc>
      </w:tr>
      <w:tr>
        <w:trPr/>
        <w:tc>
          <w:tcPr>
            <w:tcW w:w="2188" w:type="dxa"/>
            <w:tcBorders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33, 65, 63, 31, 69, 52, 27, 28, 12, 29, 76, 30, 71, 9, 51, 81, 79, 78, 34, 3, 50, 10, 20, 66, 35, 32, 70, 1, 0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tbl>
      <w:tblPr>
        <w:tblW w:w="848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2340"/>
        <w:gridCol w:w="3960"/>
      </w:tblGrid>
      <w:tr>
        <w:trPr>
          <w:trHeight w:val="440" w:hRule="exact"/>
        </w:trPr>
        <w:tc>
          <w:tcPr>
            <w:tcW w:w="452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例題編號</w:t>
            </w:r>
          </w:p>
        </w:tc>
        <w:tc>
          <w:tcPr>
            <w:tcW w:w="3960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r202</w:t>
            </w:r>
          </w:p>
        </w:tc>
      </w:tr>
      <w:tr>
        <w:trPr>
          <w:trHeight w:val="440" w:hRule="exact"/>
        </w:trPr>
        <w:tc>
          <w:tcPr>
            <w:tcW w:w="4528" w:type="dxa"/>
            <w:gridSpan w:val="2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文獻已知最佳解之車輛數／總路線距離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3/1207.17[1]</w:t>
            </w:r>
          </w:p>
        </w:tc>
      </w:tr>
      <w:tr>
        <w:trPr>
          <w:trHeight w:val="440" w:hRule="exact"/>
        </w:trPr>
        <w:tc>
          <w:tcPr>
            <w:tcW w:w="4528" w:type="dxa"/>
            <w:gridSpan w:val="2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本研究之車輛數／總路線距離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3/1229.90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2188" w:type="dxa"/>
            <w:tcBorders>
              <w:top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路線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編號</w:t>
            </w:r>
          </w:p>
        </w:tc>
        <w:tc>
          <w:tcPr>
            <w:tcW w:w="6300" w:type="dxa"/>
            <w:gridSpan w:val="2"/>
            <w:tcBorders>
              <w:top w:val="single" w:sz="12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過節點順序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0, 52, 31, 63, 65, 33, 3, 29, 12, 28, 27, 69, 76, 67, 73, 40, 53, 87, 57, 41, 22, 75, 56, 4, 55, 54, 68, 80, 77, 50, 1, 70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0, 96, 92, 98, 14, 42, 2, 21, 72, 39, 23, 15, 38, 44, 16, 61, 99, 18, 8, 84, 86, 91, 6, 97, 43, 74, 13, 94, 89, 60, 17, 5, 85, 100, 37, 93, 59, 95, 0</w:t>
            </w:r>
          </w:p>
        </w:tc>
      </w:tr>
      <w:tr>
        <w:trPr/>
        <w:tc>
          <w:tcPr>
            <w:tcW w:w="2188" w:type="dxa"/>
            <w:tcBorders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0, 83, 45, 82, 47, 36, 64, 11, 19, 62, 88, 30, 71, 78, 79, 81, 9, 51, 90, 49, 46, 48, 7, 10, 20, 32, 66, 35, 34, 24, 25, 26, 58, 0</w:t>
            </w:r>
          </w:p>
        </w:tc>
      </w:tr>
    </w:tbl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tbl>
      <w:tblPr>
        <w:tblW w:w="848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2340"/>
        <w:gridCol w:w="3960"/>
      </w:tblGrid>
      <w:tr>
        <w:trPr>
          <w:trHeight w:val="440" w:hRule="exact"/>
        </w:trPr>
        <w:tc>
          <w:tcPr>
            <w:tcW w:w="452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例題編號</w:t>
            </w:r>
          </w:p>
        </w:tc>
        <w:tc>
          <w:tcPr>
            <w:tcW w:w="3960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r203</w:t>
            </w:r>
          </w:p>
        </w:tc>
      </w:tr>
      <w:tr>
        <w:trPr>
          <w:trHeight w:val="440" w:hRule="exact"/>
        </w:trPr>
        <w:tc>
          <w:tcPr>
            <w:tcW w:w="4528" w:type="dxa"/>
            <w:gridSpan w:val="2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文獻已知最佳解之車輛數／總路線距離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3/948.74[32]</w:t>
            </w:r>
          </w:p>
        </w:tc>
      </w:tr>
      <w:tr>
        <w:trPr>
          <w:trHeight w:val="440" w:hRule="exact"/>
        </w:trPr>
        <w:tc>
          <w:tcPr>
            <w:tcW w:w="4528" w:type="dxa"/>
            <w:gridSpan w:val="2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本研究之車輛數／總路線距離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3/975.81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2188" w:type="dxa"/>
            <w:tcBorders>
              <w:top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路線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編號</w:t>
            </w:r>
          </w:p>
        </w:tc>
        <w:tc>
          <w:tcPr>
            <w:tcW w:w="6300" w:type="dxa"/>
            <w:gridSpan w:val="2"/>
            <w:tcBorders>
              <w:top w:val="single" w:sz="12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過節點順序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0, 1, 50, 33, 81, 51, 71, 65, 20, 32, 90, 63, 64, 11, 62, 88, 30, 76, 3, 79, 78, 34, 9, 66, 35, 29, 68, 12, 26, 13, 94, 95, 59, 93, 60, 83, 18, 89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0, 7, 82, 48, 47, 36, 45, 92, 42, 57, 15, 43, 14, 44, 38, 86, 16, 91, 98, 99, 96, 6, 5, 84, 8, 46, 49, 19, 10, 70, 31, 52, 17, 61, 85, 100, 37, 97, 58, 0</w:t>
            </w:r>
          </w:p>
        </w:tc>
      </w:tr>
      <w:tr>
        <w:trPr/>
        <w:tc>
          <w:tcPr>
            <w:tcW w:w="2188" w:type="dxa"/>
            <w:tcBorders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0, 27, 69, 39, 67, 23, 72, 73, 21, 40, 53, 87, 2, 41, 22, 75, 56, 74, 4, 55, 25, 54, 24, 80, 77, 28, 0</w:t>
            </w:r>
          </w:p>
        </w:tc>
      </w:tr>
    </w:tbl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tbl>
      <w:tblPr>
        <w:tblW w:w="848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2340"/>
        <w:gridCol w:w="3960"/>
      </w:tblGrid>
      <w:tr>
        <w:trPr>
          <w:trHeight w:val="440" w:hRule="exact"/>
        </w:trPr>
        <w:tc>
          <w:tcPr>
            <w:tcW w:w="452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例題編號</w:t>
            </w:r>
          </w:p>
        </w:tc>
        <w:tc>
          <w:tcPr>
            <w:tcW w:w="3960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r204</w:t>
            </w:r>
          </w:p>
        </w:tc>
      </w:tr>
      <w:tr>
        <w:trPr>
          <w:trHeight w:val="440" w:hRule="exact"/>
        </w:trPr>
        <w:tc>
          <w:tcPr>
            <w:tcW w:w="4528" w:type="dxa"/>
            <w:gridSpan w:val="2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文獻已知最佳解之車輛數／總路線距離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2/855.21[14]</w:t>
            </w:r>
          </w:p>
        </w:tc>
      </w:tr>
      <w:tr>
        <w:trPr>
          <w:trHeight w:val="440" w:hRule="exact"/>
        </w:trPr>
        <w:tc>
          <w:tcPr>
            <w:tcW w:w="4528" w:type="dxa"/>
            <w:gridSpan w:val="2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本研究之車輛數／總路線距離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3/767.96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2188" w:type="dxa"/>
            <w:tcBorders>
              <w:top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路線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編號</w:t>
            </w:r>
          </w:p>
        </w:tc>
        <w:tc>
          <w:tcPr>
            <w:tcW w:w="6300" w:type="dxa"/>
            <w:gridSpan w:val="2"/>
            <w:tcBorders>
              <w:top w:val="single" w:sz="12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過節點順序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0, 2, 57, 42, 43, 15, 41, 22, 75, 56, 23, 67, 39, 54, 76, 50, 51, 9, 81, 33, 79, 78, 34, 35, 71, 65, 66, 20, 30, 32, 90, 63, 64, 49, 36, 47, 48, 7, 88, 31, 52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0, 27, 69, 1, 70, 10, 62, 11, 19, 82, 18, 89, 94, 95, 97, 87, 53, 40, 21, 73, 74, 72, 4, 55, 25, 24, 29, 3, 77, 68, 80, 12, 26, 28, 0</w:t>
            </w:r>
          </w:p>
        </w:tc>
      </w:tr>
      <w:tr>
        <w:trPr/>
        <w:tc>
          <w:tcPr>
            <w:tcW w:w="2188" w:type="dxa"/>
            <w:tcBorders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0, 6, 96, 59, 92, 37, 98, 91, 44, 14, 38, 86, 16, 93, 99, 60, 83, 8, 46, 45, 17, 84, 5, 61, 85, 100, 13, 58, 0</w:t>
            </w:r>
          </w:p>
        </w:tc>
      </w:tr>
    </w:tbl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tbl>
      <w:tblPr>
        <w:tblW w:w="848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2340"/>
        <w:gridCol w:w="3960"/>
      </w:tblGrid>
      <w:tr>
        <w:trPr>
          <w:trHeight w:val="440" w:hRule="exact"/>
        </w:trPr>
        <w:tc>
          <w:tcPr>
            <w:tcW w:w="452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例題編號</w:t>
            </w:r>
          </w:p>
        </w:tc>
        <w:tc>
          <w:tcPr>
            <w:tcW w:w="3960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r205</w:t>
            </w:r>
          </w:p>
        </w:tc>
      </w:tr>
      <w:tr>
        <w:trPr>
          <w:trHeight w:val="440" w:hRule="exact"/>
        </w:trPr>
        <w:tc>
          <w:tcPr>
            <w:tcW w:w="4528" w:type="dxa"/>
            <w:gridSpan w:val="2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文獻已知最佳解之車輛數／總路線距離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rFonts w:eastAsia="標楷體"/>
              </w:rPr>
              <w:t>；</w:t>
            </w:r>
            <w:r>
              <w:rPr>
                <w:rFonts w:eastAsia="標楷體"/>
              </w:rPr>
              <w:t>3/1004.28[1]</w:t>
            </w:r>
          </w:p>
        </w:tc>
      </w:tr>
      <w:tr>
        <w:trPr>
          <w:trHeight w:val="440" w:hRule="exact"/>
        </w:trPr>
        <w:tc>
          <w:tcPr>
            <w:tcW w:w="4528" w:type="dxa"/>
            <w:gridSpan w:val="2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本研究之車輛數／總路線距離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3/1026.25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2188" w:type="dxa"/>
            <w:tcBorders>
              <w:top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路線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編號</w:t>
            </w:r>
          </w:p>
        </w:tc>
        <w:tc>
          <w:tcPr>
            <w:tcW w:w="6300" w:type="dxa"/>
            <w:gridSpan w:val="2"/>
            <w:tcBorders>
              <w:top w:val="single" w:sz="12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過節點順序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0, 5, 83, 45, 82, 47, 36, 11, 63, 62, 88, 31, 69, 27, 52, 18, 85, 44, 38, 86, 16, 61, 99, 97, 87, 57, 43, 91, 100, 37, 93, 17, 48, 60, 89, 13, 58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0, 95, 59, 92, 98, 14, 42, 15, 2, 72, 39, 67, 23, 75, 22, 41, 73, 21, 40, 53, 76, 50, 3, 79, 81, 9, 78, 34, 35, 66, 20, 32, 10, 70, 1, 0</w:t>
            </w:r>
          </w:p>
        </w:tc>
      </w:tr>
      <w:tr>
        <w:trPr/>
        <w:tc>
          <w:tcPr>
            <w:tcW w:w="2188" w:type="dxa"/>
            <w:tcBorders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0, 28, 12, 29, 33, 65, 71, 51, 30, 90, 64, 49, 19, 7, 46, 8, 84, 96, 6, 94, 26, 74, 56, 4, 25, 55, 54, 24, 80, 68, 77, 0</w:t>
            </w:r>
          </w:p>
        </w:tc>
      </w:tr>
    </w:tbl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tbl>
      <w:tblPr>
        <w:tblW w:w="848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2340"/>
        <w:gridCol w:w="3960"/>
      </w:tblGrid>
      <w:tr>
        <w:trPr>
          <w:trHeight w:val="440" w:hRule="exact"/>
        </w:trPr>
        <w:tc>
          <w:tcPr>
            <w:tcW w:w="452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例題編號</w:t>
            </w:r>
          </w:p>
        </w:tc>
        <w:tc>
          <w:tcPr>
            <w:tcW w:w="3960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r206</w:t>
            </w:r>
          </w:p>
        </w:tc>
      </w:tr>
      <w:tr>
        <w:trPr>
          <w:trHeight w:val="440" w:hRule="exact"/>
        </w:trPr>
        <w:tc>
          <w:tcPr>
            <w:tcW w:w="4528" w:type="dxa"/>
            <w:gridSpan w:val="2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文獻已知最佳解之車輛數／總路線距離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3/833[39]</w:t>
            </w:r>
          </w:p>
        </w:tc>
      </w:tr>
      <w:tr>
        <w:trPr>
          <w:trHeight w:val="440" w:hRule="exact"/>
        </w:trPr>
        <w:tc>
          <w:tcPr>
            <w:tcW w:w="4528" w:type="dxa"/>
            <w:gridSpan w:val="2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本研究之車輛數／總路線距離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3/941.09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2188" w:type="dxa"/>
            <w:tcBorders>
              <w:top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路線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編號</w:t>
            </w:r>
          </w:p>
        </w:tc>
        <w:tc>
          <w:tcPr>
            <w:tcW w:w="6300" w:type="dxa"/>
            <w:gridSpan w:val="2"/>
            <w:tcBorders>
              <w:top w:val="single" w:sz="12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過節點順序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0, 27, 69, 63, 64, 36, 47, 48, 45, 84, 61, 16, 44, 38, 86, 91, 85, 99, 93, 100, 97, 95, 13, 58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0, 28, 1, 50, 3, 29, 34, 65, 71, 33, 51, 30, 90, 62, 88, 11, 19, 49, 46, 8, 18, 6, 94, 87, 43, 57, 2, 74, 56, 4, 25, 55, 54, 24, 80, 68, 77, 12, 26, 0</w:t>
            </w:r>
          </w:p>
        </w:tc>
      </w:tr>
      <w:tr>
        <w:trPr/>
        <w:tc>
          <w:tcPr>
            <w:tcW w:w="2188" w:type="dxa"/>
            <w:tcBorders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0, 96, 59, 92, 98, 37, 14, 42, 15, 23, 67, 39, 75, 41, 22, 72, 73, 21, 40, 53, 76, 79, 78, 81, 9, 35, 66, 20, 32, 10, 70, 31, 52, 7, 82, 83, 17, 5, 60, 89, 0</w:t>
            </w:r>
          </w:p>
        </w:tc>
      </w:tr>
    </w:tbl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tbl>
      <w:tblPr>
        <w:tblW w:w="848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2340"/>
        <w:gridCol w:w="3960"/>
      </w:tblGrid>
      <w:tr>
        <w:trPr>
          <w:trHeight w:val="440" w:hRule="exact"/>
        </w:trPr>
        <w:tc>
          <w:tcPr>
            <w:tcW w:w="452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例題編號</w:t>
            </w:r>
          </w:p>
        </w:tc>
        <w:tc>
          <w:tcPr>
            <w:tcW w:w="3960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r207</w:t>
            </w:r>
          </w:p>
        </w:tc>
      </w:tr>
      <w:tr>
        <w:trPr>
          <w:trHeight w:val="440" w:hRule="exact"/>
        </w:trPr>
        <w:tc>
          <w:tcPr>
            <w:tcW w:w="4528" w:type="dxa"/>
            <w:gridSpan w:val="2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文獻已知最佳解之車輛數／總路線距離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2/914.39[14]</w:t>
            </w:r>
          </w:p>
        </w:tc>
      </w:tr>
      <w:tr>
        <w:trPr>
          <w:trHeight w:val="440" w:hRule="exact"/>
        </w:trPr>
        <w:tc>
          <w:tcPr>
            <w:tcW w:w="4528" w:type="dxa"/>
            <w:gridSpan w:val="2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本研究之車輛數／總路線距離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3/833.80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2188" w:type="dxa"/>
            <w:tcBorders>
              <w:top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路線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編號</w:t>
            </w:r>
          </w:p>
        </w:tc>
        <w:tc>
          <w:tcPr>
            <w:tcW w:w="6300" w:type="dxa"/>
            <w:gridSpan w:val="2"/>
            <w:tcBorders>
              <w:top w:val="single" w:sz="12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過節點順序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0, 27, 69, 1, 50, 33, 81, 51, 65, 20, 30, 88, 62, 11, 63, 64, 49, 19, 82, 8, 84, 17, 86, 16, 61, 100, 37, 98, 93, 96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0, 26, 54, 39, 67, 23, 75, 72, 73, 21, 40, 53, 28, 76, 3, 79, 78, 34, 9, 35, 71, 66, 32, 90, 10, 70, 31, 52, 89, 13, 58, 0</w:t>
            </w:r>
          </w:p>
        </w:tc>
      </w:tr>
      <w:tr>
        <w:trPr/>
        <w:tc>
          <w:tcPr>
            <w:tcW w:w="2188" w:type="dxa"/>
            <w:tcBorders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0, 18, 7, 48, 47, 36, 46, 45, 83, 60, 5, 59, 92, 42, 57, 15, 43, 14, 38, 44, 91, 85, 99, 6, 94, 95, 97, 87, 2, 41, 22, 74, 56, 4, 25, 55, 24, 29, 77, 68, 80, 12, 0</w:t>
            </w:r>
          </w:p>
        </w:tc>
      </w:tr>
    </w:tbl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tbl>
      <w:tblPr>
        <w:tblW w:w="848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2340"/>
        <w:gridCol w:w="3960"/>
      </w:tblGrid>
      <w:tr>
        <w:trPr>
          <w:trHeight w:val="440" w:hRule="exact"/>
        </w:trPr>
        <w:tc>
          <w:tcPr>
            <w:tcW w:w="452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例題編號</w:t>
            </w:r>
          </w:p>
        </w:tc>
        <w:tc>
          <w:tcPr>
            <w:tcW w:w="3960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r208</w:t>
            </w:r>
          </w:p>
        </w:tc>
      </w:tr>
      <w:tr>
        <w:trPr>
          <w:trHeight w:val="440" w:hRule="exact"/>
        </w:trPr>
        <w:tc>
          <w:tcPr>
            <w:tcW w:w="4528" w:type="dxa"/>
            <w:gridSpan w:val="2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文獻已知最佳解之車輛數／總路線距離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2/738.60[32]</w:t>
            </w:r>
          </w:p>
        </w:tc>
      </w:tr>
      <w:tr>
        <w:trPr>
          <w:trHeight w:val="440" w:hRule="exact"/>
        </w:trPr>
        <w:tc>
          <w:tcPr>
            <w:tcW w:w="4528" w:type="dxa"/>
            <w:gridSpan w:val="2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本研究之車輛數／總路線距離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2/739.65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2188" w:type="dxa"/>
            <w:tcBorders>
              <w:top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路線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編號</w:t>
            </w:r>
          </w:p>
        </w:tc>
        <w:tc>
          <w:tcPr>
            <w:tcW w:w="6300" w:type="dxa"/>
            <w:gridSpan w:val="2"/>
            <w:tcBorders>
              <w:top w:val="single" w:sz="12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過節點順序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0, 27, 69, 31, 88, 7, 82, 48, 19, 11, 62, 10, 70, 30, 51, 9, 81, 33, 79, 3, 76, 12, 26, 53, 40, 21, 73, 74, 72, 4, 25, 55, 54, 58, 13, 94, 95, 97, 37, 98, 100, 91, 85, 93, 96, 6, 89, 0</w:t>
            </w:r>
          </w:p>
        </w:tc>
      </w:tr>
      <w:tr>
        <w:trPr/>
        <w:tc>
          <w:tcPr>
            <w:tcW w:w="2188" w:type="dxa"/>
            <w:tcBorders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0, 52, 18, 83, 60, 59, 92, 42, 43, 15, 41, 22, 23, 67, 39, 56, 75, 2, 57, 87, 14, 44, 38, 86, 16, 61, 99, 5, 84, 17, 45, 8, 46, 47, 36, 49, 64, 63, 90, 32, 20, 66, 65, 71, 35, 34, 78, 29, 24, 80, 68, 77, 50, 1, 28, 0</w:t>
            </w:r>
          </w:p>
        </w:tc>
      </w:tr>
    </w:tbl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tbl>
      <w:tblPr>
        <w:tblW w:w="848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2340"/>
        <w:gridCol w:w="3960"/>
      </w:tblGrid>
      <w:tr>
        <w:trPr>
          <w:trHeight w:val="440" w:hRule="exact"/>
        </w:trPr>
        <w:tc>
          <w:tcPr>
            <w:tcW w:w="452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例題編號</w:t>
            </w:r>
          </w:p>
        </w:tc>
        <w:tc>
          <w:tcPr>
            <w:tcW w:w="3960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r209</w:t>
            </w:r>
          </w:p>
        </w:tc>
      </w:tr>
      <w:tr>
        <w:trPr>
          <w:trHeight w:val="440" w:hRule="exact"/>
        </w:trPr>
        <w:tc>
          <w:tcPr>
            <w:tcW w:w="4528" w:type="dxa"/>
            <w:gridSpan w:val="2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文獻已知最佳解之車輛數／總路線距離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3/855[39]</w:t>
            </w:r>
          </w:p>
        </w:tc>
      </w:tr>
      <w:tr>
        <w:trPr>
          <w:trHeight w:val="440" w:hRule="exact"/>
        </w:trPr>
        <w:tc>
          <w:tcPr>
            <w:tcW w:w="4528" w:type="dxa"/>
            <w:gridSpan w:val="2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本研究之車輛數／總路線距離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3/943.71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2188" w:type="dxa"/>
            <w:tcBorders>
              <w:top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路線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編號</w:t>
            </w:r>
          </w:p>
        </w:tc>
        <w:tc>
          <w:tcPr>
            <w:tcW w:w="6300" w:type="dxa"/>
            <w:gridSpan w:val="2"/>
            <w:tcBorders>
              <w:top w:val="single" w:sz="12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過節點順序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0, 27, 69, 52, 31, 63, 64, 11, 19, 47, 82, 83, 5, 99, 59, 98, 85, 61, 16, 44, 14, 38, 86, 17, 84, 45, 8, 46, 36, 49, 10, 70, 1, 50, 77, 68, 80, 24, 54, 55, 25, 4, 56, 74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0, 28, 12, 29, 9, 71, 51, 30, 90, 62, 88, 7, 18, 6, 94, 87, 57, 15, 43, 42, 100, 37, 92, 97, 13, 58, 26, 0</w:t>
            </w:r>
          </w:p>
        </w:tc>
      </w:tr>
      <w:tr>
        <w:trPr/>
        <w:tc>
          <w:tcPr>
            <w:tcW w:w="2188" w:type="dxa"/>
            <w:tcBorders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95, 2, 41, 23, 67, 39, 75, 22, 72, 73, 21, 40, 53, 76, 33, 81, 3, 79, 78, 34, 35, 65, 66, 20, 32, 48, 96, 93, 91, 60, 89, 0</w:t>
            </w:r>
          </w:p>
        </w:tc>
      </w:tr>
    </w:tbl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tbl>
      <w:tblPr>
        <w:tblW w:w="848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2340"/>
        <w:gridCol w:w="3960"/>
      </w:tblGrid>
      <w:tr>
        <w:trPr>
          <w:trHeight w:val="440" w:hRule="exact"/>
        </w:trPr>
        <w:tc>
          <w:tcPr>
            <w:tcW w:w="452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例題編號</w:t>
            </w:r>
          </w:p>
        </w:tc>
        <w:tc>
          <w:tcPr>
            <w:tcW w:w="3960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r210</w:t>
            </w:r>
          </w:p>
        </w:tc>
      </w:tr>
      <w:tr>
        <w:trPr>
          <w:trHeight w:val="440" w:hRule="exact"/>
        </w:trPr>
        <w:tc>
          <w:tcPr>
            <w:tcW w:w="4528" w:type="dxa"/>
            <w:gridSpan w:val="2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文獻已知最佳解之車輛數／總路線距離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3/966.25[1]</w:t>
            </w:r>
          </w:p>
        </w:tc>
      </w:tr>
      <w:tr>
        <w:trPr>
          <w:trHeight w:val="440" w:hRule="exact"/>
        </w:trPr>
        <w:tc>
          <w:tcPr>
            <w:tcW w:w="4528" w:type="dxa"/>
            <w:gridSpan w:val="2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本研究之車輛數／總路線距離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  <w:color w:val="000000"/>
              </w:rPr>
              <w:t>3/950.86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2188" w:type="dxa"/>
            <w:tcBorders>
              <w:top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路線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編號</w:t>
            </w:r>
          </w:p>
        </w:tc>
        <w:tc>
          <w:tcPr>
            <w:tcW w:w="6300" w:type="dxa"/>
            <w:gridSpan w:val="2"/>
            <w:tcBorders>
              <w:top w:val="single" w:sz="12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過節點順序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0, 28, 33, 65, 71, 51, 30, 31, 88, 62, 11, 64, 36, 47, 48, 82, 7, 19, 49, 46, 8, 84, 61, 91, 14, 43, 57, 2, 13, 97, 59, 98, 37, 100, 93, 17, 5, 60, 89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0, 95, 92, 42, 15, 75, 23, 67, 39, 12, 76, 3, 79, 29, 78, 81, 9, 66, 32, 90, 63, 10, 70, 20,  35, 34, 24, 80, 68, 77, 50, 0</w:t>
            </w:r>
          </w:p>
        </w:tc>
      </w:tr>
      <w:tr>
        <w:trPr/>
        <w:tc>
          <w:tcPr>
            <w:tcW w:w="2188" w:type="dxa"/>
            <w:tcBorders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0, 27, 69, 1, 52, 18, 83, 45, 86, 38, 44, 16, 85, 99, 96, 6, 94, 87, 53, 40, 21, 73, 72, 22, 41, 74, 56, 4, 55, 25, 54, 26, 58, 0</w:t>
            </w:r>
          </w:p>
        </w:tc>
      </w:tr>
    </w:tbl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tbl>
      <w:tblPr>
        <w:tblW w:w="848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2340"/>
        <w:gridCol w:w="3960"/>
      </w:tblGrid>
      <w:tr>
        <w:trPr>
          <w:trHeight w:val="440" w:hRule="exact"/>
        </w:trPr>
        <w:tc>
          <w:tcPr>
            <w:tcW w:w="452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例題編號</w:t>
            </w:r>
          </w:p>
        </w:tc>
        <w:tc>
          <w:tcPr>
            <w:tcW w:w="3960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r211</w:t>
            </w:r>
          </w:p>
        </w:tc>
      </w:tr>
      <w:tr>
        <w:trPr>
          <w:trHeight w:val="440" w:hRule="exact"/>
        </w:trPr>
        <w:tc>
          <w:tcPr>
            <w:tcW w:w="4528" w:type="dxa"/>
            <w:gridSpan w:val="2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文獻已知最佳解之車輛數／總路線距離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2/923.80[38]</w:t>
            </w:r>
          </w:p>
        </w:tc>
      </w:tr>
      <w:tr>
        <w:trPr>
          <w:trHeight w:val="440" w:hRule="exact"/>
        </w:trPr>
        <w:tc>
          <w:tcPr>
            <w:tcW w:w="4528" w:type="dxa"/>
            <w:gridSpan w:val="2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本研究之車輛數／總路線距離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3/791.18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2188" w:type="dxa"/>
            <w:tcBorders>
              <w:top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路線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編號</w:t>
            </w:r>
          </w:p>
        </w:tc>
        <w:tc>
          <w:tcPr>
            <w:tcW w:w="6300" w:type="dxa"/>
            <w:gridSpan w:val="2"/>
            <w:tcBorders>
              <w:top w:val="single" w:sz="12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過節點順序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0, 27, 52, 69, 31, 88, 62, 11, 19, 7, 82, 8, 83, 5, 99, 59, 98, 92, 95, 87, 2, 57, 15, 42, 14, 44, 91, 85, 61, 16, 86, 38, 43, 41, 22, 74, 56, 4, 25, 55, 54, 80, 68, 26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0, 28, 12, 76, 79, 33, 81, 9, 51, 30, 90, 63, 64, 49, 36, 47, 48, 46, 45, 17, 84, 60, 18, 89, 6, 94, 96, 93, 100, 37, 97, 13, 58, 0</w:t>
            </w:r>
          </w:p>
        </w:tc>
      </w:tr>
      <w:tr>
        <w:trPr/>
        <w:tc>
          <w:tcPr>
            <w:tcW w:w="2188" w:type="dxa"/>
            <w:tcBorders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53, 40, 21, 73, 72, 75, 23, 67, 39, 24, 29, 78, 34, 35, 71, 65, 66, 20, 32, 10, 70, 1, 50, 3, 77, 0</w:t>
            </w:r>
          </w:p>
        </w:tc>
      </w:tr>
    </w:tbl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tbl>
      <w:tblPr>
        <w:tblW w:w="848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2340"/>
        <w:gridCol w:w="3960"/>
      </w:tblGrid>
      <w:tr>
        <w:trPr>
          <w:trHeight w:val="440" w:hRule="exact"/>
        </w:trPr>
        <w:tc>
          <w:tcPr>
            <w:tcW w:w="452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例題編號</w:t>
            </w:r>
          </w:p>
        </w:tc>
        <w:tc>
          <w:tcPr>
            <w:tcW w:w="3960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c101</w:t>
            </w:r>
          </w:p>
        </w:tc>
      </w:tr>
      <w:tr>
        <w:trPr>
          <w:trHeight w:val="440" w:hRule="exact"/>
        </w:trPr>
        <w:tc>
          <w:tcPr>
            <w:tcW w:w="4528" w:type="dxa"/>
            <w:gridSpan w:val="2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文獻已知最佳解之車輛數／總路線距離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10/828.94[16]</w:t>
            </w:r>
          </w:p>
        </w:tc>
      </w:tr>
      <w:tr>
        <w:trPr>
          <w:trHeight w:val="440" w:hRule="exact"/>
        </w:trPr>
        <w:tc>
          <w:tcPr>
            <w:tcW w:w="4528" w:type="dxa"/>
            <w:gridSpan w:val="2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本研究之車輛數／總路線距離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10/849.64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2188" w:type="dxa"/>
            <w:tcBorders>
              <w:top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路線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編號</w:t>
            </w:r>
          </w:p>
        </w:tc>
        <w:tc>
          <w:tcPr>
            <w:tcW w:w="6300" w:type="dxa"/>
            <w:gridSpan w:val="2"/>
            <w:tcBorders>
              <w:top w:val="single" w:sz="12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過節點順序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0, 57, 55, 54, 53, 56, 58, 60, 59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0, 98, 96, 95, 94, 92, 93, 97, 100, 99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0, 13, 17, 18, 19, 15, 16, 14, 12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81, 78, 76, 71, 70, 73, 77, 79, 80, 69, 47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32, 33, 31, 35, 37, 38, 39, 36, 34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, 90, 87, 86, 83, 82, 84, 85, 88, 89, 91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43, 42, 41, 40, 44, 46, 45, 48, 51, 50, 52, 49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67, 65, 63, 62, 74, 72, 61, 64, 68, 66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5, 3, 7, 8, 10, 11, 9, 6, 4, 2, 1, 75, 0</w:t>
            </w:r>
          </w:p>
        </w:tc>
      </w:tr>
      <w:tr>
        <w:trPr/>
        <w:tc>
          <w:tcPr>
            <w:tcW w:w="2188" w:type="dxa"/>
            <w:tcBorders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20, 24, 25, 27, 29, 30, 28, 26, 23, 22, 21, 0</w:t>
            </w:r>
          </w:p>
        </w:tc>
      </w:tr>
    </w:tbl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color w:val="000000"/>
        </w:rPr>
      </w:pPr>
      <w:r>
        <w:rPr>
          <w:rFonts w:eastAsia="標楷體"/>
          <w:color w:val="000000"/>
        </w:rPr>
      </w:r>
      <w:r>
        <w:br w:type="page"/>
      </w:r>
    </w:p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tbl>
      <w:tblPr>
        <w:tblW w:w="848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2340"/>
        <w:gridCol w:w="3960"/>
      </w:tblGrid>
      <w:tr>
        <w:trPr>
          <w:trHeight w:val="440" w:hRule="exact"/>
        </w:trPr>
        <w:tc>
          <w:tcPr>
            <w:tcW w:w="452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例題編號</w:t>
            </w:r>
          </w:p>
        </w:tc>
        <w:tc>
          <w:tcPr>
            <w:tcW w:w="3960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c102</w:t>
            </w:r>
          </w:p>
        </w:tc>
      </w:tr>
      <w:tr>
        <w:trPr>
          <w:trHeight w:val="440" w:hRule="exact"/>
        </w:trPr>
        <w:tc>
          <w:tcPr>
            <w:tcW w:w="4528" w:type="dxa"/>
            <w:gridSpan w:val="2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文獻已知最佳解之車輛數／總路線距離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10/828.94[16]</w:t>
            </w:r>
          </w:p>
        </w:tc>
      </w:tr>
      <w:tr>
        <w:trPr>
          <w:trHeight w:val="440" w:hRule="exact"/>
        </w:trPr>
        <w:tc>
          <w:tcPr>
            <w:tcW w:w="4528" w:type="dxa"/>
            <w:gridSpan w:val="2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本研究之車輛數／總路線距離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10/957.54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2188" w:type="dxa"/>
            <w:tcBorders>
              <w:top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路線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編號</w:t>
            </w:r>
          </w:p>
        </w:tc>
        <w:tc>
          <w:tcPr>
            <w:tcW w:w="6300" w:type="dxa"/>
            <w:gridSpan w:val="2"/>
            <w:tcBorders>
              <w:top w:val="single" w:sz="12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過節點順序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0, 32, 33, 35, 37, 38, 39, 36, 31, 34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0, 3, 1, 2, 8, 10, 11, 9, 6, 4, 7, 5, 75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0, 13, 17, 18, 19, 15, 16, 14, 12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67, 65, 63, 62, 74, 58, 60, 59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, 43, 42, 41, 40 44, 46, 45, 48, 51, 50, 52, 49, 47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20, 24, 25, 27, 29, 30, 28, 21, 23, 22, 26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81, 78, 76, 71, 70, 73, 77, 79, 80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57, 55, 54, 53, 56, 61, 64, 68, 66, 69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90, 87, 86, 83, 82, 84, 85, 88, 89, 91, 72, 0</w:t>
            </w:r>
          </w:p>
        </w:tc>
      </w:tr>
      <w:tr>
        <w:trPr/>
        <w:tc>
          <w:tcPr>
            <w:tcW w:w="2188" w:type="dxa"/>
            <w:tcBorders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98, 94, 92, 93, 97, 100, 99, 95, 96, 0</w:t>
            </w:r>
          </w:p>
        </w:tc>
      </w:tr>
    </w:tbl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tbl>
      <w:tblPr>
        <w:tblW w:w="848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2340"/>
        <w:gridCol w:w="3960"/>
      </w:tblGrid>
      <w:tr>
        <w:trPr>
          <w:trHeight w:val="440" w:hRule="exact"/>
        </w:trPr>
        <w:tc>
          <w:tcPr>
            <w:tcW w:w="452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例題編號</w:t>
            </w:r>
          </w:p>
        </w:tc>
        <w:tc>
          <w:tcPr>
            <w:tcW w:w="3960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c103</w:t>
            </w:r>
          </w:p>
        </w:tc>
      </w:tr>
      <w:tr>
        <w:trPr>
          <w:trHeight w:val="440" w:hRule="exact"/>
        </w:trPr>
        <w:tc>
          <w:tcPr>
            <w:tcW w:w="4528" w:type="dxa"/>
            <w:gridSpan w:val="2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文獻已知最佳解之車輛數／總路線距離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10/828.06[32]</w:t>
            </w:r>
          </w:p>
        </w:tc>
      </w:tr>
      <w:tr>
        <w:trPr>
          <w:trHeight w:val="440" w:hRule="exact"/>
        </w:trPr>
        <w:tc>
          <w:tcPr>
            <w:tcW w:w="4528" w:type="dxa"/>
            <w:gridSpan w:val="2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本研究之車輛數／總路線距離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10/870.26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2188" w:type="dxa"/>
            <w:tcBorders>
              <w:top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路線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編號</w:t>
            </w:r>
          </w:p>
        </w:tc>
        <w:tc>
          <w:tcPr>
            <w:tcW w:w="6300" w:type="dxa"/>
            <w:gridSpan w:val="2"/>
            <w:tcBorders>
              <w:top w:val="single" w:sz="12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過節點順序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0, 59, 55, 57, 53, 56, 58, 60, 54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0, 90, 87, 83, 82, 84, 85, 88, 86, 89, 91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0, 5, 3, 7, 8, 10, 11, 9, 6, 4, 2, 1, 75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, 20, 21, 25, 27, 29, 30, 28, 26, 23, 22, 24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67, 65, 63, 62, 74, 72, 61, 64, 68, 66, 69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43, 42, 41, 40, 44, 46, 45, 48, 51, 50, 52, 49, 47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81, 78, 76, 71, 70, 73, 77, 79, 80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13, 17, 15, 12, 14, 16, 19, 18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98, 95, 94, 92, 93, 96, 100, 99, 97, 0</w:t>
            </w:r>
          </w:p>
        </w:tc>
      </w:tr>
      <w:tr>
        <w:trPr/>
        <w:tc>
          <w:tcPr>
            <w:tcW w:w="2188" w:type="dxa"/>
            <w:tcBorders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32, 33, 31, 35, 37, 38, 39, 36, 34, 0</w:t>
            </w:r>
          </w:p>
        </w:tc>
      </w:tr>
    </w:tbl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color w:val="000000"/>
        </w:rPr>
      </w:pPr>
      <w:r>
        <w:rPr>
          <w:rFonts w:eastAsia="標楷體"/>
          <w:color w:val="000000"/>
        </w:rPr>
      </w:r>
      <w:r>
        <w:br w:type="page"/>
      </w:r>
    </w:p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tbl>
      <w:tblPr>
        <w:tblW w:w="848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2340"/>
        <w:gridCol w:w="3960"/>
      </w:tblGrid>
      <w:tr>
        <w:trPr>
          <w:trHeight w:val="440" w:hRule="exact"/>
        </w:trPr>
        <w:tc>
          <w:tcPr>
            <w:tcW w:w="452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例題編號</w:t>
            </w:r>
          </w:p>
        </w:tc>
        <w:tc>
          <w:tcPr>
            <w:tcW w:w="3960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c104</w:t>
            </w:r>
          </w:p>
        </w:tc>
      </w:tr>
      <w:tr>
        <w:trPr>
          <w:trHeight w:val="440" w:hRule="exact"/>
        </w:trPr>
        <w:tc>
          <w:tcPr>
            <w:tcW w:w="4528" w:type="dxa"/>
            <w:gridSpan w:val="2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文獻已知最佳解之車輛數／總路線距離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10/824.78[32]</w:t>
            </w:r>
          </w:p>
        </w:tc>
      </w:tr>
      <w:tr>
        <w:trPr>
          <w:trHeight w:val="440" w:hRule="exact"/>
        </w:trPr>
        <w:tc>
          <w:tcPr>
            <w:tcW w:w="4528" w:type="dxa"/>
            <w:gridSpan w:val="2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本研究之車輛數／總路線距離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10/850.39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2188" w:type="dxa"/>
            <w:tcBorders>
              <w:top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路線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編號</w:t>
            </w:r>
          </w:p>
        </w:tc>
        <w:tc>
          <w:tcPr>
            <w:tcW w:w="6300" w:type="dxa"/>
            <w:gridSpan w:val="2"/>
            <w:tcBorders>
              <w:top w:val="single" w:sz="12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過節點順序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0, 20, 21, 25, 27, 29, 30, 28, 26, 23, 22, 24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0, 78, 76, 71, 70, 73, 77, 79, 80, 81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0, 67, 65, 63, 62, 74, 72, 61, 64, 68, 66, 69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, 90, 87, 86, 83, 82, 84, 85, 88, 89, 91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43, 42, 41, 40, 44, 45, 46, 48, 51, 50, 52, 49, 47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5, 3, 7, 8, 6, 11, 9, 10, 4, 2, 1, 75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13, 17, 18, 19, 15, 16, 14, 12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32, 33, 31, 35, 37, 38, 39, 36, 34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55, 54, 53, 56, 58, 60, 57, 59, 0</w:t>
            </w:r>
          </w:p>
        </w:tc>
      </w:tr>
      <w:tr>
        <w:trPr/>
        <w:tc>
          <w:tcPr>
            <w:tcW w:w="2188" w:type="dxa"/>
            <w:tcBorders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98, 96, 95, 94, 92, 93, 97, 100, 99, 0</w:t>
            </w:r>
          </w:p>
        </w:tc>
      </w:tr>
    </w:tbl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tbl>
      <w:tblPr>
        <w:tblW w:w="848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2340"/>
        <w:gridCol w:w="3960"/>
      </w:tblGrid>
      <w:tr>
        <w:trPr>
          <w:trHeight w:val="440" w:hRule="exact"/>
        </w:trPr>
        <w:tc>
          <w:tcPr>
            <w:tcW w:w="452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例題編號</w:t>
            </w:r>
          </w:p>
        </w:tc>
        <w:tc>
          <w:tcPr>
            <w:tcW w:w="3960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c105</w:t>
            </w:r>
          </w:p>
        </w:tc>
      </w:tr>
      <w:tr>
        <w:trPr>
          <w:trHeight w:val="440" w:hRule="exact"/>
        </w:trPr>
        <w:tc>
          <w:tcPr>
            <w:tcW w:w="4528" w:type="dxa"/>
            <w:gridSpan w:val="2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文獻已知最佳解之車輛數／總路線距離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10/828.94[31]</w:t>
            </w:r>
          </w:p>
        </w:tc>
      </w:tr>
      <w:tr>
        <w:trPr>
          <w:trHeight w:val="440" w:hRule="exact"/>
        </w:trPr>
        <w:tc>
          <w:tcPr>
            <w:tcW w:w="4528" w:type="dxa"/>
            <w:gridSpan w:val="2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本研究之車輛數／總路線距離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10/828.94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2188" w:type="dxa"/>
            <w:tcBorders>
              <w:top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路線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編號</w:t>
            </w:r>
          </w:p>
        </w:tc>
        <w:tc>
          <w:tcPr>
            <w:tcW w:w="6300" w:type="dxa"/>
            <w:gridSpan w:val="2"/>
            <w:tcBorders>
              <w:top w:val="single" w:sz="12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過節點順序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0, 32, 33, 31, 35, 37, 38, 39, 36, 34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0, 5, 3, 7, 8, 10, 11, 9, 6, 4, 2, 1, 75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0, 43, 42, 41, 40, 44, 46, 45, 48, 51, 50, 52, 49, 47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, 67, 65, 63, 62, 74, 72, 61, 64, 68, 66, 69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81, 78, 76, 71, 70, 73, 77, 79, 80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20, 24, 25, 27, 29, 30, 28, 26, 23, 22, 21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57, 55, 54, 53, 56, 58, 60, 59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13, 17, 18, 19, 15, 16, 14, 12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90, 87, 86, 83, 82, 84, 85, 88, 89, 91, 0</w:t>
            </w:r>
          </w:p>
        </w:tc>
      </w:tr>
      <w:tr>
        <w:trPr/>
        <w:tc>
          <w:tcPr>
            <w:tcW w:w="2188" w:type="dxa"/>
            <w:tcBorders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98, 96, 95, 94, 92, 93, 97, 100, 99, 0</w:t>
            </w:r>
          </w:p>
        </w:tc>
      </w:tr>
    </w:tbl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color w:val="000000"/>
        </w:rPr>
      </w:pPr>
      <w:r>
        <w:rPr>
          <w:rFonts w:eastAsia="標楷體"/>
          <w:color w:val="000000"/>
        </w:rPr>
      </w:r>
      <w:r>
        <w:br w:type="page"/>
      </w:r>
    </w:p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tbl>
      <w:tblPr>
        <w:tblW w:w="848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2340"/>
        <w:gridCol w:w="3960"/>
      </w:tblGrid>
      <w:tr>
        <w:trPr>
          <w:trHeight w:val="440" w:hRule="exact"/>
        </w:trPr>
        <w:tc>
          <w:tcPr>
            <w:tcW w:w="452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例題編號</w:t>
            </w:r>
          </w:p>
        </w:tc>
        <w:tc>
          <w:tcPr>
            <w:tcW w:w="3960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c106</w:t>
            </w:r>
          </w:p>
        </w:tc>
      </w:tr>
      <w:tr>
        <w:trPr>
          <w:trHeight w:val="440" w:hRule="exact"/>
        </w:trPr>
        <w:tc>
          <w:tcPr>
            <w:tcW w:w="4528" w:type="dxa"/>
            <w:gridSpan w:val="2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文獻已知最佳解之車輛數／總路線距離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10/828.94[16]</w:t>
            </w:r>
          </w:p>
        </w:tc>
      </w:tr>
      <w:tr>
        <w:trPr>
          <w:trHeight w:val="440" w:hRule="exact"/>
        </w:trPr>
        <w:tc>
          <w:tcPr>
            <w:tcW w:w="4528" w:type="dxa"/>
            <w:gridSpan w:val="2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本研究之車輛數／總路線距離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10/838.07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2188" w:type="dxa"/>
            <w:tcBorders>
              <w:top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路線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編號</w:t>
            </w:r>
          </w:p>
        </w:tc>
        <w:tc>
          <w:tcPr>
            <w:tcW w:w="6300" w:type="dxa"/>
            <w:gridSpan w:val="2"/>
            <w:tcBorders>
              <w:top w:val="single" w:sz="12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過節點順序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0, 90, 87, 86, 83, 82, 84, 85, 88, 89, 91, 75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0, 5, 3, 7, 8, 10, 11, 9, 6, 4, 2, 1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0, 67, 65, 63, 62, 74, 72, 61, 64, 68, 66, 69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, 98, 96, 95, 94, 92, 93, 97, 100, 99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32, 33, 31, 35, 37, 38, 39, 36, 34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57, 55, 54, 53, 56, 58, 60, 59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81, 78, 76, 71, 70, 73, 77, 79, 80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20, 24, 25, 27, 29, 30, 28, 26, 23, 22, 21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43, 42, 41, 40, 44, 46, 45, 48, 51, 50, 52, 49, 47, 0</w:t>
            </w:r>
          </w:p>
        </w:tc>
      </w:tr>
      <w:tr>
        <w:trPr/>
        <w:tc>
          <w:tcPr>
            <w:tcW w:w="2188" w:type="dxa"/>
            <w:tcBorders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13, 17, 18, 19, 15, 16, 14, 12, 0</w:t>
            </w:r>
          </w:p>
        </w:tc>
      </w:tr>
    </w:tbl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tbl>
      <w:tblPr>
        <w:tblW w:w="848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2340"/>
        <w:gridCol w:w="3960"/>
      </w:tblGrid>
      <w:tr>
        <w:trPr>
          <w:trHeight w:val="440" w:hRule="exact"/>
        </w:trPr>
        <w:tc>
          <w:tcPr>
            <w:tcW w:w="452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例題編號</w:t>
            </w:r>
          </w:p>
        </w:tc>
        <w:tc>
          <w:tcPr>
            <w:tcW w:w="3960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c107</w:t>
            </w:r>
          </w:p>
        </w:tc>
      </w:tr>
      <w:tr>
        <w:trPr>
          <w:trHeight w:val="440" w:hRule="exact"/>
        </w:trPr>
        <w:tc>
          <w:tcPr>
            <w:tcW w:w="4528" w:type="dxa"/>
            <w:gridSpan w:val="2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文獻已知最佳解之車輛數／總路線距離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10/828.94[16]</w:t>
            </w:r>
          </w:p>
        </w:tc>
      </w:tr>
      <w:tr>
        <w:trPr>
          <w:trHeight w:val="440" w:hRule="exact"/>
        </w:trPr>
        <w:tc>
          <w:tcPr>
            <w:tcW w:w="4528" w:type="dxa"/>
            <w:gridSpan w:val="2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本研究之車輛數／總路線距離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10/841.22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2188" w:type="dxa"/>
            <w:tcBorders>
              <w:top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路線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編號</w:t>
            </w:r>
          </w:p>
        </w:tc>
        <w:tc>
          <w:tcPr>
            <w:tcW w:w="6300" w:type="dxa"/>
            <w:gridSpan w:val="2"/>
            <w:tcBorders>
              <w:top w:val="single" w:sz="12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過節點順序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0, 5, 3, 7, 8, 10, 11, 9, 6, 4, 2, 1, 75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0, 90, 87, 86, 83, 82, 84, 85, 88, 89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0, 98, 96, 95, 94, 92, 93, 97, 100, 99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, 81, 78, 76, 71, 70, 73, 77, 79, 80, 91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67, 65, 63, 62, 74, 72, 61, 64, 68, 66, 69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20, 24, 25, 27, 29, 30, 28, 26, 23, 22, 21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43, 42, 41, 40, 44, 46, 45, 48, 51, 50, 52, 49, 47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13, 17, 18, 19, 15, 16, 14, 12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57, 55, 54, 53, 56, 58, 60, 59, 0</w:t>
            </w:r>
          </w:p>
        </w:tc>
      </w:tr>
      <w:tr>
        <w:trPr/>
        <w:tc>
          <w:tcPr>
            <w:tcW w:w="2188" w:type="dxa"/>
            <w:tcBorders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32, 33, 31, 35, 37, 38, 39, 36, 34, 0</w:t>
            </w:r>
          </w:p>
        </w:tc>
      </w:tr>
    </w:tbl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color w:val="000000"/>
        </w:rPr>
      </w:pPr>
      <w:r>
        <w:rPr>
          <w:rFonts w:eastAsia="標楷體"/>
          <w:color w:val="000000"/>
        </w:rPr>
      </w:r>
      <w:r>
        <w:br w:type="page"/>
      </w:r>
    </w:p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tbl>
      <w:tblPr>
        <w:tblW w:w="848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2340"/>
        <w:gridCol w:w="3960"/>
      </w:tblGrid>
      <w:tr>
        <w:trPr>
          <w:trHeight w:val="440" w:hRule="exact"/>
        </w:trPr>
        <w:tc>
          <w:tcPr>
            <w:tcW w:w="452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例題編號</w:t>
            </w:r>
          </w:p>
        </w:tc>
        <w:tc>
          <w:tcPr>
            <w:tcW w:w="3960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c108</w:t>
            </w:r>
          </w:p>
        </w:tc>
      </w:tr>
      <w:tr>
        <w:trPr>
          <w:trHeight w:val="440" w:hRule="exact"/>
        </w:trPr>
        <w:tc>
          <w:tcPr>
            <w:tcW w:w="4528" w:type="dxa"/>
            <w:gridSpan w:val="2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文獻已知最佳解之車輛數／總路線距離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10/828.94[16]</w:t>
            </w:r>
          </w:p>
        </w:tc>
      </w:tr>
      <w:tr>
        <w:trPr>
          <w:trHeight w:val="440" w:hRule="exact"/>
        </w:trPr>
        <w:tc>
          <w:tcPr>
            <w:tcW w:w="4528" w:type="dxa"/>
            <w:gridSpan w:val="2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本研究之車輛數／總路線距離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10828.94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2188" w:type="dxa"/>
            <w:tcBorders>
              <w:top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路線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編號</w:t>
            </w:r>
          </w:p>
        </w:tc>
        <w:tc>
          <w:tcPr>
            <w:tcW w:w="6300" w:type="dxa"/>
            <w:gridSpan w:val="2"/>
            <w:tcBorders>
              <w:top w:val="single" w:sz="12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過節點順序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0, 67, 65, 63, 62, 74, 72, 61, 64, 68, 66, 69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0, 57, 55, 54, 53, 56, 58, 60, 59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0, 90, 87, 86, 83, 82, 84, 85, 88, 89, 91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, 43, 42, 41, 40, 44, 45, 46, 48, 51, 50, 52, 49, 47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20, 24, 25, 27, 29, 30, 28, 26, 23, 22, 21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5, 3, 7, 8, 10, 11, 9, 6, 4, 2, 1, 75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81, 78, 76, 71, 70, 73, 77, 79, 80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98, 96, 95, 94, 92, 93, 97, 100, 99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13, 17, 18, 19, 15, 16, 14, 12, 0</w:t>
            </w:r>
          </w:p>
        </w:tc>
      </w:tr>
      <w:tr>
        <w:trPr/>
        <w:tc>
          <w:tcPr>
            <w:tcW w:w="2188" w:type="dxa"/>
            <w:tcBorders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32, 33, 31, 35, 37, 38, 39, 36, 34, 0</w:t>
            </w:r>
          </w:p>
        </w:tc>
      </w:tr>
    </w:tbl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tbl>
      <w:tblPr>
        <w:tblW w:w="848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2340"/>
        <w:gridCol w:w="3960"/>
      </w:tblGrid>
      <w:tr>
        <w:trPr>
          <w:trHeight w:val="440" w:hRule="exact"/>
        </w:trPr>
        <w:tc>
          <w:tcPr>
            <w:tcW w:w="452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例題編號</w:t>
            </w:r>
          </w:p>
        </w:tc>
        <w:tc>
          <w:tcPr>
            <w:tcW w:w="3960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c109</w:t>
            </w:r>
          </w:p>
        </w:tc>
      </w:tr>
      <w:tr>
        <w:trPr>
          <w:trHeight w:val="440" w:hRule="exact"/>
        </w:trPr>
        <w:tc>
          <w:tcPr>
            <w:tcW w:w="4528" w:type="dxa"/>
            <w:gridSpan w:val="2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文獻已知最佳解之車輛數／總路線距離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10/828.94[31]</w:t>
            </w:r>
          </w:p>
        </w:tc>
      </w:tr>
      <w:tr>
        <w:trPr>
          <w:trHeight w:val="440" w:hRule="exact"/>
        </w:trPr>
        <w:tc>
          <w:tcPr>
            <w:tcW w:w="4528" w:type="dxa"/>
            <w:gridSpan w:val="2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本研究之車輛數／總路線距離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10/828.94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2188" w:type="dxa"/>
            <w:tcBorders>
              <w:top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路線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編號</w:t>
            </w:r>
          </w:p>
        </w:tc>
        <w:tc>
          <w:tcPr>
            <w:tcW w:w="6300" w:type="dxa"/>
            <w:gridSpan w:val="2"/>
            <w:tcBorders>
              <w:top w:val="single" w:sz="12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過節點順序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0, 67, 65, 63, 62, 74, 72, 61, 64, 68, 66, 69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0, 32, 33, 31, 35, 37, 38, 39, 36, 34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0, 5, 3, 7, 8, 10, 11, 9, 6, 4, 2, 1, 75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, 90, 87, 86, 83, 82, 84, 85, 88, 89, 91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81, 78, 76, 71, 70, 73, 77, 79, 80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43, 42, 41, 40, 44, 45, 46, 48, 51, 50, 52, 49, 47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20, 24, 25, 27, 29, 30, 28, 26, 23, 22, 21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98, 96, 95, 94, 92, 93, 97, 100, 99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57, 55, 54, 53, 56, 58, 60, 59, 0</w:t>
            </w:r>
          </w:p>
        </w:tc>
      </w:tr>
      <w:tr>
        <w:trPr/>
        <w:tc>
          <w:tcPr>
            <w:tcW w:w="2188" w:type="dxa"/>
            <w:tcBorders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13, 17, 18, 19, 15, 16, 14, 12, 0</w:t>
            </w:r>
          </w:p>
        </w:tc>
      </w:tr>
    </w:tbl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tbl>
      <w:tblPr>
        <w:tblW w:w="848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2340"/>
        <w:gridCol w:w="3960"/>
      </w:tblGrid>
      <w:tr>
        <w:trPr>
          <w:trHeight w:val="440" w:hRule="exact"/>
        </w:trPr>
        <w:tc>
          <w:tcPr>
            <w:tcW w:w="452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例題編號</w:t>
            </w:r>
          </w:p>
        </w:tc>
        <w:tc>
          <w:tcPr>
            <w:tcW w:w="3960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c201</w:t>
            </w:r>
          </w:p>
        </w:tc>
      </w:tr>
      <w:tr>
        <w:trPr>
          <w:trHeight w:val="440" w:hRule="exact"/>
        </w:trPr>
        <w:tc>
          <w:tcPr>
            <w:tcW w:w="4528" w:type="dxa"/>
            <w:gridSpan w:val="2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文獻已知最佳解之車輛數／總路線距離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3/591.56[32]</w:t>
            </w:r>
          </w:p>
        </w:tc>
      </w:tr>
      <w:tr>
        <w:trPr>
          <w:trHeight w:val="440" w:hRule="exact"/>
        </w:trPr>
        <w:tc>
          <w:tcPr>
            <w:tcW w:w="4528" w:type="dxa"/>
            <w:gridSpan w:val="2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本研究之車輛數／總路線距離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3591.56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2188" w:type="dxa"/>
            <w:tcBorders>
              <w:top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路線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編號</w:t>
            </w:r>
          </w:p>
        </w:tc>
        <w:tc>
          <w:tcPr>
            <w:tcW w:w="6300" w:type="dxa"/>
            <w:gridSpan w:val="2"/>
            <w:tcBorders>
              <w:top w:val="single" w:sz="12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過節點順序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0, 93, 5, 75, 2, 1, 99, 100, 97, 92, 94, 95, 98, 7, 3, 4, 89, 91, 88, 84, 86, 83, 82, 85, 76, 71, 70, 73, 80, 79, 81, 78, 77, 96, 87, 90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0, 67, 63, 62, 74, 72, 61, 64, 66, 69, 68, 65, 49, 55, 54, 53, 56, 58, 60, 59, 57, 40, 44, 46, 45, 51, 50, 52, 47, 43, 42, 41, 48, 0</w:t>
            </w:r>
          </w:p>
        </w:tc>
      </w:tr>
      <w:tr>
        <w:trPr/>
        <w:tc>
          <w:tcPr>
            <w:tcW w:w="2188" w:type="dxa"/>
            <w:tcBorders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0, 20, 22, 24, 27, 30, 29, 6, 32, 33, 31, 35, 37, 38, 39, 36, 34, 28, 26, 23, 18, 19, 16, 14, 12, 15, 17, 13, 25, 9, 11, 10, 8, 21, 0</w:t>
            </w:r>
          </w:p>
        </w:tc>
      </w:tr>
    </w:tbl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tbl>
      <w:tblPr>
        <w:tblW w:w="848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2340"/>
        <w:gridCol w:w="3960"/>
      </w:tblGrid>
      <w:tr>
        <w:trPr>
          <w:trHeight w:val="440" w:hRule="exact"/>
        </w:trPr>
        <w:tc>
          <w:tcPr>
            <w:tcW w:w="452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例題編號</w:t>
            </w:r>
          </w:p>
        </w:tc>
        <w:tc>
          <w:tcPr>
            <w:tcW w:w="3960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c202</w:t>
            </w:r>
          </w:p>
        </w:tc>
      </w:tr>
      <w:tr>
        <w:trPr>
          <w:trHeight w:val="440" w:hRule="exact"/>
        </w:trPr>
        <w:tc>
          <w:tcPr>
            <w:tcW w:w="4528" w:type="dxa"/>
            <w:gridSpan w:val="2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文獻已知最佳解之車輛數／總路線距離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3/591.56[31]</w:t>
            </w:r>
          </w:p>
        </w:tc>
      </w:tr>
      <w:tr>
        <w:trPr>
          <w:trHeight w:val="440" w:hRule="exact"/>
        </w:trPr>
        <w:tc>
          <w:tcPr>
            <w:tcW w:w="4528" w:type="dxa"/>
            <w:gridSpan w:val="2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本研究之車輛數／總路線距離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3/625.75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2188" w:type="dxa"/>
            <w:tcBorders>
              <w:top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路線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編號</w:t>
            </w:r>
          </w:p>
        </w:tc>
        <w:tc>
          <w:tcPr>
            <w:tcW w:w="6300" w:type="dxa"/>
            <w:gridSpan w:val="2"/>
            <w:tcBorders>
              <w:top w:val="single" w:sz="12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過節點順序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0, 20, 22, 24, 27, 30, 29, 6, 32, 33, 31, 35, 37, 38, 39, 36, 34, 28, 26, 23, 18, 19, 16, 14, 12, 15, 17, 13, 25, 9, 11, 10, 8, 21, 5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0, 93, 75, 2, 1, 99, 100, 97, 92, 94, 95, 98, 7, 3, 4, 89, 91, 88, 84, 86, 96, 83, 82, 85, 76, 71, 70, 73, 80, 79, 81, 78, 77, 87, 90, 0</w:t>
            </w:r>
          </w:p>
        </w:tc>
      </w:tr>
      <w:tr>
        <w:trPr/>
        <w:tc>
          <w:tcPr>
            <w:tcW w:w="2188" w:type="dxa"/>
            <w:tcBorders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0, 67, 63, 62, 74, 72, 61, 64, 66, 69, 68, 65, 49, 55, 54, 53, 56, 58, 60, 59, 57, 40, 44, 46, 45, 51, 50, 52, 47, 43, 42, 41, 48, 0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tbl>
      <w:tblPr>
        <w:tblW w:w="848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2340"/>
        <w:gridCol w:w="3960"/>
      </w:tblGrid>
      <w:tr>
        <w:trPr>
          <w:trHeight w:val="440" w:hRule="exact"/>
        </w:trPr>
        <w:tc>
          <w:tcPr>
            <w:tcW w:w="452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例題編號</w:t>
            </w:r>
          </w:p>
        </w:tc>
        <w:tc>
          <w:tcPr>
            <w:tcW w:w="3960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c203</w:t>
            </w:r>
          </w:p>
        </w:tc>
      </w:tr>
      <w:tr>
        <w:trPr>
          <w:trHeight w:val="440" w:hRule="exact"/>
        </w:trPr>
        <w:tc>
          <w:tcPr>
            <w:tcW w:w="4528" w:type="dxa"/>
            <w:gridSpan w:val="2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文獻已知最佳解之車輛數／總路線距離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3/591.17[31]</w:t>
            </w:r>
          </w:p>
        </w:tc>
      </w:tr>
      <w:tr>
        <w:trPr>
          <w:trHeight w:val="440" w:hRule="exact"/>
        </w:trPr>
        <w:tc>
          <w:tcPr>
            <w:tcW w:w="4528" w:type="dxa"/>
            <w:gridSpan w:val="2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本研究之車輛數／總路線距離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3/611.18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2188" w:type="dxa"/>
            <w:tcBorders>
              <w:top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路線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編號</w:t>
            </w:r>
          </w:p>
        </w:tc>
        <w:tc>
          <w:tcPr>
            <w:tcW w:w="6300" w:type="dxa"/>
            <w:gridSpan w:val="2"/>
            <w:tcBorders>
              <w:top w:val="single" w:sz="12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過節點順序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0, 22, 27, 30, 29, 6, 32, 33, 31, 35, 37, 38, 39, 36, 34, 28, 26, 23, 18, 19, 16, 14, 12, 15, 17, 13, 25, 9, 11, 10, 5, 8, 21, 24, 20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0, 93, 75, 2, 1, 99, 100, 97, 92, 94, 95, 98, 7, 3, 4, 89, 91, 88, 86, 84, 83, 82, 85, 76, 71, 70, 73, 80, 79, 81, 78, 77, 96, 87, 90, 0</w:t>
            </w:r>
          </w:p>
        </w:tc>
      </w:tr>
      <w:tr>
        <w:trPr/>
        <w:tc>
          <w:tcPr>
            <w:tcW w:w="2188" w:type="dxa"/>
            <w:tcBorders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0, 67, 63, 62, 74, 72, 61, 64, 66, 69, 68, 65, 49, 55, 53, 56, 58, 60, 59, 54, 57, 40, 44, 46, 45, 51, 50, 52, 47, 43, 42, 41, 48, 0</w:t>
            </w:r>
          </w:p>
        </w:tc>
      </w:tr>
      <w:tr>
        <w:trPr>
          <w:trHeight w:val="440" w:hRule="exact"/>
        </w:trPr>
        <w:tc>
          <w:tcPr>
            <w:tcW w:w="452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例題編號</w:t>
            </w:r>
          </w:p>
        </w:tc>
        <w:tc>
          <w:tcPr>
            <w:tcW w:w="3960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c204</w:t>
            </w:r>
          </w:p>
        </w:tc>
      </w:tr>
      <w:tr>
        <w:trPr>
          <w:trHeight w:val="440" w:hRule="exact"/>
        </w:trPr>
        <w:tc>
          <w:tcPr>
            <w:tcW w:w="4528" w:type="dxa"/>
            <w:gridSpan w:val="2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文獻已知最佳解之車輛數／總路線距離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3/590.60[31]</w:t>
            </w:r>
          </w:p>
        </w:tc>
      </w:tr>
      <w:tr>
        <w:trPr>
          <w:trHeight w:val="440" w:hRule="exact"/>
        </w:trPr>
        <w:tc>
          <w:tcPr>
            <w:tcW w:w="4528" w:type="dxa"/>
            <w:gridSpan w:val="2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本研究之車輛數／總路線距離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3/608.39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2188" w:type="dxa"/>
            <w:tcBorders>
              <w:top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路線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編號</w:t>
            </w:r>
          </w:p>
        </w:tc>
        <w:tc>
          <w:tcPr>
            <w:tcW w:w="6300" w:type="dxa"/>
            <w:gridSpan w:val="2"/>
            <w:tcBorders>
              <w:top w:val="single" w:sz="12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過節點順序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0, 67, 63, 62, 74, 72, 61, 64, 66, 69, 68, 65, 49, 55, 54, 53, 56, 58, 60, 59, 57, 40, 44, 46, 41, 42, 45, 51, 50, 52, 47, 43, 48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0, 20, 24, 27, 30, 29, 6, 32, 33, 31, 35, 37, 38, 39, 36, 34, 28, 26, 23, 18, 19, 16, 14, 12, 15, 17, 13, 25, 9, 11, 10, 8, 21, 22, 93, 0</w:t>
            </w:r>
          </w:p>
        </w:tc>
      </w:tr>
      <w:tr>
        <w:trPr/>
        <w:tc>
          <w:tcPr>
            <w:tcW w:w="2188" w:type="dxa"/>
            <w:tcBorders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0, 5, 75, 2, 1, 98, 99, 100, 97, 92, 94, 95, 7, 3, 4, 89, 91, 90, 88, 84, 86, 83, 82, 85, 76, 71, 70, 73, 80, 79, 81, 78, 77, 87, 96, 0</w:t>
            </w:r>
          </w:p>
        </w:tc>
      </w:tr>
    </w:tbl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tbl>
      <w:tblPr>
        <w:tblW w:w="848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2340"/>
        <w:gridCol w:w="3960"/>
      </w:tblGrid>
      <w:tr>
        <w:trPr>
          <w:trHeight w:val="440" w:hRule="exact"/>
        </w:trPr>
        <w:tc>
          <w:tcPr>
            <w:tcW w:w="452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例題編號</w:t>
            </w:r>
          </w:p>
        </w:tc>
        <w:tc>
          <w:tcPr>
            <w:tcW w:w="3960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c205</w:t>
            </w:r>
          </w:p>
        </w:tc>
      </w:tr>
      <w:tr>
        <w:trPr>
          <w:trHeight w:val="440" w:hRule="exact"/>
        </w:trPr>
        <w:tc>
          <w:tcPr>
            <w:tcW w:w="4528" w:type="dxa"/>
            <w:gridSpan w:val="2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文獻已知最佳解之車輛數／總路線距離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588.88[31]</w:t>
            </w:r>
          </w:p>
        </w:tc>
      </w:tr>
      <w:tr>
        <w:trPr>
          <w:trHeight w:val="440" w:hRule="exact"/>
        </w:trPr>
        <w:tc>
          <w:tcPr>
            <w:tcW w:w="4528" w:type="dxa"/>
            <w:gridSpan w:val="2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本研究之車輛數／總路線距離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3/588.88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2188" w:type="dxa"/>
            <w:tcBorders>
              <w:top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路線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編號</w:t>
            </w:r>
          </w:p>
        </w:tc>
        <w:tc>
          <w:tcPr>
            <w:tcW w:w="6300" w:type="dxa"/>
            <w:gridSpan w:val="2"/>
            <w:tcBorders>
              <w:top w:val="single" w:sz="12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過節點順序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0, 20, 22, 24, 27, 30, 29, 6, 32, 33, 31, 35, 37, 38, 39, 36, 34, 28, 26, 23, 18, 19, 16, 14, 12, 15, 17, 13, 25, 9, 11, 10, 8, 21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0, 67, 63, 62, 74, 72, 61, 64, 66, 69, 68, 65, 49, 55, 54, 53, 56, 58, 60, 59, 57, 40, 44, 46, 45, 51, 50, 52, 47, 43, 42, 41, 48, 0</w:t>
            </w:r>
          </w:p>
        </w:tc>
      </w:tr>
      <w:tr>
        <w:trPr/>
        <w:tc>
          <w:tcPr>
            <w:tcW w:w="2188" w:type="dxa"/>
            <w:tcBorders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0, 93, 5, 75, 2, 1, 99, 100, 97, 92, 94, 95, 98, 7, 3, 4, 89, 91, 88, 86, 84, 83, 82, 85, 76, 71, 70, 73, 80, 79, 81, 78, 77, 96, 87, 90, 0</w:t>
            </w:r>
          </w:p>
        </w:tc>
      </w:tr>
    </w:tbl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tbl>
      <w:tblPr>
        <w:tblW w:w="848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2340"/>
        <w:gridCol w:w="3960"/>
      </w:tblGrid>
      <w:tr>
        <w:trPr>
          <w:trHeight w:val="440" w:hRule="exact"/>
        </w:trPr>
        <w:tc>
          <w:tcPr>
            <w:tcW w:w="452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例題編號</w:t>
            </w:r>
          </w:p>
        </w:tc>
        <w:tc>
          <w:tcPr>
            <w:tcW w:w="3960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c206</w:t>
            </w:r>
          </w:p>
        </w:tc>
      </w:tr>
      <w:tr>
        <w:trPr>
          <w:trHeight w:val="440" w:hRule="exact"/>
        </w:trPr>
        <w:tc>
          <w:tcPr>
            <w:tcW w:w="4528" w:type="dxa"/>
            <w:gridSpan w:val="2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文獻已知最佳解之車輛數／總路線距離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588.49[31]</w:t>
            </w:r>
          </w:p>
        </w:tc>
      </w:tr>
      <w:tr>
        <w:trPr>
          <w:trHeight w:val="440" w:hRule="exact"/>
        </w:trPr>
        <w:tc>
          <w:tcPr>
            <w:tcW w:w="4528" w:type="dxa"/>
            <w:gridSpan w:val="2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本研究之車輛數／總路線距離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3/588.49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2188" w:type="dxa"/>
            <w:tcBorders>
              <w:top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路線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編號</w:t>
            </w:r>
          </w:p>
        </w:tc>
        <w:tc>
          <w:tcPr>
            <w:tcW w:w="6300" w:type="dxa"/>
            <w:gridSpan w:val="2"/>
            <w:tcBorders>
              <w:top w:val="single" w:sz="12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過節點順序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0, 20, 22, 24, 27, 30, 29, 6, 32, 33, 31, 35, 37, 38, 39, 36, 34, 28, 26, 23, 18, 19, 16, 14, 12, 15, 17, 13, 25, 9, 11, 10, 8, 21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0, 67, 63, 62, 74, 72, 61, 64, 66, 69, 68, 65, 49, 55, 54, 53, 56, 58, 60, 59, 57, 40, 44, 46, 45, 51, 50, 52, 47, 42, 41, 43, 48, 0</w:t>
            </w:r>
          </w:p>
        </w:tc>
      </w:tr>
      <w:tr>
        <w:trPr/>
        <w:tc>
          <w:tcPr>
            <w:tcW w:w="2188" w:type="dxa"/>
            <w:tcBorders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0, 93, 5, 75, 2, 1, 99, 100, 97, 92, 94, 95, 98, 7, 3, 4, 89, 91, 88, 86, 84, 83, 82, 85, 76, 71, 70, 73, 80, 79, 81, 78, 77, 96, 87, 90, 0</w:t>
            </w:r>
          </w:p>
        </w:tc>
      </w:tr>
      <w:tr>
        <w:trPr>
          <w:trHeight w:val="440" w:hRule="exact"/>
        </w:trPr>
        <w:tc>
          <w:tcPr>
            <w:tcW w:w="452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例題編號</w:t>
            </w:r>
          </w:p>
        </w:tc>
        <w:tc>
          <w:tcPr>
            <w:tcW w:w="3960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c207</w:t>
            </w:r>
          </w:p>
        </w:tc>
      </w:tr>
      <w:tr>
        <w:trPr>
          <w:trHeight w:val="440" w:hRule="exact"/>
        </w:trPr>
        <w:tc>
          <w:tcPr>
            <w:tcW w:w="4528" w:type="dxa"/>
            <w:gridSpan w:val="2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文獻已知最佳解之車輛數／總路線距離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588.29[32]</w:t>
            </w:r>
          </w:p>
        </w:tc>
      </w:tr>
      <w:tr>
        <w:trPr>
          <w:trHeight w:val="440" w:hRule="exact"/>
        </w:trPr>
        <w:tc>
          <w:tcPr>
            <w:tcW w:w="4528" w:type="dxa"/>
            <w:gridSpan w:val="2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本研究之車輛數／總路線距離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3/588.29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2188" w:type="dxa"/>
            <w:tcBorders>
              <w:top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路線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編號</w:t>
            </w:r>
          </w:p>
        </w:tc>
        <w:tc>
          <w:tcPr>
            <w:tcW w:w="6300" w:type="dxa"/>
            <w:gridSpan w:val="2"/>
            <w:tcBorders>
              <w:top w:val="single" w:sz="12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過節點順序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0, 67, 63, 62, 74, 72, 61, 64, 66, 69, 68, 65, 49, 55, 54, 53, 56, 58, 60, 59, 57, 40, 44, 46, 45, 51, 50, 52, 47, 42, 41, 43, 48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0, 93, 5, 75, 2, 1, 99, 100, 97, 92, 94, 95, 98, 7, 3, 4, 89, 91, 88, 86, 84, 83, 82, 85, 76, 71, 70, 73, 80, 79, 81, 78, 77, 96, 87, 90, 0</w:t>
            </w:r>
          </w:p>
        </w:tc>
      </w:tr>
      <w:tr>
        <w:trPr/>
        <w:tc>
          <w:tcPr>
            <w:tcW w:w="2188" w:type="dxa"/>
            <w:tcBorders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0, 20, 22, 24, 27, 30, 29, 6, 32, 33, 31, 35, 37, 38, 39, 36, 34, 28, 26, 23, 17, 18, 19, 16, 14, 12, 15, 13, 25, 9, 11, 10, 8, 21, 0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tbl>
      <w:tblPr>
        <w:tblW w:w="848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2340"/>
        <w:gridCol w:w="3960"/>
      </w:tblGrid>
      <w:tr>
        <w:trPr>
          <w:trHeight w:val="440" w:hRule="exact"/>
        </w:trPr>
        <w:tc>
          <w:tcPr>
            <w:tcW w:w="452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例題編號</w:t>
            </w:r>
          </w:p>
        </w:tc>
        <w:tc>
          <w:tcPr>
            <w:tcW w:w="3960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c208</w:t>
            </w:r>
          </w:p>
        </w:tc>
      </w:tr>
      <w:tr>
        <w:trPr>
          <w:trHeight w:val="440" w:hRule="exact"/>
        </w:trPr>
        <w:tc>
          <w:tcPr>
            <w:tcW w:w="4528" w:type="dxa"/>
            <w:gridSpan w:val="2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文獻已知最佳解之車輛數／總路線距離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3/588.32[32]</w:t>
            </w:r>
          </w:p>
        </w:tc>
      </w:tr>
      <w:tr>
        <w:trPr>
          <w:trHeight w:val="440" w:hRule="exact"/>
        </w:trPr>
        <w:tc>
          <w:tcPr>
            <w:tcW w:w="4528" w:type="dxa"/>
            <w:gridSpan w:val="2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本研究之車輛數／總路線距離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3/588.32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2188" w:type="dxa"/>
            <w:tcBorders>
              <w:top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路線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編號</w:t>
            </w:r>
          </w:p>
        </w:tc>
        <w:tc>
          <w:tcPr>
            <w:tcW w:w="6300" w:type="dxa"/>
            <w:gridSpan w:val="2"/>
            <w:tcBorders>
              <w:top w:val="single" w:sz="12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過節點順序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0, 20, 22, 24, 27, 30, 29, 6, 32, 33, 31, 35, 37, 38, 39, 36, 34, 28, 26, 23, 18, 17, 19, 16, 14, 12, 15, 13, 25, 9, 11, 10, 8, 21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0, 67, 63, 62, 74, 72, 61, 64, 66, 69, 68, 65, 49, 55, 54, 53, 56, 58, 60, 59, 57, 40, 44, 46, 45, 51, 50, 52, 47, 42, 41, 43, 48, 0</w:t>
            </w:r>
          </w:p>
        </w:tc>
      </w:tr>
      <w:tr>
        <w:trPr/>
        <w:tc>
          <w:tcPr>
            <w:tcW w:w="2188" w:type="dxa"/>
            <w:tcBorders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0, 93, 5, 75, 2, 1, 99, 100, 97, 92, 94, 95, 98, 7, 3, 4, 89, 91, 88, 86, 84, 83, 82, 85, 76, 71, 70, 73, 80, 79, 81, 78, 77, 96, 87, 90, 0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  <w:r>
        <w:br w:type="page"/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tbl>
      <w:tblPr>
        <w:tblW w:w="848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2340"/>
        <w:gridCol w:w="3960"/>
      </w:tblGrid>
      <w:tr>
        <w:trPr>
          <w:trHeight w:val="440" w:hRule="exact"/>
        </w:trPr>
        <w:tc>
          <w:tcPr>
            <w:tcW w:w="452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例題編號</w:t>
            </w:r>
          </w:p>
        </w:tc>
        <w:tc>
          <w:tcPr>
            <w:tcW w:w="3960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rc101</w:t>
            </w:r>
          </w:p>
        </w:tc>
      </w:tr>
      <w:tr>
        <w:trPr>
          <w:trHeight w:val="440" w:hRule="exact"/>
        </w:trPr>
        <w:tc>
          <w:tcPr>
            <w:tcW w:w="4528" w:type="dxa"/>
            <w:gridSpan w:val="2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文獻已知最佳解之車輛數／總路線距離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14/1669[39]</w:t>
            </w:r>
          </w:p>
        </w:tc>
      </w:tr>
      <w:tr>
        <w:trPr>
          <w:trHeight w:val="440" w:hRule="exact"/>
        </w:trPr>
        <w:tc>
          <w:tcPr>
            <w:tcW w:w="4528" w:type="dxa"/>
            <w:gridSpan w:val="2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本研究之車輛數／總路線距離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15/1670.97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2188" w:type="dxa"/>
            <w:tcBorders>
              <w:top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路線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編號</w:t>
            </w:r>
          </w:p>
        </w:tc>
        <w:tc>
          <w:tcPr>
            <w:tcW w:w="6300" w:type="dxa"/>
            <w:gridSpan w:val="2"/>
            <w:tcBorders>
              <w:top w:val="single" w:sz="12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過節點順序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0, 69, 98, 88, 53, 78, 55, 68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0, 65, 83, 52, 99, 57, 86, 74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92, 62, 67, 71, 94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64, 51, 85, 84, 56, 66, 91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23, 21, 19, 49, 22, 20, 24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33, 30, 28, 26, 34, 32, 93, 80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59, 75, 87, 97, 77, 58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, 82, 11, 15, 16, 9, 10, 13, 17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14, 47, 12, 73, 79, 46, 4, 1, 100, 70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45, 5, 2, 7, 6, 8, 3, 60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72, 39, 36, 40, 38, 41, 54, 96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61, 81, 90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3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42, 44, 43, 37, 35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4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95, 63, 76, 18, 48, 25, 0</w:t>
            </w:r>
          </w:p>
        </w:tc>
      </w:tr>
      <w:tr>
        <w:trPr/>
        <w:tc>
          <w:tcPr>
            <w:tcW w:w="2188" w:type="dxa"/>
            <w:tcBorders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5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31, 27, 29, 50, 89, 0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  <w:r>
        <w:br w:type="page"/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tbl>
      <w:tblPr>
        <w:tblW w:w="848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2340"/>
        <w:gridCol w:w="3960"/>
      </w:tblGrid>
      <w:tr>
        <w:trPr>
          <w:trHeight w:val="440" w:hRule="exact"/>
        </w:trPr>
        <w:tc>
          <w:tcPr>
            <w:tcW w:w="452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例題編號</w:t>
            </w:r>
          </w:p>
        </w:tc>
        <w:tc>
          <w:tcPr>
            <w:tcW w:w="3960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rc102</w:t>
            </w:r>
          </w:p>
        </w:tc>
      </w:tr>
      <w:tr>
        <w:trPr>
          <w:trHeight w:val="440" w:hRule="exact"/>
        </w:trPr>
        <w:tc>
          <w:tcPr>
            <w:tcW w:w="4528" w:type="dxa"/>
            <w:gridSpan w:val="2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文獻已知最佳解之車輛數／總路線距離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12/1554.75[38]</w:t>
            </w:r>
          </w:p>
        </w:tc>
      </w:tr>
      <w:tr>
        <w:trPr>
          <w:trHeight w:val="440" w:hRule="exact"/>
        </w:trPr>
        <w:tc>
          <w:tcPr>
            <w:tcW w:w="4528" w:type="dxa"/>
            <w:gridSpan w:val="2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本研究之車輛數／總路線距離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13/1544.46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2188" w:type="dxa"/>
            <w:tcBorders>
              <w:top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路線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編號</w:t>
            </w:r>
          </w:p>
        </w:tc>
        <w:tc>
          <w:tcPr>
            <w:tcW w:w="6300" w:type="dxa"/>
            <w:gridSpan w:val="2"/>
            <w:tcBorders>
              <w:top w:val="single" w:sz="12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過節點順序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0, 90, 53, 98, 55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0, 91, 95, 62, 29, 30, 32, 89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14, 47, 73, 79, 78, 60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65, 69, 88, 99, 57, 52, 74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92, 94, 96, 71, 67, 84, 56, 66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64, 86, 87, 59, 97, 75, 58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39, 42, 44, 61, 81, 54, 68, 70, 100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85, 63, 76, 51, 22, 49, 20, 24, 83, 80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2, 45, 1, 3, 5, 8, 6, 46, 7, 4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33, 28, 27, 26, 31, 34, 50, 93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82, 12, 11, 15, 16, 9, 10, 17, 13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19, 23, 18, 48, 21, 25, 77, 0</w:t>
            </w:r>
          </w:p>
        </w:tc>
      </w:tr>
      <w:tr>
        <w:trPr/>
        <w:tc>
          <w:tcPr>
            <w:tcW w:w="2188" w:type="dxa"/>
            <w:tcBorders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3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72, 37, 36, 40, 38, 41, 43, 35, 0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tbl>
      <w:tblPr>
        <w:tblW w:w="848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2340"/>
        <w:gridCol w:w="3960"/>
      </w:tblGrid>
      <w:tr>
        <w:trPr>
          <w:trHeight w:val="440" w:hRule="exact"/>
        </w:trPr>
        <w:tc>
          <w:tcPr>
            <w:tcW w:w="452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例題編號</w:t>
            </w:r>
          </w:p>
        </w:tc>
        <w:tc>
          <w:tcPr>
            <w:tcW w:w="3960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rc103</w:t>
            </w:r>
          </w:p>
        </w:tc>
      </w:tr>
      <w:tr>
        <w:trPr>
          <w:trHeight w:val="440" w:hRule="exact"/>
        </w:trPr>
        <w:tc>
          <w:tcPr>
            <w:tcW w:w="4528" w:type="dxa"/>
            <w:gridSpan w:val="2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文獻已知最佳解之車輛數／總路線距離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11/1110[39]</w:t>
            </w:r>
          </w:p>
        </w:tc>
      </w:tr>
      <w:tr>
        <w:trPr>
          <w:trHeight w:val="440" w:hRule="exact"/>
        </w:trPr>
        <w:tc>
          <w:tcPr>
            <w:tcW w:w="4528" w:type="dxa"/>
            <w:gridSpan w:val="2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本研究之車輛數／總路線距離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11/1302.38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2188" w:type="dxa"/>
            <w:tcBorders>
              <w:top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路線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編號</w:t>
            </w:r>
          </w:p>
        </w:tc>
        <w:tc>
          <w:tcPr>
            <w:tcW w:w="6300" w:type="dxa"/>
            <w:gridSpan w:val="2"/>
            <w:tcBorders>
              <w:top w:val="single" w:sz="12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過節點順序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0, 65, 83, 20, 51, 76, 89, 63, 85, 95, 91, 80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0, 64, 99, 87, 59, 74, 86, 57, 52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90, 98, 60, 73, 78, 79, 7, 55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61, 42, 44, 43, 41, 54, 81, 68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92, 94, 62, 50, 67, 84, 56, 66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96, 39, 36, 40, 38, 37, 35, 72, 71, 93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82, 12, 14, 15, 11, 9, 97, 75, 58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69, 88, 53, 10, 13, 16, 17, 47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1, 3, 45, 5, 46, 8, 6, 4, 2, 100, 70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33, 27, 30, 32, 28, 26, 29, 31, 34, 0</w:t>
            </w:r>
          </w:p>
        </w:tc>
      </w:tr>
      <w:tr>
        <w:trPr/>
        <w:tc>
          <w:tcPr>
            <w:tcW w:w="2188" w:type="dxa"/>
            <w:tcBorders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24, 18, 48, 21, 23, 22, 49, 19, 25, 77, 0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tbl>
      <w:tblPr>
        <w:tblW w:w="848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2340"/>
        <w:gridCol w:w="3960"/>
      </w:tblGrid>
      <w:tr>
        <w:trPr>
          <w:trHeight w:val="440" w:hRule="exact"/>
        </w:trPr>
        <w:tc>
          <w:tcPr>
            <w:tcW w:w="452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例題編號</w:t>
            </w:r>
          </w:p>
        </w:tc>
        <w:tc>
          <w:tcPr>
            <w:tcW w:w="3960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rc104</w:t>
            </w:r>
          </w:p>
        </w:tc>
      </w:tr>
      <w:tr>
        <w:trPr>
          <w:trHeight w:val="440" w:hRule="exact"/>
        </w:trPr>
        <w:tc>
          <w:tcPr>
            <w:tcW w:w="4528" w:type="dxa"/>
            <w:gridSpan w:val="2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文獻已知最佳解之車輛數／總路線距離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10/1135.83[32]</w:t>
            </w:r>
          </w:p>
        </w:tc>
      </w:tr>
      <w:tr>
        <w:trPr>
          <w:trHeight w:val="440" w:hRule="exact"/>
        </w:trPr>
        <w:tc>
          <w:tcPr>
            <w:tcW w:w="4528" w:type="dxa"/>
            <w:gridSpan w:val="2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本研究之車輛數／總路線距離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10/1158.54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2188" w:type="dxa"/>
            <w:tcBorders>
              <w:top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路線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編號</w:t>
            </w:r>
          </w:p>
        </w:tc>
        <w:tc>
          <w:tcPr>
            <w:tcW w:w="6300" w:type="dxa"/>
            <w:gridSpan w:val="2"/>
            <w:tcBorders>
              <w:top w:val="single" w:sz="12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過節點順序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0, 90, 83, 24, 19, 23, 18, 48, 21, 25, 49, 66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0, 80, 91, 56, 95, 62, 67, 94, 96, 93, 71, 72, 54, 81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12, 14, 15, 11, 9, 87, 59, 74, 86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, 63, 89, 76, 85, 84, 51, 20, 22, 64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42, 44, 43, 38, 37, 35, 36, 40, 39, 41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92, 50, 33, 32, 30, 28, 26, 27, 29, 31, 34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65, 57, 52, 99, 97, 75, 58, 77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88, 60, 78, 73, 79, 7, 6, 2, 55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69, 98, 53, 47, 17, 16, 13, 10, 82, 0</w:t>
            </w:r>
          </w:p>
        </w:tc>
      </w:tr>
      <w:tr>
        <w:trPr/>
        <w:tc>
          <w:tcPr>
            <w:tcW w:w="2188" w:type="dxa"/>
            <w:tcBorders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68, 61, 70, 1, 3, 5, 8, 46, 4, 45, 100, 0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tbl>
      <w:tblPr>
        <w:tblW w:w="848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2340"/>
        <w:gridCol w:w="3960"/>
      </w:tblGrid>
      <w:tr>
        <w:trPr>
          <w:trHeight w:val="440" w:hRule="exact"/>
        </w:trPr>
        <w:tc>
          <w:tcPr>
            <w:tcW w:w="452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例題編號</w:t>
            </w:r>
          </w:p>
        </w:tc>
        <w:tc>
          <w:tcPr>
            <w:tcW w:w="3960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rc105</w:t>
            </w:r>
          </w:p>
        </w:tc>
      </w:tr>
      <w:tr>
        <w:trPr>
          <w:trHeight w:val="440" w:hRule="exact"/>
        </w:trPr>
        <w:tc>
          <w:tcPr>
            <w:tcW w:w="4528" w:type="dxa"/>
            <w:gridSpan w:val="2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文獻已知最佳解之車輛數／總路線距離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13/1643.38[38]</w:t>
            </w:r>
          </w:p>
        </w:tc>
      </w:tr>
      <w:tr>
        <w:trPr>
          <w:trHeight w:val="440" w:hRule="exact"/>
        </w:trPr>
        <w:tc>
          <w:tcPr>
            <w:tcW w:w="4528" w:type="dxa"/>
            <w:gridSpan w:val="2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本研究之車輛數／總路線距離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13/1698.22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2188" w:type="dxa"/>
            <w:tcBorders>
              <w:top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路線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編號</w:t>
            </w:r>
          </w:p>
        </w:tc>
        <w:tc>
          <w:tcPr>
            <w:tcW w:w="6300" w:type="dxa"/>
            <w:gridSpan w:val="2"/>
            <w:tcBorders>
              <w:top w:val="single" w:sz="12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過節點順序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0, 65, 64, 83, 99, 52, 66, 56, 91, 80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0, 98, 88, 79, 73, 17, 60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42, 61, 78, 10, 13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69, 90, 53, 55, 68, 70, 100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, 33, 76, 18, 48, 21, 77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82, 11, 87, 86, 57, 74, 58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72, 71, 81, 41, 54, 94, 93, 96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12, 14, 47, 15, 16, 9, 59, 97, 75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92, 95, 62, 67, 84, 51, 85, 89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39, 36, 44, 38, 40, 37, 35, 43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63, 23, 19, 22, 49, 20, 24, 25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29, 27, 28, 30, 32, 26, 31, 34, 50, 0</w:t>
            </w:r>
          </w:p>
        </w:tc>
      </w:tr>
      <w:tr>
        <w:trPr/>
        <w:tc>
          <w:tcPr>
            <w:tcW w:w="2188" w:type="dxa"/>
            <w:tcBorders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3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2, 45, 5, 8, 6, 7, 46, 4, 3, 1, 0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  <w:r>
        <w:br w:type="page"/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tbl>
      <w:tblPr>
        <w:tblW w:w="848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2340"/>
        <w:gridCol w:w="3960"/>
      </w:tblGrid>
      <w:tr>
        <w:trPr>
          <w:trHeight w:val="440" w:hRule="exact"/>
        </w:trPr>
        <w:tc>
          <w:tcPr>
            <w:tcW w:w="452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例題編號</w:t>
            </w:r>
          </w:p>
        </w:tc>
        <w:tc>
          <w:tcPr>
            <w:tcW w:w="3960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rc106</w:t>
            </w:r>
          </w:p>
        </w:tc>
      </w:tr>
      <w:tr>
        <w:trPr>
          <w:trHeight w:val="440" w:hRule="exact"/>
        </w:trPr>
        <w:tc>
          <w:tcPr>
            <w:tcW w:w="4528" w:type="dxa"/>
            <w:gridSpan w:val="2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文獻已知最佳解之車輛數／總路線距離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11/1448.26[38]</w:t>
            </w:r>
          </w:p>
        </w:tc>
      </w:tr>
      <w:tr>
        <w:trPr>
          <w:trHeight w:val="440" w:hRule="exact"/>
        </w:trPr>
        <w:tc>
          <w:tcPr>
            <w:tcW w:w="4528" w:type="dxa"/>
            <w:gridSpan w:val="2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本研究之車輛數／總路線距離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12/1414.82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2188" w:type="dxa"/>
            <w:tcBorders>
              <w:top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路線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編號</w:t>
            </w:r>
          </w:p>
        </w:tc>
        <w:tc>
          <w:tcPr>
            <w:tcW w:w="6300" w:type="dxa"/>
            <w:gridSpan w:val="2"/>
            <w:tcBorders>
              <w:top w:val="single" w:sz="12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過節點順序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0, 72, 71, 67, 94, 93, 96, 54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0, 82, 99, 57, 86, 58, 77, 25, 24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92, 95, 63, 33, 30, 32, 34, 50, 91, 80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61, 81, 90, 53, 60, 55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, 65, 52, 87, 59, 75, 97, 74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69, 98, 88, 78, 73, 79, 3, 1, 70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62, 31, 29, 27, 28, 26, 89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64, 51, 76, 85, 84, 56, 66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83, 23, 21, 22, 49, 19, 18, 48, 20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42, 44, 39, 40, 36, 38, 41, 43, 37, 35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2, 45, 5, 8, 7, 6, 46, 4, 100, 68, 0</w:t>
            </w:r>
          </w:p>
        </w:tc>
      </w:tr>
      <w:tr>
        <w:trPr/>
        <w:tc>
          <w:tcPr>
            <w:tcW w:w="2188" w:type="dxa"/>
            <w:tcBorders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11, 12, 14, 47, 15, 16, 9, 10, 13, 17, 0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tbl>
      <w:tblPr>
        <w:tblW w:w="848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2340"/>
        <w:gridCol w:w="3960"/>
      </w:tblGrid>
      <w:tr>
        <w:trPr>
          <w:trHeight w:val="440" w:hRule="exact"/>
        </w:trPr>
        <w:tc>
          <w:tcPr>
            <w:tcW w:w="452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例題編號</w:t>
            </w:r>
          </w:p>
        </w:tc>
        <w:tc>
          <w:tcPr>
            <w:tcW w:w="3960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rc107</w:t>
            </w:r>
          </w:p>
        </w:tc>
      </w:tr>
      <w:tr>
        <w:trPr>
          <w:trHeight w:val="440" w:hRule="exact"/>
        </w:trPr>
        <w:tc>
          <w:tcPr>
            <w:tcW w:w="4528" w:type="dxa"/>
            <w:gridSpan w:val="2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文獻已知最佳解之車輛數／總路線距離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11/1230.54[38]</w:t>
            </w:r>
          </w:p>
        </w:tc>
      </w:tr>
      <w:tr>
        <w:trPr>
          <w:trHeight w:val="440" w:hRule="exact"/>
        </w:trPr>
        <w:tc>
          <w:tcPr>
            <w:tcW w:w="4528" w:type="dxa"/>
            <w:gridSpan w:val="2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本研究之車輛數／總路線距離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11/1261.90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2188" w:type="dxa"/>
            <w:tcBorders>
              <w:top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路線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編號</w:t>
            </w:r>
          </w:p>
        </w:tc>
        <w:tc>
          <w:tcPr>
            <w:tcW w:w="6300" w:type="dxa"/>
            <w:gridSpan w:val="2"/>
            <w:tcBorders>
              <w:top w:val="single" w:sz="12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過節點順序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0, 72, 71, 93, 94, 67, 50, 62, 56, 66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0, 82, 87, 59, 75, 97, 9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61, 90, 81, 54, 96, 91, 80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92, 95, 84, 85, 63, 51, 76, 89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, 65, 83, 99, 52, 57, 86, 74, 58, 77, 25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69, 98, 53, 78, 73, 79, 46, 45, 4, 100, 55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88, 2, 6, 7, 8, 5, 3, 1, 70, 68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12, 14, 47, 17, 16, 15, 13, 11, 10, 60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31, 29, 30, 28, 26, 27, 34, 32, 33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41, 42, 44, 40, 43, 39, 38, 37, 35, 36, 0</w:t>
            </w:r>
          </w:p>
        </w:tc>
      </w:tr>
      <w:tr>
        <w:trPr/>
        <w:tc>
          <w:tcPr>
            <w:tcW w:w="2188" w:type="dxa"/>
            <w:tcBorders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64, 22, 19, 23, 21, 18, 48, 49, 20, 24, 0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  <w:r>
        <w:br w:type="page"/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tbl>
      <w:tblPr>
        <w:tblW w:w="848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2340"/>
        <w:gridCol w:w="3960"/>
      </w:tblGrid>
      <w:tr>
        <w:trPr>
          <w:trHeight w:val="440" w:hRule="exact"/>
        </w:trPr>
        <w:tc>
          <w:tcPr>
            <w:tcW w:w="452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例題編號</w:t>
            </w:r>
          </w:p>
        </w:tc>
        <w:tc>
          <w:tcPr>
            <w:tcW w:w="3960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rc108</w:t>
            </w:r>
          </w:p>
        </w:tc>
      </w:tr>
      <w:tr>
        <w:trPr>
          <w:trHeight w:val="440" w:hRule="exact"/>
        </w:trPr>
        <w:tc>
          <w:tcPr>
            <w:tcW w:w="4528" w:type="dxa"/>
            <w:gridSpan w:val="2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文獻已知最佳解之車輛數／總路線距離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10/1139.82[38]</w:t>
            </w:r>
          </w:p>
        </w:tc>
      </w:tr>
      <w:tr>
        <w:trPr>
          <w:trHeight w:val="440" w:hRule="exact"/>
        </w:trPr>
        <w:tc>
          <w:tcPr>
            <w:tcW w:w="4528" w:type="dxa"/>
            <w:gridSpan w:val="2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本研究之車輛數／總路線距離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10/1174.35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2188" w:type="dxa"/>
            <w:tcBorders>
              <w:top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路線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編號</w:t>
            </w:r>
          </w:p>
        </w:tc>
        <w:tc>
          <w:tcPr>
            <w:tcW w:w="6300" w:type="dxa"/>
            <w:gridSpan w:val="2"/>
            <w:tcBorders>
              <w:top w:val="single" w:sz="12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過節點順序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0, 92, 67, 62, 50, 63, 85, 84, 56, 91, 80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0, 69, 82, 99, 52, 57, 86, 87, 97, 75, 59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90, 53, 60, 7, 6, 2, 46, 4, 100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, 95, 33, 30, 28, 26, 27, 29, 31, 34, 32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41, 42, 44, 43, 40, 38, 36, 35, 37, 39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98, 88, 78, 73, 79, 8, 5, 3, 45, 1, 70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65, 83, 19, 18, 48, 21, 23, 25, 77, 58, 74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12, 14, 47, 17, 16, 15, 13, 9, 11, 10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72, 71, 93, 94, 81, 61, 54, 96, 68, 55, 0</w:t>
            </w:r>
          </w:p>
        </w:tc>
      </w:tr>
      <w:tr>
        <w:trPr/>
        <w:tc>
          <w:tcPr>
            <w:tcW w:w="2188" w:type="dxa"/>
            <w:tcBorders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64, 51, 76, 89, 49, 20, 22, 24, 66, 0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tbl>
      <w:tblPr>
        <w:tblW w:w="848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2340"/>
        <w:gridCol w:w="3960"/>
      </w:tblGrid>
      <w:tr>
        <w:trPr>
          <w:trHeight w:val="440" w:hRule="exact"/>
        </w:trPr>
        <w:tc>
          <w:tcPr>
            <w:tcW w:w="452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例題編號</w:t>
            </w:r>
          </w:p>
        </w:tc>
        <w:tc>
          <w:tcPr>
            <w:tcW w:w="3960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rc201</w:t>
            </w:r>
          </w:p>
        </w:tc>
      </w:tr>
      <w:tr>
        <w:trPr>
          <w:trHeight w:val="440" w:hRule="exact"/>
        </w:trPr>
        <w:tc>
          <w:tcPr>
            <w:tcW w:w="4528" w:type="dxa"/>
            <w:gridSpan w:val="2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文獻已知最佳解之車輛數／總路線距離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4/1294[39]</w:t>
            </w:r>
          </w:p>
        </w:tc>
      </w:tr>
      <w:tr>
        <w:trPr>
          <w:trHeight w:val="440" w:hRule="exact"/>
        </w:trPr>
        <w:tc>
          <w:tcPr>
            <w:tcW w:w="4528" w:type="dxa"/>
            <w:gridSpan w:val="2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本研究之車輛數／總路線距離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4/1457.00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2188" w:type="dxa"/>
            <w:tcBorders>
              <w:top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路線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編號</w:t>
            </w:r>
          </w:p>
        </w:tc>
        <w:tc>
          <w:tcPr>
            <w:tcW w:w="6300" w:type="dxa"/>
            <w:gridSpan w:val="2"/>
            <w:tcBorders>
              <w:top w:val="single" w:sz="12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過節點順序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0, 69, 82, 52, 83, 64, 62, 67, 61, 88, 53, 99, 57, 86, 87, 9, 10, 97, 74, 13, 17, 60, 100, 70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0, 42, 36, 39, 72, 45, 5, 2, 98, 12, 11, 15, 16, 73, 78, 79, 7, 6, 8, 46, 3, 4, 1, 55, 68, 93, 91, 80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92, 95, 63, 33, 28, 27, 29, 31, 30, 71, 44, 40, 38, 41, 81, 90, 94, 50, 34, 32, 26, 89, 48, 24, 25, 77, 58,  0</w:t>
            </w:r>
          </w:p>
        </w:tc>
      </w:tr>
      <w:tr>
        <w:trPr/>
        <w:tc>
          <w:tcPr>
            <w:tcW w:w="2188" w:type="dxa"/>
            <w:tcBorders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65, 14, 47, 59, 75, 23, 21, 18, 19, 76, 85, 84, 51, 49, 22, 20, 66, 56, 96, 54, 37, 43, 35, 0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  <w:r>
        <w:br w:type="page"/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tbl>
      <w:tblPr>
        <w:tblW w:w="848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2340"/>
        <w:gridCol w:w="3960"/>
      </w:tblGrid>
      <w:tr>
        <w:trPr>
          <w:trHeight w:val="440" w:hRule="exact"/>
        </w:trPr>
        <w:tc>
          <w:tcPr>
            <w:tcW w:w="452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例題編號</w:t>
            </w:r>
          </w:p>
        </w:tc>
        <w:tc>
          <w:tcPr>
            <w:tcW w:w="3960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rc202</w:t>
            </w:r>
          </w:p>
        </w:tc>
      </w:tr>
      <w:tr>
        <w:trPr>
          <w:trHeight w:val="440" w:hRule="exact"/>
        </w:trPr>
        <w:tc>
          <w:tcPr>
            <w:tcW w:w="4528" w:type="dxa"/>
            <w:gridSpan w:val="2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文獻已知最佳解之車輛數／總路線距離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3/1432.91[1]</w:t>
            </w:r>
          </w:p>
        </w:tc>
      </w:tr>
      <w:tr>
        <w:trPr>
          <w:trHeight w:val="440" w:hRule="exact"/>
        </w:trPr>
        <w:tc>
          <w:tcPr>
            <w:tcW w:w="4528" w:type="dxa"/>
            <w:gridSpan w:val="2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本研究之車輛數／總路線距離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4/1236.56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2188" w:type="dxa"/>
            <w:tcBorders>
              <w:top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路線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編號</w:t>
            </w:r>
          </w:p>
        </w:tc>
        <w:tc>
          <w:tcPr>
            <w:tcW w:w="6300" w:type="dxa"/>
            <w:gridSpan w:val="2"/>
            <w:tcBorders>
              <w:top w:val="single" w:sz="12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過節點順序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0, 65, 82, 69, 98, 88, 61, 44, 41, 38, 40, 35, 43, 54, 93, 94, 80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0, 42, 39, 36, 37, 72, 96, 91, 64, 76, 19, 23, 21, 48, 18, 51, 84, 49, 22, 20, 83, 66, 56, 50, 34, 32, 89, 24, 25, 77, 75, 58, 52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2, 45, 7, 12, 14, 47, 16, 15, 11, 53, 73, 78, 79, 6, 8, 46, 5, 3, 1, 4, 55, 68, 70, 100, 0</w:t>
            </w:r>
          </w:p>
        </w:tc>
      </w:tr>
      <w:tr>
        <w:trPr/>
        <w:tc>
          <w:tcPr>
            <w:tcW w:w="2188" w:type="dxa"/>
            <w:tcBorders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92, 95, 85, 63, 33, 28, 26, 27, 29, 31, 30, 62, 67, 71, 81, 90, 99, 57, 86, 87, 9, 10, 97, 59, 74, 13, 17, 60, 0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tbl>
      <w:tblPr>
        <w:tblW w:w="848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2340"/>
        <w:gridCol w:w="3960"/>
      </w:tblGrid>
      <w:tr>
        <w:trPr>
          <w:trHeight w:val="440" w:hRule="exact"/>
        </w:trPr>
        <w:tc>
          <w:tcPr>
            <w:tcW w:w="452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例題編號</w:t>
            </w:r>
          </w:p>
        </w:tc>
        <w:tc>
          <w:tcPr>
            <w:tcW w:w="3960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rc203</w:t>
            </w:r>
          </w:p>
        </w:tc>
      </w:tr>
      <w:tr>
        <w:trPr>
          <w:trHeight w:val="440" w:hRule="exact"/>
        </w:trPr>
        <w:tc>
          <w:tcPr>
            <w:tcW w:w="4528" w:type="dxa"/>
            <w:gridSpan w:val="2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文獻已知最佳解之車輛數／總路線距離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3/1078.73[14]</w:t>
            </w:r>
          </w:p>
        </w:tc>
      </w:tr>
      <w:tr>
        <w:trPr>
          <w:trHeight w:val="440" w:hRule="exact"/>
        </w:trPr>
        <w:tc>
          <w:tcPr>
            <w:tcW w:w="4528" w:type="dxa"/>
            <w:gridSpan w:val="2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本研究之車輛數／總路線距離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3/1130.49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2188" w:type="dxa"/>
            <w:tcBorders>
              <w:top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路線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編號</w:t>
            </w:r>
          </w:p>
        </w:tc>
        <w:tc>
          <w:tcPr>
            <w:tcW w:w="6300" w:type="dxa"/>
            <w:gridSpan w:val="2"/>
            <w:tcBorders>
              <w:top w:val="single" w:sz="12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過節點順序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0, 96, 94, 92, 95, 50, 62, 33, 28, 26, 27, 29, 31, 30, 32, 34, 67, 84, 85, 63, 51, 49, 22, 20, 56, 66, 82, 98, 55, 68, 61, 81, 54, 37, 35, 72, 71, 93, 91, 80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0, 36, 39, 42, 1, 45, 60, 16, 15, 11, 69, 88, 44, 43, 40, 38, 41, 2, 6, 7, 8, 46, 4, 5, 3, 70, 100, 0</w:t>
            </w:r>
          </w:p>
        </w:tc>
      </w:tr>
      <w:tr>
        <w:trPr/>
        <w:tc>
          <w:tcPr>
            <w:tcW w:w="2188" w:type="dxa"/>
            <w:tcBorders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90, 65, 52, 57, 24, 19, 48, 21, 23, 18, 89, 76, 64, 99, 86, 87, 9, 53, 78, 79, 73, 12, 10, 14, 47, 17, 13, 74, 59, 97, 75, 58, 77, 25, 83, 0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  <w:r>
        <w:br w:type="page"/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tbl>
      <w:tblPr>
        <w:tblW w:w="848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2340"/>
        <w:gridCol w:w="3960"/>
      </w:tblGrid>
      <w:tr>
        <w:trPr>
          <w:trHeight w:val="440" w:hRule="exact"/>
        </w:trPr>
        <w:tc>
          <w:tcPr>
            <w:tcW w:w="452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例題編號</w:t>
            </w:r>
          </w:p>
        </w:tc>
        <w:tc>
          <w:tcPr>
            <w:tcW w:w="3960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rc204</w:t>
            </w:r>
          </w:p>
        </w:tc>
      </w:tr>
      <w:tr>
        <w:trPr>
          <w:trHeight w:val="440" w:hRule="exact"/>
        </w:trPr>
        <w:tc>
          <w:tcPr>
            <w:tcW w:w="4528" w:type="dxa"/>
            <w:gridSpan w:val="2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文獻已知最佳解之車輛數／總路線距離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3/806.75[32]</w:t>
            </w:r>
          </w:p>
        </w:tc>
      </w:tr>
      <w:tr>
        <w:trPr>
          <w:trHeight w:val="440" w:hRule="exact"/>
        </w:trPr>
        <w:tc>
          <w:tcPr>
            <w:tcW w:w="4528" w:type="dxa"/>
            <w:gridSpan w:val="2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本研究之車輛數／總路線距離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3/833.01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2188" w:type="dxa"/>
            <w:tcBorders>
              <w:top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路線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編號</w:t>
            </w:r>
          </w:p>
        </w:tc>
        <w:tc>
          <w:tcPr>
            <w:tcW w:w="6300" w:type="dxa"/>
            <w:gridSpan w:val="2"/>
            <w:tcBorders>
              <w:top w:val="single" w:sz="12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過節點順序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0, 69, 98, 88, 12, 14, 47, 17, 16, 15, 11, 10, 99, 53, 60, 78, 73, 79, 8, 46, 5, 3, 1, 45, 4, 7, 6, 2, 55, 100, 70, 61, 68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0, 80, 91, 92, 94, 62, 51, 89, 76, 18, 23, 48, 21, 75, 97, 59, 87, 9, 13, 82, 90, 0</w:t>
            </w:r>
          </w:p>
        </w:tc>
      </w:tr>
      <w:tr>
        <w:trPr/>
        <w:tc>
          <w:tcPr>
            <w:tcW w:w="2188" w:type="dxa"/>
            <w:tcBorders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81, 96, 54, 41, 39, 42, 44, 43, 40, 36, 35, 37, 38, 72, 71, 93, 67, 84, 85, 63, 33, 32, 30, 28, 26, 27, 29, 31, 34, 50, 95, 56, 64, 66, 83, 57, 52, 86, 74, 58, 77, 25, 19, 49, 20, 22, 24, 65, 0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tbl>
      <w:tblPr>
        <w:tblW w:w="848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2340"/>
        <w:gridCol w:w="3960"/>
      </w:tblGrid>
      <w:tr>
        <w:trPr>
          <w:trHeight w:val="440" w:hRule="exact"/>
        </w:trPr>
        <w:tc>
          <w:tcPr>
            <w:tcW w:w="452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例題編號</w:t>
            </w:r>
          </w:p>
        </w:tc>
        <w:tc>
          <w:tcPr>
            <w:tcW w:w="3960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rc205</w:t>
            </w:r>
          </w:p>
        </w:tc>
      </w:tr>
      <w:tr>
        <w:trPr>
          <w:trHeight w:val="440" w:hRule="exact"/>
        </w:trPr>
        <w:tc>
          <w:tcPr>
            <w:tcW w:w="4528" w:type="dxa"/>
            <w:gridSpan w:val="2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文獻已知最佳解之車輛數／總路線距離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4/1306.02[1]</w:t>
            </w:r>
          </w:p>
        </w:tc>
      </w:tr>
      <w:tr>
        <w:trPr>
          <w:trHeight w:val="440" w:hRule="exact"/>
        </w:trPr>
        <w:tc>
          <w:tcPr>
            <w:tcW w:w="4528" w:type="dxa"/>
            <w:gridSpan w:val="2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本研究之車輛數／總路線距離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4/1346.25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2188" w:type="dxa"/>
            <w:tcBorders>
              <w:top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路線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編號</w:t>
            </w:r>
          </w:p>
        </w:tc>
        <w:tc>
          <w:tcPr>
            <w:tcW w:w="6300" w:type="dxa"/>
            <w:gridSpan w:val="2"/>
            <w:tcBorders>
              <w:top w:val="single" w:sz="12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過節點順序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0, 92, 95, 63, 33, 28, 27, 29, 31, 30, 34, 50, 67, 85, 84, 51, 49, 22, 20, 57, 66, 91, 56, 32, 26, 89, 48, 24, 25, 77, 58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0, 2, 45, 42, 39, 36, 72, 71, 62, 94, 61, 44, 40, 38, 41, 81, 90, 53, 10, 55, 68, 43, 35, 37, 54, 93, 96, 80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82, 65, 83, 64, 19, 23, 21, 18, 76, 99, 52, 86, 87, 9, 59, 75, 97, 74, 13, 17, 60, 100, 70, 0</w:t>
            </w:r>
          </w:p>
        </w:tc>
      </w:tr>
      <w:tr>
        <w:trPr/>
        <w:tc>
          <w:tcPr>
            <w:tcW w:w="2188" w:type="dxa"/>
            <w:tcBorders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69, 98, 12, 11, 15, 16, 47, 14, 88, 78, 73, 79, 7, 6, 8, 46, 5, 3, 1, 4, 0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  <w:r>
        <w:br w:type="page"/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tbl>
      <w:tblPr>
        <w:tblW w:w="848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2340"/>
        <w:gridCol w:w="3960"/>
      </w:tblGrid>
      <w:tr>
        <w:trPr>
          <w:trHeight w:val="440" w:hRule="exact"/>
        </w:trPr>
        <w:tc>
          <w:tcPr>
            <w:tcW w:w="452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例題編號</w:t>
            </w:r>
          </w:p>
        </w:tc>
        <w:tc>
          <w:tcPr>
            <w:tcW w:w="3960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rc206</w:t>
            </w:r>
          </w:p>
        </w:tc>
      </w:tr>
      <w:tr>
        <w:trPr>
          <w:trHeight w:val="440" w:hRule="exact"/>
        </w:trPr>
        <w:tc>
          <w:tcPr>
            <w:tcW w:w="4528" w:type="dxa"/>
            <w:gridSpan w:val="2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文獻已知最佳解之車輛數／總路線距離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3/1158.81[38]</w:t>
            </w:r>
          </w:p>
        </w:tc>
      </w:tr>
      <w:tr>
        <w:trPr>
          <w:trHeight w:val="440" w:hRule="exact"/>
        </w:trPr>
        <w:tc>
          <w:tcPr>
            <w:tcW w:w="4528" w:type="dxa"/>
            <w:gridSpan w:val="2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本研究之車輛數／總路線距離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3/1189.23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2188" w:type="dxa"/>
            <w:tcBorders>
              <w:top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路線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編號</w:t>
            </w:r>
          </w:p>
        </w:tc>
        <w:tc>
          <w:tcPr>
            <w:tcW w:w="6300" w:type="dxa"/>
            <w:gridSpan w:val="2"/>
            <w:tcBorders>
              <w:top w:val="single" w:sz="12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過節點順序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0, 65, 83, 82, 52, 59, 75, 16, 15, 47, 14, 12, 11, 69, 98, 88, 53, 78, 73, 79, 7, 6, 8, 46, 4, 3, 1, 43, 35, 37, 54, 96, 93, 91, 80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0, 92, 95, 63, 33, 28, 27, 29, 31, 30, 62, 67, 64, 51, 85, 76, 18, 23, 21, 19, 49, 22, 20, 66, 56, 84, 50, 34, 32, 26, 89, 48, 24, 25, 77, 58, 74, 0</w:t>
            </w:r>
          </w:p>
        </w:tc>
      </w:tr>
      <w:tr>
        <w:trPr/>
        <w:tc>
          <w:tcPr>
            <w:tcW w:w="2188" w:type="dxa"/>
            <w:tcBorders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2, 45, 5, 44, 42, 72, 39, 38, 36, 40, 41, 61, 81, 71, 94, 90, 99, 57, 86, 87, 9, 97, 13, 10, 17, 60, 55, 100, 70, 68, 0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tbl>
      <w:tblPr>
        <w:tblW w:w="848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2340"/>
        <w:gridCol w:w="3960"/>
      </w:tblGrid>
      <w:tr>
        <w:trPr>
          <w:trHeight w:val="440" w:hRule="exact"/>
        </w:trPr>
        <w:tc>
          <w:tcPr>
            <w:tcW w:w="452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例題編號</w:t>
            </w:r>
          </w:p>
        </w:tc>
        <w:tc>
          <w:tcPr>
            <w:tcW w:w="3960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rc207</w:t>
            </w:r>
          </w:p>
        </w:tc>
      </w:tr>
      <w:tr>
        <w:trPr>
          <w:trHeight w:val="440" w:hRule="exact"/>
        </w:trPr>
        <w:tc>
          <w:tcPr>
            <w:tcW w:w="4528" w:type="dxa"/>
            <w:gridSpan w:val="2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文獻已知最佳解之車輛數／總路線距離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3/1082.32[38]</w:t>
            </w:r>
          </w:p>
        </w:tc>
      </w:tr>
      <w:tr>
        <w:trPr>
          <w:trHeight w:val="440" w:hRule="exact"/>
        </w:trPr>
        <w:tc>
          <w:tcPr>
            <w:tcW w:w="4528" w:type="dxa"/>
            <w:gridSpan w:val="2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本研究之車輛數／總路線距離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3/1096.38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2188" w:type="dxa"/>
            <w:tcBorders>
              <w:top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路線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編號</w:t>
            </w:r>
          </w:p>
        </w:tc>
        <w:tc>
          <w:tcPr>
            <w:tcW w:w="6300" w:type="dxa"/>
            <w:gridSpan w:val="2"/>
            <w:tcBorders>
              <w:top w:val="single" w:sz="12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過節點順序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0, 65, 83, 64, 95, 67, 31, 29, 28, 30, 63, 76, 51, 19, 21, 18, 23, 75, 59, 87, 86, 57, 22, 20, 49, 25, 77, 58, 74, 97, 13, 10, 17, 60, 4, 1, 100, 55, 68,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0, 82, 99, 52, 9, 11, 15, 16, 47, 14, 12, 53, 78, 73, 79, 7, 6, 8, 46, 45, 3, 40, 36, 35, 37, 43, 42, 41, 54, 96, 80, 91, 56, 66, 0</w:t>
            </w:r>
          </w:p>
        </w:tc>
      </w:tr>
      <w:tr>
        <w:trPr/>
        <w:tc>
          <w:tcPr>
            <w:tcW w:w="2188" w:type="dxa"/>
            <w:tcBorders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69, 98, 88, 2, 5, 70, 61, 44, 39, 38, 72, 71, 93, 81, 90, 94, 92, 84, 85, 62, 50, 34, 27, 26, 32, 33, 89, 48, 24, 0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  <w:r>
        <w:br w:type="page"/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tbl>
      <w:tblPr>
        <w:tblW w:w="848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2340"/>
        <w:gridCol w:w="3960"/>
      </w:tblGrid>
      <w:tr>
        <w:trPr>
          <w:trHeight w:val="440" w:hRule="exact"/>
        </w:trPr>
        <w:tc>
          <w:tcPr>
            <w:tcW w:w="452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例題編號</w:t>
            </w:r>
          </w:p>
        </w:tc>
        <w:tc>
          <w:tcPr>
            <w:tcW w:w="3960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rc208</w:t>
            </w:r>
          </w:p>
        </w:tc>
      </w:tr>
      <w:tr>
        <w:trPr>
          <w:trHeight w:val="440" w:hRule="exact"/>
        </w:trPr>
        <w:tc>
          <w:tcPr>
            <w:tcW w:w="4528" w:type="dxa"/>
            <w:gridSpan w:val="2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文獻已知最佳解之車輛數／總路線距離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3/833.97[32]</w:t>
            </w:r>
          </w:p>
        </w:tc>
      </w:tr>
      <w:tr>
        <w:trPr>
          <w:trHeight w:val="440" w:hRule="exact"/>
        </w:trPr>
        <w:tc>
          <w:tcPr>
            <w:tcW w:w="4528" w:type="dxa"/>
            <w:gridSpan w:val="2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本研究之車輛數／總路線距離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3/837.99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2188" w:type="dxa"/>
            <w:tcBorders>
              <w:top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路線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編號</w:t>
            </w:r>
          </w:p>
        </w:tc>
        <w:tc>
          <w:tcPr>
            <w:tcW w:w="6300" w:type="dxa"/>
            <w:gridSpan w:val="2"/>
            <w:tcBorders>
              <w:top w:val="single" w:sz="12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過節點順序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0, 65, 82, 12, 14, 47, 16, 15, 11, 99, 52, 57, 83, 64, 84, 85, 63, 76, 49, 19, 18, 48, 21, 23, 25, 77, 58, 75, 97, 59, 87, 74, 86, 9, 10, 13, 17, 60, 55, 100, 70, 68,  0</w:t>
            </w:r>
          </w:p>
        </w:tc>
      </w:tr>
      <w:tr>
        <w:trPr/>
        <w:tc>
          <w:tcPr>
            <w:tcW w:w="218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0, 90, 61, 81, 72, 71, 94, 92, 95, 67, 62, 50, 34, 31, 29, 27, 26, 28, 30, 32, 33, 89, 51, 20, 22, 24, 66, 56, 91, 80, 0</w:t>
            </w:r>
          </w:p>
        </w:tc>
      </w:tr>
      <w:tr>
        <w:trPr/>
        <w:tc>
          <w:tcPr>
            <w:tcW w:w="2188" w:type="dxa"/>
            <w:tcBorders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, 69, 98, 88, 53, 78, 73, 79, 7, 6, 2, 46, 8, 5, 3, 45, 4, 1, 43, 44, 42, 38, 37, 35, 36, 40, 39, 41, 54, 96, 93, 0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rPr>
              <w:rFonts w:eastAsia="標楷體"/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rFonts w:eastAsia="標楷體"/>
              <w:lang w:val="en-US" w:eastAsia="en-US"/>
            </w:rPr>
            <w:instrText xml:space="preserve"> TOC \o "1-3" </w:instrText>
          </w:r>
          <w:r>
            <w:rPr>
              <w:rFonts w:eastAsia="標楷體"/>
              <w:lang w:val="en-US" w:eastAsia="en-US"/>
            </w:rPr>
            <w:fldChar w:fldCharType="separate"/>
          </w:r>
          <w:r>
            <w:rPr>
              <w:rFonts w:eastAsia="標楷體"/>
              <w:lang w:val="en-US" w:eastAsia="en-US"/>
            </w:rPr>
          </w:r>
        </w:p>
        <w:p>
          <w:pPr>
            <w:pStyle w:val="Contents1"/>
            <w:tabs>
              <w:tab w:val="clear" w:pos="480"/>
              <w:tab w:val="right" w:pos="8296" w:leader="dot"/>
            </w:tabs>
            <w:rPr>
              <w:rFonts w:eastAsia="標楷體"/>
              <w:sz w:val="24"/>
              <w:lang w:val="en-US" w:eastAsia="en-US"/>
            </w:rPr>
          </w:pPr>
          <w:r>
            <w:rPr>
              <w:rFonts w:eastAsia="標楷體"/>
              <w:sz w:val="24"/>
              <w:lang w:val="en-US" w:eastAsia="en-US"/>
            </w:rPr>
            <w:t>附錄</w:t>
          </w:r>
          <w:r>
            <w:rPr>
              <w:rFonts w:eastAsia="Times New Roman"/>
              <w:sz w:val="24"/>
              <w:lang w:val="en-US" w:eastAsia="en-US"/>
            </w:rPr>
            <w:t xml:space="preserve"> </w:t>
          </w:r>
          <w:r>
            <w:rPr>
              <w:rFonts w:eastAsia="標楷體"/>
              <w:sz w:val="24"/>
              <w:lang w:val="en-US" w:eastAsia="en-US"/>
            </w:rPr>
            <w:t>本研究最佳結果之成本及路線圖</w:t>
          </w:r>
          <w:r>
            <w:rPr>
              <w:rFonts w:eastAsia="標楷體"/>
              <w:sz w:val="24"/>
              <w:lang w:val="en-US" w:eastAsia="en-US"/>
            </w:rPr>
            <w:tab/>
          </w:r>
          <w:hyperlink w:anchor="__RefHeading___Toc459629069">
            <w:r>
              <w:rPr>
                <w:rStyle w:val="IndexLink"/>
                <w:rFonts w:eastAsia="標楷體"/>
                <w:sz w:val="24"/>
                <w:lang w:val="en-US" w:eastAsia="en-US"/>
              </w:rPr>
              <w:t>77</w:t>
            </w:r>
          </w:hyperlink>
          <w:r>
            <w:rPr>
              <w:rStyle w:val="IndexLink"/>
              <w:sz w:val="24"/>
              <w:rFonts w:eastAsia="標楷體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eastAsia="標楷體"/>
          <w:sz w:val="24"/>
          <w:lang w:val="en-US" w:eastAsia="en-US"/>
        </w:rPr>
      </w:pPr>
      <w:r>
        <w:rPr>
          <w:rFonts w:eastAsia="標楷體"/>
          <w:sz w:val="24"/>
          <w:lang w:val="en-US" w:eastAsia="en-US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8pt;mso-wrap-distance-left:0pt;mso-wrap-distance-right:0pt;mso-wrap-distance-top:0pt;mso-wrap-distance-bottom:0pt;margin-top:0.05pt;mso-position-vertical-relative:text;margin-left:20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" w:cs="Times New Roman"/>
      <w:color w:val="auto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80" w:after="180"/>
      <w:jc w:val="center"/>
      <w:textAlignment w:val="auto"/>
      <w:outlineLvl w:val="0"/>
    </w:pPr>
    <w:rPr>
      <w:rFonts w:eastAsia="標楷體"/>
      <w:kern w:val="2"/>
      <w:sz w:val="32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8T08:13:00Z</dcterms:created>
  <dc:creator>Macy</dc:creator>
  <dc:description/>
  <dc:language>en-US</dc:language>
  <cp:lastModifiedBy>運輸工程與管理學系</cp:lastModifiedBy>
  <cp:lastPrinted>1999-08-18T16:21:00Z</cp:lastPrinted>
  <dcterms:modified xsi:type="dcterms:W3CDTF">1999-08-18T14:37:00Z</dcterms:modified>
  <cp:revision>5</cp:revision>
  <dc:subject/>
  <dc:title>c101</dc:title>
</cp:coreProperties>
</file>