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埔里鎮初次疏散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ST Spool File:  d:\sst\p1.out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Mon Jul  8 15:18:44 2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read to [mode li1 li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ti1 ti3 id1 id3 sd1 s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vd1 vd3 ed1 ed3 nd1 nd3 m1 m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ro1 ro3 rt1 rt3 rh1 rh3 rf1 rf3 ri1 ri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ll1 ll3 lb1 lb3\</w:t>
      </w:r>
    </w:p>
    <w:p>
      <w:pPr>
        <w:pStyle w:val="Normal"/>
        <w:snapToGrid w:val="false"/>
        <w:rPr/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]file[d:\sst\p1.txt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label var[mode] val[1 w 3 m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et e=1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et o=0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mnl dep[mode] ivalt[dw:e o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low_income:li1 li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evac_time:ti1 ti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five:id1 i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six:sd1 s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seven:vd1 v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eight:ed1 e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night:nd1 n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motor_open:m1 m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live_low:ll1 ll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littel_broke:lb1 lb3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********** MULTINOMIAL LOGIT **********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Dependent variable: mode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Value        Label        Count        Percent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1            w         140          78.65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3            m          38          21.35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1:   OLD LLF =      -1.23380e+002     STEP =            1.81406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50.45931          GRAD*DIREC =      1.07832e+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2:   OLD LLF =     -50.45931          STEP =            1.45616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48.60345          GRAD*DIREC =      2.90475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3:   OLD LLF =     -48.60345          STEP =            1.60227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48.37030          GRAD*DIREC =      0.33951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4:   OLD LLF =     -48.37030          STEP =            1.43828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48.31992          GRAD*DIREC =      7.89835e-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5:   OLD LLF =     -48.31992          STEP =            1.49705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48.30867          GRAD*DIREC =      1.71415e-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6:   OLD LLF =     -48.30867          STEP =            1.47817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48.30610          GRAD*DIREC =      3.96630e-003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At convergence grad * dir =       9.02710e-004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Independent        Estimated             Standard                 t-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Variable         Coefficient             Error               Statistic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標楷體"/>
          <w:sz w:val="20"/>
        </w:rPr>
        <w:t xml:space="preserve">dw           6.11091              40.42200               0.15118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low_income          1.20860               0.55210               2.18910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evac_time           2.26685               0.86885               2.60903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標楷體"/>
          <w:sz w:val="20"/>
        </w:rPr>
        <w:t xml:space="preserve">five           1.57228               0.63751               2.46627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rFonts w:eastAsia="標楷體"/>
          <w:sz w:val="20"/>
        </w:rPr>
        <w:t xml:space="preserve">six           0.64476               0.57679               1.11784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seven           0.25926               0.67869               0.38200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eight           1.37196               0.55159               2.48729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night          -2.93710               0.69323              -4.23684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motor_open          9.02702              40.40897               0.22339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live_low          -2.64781e-002          0.58944              -4.49206e-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littel_broke          0.28440               0.14458              1.96710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auxiliary statistics              at convergence      initial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log likelihood                      -48.306          -123.38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number of observations                  178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percent correctly predicted          88.764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q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大里市初次疏散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ST Spool File:  d:\sst\d1.out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Mon Jul 8 15:32:09 2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read to [mode li1 li3 od1 o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td1 td3 fd1 fd3 id1 i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vd1 vd3 ed1 ed3 nd1 nd3 m1 m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ro1 ro3 rt1 rt3 rh1 rh3 rf1 rf3 ri1 ri3\</w:t>
      </w:r>
    </w:p>
    <w:p>
      <w:pPr>
        <w:pStyle w:val="Normal"/>
        <w:snapToGrid w:val="false"/>
        <w:rPr/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ll1 ll3 lb1 lb3]file[d:\sst\d1.txt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label var[mode] val[1 w 3 m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et e=1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et o=0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mnl dep[mode] ivalt[dw:e o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low_income:li1 li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one:od1 o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two:td1 t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four:fd1 f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five:id1 i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seven:vd1 v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eight:ed1 e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night:nd1 nd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motor_open:m1 m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live_low:ll1 ll3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littel_broke:lb1 lb3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********** MULTINOMIAL LOGIT **********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Dependent variable: mode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Value        Label        Count        Percent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1            w         141          88.12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3            m          19          11.88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1:   OLD LLF =      -1.10904e+002     STEP =            1.72491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38.89747          GRAD*DIREC =      1.10731e+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2:   OLD LLF =     -38.89747          STEP =            1.18641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34.02672          GRAD*DIREC =      8.67934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3:   OLD LLF =     -34.02672          STEP =            1.25339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33.54665          GRAD*DIREC =      0.82608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4:   OLD LLF =     -33.54665          STEP =            1.80239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33.51462          GRAD*DIREC =      4.30906e-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5:   OLD LLF =     -33.51462          STEP =            1.38881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33.50845          GRAD*DIREC =      9.86381e-003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6:   OLD LLF =     -33.50845          STEP =            1.53488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33.50708          GRAD*DIREC =      2.06199e-003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At convergence grad * dir =       4.85281e-004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Independent        Estimated             Standard                 t-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Variable         Coefficient             Error               Statistic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標楷體"/>
          <w:sz w:val="20"/>
        </w:rPr>
        <w:t xml:space="preserve">dw           7.99220              55.65219               0.14361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low_income           1.05782               0.64300               1.64512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rFonts w:eastAsia="標楷體"/>
          <w:sz w:val="20"/>
        </w:rPr>
        <w:t xml:space="preserve">one           2.98767               0.90691               3.29436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rFonts w:eastAsia="標楷體"/>
          <w:sz w:val="20"/>
        </w:rPr>
        <w:t xml:space="preserve">two           2.23643               0.79495               2.81329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標楷體"/>
          <w:sz w:val="20"/>
        </w:rPr>
        <w:t xml:space="preserve">four          -1.78336               0.72297              -2.46670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標楷體"/>
          <w:sz w:val="20"/>
        </w:rPr>
        <w:t xml:space="preserve">five           0.16472               0.93801               0.17560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seven          -0.90419               0.72699              -1.24375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eight           1.77370               0.87183               2.03445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night           1.82789               0.96873               1.88690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motor_open          6.74479              55.64683               0.12121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 xml:space="preserve">live_low          -0.70799               0.82207              -0.86123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littel_broke          3.42741              0.71223                4.81223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auxiliary statistics              at convergence      initial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log likelihood                      -33.507           -110.9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number of observations                  160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percent correctly predicted            92.5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q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埔里鎮二次疏散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SST Spool File:  d:\sst\p2.out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Mon Jul  8 15:58:06 2002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read to [mode li1 li3 li4 g1 g3 g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rFonts w:eastAsia="標楷體"/>
          <w:sz w:val="18"/>
        </w:rPr>
        <w:t>dis1 dis3 dis4 ti1 ti3 ti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rFonts w:eastAsia="標楷體"/>
          <w:sz w:val="18"/>
        </w:rPr>
        <w:t>td1 td3 td4 fd1 fd3 fd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rFonts w:eastAsia="標楷體"/>
          <w:sz w:val="18"/>
        </w:rPr>
        <w:t>sd1 sd3 sd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rFonts w:eastAsia="標楷體"/>
          <w:sz w:val="18"/>
        </w:rPr>
        <w:t>vd1 vd3 vd4 ed1 ed3 ed4 nd1 nd3 nd4 a1 a3 a4\</w:t>
      </w:r>
    </w:p>
    <w:p>
      <w:pPr>
        <w:pStyle w:val="Normal"/>
        <w:snapToGrid w:val="false"/>
        <w:rPr/>
      </w:pPr>
      <w:r>
        <w:rPr>
          <w:rFonts w:eastAsia="Times New Roman"/>
          <w:sz w:val="18"/>
        </w:rPr>
        <w:t xml:space="preserve">         </w:t>
      </w:r>
      <w:r>
        <w:rPr>
          <w:rFonts w:eastAsia="標楷體"/>
          <w:sz w:val="18"/>
        </w:rPr>
        <w:t>ll1 ll3 ll4 lb1 lb3 lb4]file[d:\sst\p2.txt]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label var[mode] val[1 w 3 m 4 a]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set e=1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set o=0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mnl dep[mode] ivalt[dw:e o o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dm:o e o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low_income:li1 li3 li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gen:g1 g3 g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distance:dis1 dis3 dis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eva_time:ti1 ti3 ti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two:td1 td3 td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four:fd1 fd3 fd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six:sd1 sd3 sd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seven:vd1 vd3 vd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eight:ed1 ed3 ed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night:nd1 nd3 nd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auto_open:a1 a3 a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live_low:ll1 ll3 ll4\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             </w:t>
      </w:r>
      <w:r>
        <w:rPr>
          <w:rFonts w:eastAsia="標楷體"/>
          <w:sz w:val="18"/>
        </w:rPr>
        <w:t>littel_broke:lb1 lb3 lb4]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********** MULTINOMIAL LOGIT **********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Dependent variable: mode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Value        Label        Count        Percent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標楷體"/>
          <w:sz w:val="18"/>
        </w:rPr>
        <w:t>1            w          31          38.27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標楷體"/>
          <w:sz w:val="18"/>
        </w:rPr>
        <w:t>3            m          21          25.93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標楷體"/>
          <w:sz w:val="18"/>
        </w:rPr>
        <w:t>4            a          29          35.80</w:t>
      </w:r>
    </w:p>
    <w:p>
      <w:pPr>
        <w:pStyle w:val="Normal"/>
        <w:snapToGrid w:val="false"/>
        <w:rPr>
          <w:rFonts w:eastAsia="標楷體"/>
          <w:sz w:val="16"/>
        </w:rPr>
      </w:pPr>
      <w:r>
        <w:rPr>
          <w:rFonts w:eastAsia="標楷體"/>
          <w:sz w:val="16"/>
        </w:rPr>
        <w:t xml:space="preserve">ITERATION  1:   OLD LLF =     -88.98760          STEP =            1.33596     </w:t>
      </w:r>
    </w:p>
    <w:p>
      <w:pPr>
        <w:pStyle w:val="Normal"/>
        <w:snapToGrid w:val="false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rFonts w:eastAsia="標楷體"/>
          <w:sz w:val="16"/>
        </w:rPr>
        <w:t xml:space="preserve">NEW LLF =     -69.93754          GRAD*DIREC =     33.73121     </w:t>
      </w:r>
    </w:p>
    <w:p>
      <w:pPr>
        <w:pStyle w:val="Normal"/>
        <w:snapToGrid w:val="false"/>
        <w:rPr>
          <w:rFonts w:eastAsia="標楷體"/>
          <w:sz w:val="16"/>
        </w:rPr>
      </w:pPr>
      <w:r>
        <w:rPr>
          <w:rFonts w:eastAsia="標楷體"/>
          <w:sz w:val="16"/>
        </w:rPr>
        <w:t xml:space="preserve">ITERATION  2:   OLD LLF =     -69.93754          STEP =            1.42581     </w:t>
      </w:r>
    </w:p>
    <w:p>
      <w:pPr>
        <w:pStyle w:val="Normal"/>
        <w:snapToGrid w:val="false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rFonts w:eastAsia="標楷體"/>
          <w:sz w:val="16"/>
        </w:rPr>
        <w:t xml:space="preserve">NEW LLF =     -65.82693          GRAD*DIREC =      6.58247     </w:t>
      </w:r>
    </w:p>
    <w:p>
      <w:pPr>
        <w:pStyle w:val="Normal"/>
        <w:snapToGrid w:val="false"/>
        <w:rPr>
          <w:rFonts w:eastAsia="標楷體"/>
          <w:sz w:val="16"/>
        </w:rPr>
      </w:pPr>
      <w:r>
        <w:rPr>
          <w:rFonts w:eastAsia="標楷體"/>
          <w:sz w:val="16"/>
        </w:rPr>
        <w:t xml:space="preserve">ITERATION  3:   OLD LLF =     -65.82693          STEP =            1.19185     </w:t>
      </w:r>
    </w:p>
    <w:p>
      <w:pPr>
        <w:pStyle w:val="Normal"/>
        <w:snapToGrid w:val="false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rFonts w:eastAsia="標楷體"/>
          <w:sz w:val="16"/>
        </w:rPr>
        <w:t xml:space="preserve">NEW LLF =     -65.40653          GRAD*DIREC =      0.74640     </w:t>
      </w:r>
    </w:p>
    <w:p>
      <w:pPr>
        <w:pStyle w:val="Normal"/>
        <w:snapToGrid w:val="false"/>
        <w:rPr>
          <w:rFonts w:eastAsia="標楷體"/>
          <w:sz w:val="16"/>
        </w:rPr>
      </w:pPr>
      <w:r>
        <w:rPr>
          <w:rFonts w:eastAsia="標楷體"/>
          <w:sz w:val="16"/>
        </w:rPr>
        <w:t xml:space="preserve">ITERATION  4:   OLD LLF =     -65.40653          STEP =            1.70843     </w:t>
      </w:r>
    </w:p>
    <w:p>
      <w:pPr>
        <w:pStyle w:val="Normal"/>
        <w:snapToGrid w:val="false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rFonts w:eastAsia="標楷體"/>
          <w:sz w:val="16"/>
        </w:rPr>
        <w:t>NEW LLF =     -65.36574          GRAD*DIREC =      5.69492e-002</w:t>
      </w:r>
    </w:p>
    <w:p>
      <w:pPr>
        <w:pStyle w:val="Normal"/>
        <w:snapToGrid w:val="false"/>
        <w:rPr>
          <w:rFonts w:eastAsia="標楷體"/>
          <w:sz w:val="16"/>
        </w:rPr>
      </w:pPr>
      <w:r>
        <w:rPr>
          <w:rFonts w:eastAsia="標楷體"/>
          <w:sz w:val="16"/>
        </w:rPr>
        <w:t xml:space="preserve">ITERATION  5:   OLD LLF =     -65.36574          STEP =            1.39263     </w:t>
      </w:r>
    </w:p>
    <w:p>
      <w:pPr>
        <w:pStyle w:val="Normal"/>
        <w:snapToGrid w:val="false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rFonts w:eastAsia="標楷體"/>
          <w:sz w:val="16"/>
        </w:rPr>
        <w:t>NEW LLF =     -65.35755          GRAD*DIREC =      1.30745e-002</w:t>
      </w:r>
    </w:p>
    <w:p>
      <w:pPr>
        <w:pStyle w:val="Normal"/>
        <w:snapToGrid w:val="false"/>
        <w:rPr>
          <w:rFonts w:eastAsia="標楷體"/>
          <w:sz w:val="16"/>
        </w:rPr>
      </w:pPr>
      <w:r>
        <w:rPr>
          <w:rFonts w:eastAsia="標楷體"/>
          <w:sz w:val="16"/>
        </w:rPr>
        <w:t xml:space="preserve">ITERATION  6:   OLD LLF =     -65.35755          STEP =            1.52992     </w:t>
      </w:r>
    </w:p>
    <w:p>
      <w:pPr>
        <w:pStyle w:val="Normal"/>
        <w:snapToGrid w:val="false"/>
        <w:rPr>
          <w:sz w:val="16"/>
        </w:rPr>
      </w:pPr>
      <w:r>
        <w:rPr>
          <w:rFonts w:eastAsia="Times New Roman"/>
          <w:sz w:val="16"/>
        </w:rPr>
        <w:t xml:space="preserve">                </w:t>
      </w:r>
      <w:r>
        <w:rPr>
          <w:rFonts w:eastAsia="標楷體"/>
          <w:sz w:val="16"/>
        </w:rPr>
        <w:t>NEW LLF =     -65.35570          GRAD*DIREC =      2.78238e-003</w:t>
      </w:r>
    </w:p>
    <w:p>
      <w:pPr>
        <w:pStyle w:val="Normal"/>
        <w:snapToGrid w:val="false"/>
        <w:rPr>
          <w:rFonts w:eastAsia="標楷體"/>
          <w:sz w:val="16"/>
        </w:rPr>
      </w:pPr>
      <w:r>
        <w:rPr>
          <w:rFonts w:eastAsia="標楷體"/>
          <w:sz w:val="16"/>
        </w:rPr>
        <w:t>At convergence grad * dir =       6.50412e-004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Independent        Estimated             Standard                 t-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標楷體"/>
          <w:sz w:val="18"/>
        </w:rPr>
        <w:t>Variable         Coefficient             Error               Statistic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</w:t>
      </w:r>
      <w:r>
        <w:rPr>
          <w:rFonts w:eastAsia="標楷體"/>
          <w:sz w:val="18"/>
        </w:rPr>
        <w:t xml:space="preserve">dw         -15.23644              48.08802              -0.31684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 </w:t>
      </w:r>
      <w:r>
        <w:rPr>
          <w:rFonts w:eastAsia="標楷體"/>
          <w:sz w:val="18"/>
        </w:rPr>
        <w:t xml:space="preserve">dm           0.32170               0.28645               1.12307     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 xml:space="preserve">low_income           2.04496               1.02853               1.98823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標楷體"/>
          <w:sz w:val="18"/>
        </w:rPr>
        <w:t xml:space="preserve">gen           1.24478               0.75782               1.64259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標楷體"/>
          <w:sz w:val="18"/>
        </w:rPr>
        <w:t xml:space="preserve">distance          -0.75449               0.84797              -0.88976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標楷體"/>
          <w:sz w:val="18"/>
        </w:rPr>
        <w:t xml:space="preserve">eva_time           0.52392               0.80686               0.64933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標楷體"/>
          <w:sz w:val="18"/>
        </w:rPr>
        <w:t xml:space="preserve">two           4.78944               1.78293               2.68627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rFonts w:eastAsia="標楷體"/>
          <w:sz w:val="18"/>
        </w:rPr>
        <w:t xml:space="preserve">four           3.27865               1.62862               2.01315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標楷體"/>
          <w:sz w:val="18"/>
        </w:rPr>
        <w:t xml:space="preserve">six           1.26210               1.17248               1.07644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標楷體"/>
          <w:sz w:val="18"/>
        </w:rPr>
        <w:t xml:space="preserve">seven           0.98557               1.06149               0.92848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標楷體"/>
          <w:sz w:val="18"/>
        </w:rPr>
        <w:t xml:space="preserve">eight           0.60919               1.03460               0.58882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標楷體"/>
          <w:sz w:val="18"/>
        </w:rPr>
        <w:t xml:space="preserve">night          -0.21229               1.04244              -0.20365     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 xml:space="preserve">auto_open          14.36783              48.03690               0.29910     </w:t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標楷體"/>
          <w:sz w:val="18"/>
        </w:rPr>
        <w:t xml:space="preserve">live_low          -1.27843               0.65078              -1.96446    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littel_broke           7.41865e-003          0.80737               9.18864e-003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auxiliary statistics              at convergence      initial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 xml:space="preserve">log likelihood                      -65.356          -88.988 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number of observations                   81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percent correctly predicted          59.259</w:t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eastAsia="標楷體"/>
          <w:sz w:val="18"/>
        </w:rPr>
        <w:t>q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大里市二次疏散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ST Spool File:  d:\sst\d2.out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Mon Jul  8 16:34:52 2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read to [mode dis1 dis3 dis4 td1 td3 td4 fd1 fd3 fd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id1 id3 id4 vd1 vd3 vd4 ed1 ed3 ed4 nd1 nd3 nd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ro1 ro3 ro4 rt1 rt3 rt4 rh1 rh3 rh4 rf1 rf3 rf4 ri1 ri3 ri4\</w:t>
      </w:r>
    </w:p>
    <w:p>
      <w:pPr>
        <w:pStyle w:val="Normal"/>
        <w:snapToGrid w:val="false"/>
        <w:rPr/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lb1 lb3 lb4]file[d:\sst\d2.txt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label var[mode] val[1 w 3 m 4 a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et e=1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et o=0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mnl dep[mode] ivalt[dw:e o o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dm:o e o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gen:ro1 ro3 ro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two:td1 td3 td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four:fd1 fd3 fd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five:id1 id3 id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seven:vd1 vd3 vd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eight:ed1 ed3 ed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night:nd1 nd3 nd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distance:dis1 dis3 dis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evac_time:rh1 rh3 rh4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littel_broke:lb1 lb3 lb4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********** MULTINOMIAL LOGIT **********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Dependent variable: mode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Value        Label        Count        Percent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1            w          11          13.10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3            m          34          40.48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4            a          39          46.43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1:   OLD LLF =     -92.28343          STEP =            1.81110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73.00603          GRAD*DIREC =     27.17019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2:   OLD LLF =     -73.00603          STEP =            1.35696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70.54256          GRAD*DIREC =      3.95423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3:   OLD LLF =     -70.54256          STEP =            1.26124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70.15749          GRAD*DIREC =      0.65882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4:   OLD LLF =     -70.15749          STEP =            1.01962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70.14858          GRAD*DIREC =      1.75737e-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At convergence grad * dir =       1.00279e-005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Independent        Estimated             Standard                 t-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Variable         Coefficient             Error               Statistic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標楷體"/>
          <w:sz w:val="20"/>
        </w:rPr>
        <w:t xml:space="preserve">dw           5.69201               2.79595               2.03223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標楷體"/>
          <w:sz w:val="20"/>
        </w:rPr>
        <w:t xml:space="preserve">dm           0.13678               0.23463               0.58296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rFonts w:eastAsia="標楷體"/>
          <w:sz w:val="20"/>
        </w:rPr>
        <w:t xml:space="preserve">gen           1.34644               1.19847               1.12347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rFonts w:eastAsia="標楷體"/>
          <w:sz w:val="20"/>
        </w:rPr>
        <w:t xml:space="preserve">two           3.49162               1.92344               1.81530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標楷體"/>
          <w:sz w:val="20"/>
        </w:rPr>
        <w:t xml:space="preserve">four           3.00920               1.42241               2.11557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標楷體"/>
          <w:sz w:val="20"/>
        </w:rPr>
        <w:t xml:space="preserve">five           0.48099               1.99507               2.41089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seven           3.62107               1.92208               1.88393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eight           3.22985               2.16694               1.89051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night          -1.37534               0.69515              -1.97848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 xml:space="preserve">distance          -3.71418               1.30770              -2.84024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evac_time          -2.51977               1.26865              -1.98618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littel_broke          -1.27128               1.18021              -1.07716     </w:t>
      </w:r>
    </w:p>
    <w:p>
      <w:pPr>
        <w:pStyle w:val="Normal"/>
        <w:snapToGrid w:val="false"/>
        <w:rPr/>
      </w:pPr>
      <w:r>
        <w:rPr>
          <w:rFonts w:eastAsia="標楷體"/>
          <w:sz w:val="20"/>
        </w:rPr>
        <w:t>auxiliary statistics              at convergence      initial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log likelihood                      -70.149          -92.283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number of observations                   84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percent correctly predicted           48.81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q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埔里鎮三次疏散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ST Spool File:  d:\sst\p3.out</w:t>
      </w:r>
    </w:p>
    <w:p>
      <w:pPr>
        <w:pStyle w:val="Normal"/>
        <w:snapToGrid w:val="false"/>
        <w:rPr/>
      </w:pPr>
      <w:r>
        <w:rPr>
          <w:rFonts w:eastAsia="標楷體"/>
          <w:sz w:val="20"/>
        </w:rPr>
        <w:t>Mon Jul  8 17:52:35 2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read to [mode li3 li4 li5 edu3 edu4 edu5 ti3 ti4 ti5 dis3 dis4 dis5 sd3 sd4 s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vd3 vd4 vd5 ed3 ed4 ed5 nd3 nd4 nd5]file[d:\sst\p3.txt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label var[mode] val[3 m 4 a 5 t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et e=1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et o=0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mnl dep[mode] ivalt[dm:e o o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da:o e o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low_income:li3 li4 li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education:edu3 edu4 edu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eva_time:ti3 ti4 ti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distance:dis3 dis4 dis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six:sd3 sd4 s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seven:vd3 vd4 v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eight:ed3 ed4 e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night:nd3 nd4 nd5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********** MULTINOMIAL LOGIT **********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Dependent variable: mode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Value        Label        Count        Percent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3            m          11          35.48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4            a          15          48.39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5            t           5          16.13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1:   OLD LLF =     -34.05698          STEP =            1.28262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24.84525          GRAD*DIREC =     16.54461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2:   OLD LLF =     -24.84525          STEP =            1.15090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24.59259          GRAD*DIREC =      0.45963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3:   OLD LLF =     -24.59259          STEP =            1.02823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24.58696          GRAD*DIREC =      1.10531e-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At convergence grad * dir =       4.70740e-006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Independent        Estimated             Standard                 t-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Variable         Coefficient             Error               Statistic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標楷體"/>
          <w:sz w:val="20"/>
        </w:rPr>
        <w:t xml:space="preserve">dm           0.85226               0.90607               0.94061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標楷體"/>
          <w:sz w:val="20"/>
        </w:rPr>
        <w:t xml:space="preserve">da           1.09931               0.51650               2.12838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low_income           1.97763               1.10551               1.78888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education           3.55287               0.86267               4.11845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eva_time           4.29111               2.14236               2.00123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distance           0.11098               1.92834               5.75511e-002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rFonts w:eastAsia="標楷體"/>
          <w:sz w:val="20"/>
        </w:rPr>
        <w:t xml:space="preserve">six           1.83223               0.69519               2.63557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seven           3.39525               1.84714               1.83811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eight           2.30518               1.82670               1.26193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night           0.74857               1.39700               0.53584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auxiliary statistics              at convergence      initial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log likelihood                      -24.587          -54.057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number of observations                   31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percent correctly predicted          70.968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q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大里市三次疏散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ST Spool File:  d:\sst\d3.out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Mon Jul 8 12:56:39 2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read to [mode li3 li4 li5 dis3 dis4 dis5 ti3 ti4 ti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td3 td4 td5 hd3 hd4 hd5 id3 id4 id5 sd3 sd4 s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vd3 vd4 vd5 ed3 ed4 ed5 nd3 nd4 n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/>
          <w:sz w:val="20"/>
        </w:rPr>
        <w:t>]file[d:\sst\d3.txt]</w:t>
      </w:r>
    </w:p>
    <w:p>
      <w:pPr>
        <w:pStyle w:val="Normal"/>
        <w:snapToGrid w:val="false"/>
        <w:rPr/>
      </w:pPr>
      <w:r>
        <w:rPr>
          <w:rFonts w:eastAsia="標楷體"/>
          <w:sz w:val="20"/>
        </w:rPr>
        <w:t>label var[mode] val[3 m 4 a 5 t]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et e=1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set o=0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mnl dep[mode] ivalt[dm:e o o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da:o e o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low_income:li3 li4 li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distance:dis3 dis4 dis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eva_time:ti3 ti4 ti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two:td3 td4 t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three:hd3 hd4 h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five:id3 id4 i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six:sd3 sd4 s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seven:vd3 vd4 v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>eight:ed3 ed4 ed5\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</w:rPr>
        <w:t xml:space="preserve">night:nd3 nd4 nd5]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********** MULTINOMIAL LOGIT **********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Dependent variable: mode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Value        Label        Count        Percent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3            m          19          76.00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4            a           2           8.00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5            t           4          16.00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1:   OLD LLF =     -27.46531          STEP =            1.32000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12.52711          GRAD*DIREC =     28.93961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2:   OLD LLF =     -12.52711          STEP =            1.06410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 xml:space="preserve">NEW LLF =     -12.08702          GRAD*DIREC =      0.83599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ITERATION  3:   OLD LLF =     -12.08702          STEP =            1.22673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rFonts w:eastAsia="標楷體"/>
          <w:sz w:val="20"/>
        </w:rPr>
        <w:t>NEW LLF =     -12.04014          GRAD*DIREC =      8.16261e-002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At convergence grad * dir =       9.22339e-004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Independent        Estimated             Standard                 t-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Variable         Coefficient             Error               Statistic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標楷體"/>
          <w:sz w:val="20"/>
        </w:rPr>
        <w:t xml:space="preserve">dm           0.12774               2.92841               4.36209e-002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rFonts w:eastAsia="標楷體"/>
          <w:sz w:val="20"/>
        </w:rPr>
        <w:t>da          -0.68455               0.41739              -1.64007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low_income           1.60902               0.43991               3.65761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 xml:space="preserve">distance          -1.27576               3.44082              -0.37077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eva_time           3.22134               3.10494               2.31275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rFonts w:eastAsia="標楷體"/>
          <w:sz w:val="20"/>
        </w:rPr>
        <w:t xml:space="preserve">two           2.07101               2.16487               0.95665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three           0.30878               0.12295               2.51148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標楷體"/>
          <w:sz w:val="20"/>
        </w:rPr>
        <w:t xml:space="preserve">five           2.84405               3.01084               0.94491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rFonts w:eastAsia="標楷體"/>
          <w:sz w:val="20"/>
        </w:rPr>
        <w:t xml:space="preserve">six           2.83305               3.51397               1.96123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seven           1.68923               2.32629               0.72615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eight           4.58972               3.37158               1.99133     </w:t>
      </w:r>
    </w:p>
    <w:p>
      <w:pPr>
        <w:pStyle w:val="Normal"/>
        <w:snapToGrid w:val="false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 xml:space="preserve">night           3.87927               4.73819               0.81872    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auxiliary statistics              at convergence      initial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 xml:space="preserve">log likelihood                       -12.04          -27.465 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number of observations                   25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percent correctly predicted             80.01</w:t>
      </w:r>
    </w:p>
    <w:p>
      <w:pPr>
        <w:pStyle w:val="Normal"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q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5:27:00Z</dcterms:created>
  <dc:creator>陳蕙娟</dc:creator>
  <dc:description/>
  <dc:language>en-US</dc:language>
  <cp:lastModifiedBy>陳蕙娟</cp:lastModifiedBy>
  <dcterms:modified xsi:type="dcterms:W3CDTF">2002-07-09T05:44:00Z</dcterms:modified>
  <cp:revision>3</cp:revision>
  <dc:subject/>
  <dc:title/>
</cp:coreProperties>
</file>