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規則附錄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模擬指令輸入</w:t>
      </w:r>
    </w:p>
    <w:p>
      <w:pPr>
        <w:pStyle w:val="Normal"/>
        <w:rPr>
          <w:rFonts w:eastAsia="標楷體"/>
          <w:b/>
          <w:b/>
          <w:bCs/>
          <w:sz w:val="20"/>
          <w:lang w:val="en-US" w:eastAsia="en-US"/>
        </w:rPr>
      </w:pPr>
      <w:r>
        <w:rPr>
          <w:rFonts w:eastAsia="標楷體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886200" cy="1143000"/>
                <wp:effectExtent l="5080" t="5080" r="5715" b="174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wedgeRoundRectCallout">
                          <a:avLst>
                            <a:gd name="adj1" fmla="val -34250"/>
                            <a:gd name="adj2" fmla="val 6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)設定起始條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行人分成兩種『穿越Across、駐足Stationary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觀察者變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環境變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行為者變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0pt;width:30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)設定起始條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行人分成兩種『穿越Across、駐足Stationary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觀察者變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環境變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行為者變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eds [ stationary across]</w:t>
      </w:r>
    </w:p>
    <w:p>
      <w:pPr>
        <w:pStyle w:val="Normal"/>
        <w:rPr/>
      </w:pPr>
      <w:r>
        <w:rPr/>
        <w:t>globals [ clock total-people total-stationary attraction-color p-number-color max-attraction max-p-number a-walkability s-walkability totall totalt ]</w:t>
      </w:r>
    </w:p>
    <w:p>
      <w:pPr>
        <w:pStyle w:val="Normal"/>
        <w:rPr/>
      </w:pPr>
      <w:r>
        <w:rPr/>
        <w:t>patches-own [attraction walkability p-number p-edge p-vision  p-view p-comfort p-chair p-cover p-coffeeshop p-minus building-walkability ns na]</w:t>
      </w:r>
    </w:p>
    <w:p>
      <w:pPr>
        <w:pStyle w:val="Normal"/>
        <w:rPr/>
      </w:pPr>
      <w:r>
        <w:rPr/>
        <w:t>turtles-own [attraction-vision walkability-vision initial-heading current-heading lifetime  ]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2292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wedgeRoundRectCallout">
                          <a:avLst>
                            <a:gd name="adj1" fmla="val -59101"/>
                            <a:gd name="adj2" fmla="val -2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2)準備工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清除畫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決定觀察者變數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18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2)準備工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清除畫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決定觀察者變數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to setup </w:t>
      </w:r>
    </w:p>
    <w:p>
      <w:pPr>
        <w:pStyle w:val="Normal"/>
        <w:rPr/>
      </w:pPr>
      <w:r>
        <w:rPr/>
        <w:t>ca</w:t>
      </w:r>
    </w:p>
    <w:p>
      <w:pPr>
        <w:pStyle w:val="Normal"/>
        <w:rPr/>
      </w:pPr>
      <w:r>
        <w:rPr/>
        <w:t>;set globals variables to appropriate values</w:t>
      </w:r>
    </w:p>
    <w:p>
      <w:pPr>
        <w:pStyle w:val="Normal"/>
        <w:rPr/>
      </w:pPr>
      <w:r>
        <w:rPr/>
        <w:t>set clock 0</w:t>
      </w:r>
    </w:p>
    <w:p>
      <w:pPr>
        <w:pStyle w:val="Normal"/>
        <w:rPr/>
      </w:pPr>
      <w:r>
        <w:rPr/>
        <w:t>set attraction-color green</w:t>
      </w:r>
    </w:p>
    <w:p>
      <w:pPr>
        <w:pStyle w:val="Normal"/>
        <w:rPr/>
      </w:pPr>
      <w:r>
        <w:rPr/>
        <w:t>set p-number-color yellow</w:t>
      </w:r>
    </w:p>
    <w:p>
      <w:pPr>
        <w:pStyle w:val="Normal"/>
        <w:rPr/>
      </w:pPr>
      <w:r>
        <w:rPr/>
        <w:t>set max-attraction 1000</w:t>
      </w:r>
    </w:p>
    <w:p>
      <w:pPr>
        <w:pStyle w:val="Normal"/>
        <w:rPr/>
      </w:pPr>
      <w:r>
        <w:rPr/>
        <w:t>set max-p-number 4</w:t>
      </w:r>
    </w:p>
    <w:p>
      <w:pPr>
        <w:pStyle w:val="Normal"/>
        <w:rPr/>
      </w:pPr>
      <w:r>
        <w:rPr/>
        <w:t>set s-walkability 100</w:t>
      </w:r>
    </w:p>
    <w:p>
      <w:pPr>
        <w:pStyle w:val="Normal"/>
        <w:rPr/>
      </w:pPr>
      <w:r>
        <w:rPr/>
        <w:t>set a-walkability 75</w:t>
      </w:r>
    </w:p>
    <w:p>
      <w:pPr>
        <w:pStyle w:val="Normal"/>
        <w:rPr/>
      </w:pPr>
      <w:r>
        <w:rPr/>
        <w:t>; call other procedures to set up various parts of the worl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514600" cy="1143000"/>
                <wp:effectExtent l="56261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wedgeRoundRectCallout">
                          <a:avLst>
                            <a:gd name="adj1" fmla="val -71513"/>
                            <a:gd name="adj2" fmla="val -4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開啟咖啡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開啟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準備駐足行人acro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準備通過行人station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197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開啟咖啡環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開啟環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準備駐足行人acro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準備通過行人station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f coffeeshop?[setup-coffeeshop]</w:t>
      </w:r>
    </w:p>
    <w:p>
      <w:pPr>
        <w:pStyle w:val="Normal"/>
        <w:rPr/>
      </w:pPr>
      <w:r>
        <w:rPr/>
        <w:t>setup-patches</w:t>
      </w:r>
    </w:p>
    <w:p>
      <w:pPr>
        <w:pStyle w:val="Normal"/>
        <w:rPr/>
      </w:pPr>
      <w:r>
        <w:rPr/>
        <w:t>setup-pview</w:t>
      </w:r>
    </w:p>
    <w:p>
      <w:pPr>
        <w:pStyle w:val="Normal"/>
        <w:rPr/>
      </w:pPr>
      <w:r>
        <w:rPr/>
        <w:t>setup-stationary</w:t>
      </w:r>
    </w:p>
    <w:p>
      <w:pPr>
        <w:pStyle w:val="Normal"/>
        <w:rPr/>
      </w:pPr>
      <w:r>
        <w:rPr/>
        <w:t>setup-across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628900" cy="685800"/>
                <wp:effectExtent l="25654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59203"/>
                            <a:gd name="adj2" fmla="val -19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3)開啟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. 決定哪些位置為邊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3)開啟環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. 決定哪些位置為邊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;setup the initial attraction each patch has</w:t>
      </w:r>
    </w:p>
    <w:p>
      <w:pPr>
        <w:pStyle w:val="Normal"/>
        <w:rPr/>
      </w:pPr>
      <w:r>
        <w:rPr/>
        <w:t>to setup-pa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setup edge</w:t>
      </w:r>
    </w:p>
    <w:p>
      <w:pPr>
        <w:pStyle w:val="Normal"/>
        <w:rPr/>
      </w:pPr>
      <w:r>
        <w:rPr/>
        <w:t xml:space="preserve">ask patches at-points [[0 15][0 14][0 13][1 13][2 13][3 13][4 13][5 13][5 14][6 14][7 14][8 14][9 14][10 14][11 14][12 14]    </w:t>
      </w:r>
    </w:p>
    <w:p>
      <w:pPr>
        <w:pStyle w:val="Normal"/>
        <w:rPr/>
      </w:pPr>
      <w:r>
        <w:rPr/>
        <w:t xml:space="preserve">[12 9][12 8][12 7][12 6][12 5][11 5][10 5][9 5][9 4][8 4][8 3][8 2][7 2][7 1][7 0][8 0][8 -1][8 -2][8 -3][7 -3][7 -4][7 -5][8 -5][8 -6][8 -7][9 -7][9 -8][10 -8][11 -8][12 -8][12 -9][12 -10][12 -11][12 -12]     </w:t>
      </w:r>
    </w:p>
    <w:p>
      <w:pPr>
        <w:pStyle w:val="Normal"/>
        <w:rPr/>
      </w:pPr>
      <w:r>
        <w:rPr/>
        <w:t xml:space="preserve">[-7 -6][-6 -6][-5 -6][-4 -6][-3 -6][-2 -6][-1 -6][0 -6][1 -6][2 -6][3 -6][4 -6][5 -6][5 -7][5 -8][5 -11][5 -12][5 -13][4 -13][3 -13][2 -13][1 -13][0 -13][-1 -13][-2 -13][-3 -13][-4 -13][-5 -13][-6 -13][-7 -13][-8 -13][-8 -12][-8  -11][-8 -10][-8 -9][-7 -9][-7 -8][-7 -7]    </w:t>
      </w:r>
    </w:p>
    <w:p>
      <w:pPr>
        <w:pStyle w:val="Normal"/>
        <w:rPr/>
      </w:pPr>
      <w:r>
        <w:rPr/>
        <w:t xml:space="preserve">[-12 -10][-12 -9][-12 -8][-11 -8][-11 -7][-11 -6][-11 -5][-10 -5][-10 -4][-10 -3]     </w:t>
      </w:r>
    </w:p>
    <w:p>
      <w:pPr>
        <w:pStyle w:val="Normal"/>
        <w:rPr/>
      </w:pPr>
      <w:r>
        <w:rPr/>
        <w:t>[-9 3][-9 4][-9 5][-8 5][-8 6][-8 7][-8 8][-7 8][-7 9][-7 10][-7 11]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828800" cy="800100"/>
                <wp:effectExtent l="19621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wedgeRoundRectCallout">
                          <a:avLst>
                            <a:gd name="adj1" fmla="val -60106"/>
                            <a:gd name="adj2" fmla="val -32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顏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邊緣吸引力為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擴散邊緣吸引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4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顏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邊緣吸引力為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擴散邊緣吸引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if (coffeeshop-effect = 0) [set pcolor attraction-color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p-edge 40]</w:t>
      </w:r>
    </w:p>
    <w:p>
      <w:pPr>
        <w:pStyle w:val="Normal"/>
        <w:rPr/>
      </w:pPr>
      <w:r>
        <w:rPr/>
        <w:t>repeat 2 [ diffuse p-edge 0.6]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0" cy="800100"/>
                <wp:effectExtent l="31432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wedgeRoundRectCallout">
                          <a:avLst>
                            <a:gd name="adj1" fmla="val -62944"/>
                            <a:gd name="adj2" fmla="val 4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. 決定哪些位置為建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顏色為藍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建物步行力為2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179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. 決定哪些位置為建物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顏色為藍色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建物步行力為2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setup building</w:t>
      </w:r>
    </w:p>
    <w:p>
      <w:pPr>
        <w:pStyle w:val="Normal"/>
        <w:rPr/>
      </w:pPr>
      <w:r>
        <w:rPr/>
        <w:t>ask patches at-points [[-8 17][-7 17][-6 17][-5 17][-4 17][-3 17][-2 17][-1 17][0 17][1 17][1 16][1 14][2 14][3 14][4 14][1 15][2 15][3 15][4 15][5 15][6 15][7 15][8 15][9 15][10 15][11 15][12 15][13 15]</w:t>
      </w:r>
      <w:r>
        <w:rPr/>
        <w:t>….</w:t>
      </w:r>
      <w:r>
        <w:rPr/>
        <w:t xml:space="preserve"> [-10 17][-10 16][-10 15][-10 14][-10 13][-10 12][-10 11][-10 10][-10 9][-10 8][-10 7]</w:t>
      </w:r>
    </w:p>
    <w:p>
      <w:pPr>
        <w:pStyle w:val="Normal"/>
        <w:rPr/>
      </w:pPr>
      <w:r>
        <w:rPr/>
        <w:t>[-9 17][-9 16][-9 15][-9 14][-9 13][-9 12][-9 11][-9 10]]</w:t>
      </w:r>
    </w:p>
    <w:p>
      <w:pPr>
        <w:pStyle w:val="Normal"/>
        <w:rPr/>
      </w:pPr>
      <w:r>
        <w:rPr/>
        <w:t xml:space="preserve">[set pcolor blue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uilding-walkability 225]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38544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oundRectCallout">
                          <a:avLst>
                            <a:gd name="adj1" fmla="val -73805"/>
                            <a:gd name="adj2" fmla="val 4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. 回報視線範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11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. 回報視線範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857500" cy="800100"/>
                <wp:effectExtent l="5080" t="5080" r="5715" b="203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wedgeRoundRectCallout">
                          <a:avLst>
                            <a:gd name="adj1" fmla="val -49490"/>
                            <a:gd name="adj2" fmla="val 74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. 決定哪些為置有遮棚、椅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設定邊緣舒適度吸引力為遮棚吸引力＋椅子吸引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22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. 決定哪些為置有遮棚、椅子</w:t>
                      </w:r>
                    </w:p>
                    <w:p>
                      <w:pPr>
                        <w:overflowPunct w:val="false"/>
                        <w:bidi w:val="0"/>
                        <w:ind w:left="480" w:hanging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    設定邊緣舒適度吸引力為遮棚吸引力＋椅子吸引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;setup vision</w:t>
      </w:r>
    </w:p>
    <w:p>
      <w:pPr>
        <w:pStyle w:val="Normal"/>
        <w:rPr/>
      </w:pPr>
      <w:r>
        <w:rPr/>
        <w:t>report-p-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setup comfort</w:t>
      </w:r>
    </w:p>
    <w:p>
      <w:pPr>
        <w:pStyle w:val="Normal"/>
        <w:rPr/>
      </w:pPr>
      <w:r>
        <w:rPr/>
        <w:t>ask patches at-points [[8 0][8 -1][8 -2][8 -3][7 0][7 -1][7 -2][7 -3]]</w:t>
      </w:r>
    </w:p>
    <w:p>
      <w:pPr>
        <w:pStyle w:val="Normal"/>
        <w:rPr/>
      </w:pPr>
      <w:r>
        <w:rPr/>
        <w:t>[set p-cover 3]</w:t>
      </w:r>
    </w:p>
    <w:p>
      <w:pPr>
        <w:pStyle w:val="Normal"/>
        <w:rPr/>
      </w:pPr>
      <w:r>
        <w:rPr/>
        <w:t>ask patches at-points [[0 15][0 14][0 13][1 13][2 13][3 13][4 13][5 14][6 14]     [-7 -6][-6 -6][-5 -6][-4 -6][-3 -6][-2 -6][-1 -6][0 -6][1 -6][2 -6]  [4 -13][3 -13][2 -13][1 -13][0 -13][-1 -13][-2 -13][-3 -13][-4 -13][-5 -13][-6 -13][-7 -13][-8 -13][-8 -12][-8  -11][-8 -10][-8 -9][-7 -9][-7 -8][-7 -7]]</w:t>
      </w:r>
    </w:p>
    <w:p>
      <w:pPr>
        <w:pStyle w:val="Normal"/>
        <w:rPr/>
      </w:pPr>
      <w:r>
        <w:rPr/>
        <w:t>[set p-chair 10]</w:t>
      </w:r>
    </w:p>
    <w:p>
      <w:pPr>
        <w:pStyle w:val="Normal"/>
        <w:rPr/>
      </w:pPr>
      <w:r>
        <w:rPr/>
        <w:t>ask patches [set p-comfort p-chair + p-cover]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0" cy="571500"/>
                <wp:effectExtent l="394335" t="5080" r="5715" b="142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RoundRectCallout">
                          <a:avLst>
                            <a:gd name="adj1" fmla="val -67194"/>
                            <a:gd name="adj2" fmla="val 7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視線範圍為八個方向的視線範圍平均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17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視線範圍為八個方向的視線範圍平均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;;</w:t>
      </w:r>
    </w:p>
    <w:p>
      <w:pPr>
        <w:pStyle w:val="Normal"/>
        <w:rPr/>
      </w:pPr>
      <w:r>
        <w:rPr/>
        <w:t>to report-p-vision</w:t>
      </w:r>
    </w:p>
    <w:p>
      <w:pPr>
        <w:pStyle w:val="Normal"/>
        <w:rPr/>
      </w:pPr>
      <w:r>
        <w:rPr/>
        <w:t>ask patches [set p-vision (new-east + new-west  + new-north + new-south + new-east-north + new-west-north + new-east-south + new-west-north) / 4]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857500" cy="1028700"/>
                <wp:effectExtent l="381000" t="5080" r="2349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62824"/>
                            <a:gd name="adj2" fmla="val -22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東方視線範圍new-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東方視線範圍new-east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o-report new-east</w:t>
      </w:r>
    </w:p>
    <w:p>
      <w:pPr>
        <w:pStyle w:val="Normal"/>
        <w:rPr/>
      </w:pPr>
      <w:r>
        <w:rPr/>
        <w:t>locals [ east new-east]</w:t>
      </w:r>
    </w:p>
    <w:p>
      <w:pPr>
        <w:pStyle w:val="Normal"/>
        <w:rPr/>
      </w:pPr>
      <w:r>
        <w:rPr/>
        <w:t>set east 1</w:t>
      </w:r>
    </w:p>
    <w:p>
      <w:pPr>
        <w:pStyle w:val="Normal"/>
        <w:rPr/>
      </w:pPr>
      <w:r>
        <w:rPr/>
        <w:t>set new-east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else(pcolor-of patch-at east 0  != blue ) and (pcolor-of patch-at east 0  != violet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east new-east + 1][set east east - 1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east east + 1] </w:t>
      </w:r>
    </w:p>
    <w:p>
      <w:pPr>
        <w:pStyle w:val="Normal"/>
        <w:rPr/>
      </w:pPr>
      <w:r>
        <w:rPr/>
        <w:t>report new-eas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857500" cy="1028700"/>
                <wp:effectExtent l="488315" t="5080" r="2349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66379"/>
                            <a:gd name="adj2" fmla="val -42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西方視線範圍new-w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西方視線範圍new-west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new-west</w:t>
      </w:r>
    </w:p>
    <w:p>
      <w:pPr>
        <w:pStyle w:val="Normal"/>
        <w:rPr/>
      </w:pPr>
      <w:r>
        <w:rPr/>
        <w:t>locals [ west new-west]</w:t>
      </w:r>
    </w:p>
    <w:p>
      <w:pPr>
        <w:pStyle w:val="Normal"/>
        <w:rPr/>
      </w:pPr>
      <w:r>
        <w:rPr/>
        <w:t>set west 1</w:t>
      </w:r>
    </w:p>
    <w:p>
      <w:pPr>
        <w:pStyle w:val="Normal"/>
        <w:rPr/>
      </w:pPr>
      <w:r>
        <w:rPr/>
        <w:t>set new-west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else(pcolor-of patch-at ((-1) * west) 0  != blue) and (pcolor-of patch-at ((-1) * west) 0  != viole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west new-west + 1][set west west - 1 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west west + 1] </w:t>
      </w:r>
    </w:p>
    <w:p>
      <w:pPr>
        <w:pStyle w:val="Normal"/>
        <w:rPr/>
      </w:pPr>
      <w:r>
        <w:rPr/>
        <w:t>report new-wes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857500" cy="1028700"/>
                <wp:effectExtent l="715010" t="5080" r="2349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74046"/>
                            <a:gd name="adj2" fmla="val -44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北方視線範圍new-no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北方視線範圍new-north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new-north</w:t>
      </w:r>
    </w:p>
    <w:p>
      <w:pPr>
        <w:pStyle w:val="Normal"/>
        <w:rPr/>
      </w:pPr>
      <w:r>
        <w:rPr/>
        <w:t>locals [ north new-north]</w:t>
      </w:r>
    </w:p>
    <w:p>
      <w:pPr>
        <w:pStyle w:val="Normal"/>
        <w:rPr/>
      </w:pPr>
      <w:r>
        <w:rPr/>
        <w:t>set north 1</w:t>
      </w:r>
    </w:p>
    <w:p>
      <w:pPr>
        <w:pStyle w:val="Normal"/>
        <w:rPr/>
      </w:pPr>
      <w:r>
        <w:rPr/>
        <w:t>set new-north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else(pcolor-of patch-at 0 north   != blue) and (pcolor-of patch-at 0 north   != viole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north new-north + 1][set north north - 1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north north + 1] </w:t>
      </w:r>
    </w:p>
    <w:p>
      <w:pPr>
        <w:pStyle w:val="Normal"/>
        <w:rPr/>
      </w:pPr>
      <w:r>
        <w:rPr/>
        <w:t>report new-north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857500" cy="1028700"/>
                <wp:effectExtent l="558165" t="5080" r="2349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68712"/>
                            <a:gd name="adj2" fmla="val -49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南方視線範圍new-sou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南方視線範圍new-south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new-south</w:t>
      </w:r>
    </w:p>
    <w:p>
      <w:pPr>
        <w:pStyle w:val="Normal"/>
        <w:rPr/>
      </w:pPr>
      <w:r>
        <w:rPr/>
        <w:t>locals [ south new-south]</w:t>
      </w:r>
    </w:p>
    <w:p>
      <w:pPr>
        <w:pStyle w:val="Normal"/>
        <w:rPr/>
      </w:pPr>
      <w:r>
        <w:rPr/>
        <w:t>set south 1</w:t>
      </w:r>
    </w:p>
    <w:p>
      <w:pPr>
        <w:pStyle w:val="Normal"/>
        <w:rPr/>
      </w:pPr>
      <w:r>
        <w:rPr/>
        <w:t>set new-south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else(pcolor-of patch-at 0 ((-1) * south )   != blue) and (pcolor-of patch-at 0 ((-1) * south )   != viole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south new-south + 1][set south south - 1 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south south + 1] </w:t>
      </w:r>
    </w:p>
    <w:p>
      <w:pPr>
        <w:pStyle w:val="Normal"/>
        <w:rPr/>
      </w:pPr>
      <w:r>
        <w:rPr/>
        <w:t>report new-south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411480" t="5080" r="2349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63824"/>
                            <a:gd name="adj2" fmla="val -3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東北方視線範圍new- east-no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東北方視線範圍new- east-north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new-east-north</w:t>
      </w:r>
    </w:p>
    <w:p>
      <w:pPr>
        <w:pStyle w:val="Normal"/>
        <w:rPr/>
      </w:pPr>
      <w:r>
        <w:rPr/>
        <w:t>locals [ step new-east-north]</w:t>
      </w:r>
    </w:p>
    <w:p>
      <w:pPr>
        <w:pStyle w:val="Normal"/>
        <w:rPr/>
      </w:pPr>
      <w:r>
        <w:rPr/>
        <w:t>set step 1</w:t>
      </w:r>
    </w:p>
    <w:p>
      <w:pPr>
        <w:pStyle w:val="Normal"/>
        <w:rPr/>
      </w:pPr>
      <w:r>
        <w:rPr/>
        <w:t>set new-east-north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felse(pcolor-of patch-at (1 * step)  ( 1 * step )   != blue) and (pcolor-of patch-at (1 * step)  ( 1 * step )   != violet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east-north new-east-north + 1][set step step - 1 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step step + 1] </w:t>
      </w:r>
    </w:p>
    <w:p>
      <w:pPr>
        <w:pStyle w:val="Normal"/>
        <w:rPr/>
      </w:pPr>
      <w:r>
        <w:rPr/>
        <w:t>report new-east-north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411480" t="5080" r="2349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63824"/>
                            <a:gd name="adj2" fmla="val -3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西北方視線範圍new- west-no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西北方視線範圍new- west-north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new-west-north</w:t>
      </w:r>
    </w:p>
    <w:p>
      <w:pPr>
        <w:pStyle w:val="Normal"/>
        <w:rPr/>
      </w:pPr>
      <w:r>
        <w:rPr/>
        <w:t>locals [ step new-west-north]</w:t>
      </w:r>
    </w:p>
    <w:p>
      <w:pPr>
        <w:pStyle w:val="Normal"/>
        <w:rPr/>
      </w:pPr>
      <w:r>
        <w:rPr/>
        <w:t>set step 1</w:t>
      </w:r>
    </w:p>
    <w:p>
      <w:pPr>
        <w:pStyle w:val="Normal"/>
        <w:rPr/>
      </w:pPr>
      <w:r>
        <w:rPr/>
        <w:t>set new-west-north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else(pcolor-of patch-at ((-1) * step)  ( 1 * step )   != blue) and (pcolor-of patch-at ((-1) * step)  ( 1 * step )   != viole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west-north new-west-north + 1][set step step - 1 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step step + 1] </w:t>
      </w:r>
    </w:p>
    <w:p>
      <w:pPr>
        <w:pStyle w:val="Normal"/>
        <w:rPr/>
      </w:pPr>
      <w:r>
        <w:rPr/>
        <w:t>report new-west-north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201930" t="5080" r="2349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56712"/>
                            <a:gd name="adj2" fmla="val -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東南方視線範圍new- east-sou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東南方視線範圍new- east-south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new-east-south</w:t>
      </w:r>
    </w:p>
    <w:p>
      <w:pPr>
        <w:pStyle w:val="Normal"/>
        <w:rPr/>
      </w:pPr>
      <w:r>
        <w:rPr/>
        <w:t>locals [ step new-east-south]</w:t>
      </w:r>
    </w:p>
    <w:p>
      <w:pPr>
        <w:pStyle w:val="Normal"/>
        <w:rPr/>
      </w:pPr>
      <w:r>
        <w:rPr/>
        <w:t>set step 1</w:t>
      </w:r>
    </w:p>
    <w:p>
      <w:pPr>
        <w:pStyle w:val="Normal"/>
        <w:rPr/>
      </w:pPr>
      <w:r>
        <w:rPr/>
        <w:t>set new-east-south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else(pcolor-of patch-at (1 * step)  ( (-1) * step )   != blue) and (pcolor-of patch-at (1 * step)  ( (-1) * step )   != viole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east-south new-east-south + 1][set step step - 1 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step step + 1] </w:t>
      </w:r>
    </w:p>
    <w:p>
      <w:pPr>
        <w:pStyle w:val="Normal"/>
        <w:rPr/>
      </w:pPr>
      <w:r>
        <w:rPr/>
        <w:t>report new-east-sout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7500" cy="1028700"/>
                <wp:effectExtent l="201930" t="5080" r="2349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RoundRectCallout">
                          <a:avLst>
                            <a:gd name="adj1" fmla="val -56712"/>
                            <a:gd name="adj2" fmla="val -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西南方視線範圍new- west-sou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地方變數（只在本階段作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重複20次（如果前面一格網格的顏色不為藍色或紫色，則回傳+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22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西南方視線範圍new- west-south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地方變數（只在本階段作用）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重複20次（如果前面一格網格的顏色不為藍色或紫色，則回傳+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nd</w:t>
      </w:r>
    </w:p>
    <w:p>
      <w:pPr>
        <w:pStyle w:val="Normal"/>
        <w:rPr/>
      </w:pPr>
      <w:r>
        <w:rPr/>
        <w:t>to-report new-west-south</w:t>
      </w:r>
    </w:p>
    <w:p>
      <w:pPr>
        <w:pStyle w:val="Normal"/>
        <w:rPr/>
      </w:pPr>
      <w:r>
        <w:rPr/>
        <w:t>locals [ step new-west-south]</w:t>
      </w:r>
    </w:p>
    <w:p>
      <w:pPr>
        <w:pStyle w:val="Normal"/>
        <w:rPr/>
      </w:pPr>
      <w:r>
        <w:rPr/>
        <w:t>set step 1</w:t>
      </w:r>
    </w:p>
    <w:p>
      <w:pPr>
        <w:pStyle w:val="Normal"/>
        <w:rPr/>
      </w:pPr>
      <w:r>
        <w:rPr/>
        <w:t>set new-west-south 0</w:t>
      </w:r>
    </w:p>
    <w:p>
      <w:pPr>
        <w:pStyle w:val="Normal"/>
        <w:rPr/>
      </w:pPr>
      <w:r>
        <w:rPr/>
        <w:t>repeat 20[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else(pcolor-of patch-at (1 * step)  ( 1 * step )   != blue) and (pcolor-of patch-at (1 * step)  ( 1 * step )   != viole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set new-west-south new-east-south + 1][set step step - 1 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t step step + 1]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514600" cy="914400"/>
                <wp:effectExtent l="5080" t="5080" r="5715" b="641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wedgeRoundRectCallout">
                          <a:avLst>
                            <a:gd name="adj1" fmla="val -47273"/>
                            <a:gd name="adj2" fmla="val 56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5. 決定哪些位置可以看到看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距離(5,5)越遠的位置，看板吸引力越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19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5. 決定哪些位置可以看到看板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距離(5,5)越遠的位置，看板吸引力越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port new-west-south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setup view</w:t>
      </w:r>
    </w:p>
    <w:p>
      <w:pPr>
        <w:pStyle w:val="Normal"/>
        <w:rPr/>
      </w:pPr>
      <w:r>
        <w:rPr/>
        <w:t>to setup-pview</w:t>
      </w:r>
    </w:p>
    <w:p>
      <w:pPr>
        <w:pStyle w:val="Normal"/>
        <w:rPr/>
      </w:pPr>
      <w:r>
        <w:rPr/>
        <w:t>ask patches [if ((10 - distancexy-nowrap 5 5) &gt;= 0) [set p-view  (10 - distancexy-nowrap 5 5) * 2  ]]</w:t>
      </w:r>
    </w:p>
    <w:p>
      <w:pPr>
        <w:pStyle w:val="Normal"/>
        <w:rPr/>
      </w:pPr>
      <w:r>
        <w:rPr/>
        <w:t>ask patches [if (p-coffeeshop != 0) [set p-view  0 set p-edge 0 ]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400300" cy="914400"/>
                <wp:effectExtent l="38735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wedgeRoundRectCallout">
                          <a:avLst>
                            <a:gd name="adj1" fmla="val -65449"/>
                            <a:gd name="adj2" fmla="val 1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6. 設定咖啡座位置為(5,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範圍3的位置顏色為紫色、建物步行力為120、咖啡座吸引力為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18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6. 設定咖啡座位置為(5,3)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範圍3的位置顏色為紫色、建物步行力為120、咖啡座吸引力為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tup-coffeeshop</w:t>
      </w:r>
    </w:p>
    <w:p>
      <w:pPr>
        <w:pStyle w:val="Normal"/>
        <w:rPr/>
      </w:pPr>
      <w:r>
        <w:rPr/>
        <w:t xml:space="preserve">ask patch-at 5 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2628900" cy="1371600"/>
                <wp:effectExtent l="14986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wedgeRoundRectCallout">
                          <a:avLst>
                            <a:gd name="adj1" fmla="val -55412"/>
                            <a:gd name="adj2" fmla="val 3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4)準備駐足行人station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行人形狀為”person”，顏色為”pink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駐足行人從三個入口進入，數量為s-number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起始生命為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7pt;width:20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4)準備駐足行人station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行人形狀為”person”，顏色為”pink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駐足行人從三個入口進入，數量為s-number/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起始生命為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ask patches in-radius 3 [ set pcolor violet  set building-walkability 120 set p-coffeeshop 20 ] 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setup the initial values for the turtle variables</w:t>
      </w:r>
    </w:p>
    <w:p>
      <w:pPr>
        <w:pStyle w:val="Normal"/>
        <w:rPr/>
      </w:pPr>
      <w:r>
        <w:rPr/>
        <w:t>to setup-stationar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-default-shape stationary "person"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reate-custom-stationary s-number * (1 / 4)  [setxy ((-12) + random 5)  (-16)  ;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set-initial-stationary-vars]</w:t>
      </w:r>
    </w:p>
    <w:p>
      <w:pPr>
        <w:pStyle w:val="Style15"/>
        <w:snapToGrid w:val="true"/>
        <w:rPr/>
      </w:pPr>
      <w:r>
        <w:rPr>
          <w:rFonts w:eastAsia="Times New Roman"/>
        </w:rPr>
        <w:t xml:space="preserve"> </w:t>
      </w:r>
      <w:r>
        <w:rPr>
          <w:rFonts w:eastAsia="新細明體;PMingLiU"/>
        </w:rPr>
        <w:t>create-custom-stationary s-number * (1 / 4)  [setxy (12)  (-16 + random 4)     ;C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set-initial-stationary-vars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reate-custom-stationary s-number * (2 / 4)  [setxy ((-6) + random 5)  (16)    ;B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set-initial-stationary-vars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to set-initial-stationary-va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628900" cy="1371600"/>
                <wp:effectExtent l="35687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wedgeRoundRectCallout">
                          <a:avLst>
                            <a:gd name="adj1" fmla="val -63138"/>
                            <a:gd name="adj2" fmla="val 3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4)準備穿越行人acro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行人形狀為”person”，顏色為”天藍色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穿越行人有四個路徑，數量為a-number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起始生命為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0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4)準備穿越行人acro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行人形狀為”person”，顏色為”天藍色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穿越行人有四個路徑，數量為a-number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起始生命為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set color pink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lifetime 0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tup-acros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-default-shape across "person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reate-custom-across a-number / 4  [setxy ((-13) + random 5)  (-15)  ;AB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  </w:t>
      </w:r>
      <w:r>
        <w:rPr/>
        <w:t xml:space="preserve">set initial-heading towardsxy-nowrap ((-7) + random 7)  (17)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set-initial-across-vars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reate-custom-across a-number / 4  [setxy (11)  (-16 + random 5)     ;CB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set initial-heading towardsxy-nowrap ((-7) + random 5)  (17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set-initial-across-vars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reate-custom-across a-number / 4  [setxy ((-7) + random 7)  (15)    ;BA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set initial-heading towardsxy-nowrap ((-13) + random 5)  (-17)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set-initial-across-vars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reate-custom-across a-number / 4  [setxy ((-7) + random 7)  (15)    ;BC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set initial-heading towardsxy-nowrap (13)  (-16 + random 4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set-initial-across-vars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0" cy="2171700"/>
                <wp:effectExtent l="49339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wedgeRoundRectCallout">
                          <a:avLst>
                            <a:gd name="adj1" fmla="val -64092"/>
                            <a:gd name="adj2" fmla="val 26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5)啟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變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時間+1、計算總人數、計算停留人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吸引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移動駐足行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移動穿越行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步行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繪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穿越人群離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跑125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269.95pt;height:1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5)啟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變數</w:t>
                      </w:r>
                    </w:p>
                    <w:p>
                      <w:pPr>
                        <w:overflowPunct w:val="false"/>
                        <w:bidi w:val="0"/>
                        <w:ind w:left="9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時間+1、計算總人數、計算停留人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吸引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移動駐足行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移動穿越行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步行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繪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穿越人群離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跑125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nd</w:t>
      </w:r>
    </w:p>
    <w:p>
      <w:pPr>
        <w:pStyle w:val="Normal"/>
        <w:rPr/>
      </w:pPr>
      <w:r>
        <w:rPr/>
        <w:t>to set-initial-across-var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color sk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lifetime 0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clock clock +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total-people count turtle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total-stationary count turtles with [color = black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report-attraction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o-stationar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o-acros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port-walkabilit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o-plot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eav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(clock mod 125) = 0) [ stop]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3200" cy="1143000"/>
                <wp:effectExtent l="235585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wedgeRoundRectCallout">
                          <a:avLst>
                            <a:gd name="adj1" fmla="val -58217"/>
                            <a:gd name="adj2" fmla="val -3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.移動穿越行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生命增加一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轉向最小步行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每2秒進入一批穿越人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21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.移動穿越行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生命增加一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轉向最小步行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移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每2秒進入一批穿越人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o go-acros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sk across [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lifetime lifetime +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urn-least-walkabilit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ove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if ((clock mod </w:t>
      </w:r>
      <w:r>
        <w:rPr/>
        <w:t>2</w:t>
      </w:r>
      <w:r>
        <w:rPr/>
        <w:t>) = 1 ) [setup-across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urn-least-walkabilit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ocals [ final-direction best-walkability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(lifetime mod 7) = 1) [set current-heading initial-heading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743200" cy="800100"/>
                <wp:effectExtent l="5080" t="60896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wedgeRoundRectCallout">
                          <a:avLst>
                            <a:gd name="adj1" fmla="val 2083"/>
                            <a:gd name="adj2" fmla="val -124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轉向最小步行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選取原方向與其左右45度中，步行力最小的方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21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轉向最小步行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選取原方向與其左右45度中，步行力最小的方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set heading current-h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final-direction current-headin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walkability walkability-a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heading current-heading - 4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walkability-ahead &lt; best-walkability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set final-direction current-heading - 4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t best-walkability walkability-ahead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heading current-heading + 4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walkability-ahead &lt; best-walkability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743200" cy="1485900"/>
                <wp:effectExtent l="4508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wedgeRoundRectCallout">
                          <a:avLst>
                            <a:gd name="adj1" fmla="val -65833"/>
                            <a:gd name="adj2" fmla="val 49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如果前面一格的步行力再可以容納75（穿越人群步行力），而且不是咖啡座的話，前進一步，否則重新選取周邊步行力最小的方向為方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15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移動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如果前面一格的步行力再可以容納75（穿越人群步行力），而且不是咖啡座的話，前進一步，否則重新選取周邊步行力最小的方向為方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[set final-direction current-heading + 4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t best-walkability walkability-ahead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heading final-directi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current-heading final-direction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ov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else (walkability-of patch-at (dx) (dy) + 75 &lt; 225 ) and (p-coffeeshop-of patch-at (dx)(dy)  = 0) [fd 1 ] [set current-heading downhill walkability ]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2628900" cy="571500"/>
                <wp:effectExtent l="5080" t="5080" r="5715" b="1200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RoundRectCallout">
                          <a:avLst>
                            <a:gd name="adj1" fmla="val -4482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離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這些位置的穿越行人消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18pt;width:20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離開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這些位置的穿越行人消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8400</wp:posOffset>
                </wp:positionH>
                <wp:positionV relativeFrom="paragraph">
                  <wp:posOffset>457200</wp:posOffset>
                </wp:positionV>
                <wp:extent cx="2743200" cy="1638300"/>
                <wp:effectExtent l="66040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38360"/>
                        </a:xfrm>
                        <a:prstGeom prst="wedgeRoundRectCallout">
                          <a:avLst>
                            <a:gd name="adj1" fmla="val -73495"/>
                            <a:gd name="adj2" fmla="val 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. 移動駐足行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生命增加一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設定視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轉向最大吸引力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移動等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離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每2秒進入一批穿越人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36pt;width:215.95pt;height:12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. 移動駐足行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生命增加一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設定視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轉向最大吸引力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移動等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離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每2秒進入一批穿越人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sk across at-points [[-13 -16][-12 -16][-11 -16][-10 -16][-9 -16][-8 -16] [-7 16][-6 16][-5 16][-4 16][-3 16][-2 16][-1 16][0 16] [12 -16][12 -15][12 -14][12 -13][12 -12][12 -11][12 -10]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die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o-stationary</w:t>
      </w:r>
    </w:p>
    <w:p>
      <w:pPr>
        <w:pStyle w:val="Normal"/>
        <w:rPr/>
      </w:pPr>
      <w:r>
        <w:rPr/>
        <w:t>ask stationary[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lifetime lifetime +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else ((lifetime mod 4) = 0 ) [set attraction-vision random 10 + 1][set attraction-vision floor (random 15) + 10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walkability-vision floor( (random attraction-vision) / 5 ) +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urn-towards-attracti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move-wait </w:t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ta-leave</w:t>
      </w:r>
    </w:p>
    <w:p>
      <w:pPr>
        <w:pStyle w:val="Normal"/>
        <w:rPr/>
      </w:pPr>
      <w:r>
        <w:rPr/>
        <w:t>if ((clock mod 4) = 0 ) [setup-stationary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urn-towards-attraction   ;turtle procedure</w:t>
      </w:r>
    </w:p>
    <w:p>
      <w:pPr>
        <w:pStyle w:val="Normal"/>
        <w:rPr/>
      </w:pPr>
      <w:r>
        <w:rPr/>
        <w:t>locals [ best-direction best-attraction final-direction best-walkability]</w:t>
      </w:r>
    </w:p>
    <w:p>
      <w:pPr>
        <w:pStyle w:val="Normal"/>
        <w:rPr/>
      </w:pPr>
      <w:r>
        <w:rPr/>
        <w:t>set initial-heading random 3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628900" cy="1714500"/>
                <wp:effectExtent l="5080" t="57404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wedgeRoundRectCallout">
                          <a:avLst>
                            <a:gd name="adj1" fmla="val 11328"/>
                            <a:gd name="adj2" fmla="val -82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轉向最大吸引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從所有方向中選取最大的前方吸引力為其方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再轉向最小步行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從最大吸引力方向中與其左右45度中選取最小的前方步行力為最終方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06.95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轉向最大吸引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從所有方向中選取最大的前方吸引力為其方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再轉向最小步行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從最大吸引力方向中與其左右45度中選取最小的前方步行力為最終方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t heading initial-h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best-direction initial-heading</w:t>
      </w:r>
    </w:p>
    <w:p>
      <w:pPr>
        <w:pStyle w:val="Normal"/>
        <w:rPr/>
      </w:pPr>
      <w:r>
        <w:rPr/>
        <w:t>set best-attraction attraction-a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heading initial-heading + 45</w:t>
      </w:r>
    </w:p>
    <w:p>
      <w:pPr>
        <w:pStyle w:val="Normal"/>
        <w:rPr/>
      </w:pPr>
      <w:r>
        <w:rPr/>
        <w:t xml:space="preserve">if (attraction-ahead &gt; best-attraction) </w:t>
      </w:r>
    </w:p>
    <w:p>
      <w:pPr>
        <w:pStyle w:val="Normal"/>
        <w:rPr/>
      </w:pPr>
      <w:r>
        <w:rPr/>
        <w:t>[set best-direction initial-heading + 4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attraction attraction-ahead]</w:t>
      </w:r>
    </w:p>
    <w:p>
      <w:pPr>
        <w:pStyle w:val="Normal"/>
        <w:rPr/>
      </w:pPr>
      <w:r>
        <w:rPr/>
        <w:t>set heading initial-heading - 45</w:t>
      </w:r>
    </w:p>
    <w:p>
      <w:pPr>
        <w:pStyle w:val="Normal"/>
        <w:rPr/>
      </w:pPr>
      <w:r>
        <w:rPr/>
        <w:t xml:space="preserve">if (attraction-ahead &gt; best-attraction) </w:t>
      </w:r>
    </w:p>
    <w:p>
      <w:pPr>
        <w:pStyle w:val="Normal"/>
        <w:rPr/>
      </w:pPr>
      <w:r>
        <w:rPr/>
        <w:t>[set best-direction initial-heading - 4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attraction attraction-ahead]</w:t>
      </w:r>
    </w:p>
    <w:p>
      <w:pPr>
        <w:pStyle w:val="Normal"/>
        <w:rPr/>
      </w:pPr>
      <w:r>
        <w:rPr/>
        <w:t>set heading initial-heading + 90</w:t>
      </w:r>
    </w:p>
    <w:p>
      <w:pPr>
        <w:pStyle w:val="Normal"/>
        <w:rPr/>
      </w:pPr>
      <w:r>
        <w:rPr/>
        <w:t xml:space="preserve">if (attraction-ahead &gt; best-attraction) </w:t>
      </w:r>
    </w:p>
    <w:p>
      <w:pPr>
        <w:pStyle w:val="Normal"/>
        <w:rPr/>
      </w:pPr>
      <w:r>
        <w:rPr/>
        <w:t>[set best-direction initial-heading + 9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attraction attraction-ahead]</w:t>
      </w:r>
    </w:p>
    <w:p>
      <w:pPr>
        <w:pStyle w:val="Normal"/>
        <w:rPr/>
      </w:pPr>
      <w:r>
        <w:rPr/>
        <w:t>set heading initial-heading - 90</w:t>
      </w:r>
    </w:p>
    <w:p>
      <w:pPr>
        <w:pStyle w:val="Normal"/>
        <w:rPr/>
      </w:pPr>
      <w:r>
        <w:rPr/>
        <w:t xml:space="preserve">if (attraction-ahead &gt; best-attraction) </w:t>
      </w:r>
    </w:p>
    <w:p>
      <w:pPr>
        <w:pStyle w:val="Normal"/>
        <w:rPr/>
      </w:pPr>
      <w:r>
        <w:rPr/>
        <w:t>[set best-direction initial-heading - 9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attraction attraction-ahead]</w:t>
      </w:r>
    </w:p>
    <w:p>
      <w:pPr>
        <w:pStyle w:val="Normal"/>
        <w:rPr/>
      </w:pPr>
      <w:r>
        <w:rPr/>
        <w:t>set heading  initial-heading + 135</w:t>
      </w:r>
    </w:p>
    <w:p>
      <w:pPr>
        <w:pStyle w:val="Normal"/>
        <w:rPr/>
      </w:pPr>
      <w:r>
        <w:rPr/>
        <w:t xml:space="preserve">if (attraction-ahead &gt; best-attraction) </w:t>
      </w:r>
    </w:p>
    <w:p>
      <w:pPr>
        <w:pStyle w:val="Normal"/>
        <w:rPr/>
      </w:pPr>
      <w:r>
        <w:rPr/>
        <w:t>[set best-direction initial-heading + 13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attraction attraction-ahead]</w:t>
      </w:r>
    </w:p>
    <w:p>
      <w:pPr>
        <w:pStyle w:val="Normal"/>
        <w:rPr/>
      </w:pPr>
      <w:r>
        <w:rPr/>
        <w:t>set heading initial-heading - 135</w:t>
      </w:r>
    </w:p>
    <w:p>
      <w:pPr>
        <w:pStyle w:val="Normal"/>
        <w:rPr/>
      </w:pPr>
      <w:r>
        <w:rPr/>
        <w:t xml:space="preserve">if (attraction-ahead &gt; best-attraction) </w:t>
      </w:r>
    </w:p>
    <w:p>
      <w:pPr>
        <w:pStyle w:val="Normal"/>
        <w:rPr/>
      </w:pPr>
      <w:r>
        <w:rPr/>
        <w:t>[set best-direction initial-heading - 13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attraction attraction-ahead]</w:t>
      </w:r>
    </w:p>
    <w:p>
      <w:pPr>
        <w:pStyle w:val="Normal"/>
        <w:rPr/>
      </w:pPr>
      <w:r>
        <w:rPr/>
        <w:t>set heading  initial-heading + 180</w:t>
      </w:r>
    </w:p>
    <w:p>
      <w:pPr>
        <w:pStyle w:val="Normal"/>
        <w:rPr/>
      </w:pPr>
      <w:r>
        <w:rPr/>
        <w:t xml:space="preserve">if (attraction-ahead &gt; best-attraction) </w:t>
      </w:r>
    </w:p>
    <w:p>
      <w:pPr>
        <w:pStyle w:val="Normal"/>
        <w:rPr/>
      </w:pPr>
      <w:r>
        <w:rPr/>
        <w:t>[set best-direction initial-heading + 18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attraction attraction-ahea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heading best-direction</w:t>
      </w:r>
    </w:p>
    <w:p>
      <w:pPr>
        <w:pStyle w:val="Normal"/>
        <w:rPr/>
      </w:pPr>
      <w:r>
        <w:rPr/>
        <w:t>set final-direction best-direction</w:t>
      </w:r>
    </w:p>
    <w:p>
      <w:pPr>
        <w:pStyle w:val="Normal"/>
        <w:rPr/>
      </w:pPr>
      <w:r>
        <w:rPr/>
        <w:t>set best-walkability walkability-a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heading best-direction - 4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743200" cy="2171700"/>
                <wp:effectExtent l="5080" t="5080" r="1032510" b="259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wedgeRoundRectCallout">
                          <a:avLst>
                            <a:gd name="adj1" fmla="val -35925"/>
                            <a:gd name="adj2" fmla="val 61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移動等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如果前一個方格可以在容納100（駐足人群步行力），並且現在位置並非現有最大吸引力，則向前一步，否則再隨機選取一方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如果現在位置為現有最大吸引力，則變成黑色，否則為原粉紅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15.95pt;height:1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移動等候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如果前一個方格可以在容納100（駐足人群步行力），並且現在位置並非現有最大吸引力，則向前一步，否則再隨機選取一方向。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如果現在位置為現有最大吸引力，則變成黑色，否則為原粉紅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f (walkability-ahead &lt; best-walkability)</w:t>
      </w:r>
    </w:p>
    <w:p>
      <w:pPr>
        <w:pStyle w:val="Normal"/>
        <w:rPr/>
      </w:pPr>
      <w:r>
        <w:rPr/>
        <w:t>[set final-direction best-direction - 4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walkability walkability-ahead]</w:t>
      </w:r>
    </w:p>
    <w:p>
      <w:pPr>
        <w:pStyle w:val="Normal"/>
        <w:rPr/>
      </w:pPr>
      <w:r>
        <w:rPr/>
        <w:t>set heading best-direction + 45</w:t>
      </w:r>
    </w:p>
    <w:p>
      <w:pPr>
        <w:pStyle w:val="Normal"/>
        <w:rPr/>
      </w:pPr>
      <w:r>
        <w:rPr/>
        <w:t>if (walkability-ahead &lt; best-walkability)</w:t>
      </w:r>
    </w:p>
    <w:p>
      <w:pPr>
        <w:pStyle w:val="Normal"/>
        <w:rPr/>
      </w:pPr>
      <w:r>
        <w:rPr/>
        <w:t>[set final-direction best-direction + 4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best-walkability walkability-ahead]</w:t>
      </w:r>
    </w:p>
    <w:p>
      <w:pPr>
        <w:pStyle w:val="Normal"/>
        <w:rPr/>
      </w:pPr>
      <w:r>
        <w:rPr/>
        <w:t>set heading final-direction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ove-wait</w:t>
      </w:r>
    </w:p>
    <w:p>
      <w:pPr>
        <w:pStyle w:val="Normal"/>
        <w:rPr/>
      </w:pPr>
      <w:r>
        <w:rPr/>
        <w:t>ifelse (walkability-of patch-at (dx) (dy) + 100 &lt; 225 ) and (attraction-of patch-here &lt; currentmax-attraction)[fd 1 ] [set initial-heading random 360 ]</w:t>
      </w:r>
    </w:p>
    <w:p>
      <w:pPr>
        <w:pStyle w:val="Normal"/>
        <w:rPr/>
      </w:pPr>
      <w:r>
        <w:rPr/>
        <w:t>if (attraction-of patch-here &gt;= currentmax-attraction )[set color black]</w:t>
      </w:r>
    </w:p>
    <w:p>
      <w:pPr>
        <w:pStyle w:val="Normal"/>
        <w:rPr/>
      </w:pPr>
      <w:r>
        <w:rPr/>
        <w:t>if (attraction-of patch-here &lt;  currentmax-attraction )[set color pink 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857500" cy="685800"/>
                <wp:effectExtent l="309245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oundRectCallout">
                          <a:avLst>
                            <a:gd name="adj1" fmla="val -60199"/>
                            <a:gd name="adj2" fmla="val 1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離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生命超過70的駐足人群消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22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離開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生命超過70的駐足人群消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-leave</w:t>
      </w:r>
    </w:p>
    <w:p>
      <w:pPr>
        <w:pStyle w:val="Normal"/>
        <w:rPr/>
      </w:pPr>
      <w:r>
        <w:rPr/>
        <w:t>ask stationary[if (lifetime &gt; 70) [die]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57500" cy="571500"/>
                <wp:effectExtent l="309880" t="5080" r="571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oundRectCallout">
                          <a:avLst>
                            <a:gd name="adj1" fmla="val -60046"/>
                            <a:gd name="adj2" fmla="val 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傳現有最大吸引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傳350以上的吸引力的中位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2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傳現有最大吸引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傳350以上的吸引力的中位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-report currentmax-attraction</w:t>
      </w:r>
    </w:p>
    <w:p>
      <w:pPr>
        <w:pStyle w:val="Normal"/>
        <w:rPr/>
      </w:pPr>
      <w:r>
        <w:rPr/>
        <w:t xml:space="preserve">report median values-from ( patches with [ attraction &gt; 350 ] ) [ attraction ]  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200400" cy="800100"/>
                <wp:effectExtent l="332105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wedgeRoundRectCallout">
                          <a:avLst>
                            <a:gd name="adj1" fmla="val -59842"/>
                            <a:gd name="adj2" fmla="val -379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前方吸引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累加並回傳前方視距範圍內的吸引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251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前方吸引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累加並回傳前方視距範圍內的吸引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attraction-ahead</w:t>
      </w:r>
    </w:p>
    <w:p>
      <w:pPr>
        <w:pStyle w:val="Normal"/>
        <w:rPr/>
      </w:pPr>
      <w:r>
        <w:rPr/>
        <w:t>locals [total how-far]</w:t>
      </w:r>
    </w:p>
    <w:p>
      <w:pPr>
        <w:pStyle w:val="Normal"/>
        <w:rPr/>
      </w:pPr>
      <w:r>
        <w:rPr/>
        <w:t>set total 0</w:t>
      </w:r>
    </w:p>
    <w:p>
      <w:pPr>
        <w:pStyle w:val="Normal"/>
        <w:rPr/>
      </w:pPr>
      <w:r>
        <w:rPr/>
        <w:t>set how-far 1</w:t>
      </w:r>
    </w:p>
    <w:p>
      <w:pPr>
        <w:pStyle w:val="Normal"/>
        <w:rPr/>
      </w:pPr>
      <w:r>
        <w:rPr/>
        <w:t>repeat attraction-vision</w:t>
      </w:r>
    </w:p>
    <w:p>
      <w:pPr>
        <w:pStyle w:val="Normal"/>
        <w:rPr/>
      </w:pPr>
      <w:r>
        <w:rPr/>
        <w:t>[ set total total + attraction-of patch-at(dx * how-far)(dy * how-far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et how-far how-far + 1]</w:t>
      </w:r>
    </w:p>
    <w:p>
      <w:pPr>
        <w:pStyle w:val="Normal"/>
        <w:rPr/>
      </w:pPr>
      <w:r>
        <w:rPr/>
        <w:t>report total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314700" cy="800100"/>
                <wp:effectExtent l="3733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wedgeRoundRectCallout">
                          <a:avLst>
                            <a:gd name="adj1" fmla="val -60652"/>
                            <a:gd name="adj2" fmla="val -47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前方步行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累加並回傳前方視距範圍內的步行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26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前方步行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累加並回傳前方視距範圍內的步行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-report walkability-ahead</w:t>
      </w:r>
    </w:p>
    <w:p>
      <w:pPr>
        <w:pStyle w:val="Normal"/>
        <w:rPr/>
      </w:pPr>
      <w:r>
        <w:rPr/>
        <w:t>locals [total how-far]</w:t>
      </w:r>
    </w:p>
    <w:p>
      <w:pPr>
        <w:pStyle w:val="Normal"/>
        <w:rPr/>
      </w:pPr>
      <w:r>
        <w:rPr/>
        <w:t>set total 0</w:t>
      </w:r>
    </w:p>
    <w:p>
      <w:pPr>
        <w:pStyle w:val="Normal"/>
        <w:rPr/>
      </w:pPr>
      <w:r>
        <w:rPr/>
        <w:t>set how-far 1</w:t>
      </w:r>
    </w:p>
    <w:p>
      <w:pPr>
        <w:pStyle w:val="Normal"/>
        <w:rPr/>
      </w:pPr>
      <w:r>
        <w:rPr/>
        <w:t>repeat walkability-vision</w:t>
      </w:r>
    </w:p>
    <w:p>
      <w:pPr>
        <w:pStyle w:val="Normal"/>
        <w:rPr/>
      </w:pPr>
      <w:r>
        <w:rPr/>
        <w:t>[ set total total + walkability-of patch-at(dx * how-far)(dy * how-far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857500" cy="1828800"/>
                <wp:effectExtent l="40259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wedgeRoundRectCallout">
                          <a:avLst>
                            <a:gd name="adj1" fmla="val -63666"/>
                            <a:gd name="adj2" fmla="val 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步行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計算每個位置的駐足人數ns、吸引人數na及總人數p-number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計算每個位置的步行力為『建物步行力+駐足行人步行力+穿越人群步行力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計算每個位置因人群而產生的減少步行力p-min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24.9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步行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計算每個位置的駐足人數ns、吸引人數na及總人數p-number。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計算每個位置的步行力為『建物步行力+駐足行人步行力+穿越人群步行力』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計算每個位置因人群而產生的減少步行力p-min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set how-far how-far + 1]</w:t>
      </w:r>
    </w:p>
    <w:p>
      <w:pPr>
        <w:pStyle w:val="Normal"/>
        <w:rPr/>
      </w:pPr>
      <w:r>
        <w:rPr/>
        <w:t>report total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port-walkability</w:t>
      </w:r>
    </w:p>
    <w:p>
      <w:pPr>
        <w:pStyle w:val="Normal"/>
        <w:rPr/>
      </w:pPr>
      <w:r>
        <w:rPr/>
        <w:t>ask patches [set ns count stationary-here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set na count across-here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set p-number ns + na] </w:t>
      </w:r>
    </w:p>
    <w:p>
      <w:pPr>
        <w:pStyle w:val="Normal"/>
        <w:rPr/>
      </w:pPr>
      <w:r>
        <w:rPr/>
        <w:t>ask patches [set walkability building-walkability + ns * s-walkability + na * a-walkability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set p-minus ns * 80 + na * 100 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029200" cy="1600200"/>
                <wp:effectExtent l="5080" t="5080" r="5715" b="2044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600200"/>
                        </a:xfrm>
                        <a:prstGeom prst="wedgeRoundRectCallout">
                          <a:avLst>
                            <a:gd name="adj1" fmla="val -30995"/>
                            <a:gd name="adj2" fmla="val 62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吸引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計算每個位置的吸引力為『邊緣吸引力＊邊緣效應+視線範圍吸引力*視線範圍效應+景觀吸引力*景觀效應+咖啡座吸引力*咖啡座效應-減少吸引力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如果開啟『吸引力顏色』，則設定顏色依吸引力大小作深淺變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如果開啟『人數顏色』，則設定顏色依人數多寡作顏色變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再設定一次建物顏色為藍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pt;width:395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吸引力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計算每個位置的吸引力為『邊緣吸引力＊邊緣效應+視線範圍吸引力*視線範圍效應+景觀吸引力*景觀效應+咖啡座吸引力*咖啡座效應-減少吸引力』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如果開啟『吸引力顏色』，則設定顏色依吸引力大小作深淺變化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如果開啟『人數顏色』，則設定顏色依人數多寡作顏色變化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再設定一次建物顏色為藍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port-attraction</w:t>
      </w:r>
    </w:p>
    <w:p>
      <w:pPr>
        <w:pStyle w:val="Normal"/>
        <w:rPr/>
      </w:pPr>
      <w:r>
        <w:rPr/>
        <w:t>ask patches [set attraction p-edge * edge-effect + p-vision * vision-effect + p-view * view-effect + p-comfort * comfort-effect + p-coffeeshop * coffeeshop-effect - p-minus]</w:t>
      </w:r>
    </w:p>
    <w:p>
      <w:pPr>
        <w:pStyle w:val="Normal"/>
        <w:rPr/>
      </w:pPr>
      <w:r>
        <w:rPr/>
        <w:t>ask patches [if attraction-color? [set pcolor scale-color attraction-color attraction 0 max-attraction ]]</w:t>
      </w:r>
    </w:p>
    <w:p>
      <w:pPr>
        <w:pStyle w:val="Normal"/>
        <w:rPr/>
      </w:pPr>
      <w:r>
        <w:rPr/>
        <w:t>ask patches [if p-number-color? [set pcolor scale-color p-number-color p-number 0 max-p-number]]</w:t>
      </w:r>
    </w:p>
    <w:p>
      <w:pPr>
        <w:pStyle w:val="Normal"/>
        <w:rPr/>
      </w:pPr>
      <w:r>
        <w:rPr/>
        <w:t>ask patches at-points [[-8 17][-7 17][-6 17][-5 17][-4 17][-3 17][-2 17][-1 17][0 17][1 17][1 16][1 14][2 14][3 14][4 14][1 15][2 15][3 15][4 15][5 15][6 15][7 15][8 15][9 15][10 15][11 15][12 15][13 15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-10 17][-10 16][-10 15][-10 14][-10 13][-10 12][-10 11][-10 10][-10 9][-10 8][-10 7]</w:t>
      </w:r>
    </w:p>
    <w:p>
      <w:pPr>
        <w:pStyle w:val="Normal"/>
        <w:rPr/>
      </w:pPr>
      <w:r>
        <w:rPr/>
        <w:t>[-9 17][-9 16][-9 15][-9 14][-9 13][-9 12][-9 11][-9 10]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857500" cy="1943100"/>
                <wp:effectExtent l="269240" t="5080" r="8324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wedgeRoundRectCallout">
                          <a:avLst>
                            <a:gd name="adj1" fmla="val -59157"/>
                            <a:gd name="adj2" fmla="val -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繪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繪製『密度』圖，橫軸為時間、總軸為總人數/1.26(廣場大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95秒穩定以後，繪製『延遲時間圖』，橫軸為時間、總軸為平均延遲時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繪製『密度- 延遲時間圖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，橫軸為密度、縱軸為延遲時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224.95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繪圖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繪製『密度』圖，橫軸為時間、總軸為總人數/1.26(廣場大小)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95秒穩定以後，繪製『延遲時間圖』，橫軸為時間、總軸為平均延遲時間。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繪製『密度- 延遲時間圖』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，橫軸為密度、縱軸為延遲時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set pcolor blue 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-plot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-current-plot "Density"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lotxy clock ((count turtles) / 1.26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(clock &gt; 9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set-current-plot "Delay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lotxy clock meandela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et-current-plot "delay-density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lotxy ((count turtles) / 1.26) meandelay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3733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oundRectCallout">
                          <a:avLst>
                            <a:gd name="adj1" fmla="val -62023"/>
                            <a:gd name="adj2" fmla="val 3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顯示延遲時間和密度於commend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2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顯示延遲時間和密度於commend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if (clock &gt; 95) and (totalt != 0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print  meandela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how  precision ((count turtles) / 1.26) 2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2971800" cy="800100"/>
                <wp:effectExtent l="37846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wedgeRoundRectCallout">
                          <a:avLst>
                            <a:gd name="adj1" fmla="val -62115"/>
                            <a:gd name="adj2" fmla="val 8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回報延遲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將離開的穿越行人的生命時間加總平均，再扣除31.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9pt;width:23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回報延遲時間</w:t>
                      </w:r>
                    </w:p>
                    <w:p>
                      <w:pPr>
                        <w:overflowPunct w:val="false"/>
                        <w:bidi w:val="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將離開的穿越行人的生命時間加總平均，再扣除31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o-report meandelay</w:t>
      </w:r>
    </w:p>
    <w:p>
      <w:pPr>
        <w:pStyle w:val="Normal"/>
        <w:rPr/>
      </w:pPr>
      <w:r>
        <w:rPr/>
        <w:t>if (clock &gt; 90)</w:t>
      </w:r>
    </w:p>
    <w:p>
      <w:pPr>
        <w:pStyle w:val="Normal"/>
        <w:rPr/>
      </w:pPr>
      <w:r>
        <w:rPr/>
        <w:t>[set totall totall + sum values-from (across at-points [[-13 -16][-12 -16][-11 -16][-10 -16][-9 -16][-8 -16] [-7 16][-6 16][-5 16][-4 16][-3 16][-2 16][-1 16][0 16] [12 -16][12 -15][12 -14][12 -13][12 -12][12 -11][12 -10]] with [lifetime &gt;= 30]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lifetime]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et totalt totalt + count (across at-points [[-13 -16][-12 -16][-11 -16][-10 -16][-9 -16][-8 -16] [-7 16][-6 16][-5 16][-4 16][-3 16][-2 16][-1 16][0 16] [12 -16][12 -15][12 -14][12 -13][12 -12][12 -11][12 -10]] with [lifetime &gt;= 30]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else (totalt != 0) [report precision ((totall / totalt) - 31.75) 2][report 0]</w:t>
      </w:r>
    </w:p>
    <w:p>
      <w:pPr>
        <w:pStyle w:val="Normal"/>
        <w:rPr/>
      </w:pPr>
      <w:r>
        <w:rPr/>
        <w:t>]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程式說明"/>
    <w:basedOn w:val="Normal"/>
    <w:qFormat/>
    <w:pPr>
      <w:snapToGrid w:val="false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6:43:00Z</dcterms:created>
  <dc:creator>邱詩純</dc:creator>
  <dc:description/>
  <dc:language>en-US</dc:language>
  <cp:lastModifiedBy>邱詩純</cp:lastModifiedBy>
  <dcterms:modified xsi:type="dcterms:W3CDTF">2002-07-10T09:01:00Z</dcterms:modified>
  <cp:revision>24</cp:revision>
  <dc:subject/>
  <dc:title>breeds [ stationary across]</dc:title>
</cp:coreProperties>
</file>