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誌謝</w:t>
      </w:r>
    </w:p>
    <w:p>
      <w:pPr>
        <w:pStyle w:val="Style1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ind w:firstLine="560"/>
        <w:jc w:val="both"/>
        <w:rPr/>
      </w:pPr>
      <w:r>
        <w:rPr/>
        <w:t>本論文得以順利完成，首先必須感謝恩師馮正民教授的指導，給予我觀念上的啟發，和培養我獨立思考的能力。感謝恩師曾平毅教授的指導與支持，細心的教導我論文中章節的邏輯和用字的表達能力，幫助我面對最挑戰的部分，在此向兩位恩師獻上由衷之敬意與謝忱。</w:t>
      </w:r>
    </w:p>
    <w:p>
      <w:pPr>
        <w:pStyle w:val="Style15"/>
        <w:ind w:firstLine="560"/>
        <w:jc w:val="both"/>
        <w:rPr/>
      </w:pPr>
      <w:r>
        <w:rPr/>
        <w:t>論文口試期間承蒙賴世剛教授、林峰田教授提供寶貴的意見，使本論文能更為嚴謹完備，在此深表感謝。授業期間，承蒙所內藍武王教授、汪進財教授、黃台生教授等老師之諄諄教誨，與洪瑛瓔、劉美智、陳郁荃、邵先生等教職員之辛勞，提供一適合之研究討論環境，讓論文能按部就班地順利完成，在此深表感謝。</w:t>
      </w:r>
    </w:p>
    <w:p>
      <w:pPr>
        <w:pStyle w:val="Style15"/>
        <w:ind w:firstLine="560"/>
        <w:jc w:val="both"/>
        <w:rPr/>
      </w:pPr>
      <w:r>
        <w:rPr/>
        <w:t>論文撰寫過程中，感謝豐裕學長的傾力相受和指導，和博士班文健、在莒、杰炤、劍雲等諸位學長姊所給予的協助和支持，與好友雅玲、欣儀、恬綺、曉芬、瀛皓的幫忙調查，均是論文順利完成的幕後功臣。感謝同窗玟如、怡鴦、小</w:t>
      </w:r>
      <w:r>
        <w:rPr/>
        <w:t>P</w:t>
      </w:r>
      <w:r>
        <w:rPr/>
        <w:t>、志文、家聖、維宏、姥姥、部長等好友的相互打氣，在研究室中的許多歡笑是我難忘的回憶與收穫。感謝好友致瑩、盈珊、祐寧、俐嘉、容萱、述忱、聖祐、小瑜等的支持，甚至數次來研究室鼓勵我，謝謝！</w:t>
      </w:r>
    </w:p>
    <w:p>
      <w:pPr>
        <w:pStyle w:val="Style15"/>
        <w:ind w:firstLine="560"/>
        <w:jc w:val="both"/>
        <w:rPr/>
      </w:pPr>
      <w:r>
        <w:rPr/>
        <w:t>最後，謹將這份論文獻給我最親愛的父母和家人，感謝你們二十多年來的辛勞與付出，讓我無後顧之憂地完成學業，以及男友祺甯無微不至的照顧和有力的支持，從你們的眼中，我感受到自己是如此的被愛，如此的重要。</w:t>
      </w:r>
    </w:p>
    <w:p>
      <w:pPr>
        <w:pStyle w:val="Style15"/>
        <w:ind w:firstLine="560"/>
        <w:jc w:val="both"/>
        <w:rPr/>
      </w:pPr>
      <w:r>
        <w:rPr/>
        <w:t>這是我這輩子第一次花半年以上的時間投入一項大工程，很棒的是我能感謝這麼多的人，雖然你們不能幫我寫論文，但卻陪伴著我學習獨立負責任，好像聖經上說的：『萬事互相效力，叫愛神的人得益處』。這過程中嘗到了好多的挑戰和沮喪，但完成後的勝利滋味也會是我生命中獨有的回憶，感謝神，</w:t>
      </w:r>
      <w:r>
        <w:rPr>
          <w:i/>
          <w:iCs/>
        </w:rPr>
        <w:t>It’s a wonderful life !</w:t>
      </w:r>
    </w:p>
    <w:p>
      <w:pPr>
        <w:pStyle w:val="Style15"/>
        <w:ind w:firstLine="5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firstLine="5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firstLine="560"/>
        <w:jc w:val="right"/>
        <w:rPr/>
      </w:pPr>
      <w:r>
        <w:rPr/>
        <w:t>邱詩純</w:t>
      </w:r>
      <w:r>
        <w:rPr>
          <w:rFonts w:eastAsia="Times New Roman"/>
        </w:rPr>
        <w:t xml:space="preserve">  </w:t>
      </w:r>
      <w:r>
        <w:rPr/>
        <w:t>謹誌</w:t>
      </w:r>
    </w:p>
    <w:p>
      <w:pPr>
        <w:pStyle w:val="Style15"/>
        <w:ind w:firstLine="560"/>
        <w:jc w:val="right"/>
        <w:rPr/>
      </w:pPr>
      <w:r>
        <w:rPr/>
        <w:t>民國九十一年六月於交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9933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格式"/>
    <w:basedOn w:val="Normal"/>
    <w:qFormat/>
    <w:pPr>
      <w:snapToGrid w:val="false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4:50:00Z</dcterms:created>
  <dc:creator>邱詩純</dc:creator>
  <dc:description/>
  <dc:language>en-US</dc:language>
  <cp:lastModifiedBy>邱詩純</cp:lastModifiedBy>
  <dcterms:modified xsi:type="dcterms:W3CDTF">2002-07-10T08:01:00Z</dcterms:modified>
  <cp:revision>52</cp:revision>
  <dc:subject/>
  <dc:title/>
</cp:coreProperties>
</file>