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考文獻</w:t>
      </w:r>
    </w:p>
    <w:p>
      <w:pPr>
        <w:pStyle w:val="Normal"/>
        <w:snapToGrid w:val="false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張堯田，「路面養護優先順序研究」交通大學交通運輸研究所碩士論文，民國七十六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賴義龍，「柔性鋪面養護優先順序排序模式之構建」台灣大學土木研究所碩士論文，民國八十五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汪海鄂，「台灣省公路局路面養護作業之研究」，國立交通大學交通運輸研究所碩士論文，民國七十九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曾國雄、王國材，「發展非線性多目標規劃模式及其應用」，交通運輸，第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期，頁</w:t>
      </w:r>
      <w:r>
        <w:rPr>
          <w:rFonts w:eastAsia="標楷體"/>
          <w:sz w:val="28"/>
        </w:rPr>
        <w:t>69-80</w:t>
      </w:r>
      <w:r>
        <w:rPr>
          <w:rFonts w:eastAsia="標楷體"/>
          <w:sz w:val="28"/>
        </w:rPr>
        <w:t>，民國七十九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周家蓓，「市區道路養護管理資訊系統建立之研究」交通部運輸研究所，民國八十三年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林桂森，「中山高速公路鋪面績效之研究」，國立交通大學交通運輸研究所碩士論文，民國八十三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劉馨隆，「專案投資組合及其時程與資源規劃之研究」中央大學土木研究所碩士論文，民國八十三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胡正倫，「多目標投資計劃排程模式之研究」交通大學交通運輸研究所碩士論文，民國八十四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吳心琪，「震災後公路網搶修工程排程研究」，交通大學交通運輸研究所碩士論文，民國八十六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呂守陞、邱五福，「台北市區鋪面道路功能績效之探討」，運輸計劃季刊，第二十七卷，第二期，頁</w:t>
      </w:r>
      <w:r>
        <w:rPr>
          <w:rFonts w:eastAsia="標楷體"/>
          <w:sz w:val="28"/>
        </w:rPr>
        <w:t>339-370</w:t>
      </w:r>
      <w:r>
        <w:rPr>
          <w:rFonts w:eastAsia="標楷體"/>
          <w:sz w:val="28"/>
        </w:rPr>
        <w:t>，民國八十七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丁國樑，「公路設計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養護計劃最佳化系統」，第五屆路面工程學數研討會論文及，頁</w:t>
      </w:r>
      <w:r>
        <w:rPr>
          <w:rFonts w:eastAsia="標楷體"/>
          <w:sz w:val="28"/>
        </w:rPr>
        <w:t>41~67</w:t>
      </w:r>
      <w:r>
        <w:rPr>
          <w:rFonts w:eastAsia="標楷體"/>
          <w:sz w:val="28"/>
        </w:rPr>
        <w:t>，民國八十年七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吳威，「台灣省公路局鋪面養護策略研究」，交通大學交通運輸研究所碩士論文，民國八十六年六月。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Adedeji, B.B.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88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Toward the standardization of performance measure for projects scheduling heuristics," </w:t>
      </w:r>
      <w:r>
        <w:rPr>
          <w:rFonts w:eastAsia="標楷體"/>
          <w:i/>
          <w:sz w:val="28"/>
        </w:rPr>
        <w:t>IEEE Transactions engineering management</w:t>
      </w:r>
      <w:r>
        <w:rPr>
          <w:rFonts w:eastAsia="標楷體"/>
          <w:sz w:val="28"/>
        </w:rPr>
        <w:t>, Vol.35, No.2, pp.82-89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Belenson, S.M., and Kapur, K.C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3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n algorithm for solving multi-criterion linear programming problems with example," </w:t>
      </w:r>
      <w:r>
        <w:rPr>
          <w:rFonts w:eastAsia="標楷體"/>
          <w:i/>
          <w:sz w:val="28"/>
        </w:rPr>
        <w:t>Operation Research Quarterly</w:t>
      </w:r>
      <w:r>
        <w:rPr>
          <w:rFonts w:eastAsia="標楷體"/>
          <w:sz w:val="28"/>
        </w:rPr>
        <w:t>, Vol.2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No.</w:t>
      </w:r>
      <w:r>
        <w:rPr>
          <w:rFonts w:eastAsia="標楷體"/>
          <w:sz w:val="28"/>
        </w:rPr>
        <w:t>1, pp.65-77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Butt, A. A., Shahin, M. Y., Feighan, K. J., and Carpenter, S. H., (1987), Pavement Performance Prediction Model Using the Markov Process, </w:t>
      </w:r>
      <w:r>
        <w:rPr>
          <w:rFonts w:eastAsia="標楷體"/>
          <w:i/>
          <w:sz w:val="28"/>
        </w:rPr>
        <w:t>Transportation Research Record 1123</w:t>
      </w:r>
      <w:r>
        <w:rPr>
          <w:rFonts w:eastAsia="標楷體"/>
          <w:sz w:val="28"/>
        </w:rPr>
        <w:t>, pp.12-19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Boctor, F.F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6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 new and efficient heuristic for scheduling projects with resource restrictions and multiple execution modes," </w:t>
      </w:r>
      <w:r>
        <w:rPr>
          <w:rFonts w:eastAsia="標楷體"/>
          <w:i/>
          <w:sz w:val="28"/>
        </w:rPr>
        <w:t>European Journal of Operation Research</w:t>
      </w:r>
      <w:r>
        <w:rPr>
          <w:rFonts w:eastAsia="標楷體"/>
          <w:sz w:val="28"/>
        </w:rPr>
        <w:t>, Vol.90, No.2, pp.349-361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Carnahan, J. V., (1988), Analytical Framework Optimizing Pavement Maintenance, </w:t>
      </w:r>
      <w:r>
        <w:rPr>
          <w:rFonts w:eastAsia="標楷體"/>
          <w:i/>
          <w:sz w:val="28"/>
        </w:rPr>
        <w:t>Journal of Transportation Engineering</w:t>
      </w:r>
      <w:r>
        <w:rPr>
          <w:rFonts w:eastAsia="標楷體"/>
          <w:sz w:val="28"/>
        </w:rPr>
        <w:t>, Vol.114, No.3, pp.307-322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Chua, K. H. and Monismith, C. L., (1994), Mechanistic Model for Transition Probabilities, </w:t>
      </w:r>
      <w:r>
        <w:rPr>
          <w:rFonts w:eastAsia="標楷體"/>
          <w:i/>
          <w:sz w:val="28"/>
        </w:rPr>
        <w:t>Journal of Transportation Engineering</w:t>
      </w:r>
      <w:r>
        <w:rPr>
          <w:rFonts w:eastAsia="標楷體"/>
          <w:sz w:val="28"/>
        </w:rPr>
        <w:t>, Vol. 120, No.1, pp. 144-159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Chua, K. H., (1996), Framework for PMS Using Mechanistic Distress Submodels, </w:t>
      </w:r>
      <w:r>
        <w:rPr>
          <w:rFonts w:eastAsia="標楷體"/>
          <w:i/>
          <w:sz w:val="28"/>
        </w:rPr>
        <w:t>Journal of Transportation Engineering</w:t>
      </w:r>
      <w:r>
        <w:rPr>
          <w:rFonts w:eastAsia="標楷體"/>
          <w:sz w:val="28"/>
        </w:rPr>
        <w:t>, Vol.122, No.1, pp. 29-40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Demmeulemeester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E.</w:t>
      </w:r>
      <w:r>
        <w:rPr>
          <w:rFonts w:eastAsia="標楷體"/>
          <w:sz w:val="28"/>
        </w:rPr>
        <w:t>, and</w:t>
      </w:r>
      <w:r>
        <w:rPr>
          <w:rFonts w:eastAsia="標楷體"/>
          <w:sz w:val="28"/>
        </w:rPr>
        <w:t xml:space="preserve"> Herro</w:t>
      </w:r>
      <w:r>
        <w:rPr>
          <w:rFonts w:eastAsia="標楷體"/>
          <w:sz w:val="28"/>
        </w:rPr>
        <w:t>e</w:t>
      </w:r>
      <w:r>
        <w:rPr>
          <w:rFonts w:eastAsia="標楷體"/>
          <w:sz w:val="28"/>
        </w:rPr>
        <w:t>l</w:t>
      </w:r>
      <w:r>
        <w:rPr>
          <w:rFonts w:eastAsia="標楷體"/>
          <w:sz w:val="28"/>
        </w:rPr>
        <w:t xml:space="preserve">en, W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2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 branch-and-bound procedure for the multiple resource-constrained project scheduling problem," </w:t>
      </w:r>
      <w:r>
        <w:rPr>
          <w:rFonts w:eastAsia="標楷體"/>
          <w:i/>
          <w:sz w:val="28"/>
        </w:rPr>
        <w:t>Management Science</w:t>
      </w:r>
      <w:r>
        <w:rPr>
          <w:rFonts w:eastAsia="標楷體"/>
          <w:sz w:val="28"/>
        </w:rPr>
        <w:t>, Vol.38, No.12, pp.1803-181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Doersch, R.H. and Patterson, J.H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7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Scheduling a project to maximize its present value: A zero-one programming approach," </w:t>
      </w:r>
      <w:r>
        <w:rPr>
          <w:rFonts w:eastAsia="標楷體"/>
          <w:i/>
          <w:sz w:val="28"/>
        </w:rPr>
        <w:t>Management Science</w:t>
      </w:r>
      <w:r>
        <w:rPr>
          <w:rFonts w:eastAsia="標楷體"/>
          <w:sz w:val="28"/>
        </w:rPr>
        <w:t>, Vol.23, No.8, pp.882-889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Fichefet, J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6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, "GPSTEM: An interactive multi-objective optimization method." In A Prekopa (Ed.), Progress in Operations research, Vol.1, pp.317-332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Feighan, K. L., Shahin, M. Y., Sinha, K. C., and White, T. D., (</w:t>
      </w:r>
      <w:r>
        <w:rPr>
          <w:rFonts w:eastAsia="標楷體"/>
          <w:sz w:val="28"/>
        </w:rPr>
        <w:t>1989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“Application of Dynamic Programming and Other Mathematical Techniques to Pavement Management Systems”, </w:t>
      </w:r>
      <w:r>
        <w:rPr>
          <w:rFonts w:eastAsia="標楷體"/>
          <w:i/>
          <w:sz w:val="28"/>
        </w:rPr>
        <w:t>Transportation Research Record 1200</w:t>
      </w:r>
      <w:r>
        <w:rPr>
          <w:rFonts w:eastAsia="標楷體"/>
          <w:sz w:val="28"/>
        </w:rPr>
        <w:t>, pp. 90-9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sz w:val="28"/>
        </w:rPr>
        <w:t>Golabi, K., Kulkarni, R. B., and Way, G. B., (1982), “A Statewide Pavement Management System,”</w:t>
      </w:r>
      <w:r>
        <w:rPr>
          <w:i/>
          <w:sz w:val="28"/>
        </w:rPr>
        <w:t xml:space="preserve"> Interfaces</w:t>
      </w:r>
      <w:r>
        <w:rPr>
          <w:sz w:val="28"/>
        </w:rPr>
        <w:t>, Vol.12, No.6, pp.5-21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Geoffrion, A.M., Dyer, J.S., and Feinberg, A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 xml:space="preserve">1972), "An interactive Approach for multi-criteria optimization, with an application to operation of an academic department," </w:t>
      </w:r>
      <w:r>
        <w:rPr>
          <w:rFonts w:eastAsia="標楷體"/>
          <w:i/>
          <w:sz w:val="28"/>
        </w:rPr>
        <w:t>Management Science</w:t>
      </w:r>
      <w:r>
        <w:rPr>
          <w:rFonts w:eastAsia="標楷體"/>
          <w:sz w:val="28"/>
        </w:rPr>
        <w:t>, Vol.19, No.4, pp.357-36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Hainmes, Y.Y., Hall, W.A., and Freedman, H.T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, "Multi-objective Optimization in water resources systems, the surrogate worth trade-off method," New York: Elsevier Scientific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Hudson, S.W., Hudson, W.R., and Carmichael, R.F., (1992)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"Minimum Requirements for Standard Pavement Management Systems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" </w:t>
      </w:r>
      <w:r>
        <w:rPr>
          <w:rFonts w:eastAsia="標楷體"/>
          <w:sz w:val="28"/>
        </w:rPr>
        <w:t>Pavement</w:t>
      </w:r>
      <w:r>
        <w:rPr>
          <w:rFonts w:eastAsia="標楷體"/>
          <w:sz w:val="28"/>
        </w:rPr>
        <w:t xml:space="preserve"> Management Implementation, ASTM STP 1121, Frank, B.H. and Wade, L.G. Eds. Philadelphia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Hwang, C. L., A. S. M. Masud, S. R. Paidy, and K. Yoon, (1979): Multiple Objective Decision Making Methods and Applications. A State-of-Art Survey, Springer-Verlag, New York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Hudson, W.R., and Haas, R.C.G., (1992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Research and Innovation Toward Standardized Pavement Management," </w:t>
      </w:r>
      <w:r>
        <w:rPr>
          <w:rFonts w:eastAsia="標楷體"/>
          <w:sz w:val="28"/>
        </w:rPr>
        <w:t>Pavement</w:t>
      </w:r>
      <w:r>
        <w:rPr>
          <w:rFonts w:eastAsia="標楷體"/>
          <w:sz w:val="28"/>
        </w:rPr>
        <w:t xml:space="preserve"> Management Implementation, ASTM STP 1121, Frank, B.H. and Wade, L.G. Eds. Philadelphia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Ignizio, J.P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82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Notes and communications on the discovery of fuzzy goal programming," </w:t>
      </w:r>
      <w:r>
        <w:rPr>
          <w:rFonts w:eastAsia="標楷體"/>
          <w:i/>
          <w:sz w:val="28"/>
        </w:rPr>
        <w:t>Decision Sciences</w:t>
      </w:r>
      <w:r>
        <w:rPr>
          <w:rFonts w:eastAsia="標楷體"/>
          <w:sz w:val="28"/>
        </w:rPr>
        <w:t>, Vol.13, No.1, pp.331-336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Kulkarni, R. B., (1984), Dynamic Decision Model for a Pavement Management System, </w:t>
      </w:r>
      <w:r>
        <w:rPr>
          <w:rFonts w:eastAsia="標楷體"/>
          <w:i/>
          <w:sz w:val="28"/>
        </w:rPr>
        <w:t>Transportation Research Record 997</w:t>
      </w:r>
      <w:r>
        <w:rPr>
          <w:rFonts w:eastAsia="標楷體"/>
          <w:sz w:val="28"/>
        </w:rPr>
        <w:t>, pp.11-1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Kristiansen, J., (1995), “Use of PM System to Optimize Choice of Right Maintenance Strategy,” Proceedings of the 2nd International Conference on Road and Airfield Pavement Technology, pp.328~336, Singapore. 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Khattab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M.N.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  <w:t xml:space="preserve">Choobine, H.F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1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 new approach for scheduling with a limited resource," </w:t>
      </w:r>
      <w:r>
        <w:rPr>
          <w:rFonts w:eastAsia="標楷體"/>
          <w:i/>
          <w:sz w:val="28"/>
        </w:rPr>
        <w:t>International Journal Production on Research</w:t>
      </w:r>
      <w:r>
        <w:rPr>
          <w:rFonts w:eastAsia="標楷體"/>
          <w:sz w:val="28"/>
        </w:rPr>
        <w:t>, Vol.29, No.1, pp.185-19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Lee, E.S. and Li, R.J., (1993), “Fuzzy multiple objective programming and compromise programming with pareto optimum”, </w:t>
      </w:r>
      <w:r>
        <w:rPr>
          <w:rFonts w:eastAsia="標楷體"/>
          <w:i/>
          <w:sz w:val="28"/>
        </w:rPr>
        <w:t>Fuzzy Sets and Systems</w:t>
      </w:r>
      <w:r>
        <w:rPr>
          <w:rFonts w:eastAsia="標楷體"/>
          <w:sz w:val="28"/>
        </w:rPr>
        <w:t>, Vol.53, No.2, pp.275-28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Martinson, Frederick K., (1993), “Fuzzy vs. Minmax Weighted Multiobjective Linear Programming Illustrative Comparisons”, </w:t>
      </w:r>
      <w:r>
        <w:rPr>
          <w:rFonts w:eastAsia="標楷體"/>
          <w:i/>
          <w:sz w:val="28"/>
        </w:rPr>
        <w:t>Decision Sciences</w:t>
      </w:r>
      <w:r>
        <w:rPr>
          <w:rFonts w:eastAsia="標楷體"/>
          <w:sz w:val="28"/>
        </w:rPr>
        <w:t>, Vol.24, No.4, pp.809-824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Mohseni Alaeddin, Michael I. Darter and James P. Hall, (1990), ”Illinois Pavament Network Rehabilitation Management Program ,” </w:t>
      </w:r>
      <w:r>
        <w:rPr>
          <w:rFonts w:eastAsia="標楷體"/>
          <w:i/>
          <w:sz w:val="28"/>
        </w:rPr>
        <w:t>Transportation Research Record 1272</w:t>
      </w:r>
      <w:r>
        <w:rPr>
          <w:rFonts w:eastAsia="標楷體"/>
          <w:sz w:val="28"/>
        </w:rPr>
        <w:t>, pp.85~95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</w:rPr>
      </w:pPr>
      <w:r>
        <w:rPr>
          <w:rFonts w:eastAsia="標楷體"/>
          <w:sz w:val="28"/>
        </w:rPr>
        <w:t xml:space="preserve">Patterson, J.H., and Roth, G.W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6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Scheduling a project under multiple resource constraints: A zero-one programming approach," </w:t>
      </w:r>
      <w:r>
        <w:rPr>
          <w:rFonts w:eastAsia="標楷體"/>
          <w:i/>
          <w:sz w:val="28"/>
        </w:rPr>
        <w:t>AIIE Transaction</w:t>
      </w:r>
      <w:r>
        <w:rPr>
          <w:rFonts w:eastAsia="標楷體"/>
          <w:sz w:val="28"/>
        </w:rPr>
        <w:t>, Vol.8, No.4, pp.449-455.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Patterson, J.H., and Huber, W.D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4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 horizon-varying, zero-one approach to project scheduling," </w:t>
      </w:r>
      <w:r>
        <w:rPr>
          <w:rFonts w:eastAsia="標楷體"/>
          <w:i/>
          <w:sz w:val="28"/>
        </w:rPr>
        <w:t>Management Science</w:t>
      </w:r>
      <w:r>
        <w:rPr>
          <w:rFonts w:eastAsia="標楷體"/>
          <w:sz w:val="28"/>
        </w:rPr>
        <w:t>, Vol.20, No.6, pp.990-99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atterson, W.D.D., (1987), “The Highway Design and Maintenance Standard Model(HDM-</w:t>
      </w:r>
      <w:r>
        <w:rPr>
          <w:rFonts w:eastAsia="標楷體" w:ascii="標楷體" w:hAnsi="標楷體"/>
          <w:sz w:val="28"/>
        </w:rPr>
        <w:t>Ⅲ</w:t>
      </w:r>
      <w:r>
        <w:rPr>
          <w:rFonts w:eastAsia="標楷體"/>
          <w:sz w:val="28"/>
        </w:rPr>
        <w:t xml:space="preserve">), Volume 1, Vehicle Operating Costs: Evidence from Developing Countries.”, Transportation Department, World Bank, Washington, D.C.. 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Pavement Management Guide, (1977), Roads and Transportation Association of Canada, Ottawa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Sakawa, M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3), “Fuzzy Sets and Interactive Multiobjective Optimization”, Plenum Press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Sharf A., (1993), “Ranking Versus Simple Optimization in Setting Pavament Maintenance Priorities: A Case Study from Egypt,” </w:t>
      </w:r>
      <w:r>
        <w:rPr>
          <w:rFonts w:eastAsia="標楷體"/>
          <w:i/>
          <w:sz w:val="28"/>
        </w:rPr>
        <w:t>Transportation Research Record 1397</w:t>
      </w:r>
      <w:r>
        <w:rPr>
          <w:rFonts w:eastAsia="標楷體"/>
          <w:sz w:val="28"/>
        </w:rPr>
        <w:t>, pp.34~38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>Shahin, M.Y.,</w:t>
      </w:r>
      <w:r>
        <w:rPr>
          <w:rFonts w:eastAsia="標楷體"/>
          <w:sz w:val="28"/>
        </w:rPr>
        <w:t xml:space="preserve"> (</w:t>
      </w:r>
      <w:r>
        <w:rPr>
          <w:rFonts w:eastAsia="標楷體"/>
          <w:sz w:val="28"/>
        </w:rPr>
        <w:t>1994), "Pavement Management For Airports, Roads, and Parking Lots," Chapman and Hall, New York, NY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sz w:val="28"/>
        </w:rPr>
        <w:t xml:space="preserve">Shahin M. Y., Carhan J. V., Davis W. J., Keane P. L., and Wu M. I., (1987), “Optimal Maintenance Decisions for Pavement Management,” </w:t>
      </w:r>
      <w:r>
        <w:rPr>
          <w:i/>
          <w:sz w:val="28"/>
        </w:rPr>
        <w:t>Journal of Transportation Engineering</w:t>
      </w:r>
      <w:r>
        <w:rPr>
          <w:sz w:val="28"/>
        </w:rPr>
        <w:t>, Vol.113, No.5, pp.554-572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Steuer, R.E., (1975): “ADBASE: An Adjacent Efficient Basis Algorithm for Vector-Maximum and Interval Weighted-Sums Linear Programming Problems,“ </w:t>
      </w:r>
      <w:r>
        <w:rPr>
          <w:rFonts w:eastAsia="標楷體"/>
          <w:i/>
          <w:sz w:val="28"/>
        </w:rPr>
        <w:t>Journal of Marketing Research</w:t>
      </w:r>
      <w:r>
        <w:rPr>
          <w:rFonts w:eastAsia="標楷體"/>
          <w:sz w:val="28"/>
        </w:rPr>
        <w:t>, Vol.12, No.3, pp.454~455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Steuer, R.E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7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n interactive multiple objective linear programming procedure. In M.K. Starr and M. Zeleny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Eds.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," Multiple criteria decision making. New York: North Holland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Wang C.P. and Zaniewski J., (1995), “Optimization Techniques for Pavement Management,” Proceedings of the 8th  Conference of Road Engineering Association of Asia and Australasia, pp.157~162, Taipei, R.O.C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Willis, R.J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8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Critical path analysis and resource constraint project scheduling-theory and practice," </w:t>
      </w:r>
      <w:r>
        <w:rPr>
          <w:rFonts w:eastAsia="標楷體"/>
          <w:i/>
          <w:sz w:val="28"/>
        </w:rPr>
        <w:t>European Journal of Operation Research</w:t>
      </w:r>
      <w:r>
        <w:rPr>
          <w:rFonts w:eastAsia="標楷體"/>
          <w:sz w:val="28"/>
        </w:rPr>
        <w:t>, Vol.21, No.2, pp.149-155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Weissmann, A. J., McCullough, B. F., and Hudson, W. R., (1994), Reliability Assessment of Continuously Reinforced Concrete Pavements, </w:t>
      </w:r>
      <w:r>
        <w:rPr>
          <w:rFonts w:eastAsia="標楷體"/>
          <w:i/>
          <w:sz w:val="28"/>
        </w:rPr>
        <w:t>Journal of Transportation Engineering</w:t>
      </w:r>
      <w:r>
        <w:rPr>
          <w:rFonts w:eastAsia="標楷體"/>
          <w:sz w:val="28"/>
        </w:rPr>
        <w:t>, Vol.120, No.2, pp.178-192.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eastAsia="標楷體"/>
          <w:sz w:val="28"/>
        </w:rPr>
        <w:t xml:space="preserve">Zionts, S., and Wallenius, J.,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76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, "An interactive programming method for solving the multiple criteria problem," </w:t>
      </w:r>
      <w:r>
        <w:rPr>
          <w:rFonts w:eastAsia="標楷體"/>
          <w:i/>
          <w:sz w:val="28"/>
        </w:rPr>
        <w:t>Management Science</w:t>
      </w:r>
      <w:r>
        <w:rPr>
          <w:rFonts w:eastAsia="標楷體"/>
          <w:sz w:val="28"/>
        </w:rPr>
        <w:t>, Vol.22, No.1, pp.652-663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7:52:00Z</dcterms:created>
  <dc:creator>USER</dc:creator>
  <dc:description/>
  <dc:language>en-US</dc:language>
  <cp:lastModifiedBy>USER</cp:lastModifiedBy>
  <cp:lastPrinted>1999-07-09T02:50:00Z</cp:lastPrinted>
  <dcterms:modified xsi:type="dcterms:W3CDTF">1999-07-08T18:51:00Z</dcterms:modified>
  <cp:revision>4</cp:revision>
  <dc:subject/>
  <dc:title>參考文獻</dc:title>
</cp:coreProperties>
</file>