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附錄</w:t>
      </w:r>
      <w:r>
        <w:rPr>
          <w:rFonts w:eastAsia="Times New Roman"/>
        </w:rPr>
        <w:t xml:space="preserve"> </w:t>
      </w:r>
      <w:r>
        <w:rPr/>
        <w:t>模糊多目標規劃式</w:t>
      </w:r>
    </w:p>
    <w:p>
      <w:pPr>
        <w:pStyle w:val="Normal"/>
        <w:jc w:val="center"/>
        <w:rPr/>
      </w:pPr>
      <w:r>
        <w:rPr>
          <w:sz w:val="32"/>
        </w:rPr>
        <w:t>（</w:t>
      </w:r>
      <w:r>
        <w:rPr>
          <w:rFonts w:eastAsia="標楷體"/>
          <w:sz w:val="32"/>
        </w:rPr>
        <w:t>簡例測試</w:t>
      </w:r>
      <w:r>
        <w:rPr>
          <w:sz w:val="32"/>
        </w:rPr>
        <w:t>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一季規劃程式</w:t>
      </w:r>
    </w:p>
    <w:p>
      <w:pPr>
        <w:pStyle w:val="Normal"/>
        <w:rPr/>
      </w:pPr>
      <w:r>
        <w:rPr/>
        <w:t>Max 4.3X11+4.0X12+3.8X13+4.3X21+4.0X22+3.8X23+4.3X31+4.0X32+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41+4.0X42+3.8X43+4.3X51+4.0X52+3.8X53+4.3X61+4.0X62+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71+4.0X72+3.8X73+4.3X81+4.0X82+3.8X83+4.3X91+4.0X92+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101+4.0X102+3.8X103+4.3X111+4.0X112+3.8X113+4.3X121+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3.8X123+4.3X131+4.0X132+3.8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                  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                  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                  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                  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                  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               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  <w:r>
        <w:br w:type="page"/>
      </w:r>
    </w:p>
    <w:p>
      <w:pPr>
        <w:pStyle w:val="Normal"/>
        <w:rPr/>
      </w:pPr>
      <w:r>
        <w:rPr/>
        <w:t>M</w:t>
      </w:r>
      <w:r>
        <w:rPr/>
        <w:t>ax -128X11-64X12-10X13-128X21-64X22-11.5X23-128X31-64X32-9X3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128X41-64X42-15X43-128X51-64X52-14X53-128X61-64X62-12.5X6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128X71-64X72-8.5X73-128X81-64X82-14X83-128X91-64X92-13X9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64X101-32X102-6X103-64X111-32X112-5X113-64X121-32X122-7.5X12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64X131-32X132-4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.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4.3X11-4.0X12-3.8X13-4.3X21-4.0X22-3.8X23-4.3X31-4.0X32-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41-4.0X42-3.8X43-4.3X51-4.0X52-3.8X53-4.3X61-4.0X62-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71-4.0X72-3.8X73-4.3X81-4.0X82-3.8X83-4.3X91-4.0X92-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101-4.0X102-3.8X103-4.3X111-4.0X112-3.8X113-4.3X121-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3.8X123-4.3X131-4.0X132-3.8X133</w:t>
      </w:r>
      <w:r>
        <w:rPr/>
      </w:r>
      <m:oMath xmlns:m="http://schemas.openxmlformats.org/officeDocument/2006/math"/>
      <w:r>
        <w:rPr/>
        <w:t>-34.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2.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+128X11+64X12+10X13+128X21+64X22+11.5X23+128X31+64X32+9X3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128X41+64X42+15X43+128X51+64X52+14X53+128X61+64X62+12.5X6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128X71+64X72+8.5X73+128X81+64X82+14X83+128X91+64X92+13X9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64X101+32X102+6X103+64X111+32X112+5X113+64X121+32X12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7.5X123+64X131+32X132+4X133</w:t>
      </w:r>
      <w:r>
        <w:rPr/>
      </w:r>
      <m:oMath xmlns:m="http://schemas.openxmlformats.org/officeDocument/2006/math"/>
      <w:r>
        <w:rPr/>
        <w:t>130</w:t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  <w:t xml:space="preserve">Ma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>0.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/>
      <w:r>
        <w:rPr/>
        <w:t>0.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.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4.3X11-4.0X12-3.8X13-4.3X21-4.0X22-3.8X23-4.3X31-4.0X32-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41-4.0X42-3.8X43-4.3X51-4.0X52-3.8X53-4.3X61-4.0X62-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71-4.0X72-3.8X73-4.3X81-4.0X82-3.8X83-4.3X91-4.0X92-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101-4.0X102-3.8X103-4.3X111-4.0X112-3.8X113-4.3X121-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3.8X123-4.3X131-4.0X132-3.8X133</w:t>
      </w:r>
      <w:r>
        <w:rPr/>
      </w:r>
      <m:oMath xmlns:m="http://schemas.openxmlformats.org/officeDocument/2006/math"/>
      <w:r>
        <w:rPr/>
        <w:t>-34.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2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128X11+64X12+10X13+128X21+64X22+11.5X23+128X31+64X3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9X33+128X41+64X42+15X43+128X51+64X52+14X53+128X61+64X6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12.5X63+128X71+64X72+8.5X73+128X81+64X82+14X83+128X9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64X92+13X93+64X101+32X102+6X103+64X111+32X112+5X113+64X12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32X122+7.5X123+64X131+32X132+4X133</w:t>
      </w:r>
      <w:r>
        <w:rPr/>
      </w:r>
      <m:oMath xmlns:m="http://schemas.openxmlformats.org/officeDocument/2006/math"/>
      <w:r>
        <w:rPr/>
        <w:t>130</w:t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  <w:r>
        <w:rPr/>
        <w:t xml:space="preserve"> 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  <w:r>
        <w:rPr/>
        <w:t xml:space="preserve"> 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  <w:r>
        <w:rPr/>
        <w:t xml:space="preserve"> 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  <w:r>
        <w:rPr/>
        <w:t xml:space="preserve"> 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  <w:r>
        <w:rPr/>
        <w:t xml:space="preserve"> 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>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二季規劃程式</w:t>
      </w:r>
    </w:p>
    <w:p>
      <w:pPr>
        <w:pStyle w:val="Normal"/>
        <w:rPr/>
      </w:pPr>
      <w:r>
        <w:rPr/>
        <w:t>Max 4.3X11+4.0X12+3.8X13+4.3X21+4.0X22+3.8X23+4.3X31+4.0X32+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41+4.0X42+3.8X43+4.3X51+4.0X52+3.8X53+4.3X61+4.0X62+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71+4.0X72+3.8X73+4.3X81+4.0X82+3.8X83+4.3X91+4.0X92+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101+4.0X102+3.8X103+4.3X111+4.0X112+3.8X113+4.3X121+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3.8X123+4.3X131+4.0X132+3.8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25.2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/>
        <w:t>ax -128X11-64X12-10X13-128X21-64X22-11.5X23-128X31-64X32-9X3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128X41-64X42-15X43-128X51-64X52-14X53-128X61-64X62-12.5X6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128X71-64X72-8.5X73-128X81-64X82-14X83-128X91-64X92-13X9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64X101-32X102-6X103-64X111-32X112-5X113-64X121-32X122-7.5X12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64X131-32X132-4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25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-W</w:t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-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+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25.2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+W</w:t>
      </w:r>
      <w:r>
        <w:rPr/>
      </w:r>
      <m:oMath xmlns:m="http://schemas.openxmlformats.org/officeDocument/2006/math"/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-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+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.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4.3X11-4.0X12-3.8X13-4.3X21-4.0X22-3.8X23-4.3X31-4.0X32-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41-4.0X42-3.8X43-4.3X51-4.0X52-3.8X53-4.3X61-4.0X62-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71-4.0X72-3.8X73-4.3X81-4.0X82-3.8X83-4.3X91-4.0X92-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101-4.0X102-3.8X103-4.3X111-4.0X112-3.8X113-4.3X121-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3.8X123-4.3X131-4.0X132-3.8X133</w:t>
      </w:r>
      <w:r>
        <w:rPr/>
      </w:r>
      <m:oMath xmlns:m="http://schemas.openxmlformats.org/officeDocument/2006/math"/>
      <w:r>
        <w:rPr/>
        <w:t>-34.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2.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+128X11+64X12+10X13+128X21+64X22+11.5X23+128X31+64X32+9X3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128X41+64X42+15X43+128X51+64X52+14X53+128X61+64X62+12.5X6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128X71+64X72+8.5X73+128X81+64X82+14X83+128X91+64X92+13X9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64X101+32X102+6X103+64X111+32X112+5X113+64X121+32X12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7.5X123+64X131+32X132+4X133</w:t>
      </w:r>
      <w:r>
        <w:rPr/>
      </w:r>
      <m:oMath xmlns:m="http://schemas.openxmlformats.org/officeDocument/2006/math"/>
      <w:r>
        <w:rPr/>
        <w:t>130</w:t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25.25</w:t>
      </w:r>
    </w:p>
    <w:p>
      <w:pPr>
        <w:pStyle w:val="Normal"/>
        <w:rPr/>
      </w:pPr>
      <w:r>
        <w:rPr/>
        <w:t>X11+X12+X13=1</w:t>
      </w:r>
      <w:r>
        <w:rPr/>
        <w:t xml:space="preserve">    </w:t>
      </w:r>
      <w:r>
        <w:rPr/>
        <w:t>X21+X22+X23=1</w:t>
      </w:r>
      <w:r>
        <w:rPr/>
        <w:t xml:space="preserve">   </w:t>
      </w:r>
      <w:r>
        <w:rPr/>
        <w:t>X31+X32+X33=1</w:t>
      </w:r>
      <w:r>
        <w:rPr/>
        <w:t xml:space="preserve">   </w:t>
      </w:r>
      <w:r>
        <w:rPr/>
        <w:t>X41+X42+X43=1</w:t>
      </w:r>
      <w:r>
        <w:rPr/>
        <w:t xml:space="preserve">    </w:t>
      </w:r>
      <w:r>
        <w:rPr/>
        <w:t>X51+X52+X53=1</w:t>
      </w:r>
      <w:r>
        <w:rPr/>
        <w:t xml:space="preserve">    </w:t>
      </w:r>
      <w:r>
        <w:rPr/>
        <w:t>X61+X62+X63=1</w:t>
      </w:r>
      <w:r>
        <w:rPr/>
        <w:t xml:space="preserve">   </w:t>
      </w:r>
      <w:r>
        <w:rPr/>
        <w:t>X71+X72+X73=1</w:t>
      </w:r>
      <w:r>
        <w:rPr/>
        <w:t xml:space="preserve">   </w:t>
      </w:r>
      <w:r>
        <w:rPr/>
        <w:t>X81+X82+X83=1</w:t>
      </w:r>
      <w:r>
        <w:rPr/>
        <w:t xml:space="preserve">   </w:t>
      </w:r>
      <w:r>
        <w:rPr/>
        <w:t>X91+X92+X93=1</w:t>
      </w:r>
      <w:r>
        <w:rPr/>
        <w:t xml:space="preserve"> 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i</w:t>
      </w:r>
      <w:r>
        <w:rPr/>
        <w:t>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+W</w:t>
      </w:r>
      <w:r>
        <w:rPr/>
      </w:r>
      <m:oMath xmlns:m="http://schemas.openxmlformats.org/officeDocument/2006/math"/>
      <w:r>
        <w:rPr/>
        <w:t>2</w:t>
      </w:r>
    </w:p>
    <w:p>
      <w:pPr>
        <w:pStyle w:val="Normal"/>
        <w:rPr/>
      </w:pPr>
      <w:r>
        <w:rPr/>
        <w:t>X11+X12+X13+X21+X22+X23+X31+X32+X33+X41+X42+X43+X51+X52+X53+X61+X62+X63+X71+X72+X73+X81+X82+X83+X91+X92+X93+X101+X102+</w:t>
      </w:r>
    </w:p>
    <w:p>
      <w:pPr>
        <w:pStyle w:val="Normal"/>
        <w:rPr/>
      </w:pPr>
      <w:r>
        <w:rPr/>
        <w:t>X103+X111+X112+X113+X121+X122+X123+X131+X132+X133-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/>
        <w:t>X11+X12+X13+X21+X22+X23+X31+X32+X33+X41+X42+X43+X51+X52+X53+X61+X62+X63+X71+X72+X73+X81+X82+X83+X91+X92+X93+X101+X102+</w:t>
      </w:r>
    </w:p>
    <w:p>
      <w:pPr>
        <w:pStyle w:val="Normal"/>
        <w:rPr/>
      </w:pPr>
      <w:r>
        <w:rPr/>
        <w:t>X103+X111+X112+X113+X121+X122+X123+X131+X132+X133+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.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4.3X11-4.0X12-3.8X13-4.3X21-4.0X22-3.8X23-4.3X31-4.0X32-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41-4.0X42-3.8X43-4.3X51-4.0X52-3.8X53-4.3X61-4.0X62-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71-4.0X72-3.8X73-4.3X81-4.0X82-3.8X83-4.3X91-4.0X92-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101-4.0X102-3.8X103-4.3X111-4.0X112-3.8X113-4.3X121-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3.8X123-4.3X131-4.0X132-3.8X133</w:t>
      </w:r>
      <w:r>
        <w:rPr/>
      </w:r>
      <m:oMath xmlns:m="http://schemas.openxmlformats.org/officeDocument/2006/math"/>
      <w:r>
        <w:rPr/>
        <w:t>-34.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2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128X11+64X12+10X13+128X21+64X22+11.5X23+128X31+64X3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X33+128X41+64X42+15X43+128X51+64X52+14X53+128X61+64X6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2.5X63+128X71+64X72+8.5X73+128X81+64X82+14X83+128X91+64X9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3X93+64X101+32X102+6X103+64X111+32X112+5X113+64X121+32X12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.5X123+64X131+32X132+4X133</w:t>
      </w:r>
      <w:r>
        <w:rPr/>
      </w:r>
      <m:oMath xmlns:m="http://schemas.openxmlformats.org/officeDocument/2006/math"/>
      <w:r>
        <w:rPr/>
        <w:t>130</w:t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25.25</w:t>
      </w:r>
    </w:p>
    <w:p>
      <w:pPr>
        <w:pStyle w:val="Normal"/>
        <w:rPr/>
      </w:pPr>
      <w:r>
        <w:rPr/>
        <w:t>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  <w:t>W</w:t>
      </w:r>
      <w:r>
        <w:rPr/>
      </w:r>
      <m:oMath xmlns:m="http://schemas.openxmlformats.org/officeDocument/2006/math"/>
      <w:r>
        <w:rPr/>
        <w:t>2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0.5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/>
      <w:r>
        <w:rPr/>
        <w:t xml:space="preserve">0.5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/>
      <w:r>
        <w:rPr/>
        <w:t>0.5</w:t>
      </w:r>
    </w:p>
    <w:p>
      <w:pPr>
        <w:pStyle w:val="Normal"/>
        <w:rPr/>
      </w:pPr>
      <w:r>
        <w:rPr/>
        <w:t>X11+X12+X13=1</w:t>
      </w:r>
      <w:r>
        <w:rPr/>
        <w:t xml:space="preserve">    </w:t>
      </w:r>
      <w:r>
        <w:rPr/>
        <w:t>X21+X22+X23=1</w:t>
      </w:r>
      <w:r>
        <w:rPr/>
        <w:t xml:space="preserve">   </w:t>
      </w:r>
      <w:r>
        <w:rPr/>
        <w:t>X31+X32+X33=1</w:t>
      </w:r>
      <w:r>
        <w:rPr/>
        <w:t xml:space="preserve">   </w:t>
      </w:r>
      <w:r>
        <w:rPr/>
        <w:t>X41+X42+X43=1</w:t>
      </w:r>
      <w:r>
        <w:rPr/>
        <w:t xml:space="preserve">    </w:t>
      </w:r>
      <w:r>
        <w:rPr/>
        <w:t>X51+X52+X53=1</w:t>
      </w:r>
      <w:r>
        <w:rPr/>
        <w:t xml:space="preserve">    </w:t>
      </w:r>
      <w:r>
        <w:rPr/>
        <w:t>X61+X62+X63=1</w:t>
      </w:r>
      <w:r>
        <w:rPr/>
        <w:t xml:space="preserve">   </w:t>
      </w:r>
      <w:r>
        <w:rPr/>
        <w:t>X71+X72+X73=1</w:t>
      </w:r>
      <w:r>
        <w:rPr/>
        <w:t xml:space="preserve">   </w:t>
      </w:r>
      <w:r>
        <w:rPr/>
        <w:t>X81+X82+X83=1</w:t>
      </w:r>
      <w:r>
        <w:rPr/>
        <w:t xml:space="preserve">   </w:t>
      </w:r>
      <w:r>
        <w:rPr/>
        <w:t>X91+X92+X93=1</w:t>
      </w:r>
      <w:r>
        <w:rPr/>
        <w:t xml:space="preserve"> 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i</w:t>
      </w:r>
      <w:r>
        <w:rPr/>
        <w:t>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三季規劃程式</w:t>
      </w:r>
    </w:p>
    <w:p>
      <w:pPr>
        <w:pStyle w:val="Normal"/>
        <w:rPr/>
      </w:pPr>
      <w:r>
        <w:rPr/>
        <w:t>Max 4.3X11+4.0X12+3.8X13+4.3X21+4.0X22+3.8X23+4.3X31+4.0X32+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41+4.0X42+3.8X43+4.3X51+4.0X52+3.8X53+4.3X61+4.0X62+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71+4.0X72+3.8X73+4.3X81+4.0X82+3.8X83+4.3X91+4.0X92+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101+4.0X102+3.8X103+4.3X111+4.0X112+3.8X113+4.3X121+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3.8X123+4.3X131+4.0X132+3.8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50.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/>
        <w:t>ax -128X11-64X12-10X13-128X21-64X22-11.5X23-128X31-64X32-9X3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128X41-64X42-15X43-128X51-64X52-14X53-128X61-64X62-12.5X6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128X71-64X72-8.5X73-128X81-64X82-14X83-128X91-64X92-13X9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64X101-32X102-6X103-64X111-32X112-5X113-64X121-32X122-7.5X12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64X131-32X132-4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5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-W</w:t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-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+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50.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+W</w:t>
      </w:r>
      <w:r>
        <w:rPr/>
      </w:r>
      <m:oMath xmlns:m="http://schemas.openxmlformats.org/officeDocument/2006/math"/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-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+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.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4.3X11-4.0X12-3.8X13-4.3X21-4.0X22-3.8X23-4.3X31-4.0X32-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41-4.0X42-3.8X43-4.3X51-4.0X52-3.8X53-4.3X61-4.0X62-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71-4.0X72-3.8X73-4.3X81-4.0X82-3.8X83-4.3X91-4.0X92-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101-4.0X102-3.8X103-4.3X111-4.0X112-3.8X113-4.3X121-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3.8X123-4.3X131-4.0X132-3.8X133</w:t>
      </w:r>
      <w:r>
        <w:rPr/>
      </w:r>
      <m:oMath xmlns:m="http://schemas.openxmlformats.org/officeDocument/2006/math"/>
      <w:r>
        <w:rPr/>
        <w:t>-34.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9.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+128X11+64X12+10X13+128X21+64X22+11.5X23+128X31+64X32+9X3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128X41+64X42+15X43+128X51+64X52+14X53+128X61+64X62+12.5X6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128X71+64X72+8.5X73+128X81+64X82+14X83+128X91+64X92+13X9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64X101+32X102+6X103+64X111+32X112+5X113+64X121+32X12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7.5X123+64X131+32X132+4X133</w:t>
      </w:r>
      <w:r>
        <w:rPr/>
      </w:r>
      <m:oMath xmlns:m="http://schemas.openxmlformats.org/officeDocument/2006/math"/>
      <w:r>
        <w:rPr/>
        <w:t>157</w:t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25.25</w:t>
      </w:r>
    </w:p>
    <w:p>
      <w:pPr>
        <w:pStyle w:val="Normal"/>
        <w:rPr/>
      </w:pPr>
      <w:r>
        <w:rPr/>
        <w:t>X11+X12+X13=1</w:t>
      </w:r>
      <w:r>
        <w:rPr/>
        <w:t xml:space="preserve">    </w:t>
      </w:r>
      <w:r>
        <w:rPr/>
        <w:t>X21+X22+X23=1</w:t>
      </w:r>
      <w:r>
        <w:rPr/>
        <w:t xml:space="preserve">   </w:t>
      </w:r>
      <w:r>
        <w:rPr/>
        <w:t>X31+X32+X33=1</w:t>
      </w:r>
      <w:r>
        <w:rPr/>
        <w:t xml:space="preserve">   </w:t>
      </w:r>
      <w:r>
        <w:rPr/>
        <w:t>X41+X42+X43=1</w:t>
      </w:r>
      <w:r>
        <w:rPr/>
        <w:t xml:space="preserve">    </w:t>
      </w:r>
      <w:r>
        <w:rPr/>
        <w:t>X51+X52+X53=1</w:t>
      </w:r>
      <w:r>
        <w:rPr/>
        <w:t xml:space="preserve">    </w:t>
      </w:r>
      <w:r>
        <w:rPr/>
        <w:t>X61+X62+X63=1</w:t>
      </w:r>
      <w:r>
        <w:rPr/>
        <w:t xml:space="preserve">   </w:t>
      </w:r>
      <w:r>
        <w:rPr/>
        <w:t>X71+X72+X73=1</w:t>
      </w:r>
      <w:r>
        <w:rPr/>
        <w:t xml:space="preserve">   </w:t>
      </w:r>
      <w:r>
        <w:rPr/>
        <w:t>X81+X82+X83=1</w:t>
      </w:r>
      <w:r>
        <w:rPr/>
        <w:t xml:space="preserve">   </w:t>
      </w:r>
      <w:r>
        <w:rPr/>
        <w:t>X91+X92+X93=1</w:t>
      </w:r>
      <w:r>
        <w:rPr/>
        <w:t xml:space="preserve"> 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i</w:t>
      </w:r>
      <w:r>
        <w:rPr/>
        <w:t>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+W</w:t>
      </w:r>
      <w:r>
        <w:rPr/>
      </w:r>
      <m:oMath xmlns:m="http://schemas.openxmlformats.org/officeDocument/2006/math"/>
      <w:r>
        <w:rPr/>
        <w:t>2</w:t>
      </w:r>
    </w:p>
    <w:p>
      <w:pPr>
        <w:pStyle w:val="Normal"/>
        <w:rPr/>
      </w:pPr>
      <w:r>
        <w:rPr/>
        <w:t>X11+X12+X13+X21+X22+X23+X31+X32+X33+X41+X42+X43+X51+X52+X53+X61+X62+X63+X71+X72+X73+X81+X82+X83+X91+X92+X93+X101+X102+</w:t>
      </w:r>
    </w:p>
    <w:p>
      <w:pPr>
        <w:pStyle w:val="Normal"/>
        <w:rPr/>
      </w:pPr>
      <w:r>
        <w:rPr/>
        <w:t>X103+X111+X112+X113+X121+X122+X123+X131+X132+X133-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/>
        <w:t>X11+X12+X13+X21+X22+X23+X31+X32+X33+X41+X42+X43+X51+X52+X53+X61+X62+X63+X71+X72+X73+X81+X82+X83+X91+X92+X93+X101+X102+</w:t>
      </w:r>
    </w:p>
    <w:p>
      <w:pPr>
        <w:pStyle w:val="Normal"/>
        <w:rPr/>
      </w:pPr>
      <w:r>
        <w:rPr/>
        <w:t>X103+X111+X112+X113+X121+X122+X123+X131+X132+X133+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.4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4.3X11-4.0X12-3.8X13-4.3X21-4.0X22-3.8X23-4.3X31-4.0X32-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41-4.0X42-3.8X43-4.3X51-4.0X52-3.8X53-4.3X61-4.0X62-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71-4.0X72-3.8X73-4.3X81-4.0X82-3.8X83-4.3X91-4.0X92-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101-4.0X102-3.8X103-4.3X111-4.0X112-3.8X113-4.3X121-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3.8X123-4.3X131-4.0X132-3.8X133</w:t>
      </w:r>
      <w:r>
        <w:rPr/>
      </w:r>
      <m:oMath xmlns:m="http://schemas.openxmlformats.org/officeDocument/2006/math"/>
      <w:r>
        <w:rPr/>
        <w:t>-34.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9.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128X11+64X12+10X13+128X21+64X22+11.5X23+128X31+64X3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X33+128X41+64X42+15X43+128X51+64X52+14X53+128X61+64X6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2.5X63+128X71+64X72+8.5X73+128X81+64X82+14X83+128X91+64X9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3X93+64X101+32X102+6X103+64X111+32X112+5X113+64X121+32X12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.5X123+64X131+32X132+4X133</w:t>
      </w:r>
      <w:r>
        <w:rPr/>
      </w:r>
      <m:oMath xmlns:m="http://schemas.openxmlformats.org/officeDocument/2006/math"/>
      <w:r>
        <w:rPr/>
        <w:t>157</w:t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50.5</w:t>
      </w:r>
    </w:p>
    <w:p>
      <w:pPr>
        <w:pStyle w:val="Normal"/>
        <w:rPr/>
      </w:pPr>
      <w:r>
        <w:rPr/>
        <w:t>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  <w:t>W</w:t>
      </w:r>
      <w:r>
        <w:rPr/>
      </w:r>
      <m:oMath xmlns:m="http://schemas.openxmlformats.org/officeDocument/2006/math"/>
      <w:r>
        <w:rPr/>
        <w:t>2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0.4935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/>
      <w:r>
        <w:rPr/>
        <w:t xml:space="preserve">0.4935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/>
      <w:r>
        <w:rPr/>
        <w:t>0.4935</w:t>
      </w:r>
    </w:p>
    <w:p>
      <w:pPr>
        <w:pStyle w:val="Normal"/>
        <w:rPr/>
      </w:pPr>
      <w:r>
        <w:rPr/>
        <w:t>X11+X12+X13=1</w:t>
      </w:r>
      <w:r>
        <w:rPr/>
        <w:t xml:space="preserve">    </w:t>
      </w:r>
      <w:r>
        <w:rPr/>
        <w:t>X21+X22+X23=1</w:t>
      </w:r>
      <w:r>
        <w:rPr/>
        <w:t xml:space="preserve">   </w:t>
      </w:r>
      <w:r>
        <w:rPr/>
        <w:t>X31+X32+X33=1</w:t>
      </w:r>
      <w:r>
        <w:rPr/>
        <w:t xml:space="preserve">   </w:t>
      </w:r>
      <w:r>
        <w:rPr/>
        <w:t>X41+X42+X43=1</w:t>
      </w:r>
      <w:r>
        <w:rPr/>
        <w:t xml:space="preserve">    </w:t>
      </w:r>
      <w:r>
        <w:rPr/>
        <w:t>X51+X52+X53=1</w:t>
      </w:r>
      <w:r>
        <w:rPr/>
        <w:t xml:space="preserve">    </w:t>
      </w:r>
      <w:r>
        <w:rPr/>
        <w:t>X61+X62+X63=1</w:t>
      </w:r>
      <w:r>
        <w:rPr/>
        <w:t xml:space="preserve">   </w:t>
      </w:r>
      <w:r>
        <w:rPr/>
        <w:t>X71+X72+X73=1</w:t>
      </w:r>
      <w:r>
        <w:rPr/>
        <w:t xml:space="preserve">   </w:t>
      </w:r>
      <w:r>
        <w:rPr/>
        <w:t>X81+X82+X83=1</w:t>
      </w:r>
      <w:r>
        <w:rPr/>
        <w:t xml:space="preserve">   </w:t>
      </w:r>
      <w:r>
        <w:rPr/>
        <w:t>X91+X92+X93=1</w:t>
      </w:r>
      <w:r>
        <w:rPr/>
        <w:t xml:space="preserve"> 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i</w:t>
      </w:r>
      <w:r>
        <w:rPr/>
        <w:t>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四季規劃程式</w:t>
      </w:r>
    </w:p>
    <w:p>
      <w:pPr>
        <w:pStyle w:val="Normal"/>
        <w:rPr/>
      </w:pPr>
      <w:r>
        <w:rPr/>
        <w:t>Max 4.3X11+4.0X12+3.8X13+4.3X21+4.0X22+3.8X23+4.3X31+4.0X32+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41+4.0X42+3.8X43+4.3X51+4.0X52+3.8X53+4.3X61+4.0X62+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71+4.0X72+3.8X73+4.3X81+4.0X82+3.8X83+4.3X91+4.0X92+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4.3X101+4.0X102+3.8X103+4.3X111+4.0X112+3.8X113+4.3X121+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+3.8X123+4.3X131+4.0X132+3.8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75.7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/>
        <w:t>ax -128X11-64X12-10X13-128X21-64X22-11.5X23-128X31-64X32-9X3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128X41-64X42-15X43-128X51-64X52-14X53-128X61-64X62-12.5X6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128X71-64X72-8.5X73-128X81-64X82-14X83-128X91-64X92-13X9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64X101-32X102-6X103-64X111-32X112-5X113-64X121-32X122-7.5X12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64X131-32X132-4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75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-W</w:t>
      </w:r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-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+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75.7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21+X22+X2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31+X32+X3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41+X42+X4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51+X52+X5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61+X62+X6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71+X72+X7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81+X82+X8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91+X92+X93=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+W</w:t>
      </w:r>
      <w:r>
        <w:rPr/>
      </w:r>
      <m:oMath xmlns:m="http://schemas.openxmlformats.org/officeDocument/2006/math"/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-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11+X12+X13+X21+X22+X23+X31+X32+X33+X41+X42+X4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51+X52+X53+X61+X62+X63+X71+X72+X73+X81+X82+X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91+X92+X93+X101+X102+X103+X111+X112+X113+X121+X1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+X123+X131+X132+X133+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.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4.3X11-4.0X12-3.8X13-4.3X21-4.0X22-3.8X23-4.3X31-4.0X32-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41-4.0X42-3.8X43-4.3X51-4.0X52-3.8X53-4.3X61-4.0X62-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71-4.0X72-3.8X73-4.3X81-4.0X82-3.8X83-4.3X91-4.0X92-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101-4.0X102-3.8X103-4.3X111-4.0X112-3.8X113-4.3X121-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3.8X123-4.3X131-4.0X132-3.8X133</w:t>
      </w:r>
      <w:r>
        <w:rPr/>
      </w:r>
      <m:oMath xmlns:m="http://schemas.openxmlformats.org/officeDocument/2006/math"/>
      <w:r>
        <w:rPr/>
        <w:t>-34.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7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+128X11+64X12+10X13+128X21+64X22+11.5X23+128X31+64X32+9X3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128X41+64X42+15X43+128X51+64X52+14X53+128X61+64X62+12.5X6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128X71+64X72+8.5X73+128X81+64X82+14X83+128X91+64X92+13X9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64X101+32X102+6X103+64X111+32X112+5X113+64X121+32X12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+7.5X123+64X131+32X132+4X133</w:t>
      </w:r>
      <w:r>
        <w:rPr/>
      </w:r>
      <m:oMath xmlns:m="http://schemas.openxmlformats.org/officeDocument/2006/math"/>
      <w:r>
        <w:rPr/>
        <w:t>154.5</w:t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75.75</w:t>
      </w:r>
    </w:p>
    <w:p>
      <w:pPr>
        <w:pStyle w:val="Normal"/>
        <w:rPr/>
      </w:pPr>
      <w:r>
        <w:rPr/>
        <w:t>X11+X12+X13=1</w:t>
      </w:r>
      <w:r>
        <w:rPr/>
        <w:t xml:space="preserve">    </w:t>
      </w:r>
      <w:r>
        <w:rPr/>
        <w:t>X21+X22+X23=1</w:t>
      </w:r>
      <w:r>
        <w:rPr/>
        <w:t xml:space="preserve">   </w:t>
      </w:r>
      <w:r>
        <w:rPr/>
        <w:t>X31+X32+X33=1</w:t>
      </w:r>
      <w:r>
        <w:rPr/>
        <w:t xml:space="preserve">   </w:t>
      </w:r>
      <w:r>
        <w:rPr/>
        <w:t>X41+X42+X43=1</w:t>
      </w:r>
      <w:r>
        <w:rPr/>
        <w:t xml:space="preserve">    </w:t>
      </w:r>
      <w:r>
        <w:rPr/>
        <w:t>X51+X52+X53=1</w:t>
      </w:r>
      <w:r>
        <w:rPr/>
        <w:t xml:space="preserve">    </w:t>
      </w:r>
      <w:r>
        <w:rPr/>
        <w:t>X61+X62+X63=1</w:t>
      </w:r>
      <w:r>
        <w:rPr/>
        <w:t xml:space="preserve">   </w:t>
      </w:r>
      <w:r>
        <w:rPr/>
        <w:t>X71+X72+X73=1</w:t>
      </w:r>
      <w:r>
        <w:rPr/>
        <w:t xml:space="preserve">   </w:t>
      </w:r>
      <w:r>
        <w:rPr/>
        <w:t>X81+X82+X83=1</w:t>
      </w:r>
      <w:r>
        <w:rPr/>
        <w:t xml:space="preserve">   </w:t>
      </w:r>
      <w:r>
        <w:rPr/>
        <w:t>X91+X92+X93=1</w:t>
      </w:r>
      <w:r>
        <w:rPr/>
        <w:t xml:space="preserve"> 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i</w:t>
      </w:r>
      <w:r>
        <w:rPr/>
        <w:t>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rPr/>
      </w:pPr>
      <w:r>
        <w:rPr/>
        <w:t>subject 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+W</w:t>
      </w:r>
      <w:r>
        <w:rPr/>
      </w:r>
      <m:oMath xmlns:m="http://schemas.openxmlformats.org/officeDocument/2006/math"/>
      <w:r>
        <w:rPr/>
        <w:t>2</w:t>
      </w:r>
    </w:p>
    <w:p>
      <w:pPr>
        <w:pStyle w:val="Normal"/>
        <w:rPr/>
      </w:pPr>
      <w:r>
        <w:rPr/>
        <w:t>X11+X12+X13+X21+X22+X23+X31+X32+X33+X41+X42+X43+X51+X52+X53+X61+X62+X63+X71+X72+X73+X81+X82+X83+X91+X92+X93+X101+X102+</w:t>
      </w:r>
    </w:p>
    <w:p>
      <w:pPr>
        <w:pStyle w:val="Normal"/>
        <w:rPr/>
      </w:pPr>
      <w:r>
        <w:rPr/>
        <w:t>X103+X111+X112+X113+X121+X122+X123+X131+X132+X133-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/>
        <w:t>X11+X12+X13+X21+X22+X23+X31+X32+X33+X41+X42+X43+X51+X52+X53+X61+X62+X63+X71+X72+X73+X81+X82+X83+X91+X92+X93+X101+X102+</w:t>
      </w:r>
    </w:p>
    <w:p>
      <w:pPr>
        <w:pStyle w:val="Normal"/>
        <w:rPr/>
      </w:pPr>
      <w:r>
        <w:rPr/>
        <w:t>X103+X111+X112+X113+X121+X122+X123+X131+X132+X133+W</w:t>
      </w:r>
      <w:r>
        <w:rPr/>
      </w:r>
      <m:oMath xmlns:m="http://schemas.openxmlformats.org/officeDocument/2006/math"/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.4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4.3X11-4.0X12-3.8X13-4.3X21-4.0X22-3.8X23-4.3X31-4.0X32-3.8X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41-4.0X42-3.8X43-4.3X51-4.0X52-3.8X53-4.3X61-4.0X62-3.8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71-4.0X72-3.8X73-4.3X81-4.0X82-3.8X83-4.3X91-4.0X92-3.8X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.3X101-4.0X102-3.8X103-4.3X111-4.0X112-3.8X113-4.3X121-4.0X12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3.8X123-4.3X131-4.0X132-3.8X133</w:t>
      </w:r>
      <w:r>
        <w:rPr/>
      </w:r>
      <m:oMath xmlns:m="http://schemas.openxmlformats.org/officeDocument/2006/math"/>
      <w:r>
        <w:rPr/>
        <w:t>-34.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7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128X11+64X12+10X13+128X21+64X22+11.5X23+128X31+64X3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X33+128X41+64X42+15X43+128X51+64X52+14X53+128X61+64X6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2.5X63+128X71+64X72+8.5X73+128X81+64X82+14X83+128X91+64X9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3X93+64X101+32X102+6X103+64X111+32X112+5X113+64X121+32X122+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.5X123+64X131+32X132+4X133</w:t>
      </w:r>
      <w:r>
        <w:rPr/>
      </w:r>
      <m:oMath xmlns:m="http://schemas.openxmlformats.org/officeDocument/2006/math"/>
      <w:r>
        <w:rPr/>
        <w:t>154.5</w:t>
      </w:r>
    </w:p>
    <w:p>
      <w:pPr>
        <w:pStyle w:val="Normal"/>
        <w:rPr/>
      </w:pPr>
      <w:r>
        <w:rPr/>
        <w:t>256X11+112X12+15X13+256X21+112X22+17.25X23+256X31+112X32+13.5X33</w:t>
      </w:r>
    </w:p>
    <w:p>
      <w:pPr>
        <w:pStyle w:val="Normal"/>
        <w:rPr/>
      </w:pPr>
      <w:r>
        <w:rPr/>
        <w:t>+256X41+112X42+22.5X43+256X51+112X52+21X53+256X61+112X62+18.75X63</w:t>
      </w:r>
    </w:p>
    <w:p>
      <w:pPr>
        <w:pStyle w:val="Normal"/>
        <w:rPr/>
      </w:pPr>
      <w:r>
        <w:rPr/>
        <w:t>+256X71+112X72+12.75X73+256X81+112X82+21X83+256X91+112X92+19.5X93</w:t>
      </w:r>
    </w:p>
    <w:p>
      <w:pPr>
        <w:pStyle w:val="Normal"/>
        <w:rPr/>
      </w:pPr>
      <w:r>
        <w:rPr/>
        <w:t>+128X101+56X102+9X103+128X111+56X112+7.5X113+128X121+56X122</w:t>
      </w:r>
    </w:p>
    <w:p>
      <w:pPr>
        <w:pStyle w:val="Normal"/>
        <w:rPr/>
      </w:pPr>
      <w:r>
        <w:rPr/>
        <w:t>+11.25X123+128X131+56X132+6X133</w:t>
      </w:r>
      <w:r>
        <w:rPr/>
      </w:r>
      <m:oMath xmlns:m="http://schemas.openxmlformats.org/officeDocument/2006/math"/>
      <w:r>
        <w:rPr/>
        <w:t>275.75</w:t>
      </w:r>
    </w:p>
    <w:p>
      <w:pPr>
        <w:pStyle w:val="Normal"/>
        <w:rPr/>
      </w:pPr>
      <w:r>
        <w:rPr/>
        <w:t>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  <w:t>W</w:t>
      </w:r>
      <w:r>
        <w:rPr/>
      </w:r>
      <m:oMath xmlns:m="http://schemas.openxmlformats.org/officeDocument/2006/math"/>
      <w:r>
        <w:rPr/>
        <w:t>2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0.4935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/>
      <w:r>
        <w:rPr/>
        <w:t xml:space="preserve">0.4935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/>
      <w:r>
        <w:rPr/>
        <w:t>0.4935</w:t>
      </w:r>
    </w:p>
    <w:p>
      <w:pPr>
        <w:pStyle w:val="Normal"/>
        <w:rPr/>
      </w:pPr>
      <w:r>
        <w:rPr/>
        <w:t>X11+X12+X13=1</w:t>
      </w:r>
      <w:r>
        <w:rPr/>
        <w:t xml:space="preserve">    </w:t>
      </w:r>
      <w:r>
        <w:rPr/>
        <w:t>X21+X22+X23=1</w:t>
      </w:r>
      <w:r>
        <w:rPr/>
        <w:t xml:space="preserve">   </w:t>
      </w:r>
      <w:r>
        <w:rPr/>
        <w:t>X31+X32+X33=1</w:t>
      </w:r>
      <w:r>
        <w:rPr/>
        <w:t xml:space="preserve">   </w:t>
      </w:r>
      <w:r>
        <w:rPr/>
        <w:t>X41+X42+X43=1</w:t>
      </w:r>
      <w:r>
        <w:rPr/>
        <w:t xml:space="preserve">    </w:t>
      </w:r>
      <w:r>
        <w:rPr/>
        <w:t>X51+X52+X53=1</w:t>
      </w:r>
      <w:r>
        <w:rPr/>
        <w:t xml:space="preserve">    </w:t>
      </w:r>
      <w:r>
        <w:rPr/>
        <w:t>X61+X62+X63=1</w:t>
      </w:r>
      <w:r>
        <w:rPr/>
        <w:t xml:space="preserve">   </w:t>
      </w:r>
      <w:r>
        <w:rPr/>
        <w:t>X71+X72+X73=1</w:t>
      </w:r>
      <w:r>
        <w:rPr/>
        <w:t xml:space="preserve">   </w:t>
      </w:r>
      <w:r>
        <w:rPr/>
        <w:t>X81+X82+X83=1</w:t>
      </w:r>
      <w:r>
        <w:rPr/>
        <w:t xml:space="preserve">   </w:t>
      </w:r>
      <w:r>
        <w:rPr/>
        <w:t>X91+X92+X93=1</w:t>
      </w:r>
      <w:r>
        <w:rPr/>
        <w:t xml:space="preserve">    </w:t>
      </w:r>
      <w:r>
        <w:rPr/>
        <w:t>X101+X102+X10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11+X112+X11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21+X122+X12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X131+X132+X133</w:t>
      </w:r>
      <w:r>
        <w:rPr/>
      </w:r>
      <m:oMath xmlns:m="http://schemas.openxmlformats.org/officeDocument/2006/math"/>
      <w:r>
        <w:rPr/>
        <w:t>1</w:t>
      </w: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integer X11integer X12 integer X13integer X21integer X22nteger X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31integer X32integer X33integer X41integer X42nteger X4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51integer X52integer X53integer X61integer X62integer X6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71integer X72integer X73integer X81integer X82integer X8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91integer X92integer X93integer X101integer X102integer X10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11integer X112integer X113integer X121integer X122integer X12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er X131integer X132integer X1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b/>
      <w:sz w:val="48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eastAsia="標楷體"/>
      <w:b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21:17:00Z</dcterms:created>
  <dc:creator>USER</dc:creator>
  <dc:description/>
  <dc:language>en-US</dc:language>
  <cp:lastModifiedBy>USER</cp:lastModifiedBy>
  <dcterms:modified xsi:type="dcterms:W3CDTF">1999-07-08T15:44:00Z</dcterms:modified>
  <cp:revision>9</cp:revision>
  <dc:subject/>
  <dc:title>附錄</dc:title>
</cp:coreProperties>
</file>