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建立城際運輸永續發展指標系統</w:t>
      </w:r>
      <w:r>
        <w:rPr>
          <w:rFonts w:eastAsia="標楷體"/>
          <w:b/>
          <w:sz w:val="32"/>
        </w:rPr>
        <w:t>—</w:t>
      </w:r>
      <w:r>
        <w:rPr>
          <w:rFonts w:eastAsia="標楷體"/>
          <w:b/>
          <w:sz w:val="32"/>
        </w:rPr>
        <w:t>社會公平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學生：陳正杰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指導老師：馮正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林楨家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交通大學交通運輸研究所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摘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要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「永續發展」一般在追求社會公平、經濟效率與環境保護等三個向度的目標，因為運輸部門在這三個向度均可能會產生負面效果，其中城際運輸系統具有運輸距離長、轉運行為普遍…等特性，所以城際運輸永續發展實為一重要之研究課題。除此之外，「永續發展」的三個向度存在著相互抵觸的關係，在未能妥善地處理相互衝突的關係之前，本研究決定先從較少被探討的社會公平面來著墨。綜合上述，本研究希望從社會公平面的角度，建立一套「城際運輸永續發展指標系統」，瞭解我國目前城際運輸系統在社會公平面的永續發展程度，並依據研究結果作為政府未來制訂相關政策的參考。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本研究採用目標體系的方式，配合指標訂定原則，產生初始指標集合。透過功能重複性、</w:t>
      </w:r>
      <w:r>
        <w:rPr>
          <w:rFonts w:eastAsia="標楷體"/>
          <w:sz w:val="28"/>
        </w:rPr>
        <w:t>AHP</w:t>
      </w:r>
      <w:r>
        <w:rPr>
          <w:rFonts w:eastAsia="標楷體"/>
          <w:sz w:val="28"/>
        </w:rPr>
        <w:t>問卷、資料可得性等篩選方式，得到決選指標集合。應用「模糊推論」方法將決選指標予以整合，運用軟體</w:t>
      </w:r>
      <w:r>
        <w:rPr>
          <w:rFonts w:eastAsia="標楷體"/>
          <w:sz w:val="28"/>
        </w:rPr>
        <w:t>Matlab</w:t>
      </w:r>
      <w:r>
        <w:rPr>
          <w:rFonts w:eastAsia="標楷體"/>
          <w:sz w:val="28"/>
        </w:rPr>
        <w:t>來建立模糊規則資料庫，使用「最大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最小」的整合方式，輔以「重心法」來解模糊化，據以評判我國城際運輸系統之在社會公平面的永續性程度。</w:t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研究結果顯示，我國目前的永續發展程度為「中等」；其中以老人與殘障者的基本運輸需求滿足程度較為不足，私人運具的使用者亦為不公平現象的來源之一。為了改善這三項造成不永續的指標，本研究擬定三項「虛擬政策」來加以改進；分析結果顯示，光憑少數政策的改善，並無法顯著地提升我國的永續發展程度，必須從各方面同時持續地進行改善，方有明顯的提升效果。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關鍵詞：永續發展、城際運輸、社會公平、指標系統、模糊推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0:08:00Z</dcterms:created>
  <dc:creator>陳笨杰</dc:creator>
  <dc:description/>
  <dc:language>en-US</dc:language>
  <cp:lastModifiedBy>陳笨杰</cp:lastModifiedBy>
  <dcterms:modified xsi:type="dcterms:W3CDTF">2002-07-02T15:58:00Z</dcterms:modified>
  <cp:revision>7</cp:revision>
  <dc:subject/>
  <dc:title>建立城際運輸永續發展指標系統—社會公平面</dc:title>
</cp:coreProperties>
</file>