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b/>
          <w:bCs/>
          <w:sz w:val="32"/>
        </w:rPr>
        <w:t>誌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標楷體"/>
          <w:b/>
          <w:bCs/>
          <w:sz w:val="32"/>
        </w:rPr>
        <w:t>謝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before="100" w:after="1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一轉眼，兩年的碩士班求學生涯，即將告一段落。回首待在交大的六個年頭，從剛進大學的意氣風發，到研究所兩年的潛心向學，對於交大，總是有種難以言喻的感情與回憶。</w:t>
      </w:r>
    </w:p>
    <w:p>
      <w:pPr>
        <w:pStyle w:val="Normal"/>
        <w:snapToGrid w:val="false"/>
        <w:spacing w:before="100" w:after="1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兩年的研究所生涯，承蒙恩師馮教授正民的諄諄教誨，林老師楨家的悉心指導，讓學生得以順利地完成本篇論文。對於兩位老師所付出的努力與耐心，學生謹致上最誠摯的敬意與謝意。</w:t>
      </w:r>
    </w:p>
    <w:p>
      <w:pPr>
        <w:pStyle w:val="Normal"/>
        <w:snapToGrid w:val="false"/>
        <w:spacing w:before="100" w:after="1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論文口試期間，感謝李教授治綱與張教授勝雄給予殷切的指導與指正，提供許多寶貴的意見，使本篇論文能夠更臻完善，對於兩位老師的細心，學生謹致上由衷的謝意。</w:t>
      </w:r>
    </w:p>
    <w:p>
      <w:pPr>
        <w:pStyle w:val="Normal"/>
        <w:snapToGrid w:val="false"/>
        <w:spacing w:before="100" w:after="1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受業期間，感謝藍教授武王、徐教授淵靜、黃教授台生、曾教授國雄、黃教授承傳、許教授鉅秉等於知識上的啟發、治學和待人處世的態度，讓學生受益良多。感謝汪老師進財除了課業上與生活上的指導，對於學生思想上的啟發、引導，更是銘感於心。感謝博士班眾多學長的從旁協助、提攜，讓學生得以順利地完成碩士班的學業。</w:t>
      </w:r>
    </w:p>
    <w:p>
      <w:pPr>
        <w:pStyle w:val="Normal"/>
        <w:snapToGrid w:val="false"/>
        <w:spacing w:before="100" w:after="10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研究期間，感謝在莒學長、美君、小笨、</w:t>
      </w:r>
      <w:r>
        <w:rPr>
          <w:rFonts w:eastAsia="標楷體"/>
          <w:sz w:val="28"/>
        </w:rPr>
        <w:t>SQL</w:t>
      </w:r>
      <w:r>
        <w:rPr>
          <w:rFonts w:eastAsia="標楷體"/>
          <w:sz w:val="28"/>
        </w:rPr>
        <w:t>、米森、小羊、以楷、肉腳等人幫忙蒐集、調查資料。感謝同窗對於論文研究之協助，相互陪伴，情誼可貴，格外珍惜。</w:t>
      </w:r>
    </w:p>
    <w:p>
      <w:pPr>
        <w:pStyle w:val="Normal"/>
        <w:snapToGrid w:val="false"/>
        <w:spacing w:before="100" w:after="10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即將畢業入伍的前夕，僅將本篇論文的研究成果，獻給一路上默默支持我的父母與家人。感謝你們不斷地鼓勵我、安慰我，讓我得以在懈怠時繼續努力，在沮喪時可以重新振作。謝謝我的爸爸、媽媽、大姊、二姐與弟弟，還有給予我幫助的眾多老師與學長，真的，感謝大家。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/>
      </w:pPr>
      <w:r>
        <w:rPr>
          <w:rFonts w:eastAsia="Times New Roman"/>
          <w:sz w:val="28"/>
        </w:rPr>
        <w:t xml:space="preserve">                                        </w:t>
      </w:r>
      <w:r>
        <w:rPr>
          <w:rFonts w:eastAsia="標楷體"/>
          <w:sz w:val="28"/>
        </w:rPr>
        <w:t>陳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正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杰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謹誌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  <w:t>中華民國九十一年七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3:36:00Z</dcterms:created>
  <dc:creator>陳笨杰</dc:creator>
  <dc:description/>
  <dc:language>en-US</dc:language>
  <cp:lastModifiedBy>陳笨杰</cp:lastModifiedBy>
  <dcterms:modified xsi:type="dcterms:W3CDTF">2002-07-02T17:19:00Z</dcterms:modified>
  <cp:revision>3</cp:revision>
  <dc:subject/>
  <dc:title>誌謝</dc:title>
</cp:coreProperties>
</file>