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圖目錄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8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錄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頁次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1.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1.2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1.3a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1.3b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1.3c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1.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1.5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2.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3.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3.2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3.3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3.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6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3.5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9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3.6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1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3.7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3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3.8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5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3.9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8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3.10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9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3.1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0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4.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2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4.2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9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4.3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9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4.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0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4.5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0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4.6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1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4.7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1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5.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9:25:00Z</dcterms:created>
  <dc:creator>陳笨杰</dc:creator>
  <dc:description/>
  <dc:language>en-US</dc:language>
  <cp:lastModifiedBy>陳笨杰</cp:lastModifiedBy>
  <dcterms:modified xsi:type="dcterms:W3CDTF">2002-07-02T10:23:00Z</dcterms:modified>
  <cp:revision>3</cp:revision>
  <dc:subject/>
  <dc:title>圖目錄</dc:title>
</cp:coreProperties>
</file>