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第六章 結論與建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6-1</w:t>
      </w:r>
      <w:r>
        <w:rPr/>
        <w:t>結論</w:t>
      </w:r>
    </w:p>
    <w:p>
      <w:pPr>
        <w:pStyle w:val="TextBodyIndent"/>
        <w:numPr>
          <w:ilvl w:val="0"/>
          <w:numId w:val="2"/>
        </w:numPr>
        <w:rPr/>
      </w:pPr>
      <w:r>
        <w:rPr/>
        <w:t>越太平洋航線的競爭激烈，貿易的往來頻繁，航商若能有效的降低成本，提高市場佔有率，將可大大增加獲利能力，在調度作業中，僅憑調度人員的經驗法則，調度這條擁有龐大櫃量的在運作的航線，較難以做出考量周詳的決策，因此必須發展一套有效率且低成本的調度規劃模式，以協助調度人員進行調度規劃。</w:t>
      </w:r>
    </w:p>
    <w:p>
      <w:pPr>
        <w:pStyle w:val="TextBodyIndent"/>
        <w:numPr>
          <w:ilvl w:val="0"/>
          <w:numId w:val="2"/>
        </w:numPr>
        <w:rPr/>
      </w:pPr>
      <w:r>
        <w:rPr/>
        <w:t>本研究以兩階段的規劃方式，第一階段先定義多缺櫃港，再進行第二階段的調度，運用數學規劃的方式，考量規劃期中的航次、航線、船舶容量以及港口的各項作業成本，對越太平洋地區中七個大港進行全域的最佳化調度。</w:t>
      </w:r>
    </w:p>
    <w:p>
      <w:pPr>
        <w:pStyle w:val="TextBodyIndent"/>
        <w:numPr>
          <w:ilvl w:val="0"/>
          <w:numId w:val="2"/>
        </w:numPr>
        <w:rPr/>
      </w:pPr>
      <w:r>
        <w:rPr/>
        <w:t>在本研究的模式，並非只針對越太平洋航線打造，無論航線為何，只要能對運量有精確的估算，即能定義港口為多櫃港或缺櫃港，並指派各航次各港口的租櫃量、空櫃進出口量以及空櫃的存置量。航線的差異只在於指派的船型，以及班距的長短，對於模式本身並無影響。</w:t>
      </w:r>
    </w:p>
    <w:p>
      <w:pPr>
        <w:pStyle w:val="TextBodyIndent"/>
        <w:numPr>
          <w:ilvl w:val="0"/>
          <w:numId w:val="2"/>
        </w:numPr>
        <w:rPr/>
      </w:pPr>
      <w:r>
        <w:rPr/>
        <w:t>經由敏感度分析發現，模式中的存櫃費率對於調度結果並沒有顯著影響，而租櫃費率與裝卸櫃費率則有影響，主要是因為各港存量限制的因素，在多櫃的港口，因為調度需要增加鉅額裝卸櫃成本，因此在模式中，除非超過儲存限量，才會進行調度，而在缺櫃地區，一有空櫃產生就必須盡快提供給貨主使用，因此在模式的假設條件下，並無空櫃存置的問題。因此貨櫃的存置費率較不會影響調度作業的規劃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2"/>
        <w:rPr/>
      </w:pPr>
      <w:r>
        <w:rPr/>
        <w:t>6-2</w:t>
      </w:r>
      <w:r>
        <w:rPr/>
        <w:t>建議</w:t>
      </w:r>
    </w:p>
    <w:p>
      <w:pPr>
        <w:pStyle w:val="TextBodyIndent"/>
        <w:numPr>
          <w:ilvl w:val="0"/>
          <w:numId w:val="3"/>
        </w:numPr>
        <w:rPr/>
      </w:pPr>
      <w:r>
        <w:rPr/>
        <w:t>本研究為一確定性之空櫃調度模式，對於規劃期內的重櫃起迄量，採事先輸入的方式，以求得規劃期中各航次各港口可以使用的空櫃量，在實際情況中，要做如此長期的規劃，可能必須依賴隨機模式，對於運量以隨機分配的方式預測，將模式以隨機規劃的方式，進行調度的規劃，但可能會增加模式的複雜性，且隨機預測出運量不一定符合實際情況，因此實務上調度人員亦不願意採用此方式。</w:t>
      </w:r>
    </w:p>
    <w:p>
      <w:pPr>
        <w:pStyle w:val="TextBodyIndent"/>
        <w:numPr>
          <w:ilvl w:val="0"/>
          <w:numId w:val="3"/>
        </w:numPr>
        <w:rPr/>
      </w:pPr>
      <w:r>
        <w:rPr/>
        <w:t>本研究定義航線的型態為一環狀航線，以便於有效區分多缺櫃港，利於進行調度規劃，因為再實際情況中航商對於每個港口的貨櫃招攬量不同，使船舶在每個航次的實際靠港數與時間可能會有些微變化，舉例來說：在淡季時，當載運的櫃量較少時，航商會選擇多靠幾個港口增加載運量，而在旺季時，可能只需要停靠幾個大型港口即可達滿載的水準，因此較小的港口的櫃量，會先以近洋航線，或集貨船運送至大港裝船，這些因素都會影響調度作業的規劃，但較難以在模式中呈現，使得模式的運算結果與實際情況有誤差。</w:t>
      </w:r>
    </w:p>
    <w:p>
      <w:pPr>
        <w:pStyle w:val="TextBodyIndent"/>
        <w:numPr>
          <w:ilvl w:val="0"/>
          <w:numId w:val="3"/>
        </w:numPr>
        <w:rPr/>
      </w:pPr>
      <w:r>
        <w:rPr/>
        <w:t>本研究主要針對越太平航線的特性進行研究，為一大型跨越區域的調度，但研究中並未針對區域內的近洋航線或集貨船的行為進行討論，若能結合此兩種航線型態，先最佳化區域內的調度，再與越洋航線結合，應該能提供更符合實際情況的調度規劃。</w:t>
      </w:r>
    </w:p>
    <w:p>
      <w:pPr>
        <w:pStyle w:val="TextBodyIndent"/>
        <w:numPr>
          <w:ilvl w:val="0"/>
          <w:numId w:val="3"/>
        </w:numPr>
        <w:rPr/>
      </w:pPr>
      <w:r>
        <w:rPr/>
        <w:t>由於實際情況中，貨主的拆空重櫃歸還空櫃，以及貨物的裝櫃、空櫃的蒐集、租櫃解租的運送等，都包含時間的估計，本研究雖已利用時空圖計算各項成本，但仍有許多時間點包括：船舶在各港口停靠時間皆不相同、貨主裝櫃時間、從櫃場到船邊裝櫃的時間以及從船上卸櫃到櫃場的時間等，皆未能詳細考慮，使得成本的估算可能會有差異，也可能會無法完全符合調度人員的要求。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標楷體" w:hAnsi="標楷體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5">
    <w:name w:val="樣式5 字元"/>
    <w:basedOn w:val="Style11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6">
    <w:name w:val="樣式6 字元"/>
    <w:basedOn w:val="5"/>
    <w:qFormat/>
    <w:rPr>
      <w:rFonts w:ascii="標楷體" w:hAnsi="標楷體" w:eastAsia="標楷體" w:cs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spacing w:lineRule="auto" w:line="360"/>
      <w:ind w:left="84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2" w:leader="dot"/>
      </w:tabs>
      <w:ind w:left="480" w:hanging="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paragraph" w:styleId="1">
    <w:name w:val="樣式1"/>
    <w:basedOn w:val="Normal"/>
    <w:qFormat/>
    <w:pPr>
      <w:spacing w:lineRule="auto" w:line="360"/>
      <w:jc w:val="center"/>
    </w:pPr>
    <w:rPr>
      <w:rFonts w:ascii="標楷體" w:hAnsi="標楷體" w:eastAsia="標楷體"/>
      <w:sz w:val="32"/>
    </w:rPr>
  </w:style>
  <w:style w:type="paragraph" w:styleId="2">
    <w:name w:val="樣式2"/>
    <w:basedOn w:val="Normal"/>
    <w:qFormat/>
    <w:pPr>
      <w:spacing w:lineRule="auto" w:line="360"/>
    </w:pPr>
    <w:rPr>
      <w:rFonts w:ascii="標楷體" w:hAnsi="標楷體" w:eastAsia="標楷體"/>
      <w:sz w:val="28"/>
    </w:rPr>
  </w:style>
  <w:style w:type="paragraph" w:styleId="3">
    <w:name w:val="樣式3"/>
    <w:basedOn w:val="Normal"/>
    <w:qFormat/>
    <w:pPr>
      <w:spacing w:lineRule="auto" w:line="360"/>
      <w:ind w:firstLine="240"/>
    </w:pPr>
    <w:rPr>
      <w:rFonts w:ascii="標楷體" w:hAnsi="標楷體" w:eastAsia="標楷體" w:cs="標楷體"/>
    </w:rPr>
  </w:style>
  <w:style w:type="paragraph" w:styleId="4">
    <w:name w:val="樣式4"/>
    <w:basedOn w:val="Normal"/>
    <w:qFormat/>
    <w:pPr>
      <w:ind w:left="360" w:hanging="0"/>
      <w:jc w:val="center"/>
    </w:pPr>
    <w:rPr>
      <w:rFonts w:ascii="標楷體" w:hAnsi="標楷體" w:eastAsia="標楷體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51">
    <w:name w:val="樣式5"/>
    <w:basedOn w:val="Normal"/>
    <w:qFormat/>
    <w:pPr>
      <w:spacing w:lineRule="auto" w:line="360"/>
      <w:jc w:val="center"/>
    </w:pPr>
    <w:rPr/>
  </w:style>
  <w:style w:type="paragraph" w:styleId="61">
    <w:name w:val="樣式6"/>
    <w:basedOn w:val="51"/>
    <w:qFormat/>
    <w:pPr/>
    <w:rPr>
      <w:rFonts w:ascii="標楷體" w:hAnsi="標楷體" w:eastAsia="標楷體" w:cs="標楷體"/>
    </w:rPr>
  </w:style>
  <w:style w:type="paragraph" w:styleId="Style17">
    <w:name w:val="註釋標題"/>
    <w:basedOn w:val="Normal"/>
    <w:next w:val="Normal"/>
    <w:qFormat/>
    <w:pPr>
      <w:jc w:val="center"/>
    </w:pPr>
    <w:rPr>
      <w:rFonts w:eastAsia="標楷體"/>
    </w:rPr>
  </w:style>
  <w:style w:type="paragraph" w:styleId="Style18">
    <w:name w:val="結語"/>
    <w:basedOn w:val="Normal"/>
    <w:qFormat/>
    <w:pPr>
      <w:ind w:left="100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3:35:00Z</dcterms:created>
  <dc:creator>陳淑芬</dc:creator>
  <dc:description/>
  <dc:language>en-US</dc:language>
  <cp:lastModifiedBy>gaia</cp:lastModifiedBy>
  <cp:lastPrinted>2002-07-10T20:50:00Z</cp:lastPrinted>
  <dcterms:modified xsi:type="dcterms:W3CDTF">2002-07-10T13:36:00Z</dcterms:modified>
  <cp:revision>3</cp:revision>
  <dc:subject/>
  <dc:title>第一章緒論</dc:title>
</cp:coreProperties>
</file>