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180" w:after="240"/>
        <w:jc w:val="center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偵測器架設之幾何角度探討</w:t>
      </w:r>
    </w:p>
    <w:p>
      <w:pPr>
        <w:pStyle w:val="Normal"/>
        <w:rPr/>
      </w:pPr>
      <w:r>
        <w:rPr/>
        <w:t>一般而言，在偵測影像時，由於物體存在於背景中，因此車輛本身與其背景的環境息息相關，尤其在本研究的影像中，車輛行駛的位置所顯現出之車燈部分，會因為漸行漸遠而逐漸縮小，也會因為攝影角度的不同而車燈部分有不同的大小，如果拍攝出之車燈太小，則會造成實驗的誤差，因此本研究有必要探討一個適當的攝影角度以及高度範圍。</w:t>
      </w:r>
    </w:p>
    <w:p>
      <w:pPr>
        <w:pStyle w:val="Style16"/>
        <w:rPr/>
      </w:pPr>
      <w:r>
        <w:rPr/>
        <w:t xml:space="preserve">4.1 </w:t>
      </w:r>
      <w:r>
        <w:rPr/>
        <w:t>偵測器與車輛的角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843915</wp:posOffset>
                </wp:positionV>
                <wp:extent cx="4084955" cy="3703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4920" cy="3703320"/>
                          <a:chOff x="0" y="0"/>
                          <a:chExt cx="4084920" cy="3703320"/>
                        </a:xfrm>
                      </wpg:grpSpPr>
                      <wps:wsp>
                        <wps:cNvSpPr txBox="1"/>
                        <wps:spPr>
                          <a:xfrm>
                            <a:off x="434520" y="3369960"/>
                            <a:ext cx="3228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4.1.1 偵測器與真實路面平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084920" cy="323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7080" y="216360"/>
                              <a:ext cx="316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240" y="188280"/>
                                <a:ext cx="8136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639600">
                                <a:off x="216000" y="205200"/>
                                <a:ext cx="939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4480" y="201960"/>
                                <a:ext cx="14760" cy="5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490600">
                                <a:off x="5400" y="69120"/>
                                <a:ext cx="2516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523880" y="1714680"/>
                              <a:ext cx="666720" cy="113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8120" y="1714680"/>
                              <a:ext cx="666720" cy="113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846160"/>
                              <a:ext cx="189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1714680"/>
                              <a:ext cx="189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487080"/>
                              <a:ext cx="2211840" cy="1216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497880"/>
                              <a:ext cx="2878920" cy="177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487080"/>
                              <a:ext cx="1026000" cy="178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487080"/>
                              <a:ext cx="1576800" cy="234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1840" y="2867040"/>
                              <a:ext cx="136512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真實道路路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8480" y="2856960"/>
                              <a:ext cx="28584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3080" y="1714680"/>
                              <a:ext cx="666720" cy="113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280" y="2275200"/>
                              <a:ext cx="189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487080"/>
                              <a:ext cx="1905120" cy="1766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5200"/>
                              <a:ext cx="189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507960"/>
                              <a:ext cx="0" cy="175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2148120"/>
                              <a:ext cx="1162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941760"/>
                              <a:ext cx="454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2">
                                  <a:moveTo>
                                    <a:pt x="0" y="14"/>
                                  </a:moveTo>
                                  <a:cubicBezTo>
                                    <a:pt x="12" y="18"/>
                                    <a:pt x="25" y="22"/>
                                    <a:pt x="35" y="20"/>
                                  </a:cubicBezTo>
                                  <a:cubicBezTo>
                                    <a:pt x="45" y="18"/>
                                    <a:pt x="54" y="9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06360"/>
                              <a:ext cx="5500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0" y="43"/>
                                  </a:moveTo>
                                  <a:cubicBezTo>
                                    <a:pt x="11" y="40"/>
                                    <a:pt x="23" y="37"/>
                                    <a:pt x="30" y="30"/>
                                  </a:cubicBezTo>
                                  <a:cubicBezTo>
                                    <a:pt x="37" y="23"/>
                                    <a:pt x="39" y="11"/>
                                    <a:pt x="4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973440"/>
                              <a:ext cx="33840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8">
                                  <a:moveTo>
                                    <a:pt x="0" y="28"/>
                                  </a:moveTo>
                                  <a:cubicBezTo>
                                    <a:pt x="10" y="27"/>
                                    <a:pt x="21" y="27"/>
                                    <a:pt x="27" y="22"/>
                                  </a:cubicBezTo>
                                  <a:cubicBezTo>
                                    <a:pt x="33" y="17"/>
                                    <a:pt x="34" y="8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8708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87080"/>
                              <a:ext cx="0" cy="178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20" y="1131480"/>
                              <a:ext cx="33840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1480" y="1904400"/>
                              <a:ext cx="56088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180" w:lineRule="atLeast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主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36440" y="910080"/>
                              <a:ext cx="43380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65640" y="666720"/>
                              <a:ext cx="433800" cy="24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36800" y="1026000"/>
                              <a:ext cx="86724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880" y="824760"/>
                              <a:ext cx="74052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0240" y="1078920"/>
                              <a:ext cx="33840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0"/>
                              <a:ext cx="74052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偵測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6.45pt;width:321.6pt;height:291.6pt" coordorigin="900,1329" coordsize="6432,58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5;top:6636;width:50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4.1.1 偵測器與真實路面平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0;top:1329;width:6432;height:5098">
                  <v:group id="shape_0" style="position:absolute;left:1817;top:1778;width:480;height:309">
                    <v:line id="shape_0" from="2154,1966" to="2281,19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149;top:1992;width:147;height:92;flip:x;mso-wrap-style:none;v-text-anchor:middle;rotation:4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131,1988" to="2153,208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817;top:1779;width:395;height:175;flip:x;mso-wrap-style:none;v-text-anchor:middle;rotation:318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line id="shape_0" from="3300,4029" to="4349,58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7,4029" to="7316,58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0,5811" to="6282,5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0,4029" to="7332,40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0,2096" to="5732,4011" stroked="t" o:allowincell="f" style="position:absolute">
                    <v:stroke color="black" weight="15840" dashstyle="shortdot" joinstyle="miter" endcap="flat"/>
                    <v:fill o:detectmouseclick="t" on="false"/>
                    <w10:wrap type="none"/>
                  </v:line>
                  <v:line id="shape_0" from="2266,2113" to="6799,49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33,2096" to="3848,49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50,2096" to="4732,5793" stroked="t" o:allowincell="f" style="position:absolute">
                    <v:stroke color="black" weight="1584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4383;top:5844;width:2149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真實道路路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0,5828" to="4449,6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0,4029" to="5749,58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33,4912" to="6815,49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3,2096" to="5232,4877" stroked="t" o:allowincell="f" style="position:absolute">
                    <v:stroke color="black" weight="15840" dashstyle="shortdot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00,4912" to="3882,4912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250,2129" to="2250,489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33;top:4712;width:182;height:1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63,22" path="m0,14c12,18,25,22,35,20c45,18,54,9,63,0e" stroked="t" o:allowincell="f" style="position:absolute;left:2266;top:2812;width:715;height:332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41,43" path="m0,43c11,40,23,37,30,30c37,23,39,11,41,0e" stroked="t" o:allowincell="f" style="position:absolute;left:3200;top:3229;width:865;height:615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35,28" path="m0,28c10,27,21,27,27,22c33,17,34,8,35,0e" stroked="t" o:allowincell="f" style="position:absolute;left:3101;top:2862;width:532;height:515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line id="shape_0" from="1551,2096" to="1950,2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2096" to="1733,491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66;top:3111;width:532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099;top:4328;width:882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80" w:after="180" w:lineRule="atLeast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主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367;top:2762;width:682;height:398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83;top:2379;width:682;height:38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3950,2945" to="5315,3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4,2628" to="4749,3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65;top:3028;width:532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7;top:1329;width:1165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偵測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本研究考量在真實拍攝車流影像中，大致上包含</w:t>
      </w:r>
      <w:r>
        <w:rPr/>
        <w:t>4</w:t>
      </w:r>
      <w:r>
        <w:rPr/>
        <w:t>個重要的參數，分別是偵測器（在這裡指攝影機）架設的高度</w:t>
      </w:r>
      <w:r>
        <w:rPr/>
        <w:t>(H)</w:t>
      </w:r>
      <w:r>
        <w:rPr/>
        <w:t>、偵測器主軸與垂直線的夾角</w:t>
      </w:r>
      <w:r>
        <w:rPr/>
        <w:t>(θ)</w:t>
      </w:r>
      <w:r>
        <w:rPr/>
        <w:t>、偵測器縱像視覺夾角</w:t>
      </w:r>
      <w:r>
        <w:rPr/>
        <w:t>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)</w:t>
      </w:r>
      <w:r>
        <w:rPr/>
        <w:t>、偵測器行向視覺夾角</w:t>
      </w:r>
      <w:r>
        <w:rPr/>
        <w:t>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ｈ</m:t>
                </m:r>
              </m:sup>
            </m:sSup>
          </m:sub>
        </m:sSub>
      </m:oMath>
      <w:r>
        <w:rPr/>
        <w:t>)</w:t>
      </w:r>
      <w:r>
        <w:rPr/>
        <w:t>。見圖</w:t>
      </w:r>
      <w:r>
        <w:rPr/>
        <w:t>4.1.1</w:t>
      </w:r>
      <w:r>
        <w:rPr/>
        <w:t>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由於車輛的解析度（車燈的大小）與偵測器拍攝的角度與位置有直接的關係，所以為了更明確的瞭解像元大小以及車輛與像元大小之間的關係，本研究探討各種可能的情況，由這些情況的結論中，建立幾項架設偵測器的原則，以找尋最適合架設偵測器的位置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4.2 </w:t>
      </w:r>
      <w:r>
        <w:rPr/>
        <w:t>偵測器之縱像元解析度與實際距離</w:t>
      </w:r>
    </w:p>
    <w:p>
      <w:pPr>
        <w:pStyle w:val="Normal"/>
        <w:rPr>
          <w:sz w:val="22"/>
        </w:rPr>
      </w:pPr>
      <w:r>
        <w:rPr/>
        <w:t>由於本研究所拍攝的角度，是拍攝車輛後方或前方一個高度上，由上往下拍攝，因此影像中縱向的像元所代表真實世界的長度，會隨著角度的增大而增加，雖然橫向的像元也有相同的趨勢，但是其增加的幅度比較平緩，不如縱像元的劇烈</w:t>
      </w:r>
      <w:r>
        <w:rPr>
          <w:sz w:val="22"/>
        </w:rPr>
        <w:t>，因此本研究及先探討縱像元解析度與實際代表的距離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公式推導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4422775" cy="2985770"/>
                <wp:effectExtent l="0" t="139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2600" cy="2985840"/>
                          <a:chOff x="0" y="0"/>
                          <a:chExt cx="4422600" cy="2985840"/>
                        </a:xfrm>
                      </wpg:grpSpPr>
                      <wps:wsp>
                        <wps:cNvSpPr txBox="1"/>
                        <wps:spPr>
                          <a:xfrm>
                            <a:off x="701640" y="2642760"/>
                            <a:ext cx="295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4.2.1 偵測器縱向角度示意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22600" cy="26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800" y="0"/>
                              <a:ext cx="2890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9080" y="186840"/>
                                <a:ext cx="70560" cy="1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639600">
                                <a:off x="185760" y="210600"/>
                                <a:ext cx="10152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6480" y="201240"/>
                                <a:ext cx="12240" cy="6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490600">
                                <a:off x="12960" y="56520"/>
                                <a:ext cx="2178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7520" y="269280"/>
                              <a:ext cx="1743120" cy="1823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092320"/>
                              <a:ext cx="429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269280"/>
                              <a:ext cx="809640" cy="18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269280"/>
                              <a:ext cx="3396600" cy="1823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269280"/>
                              <a:ext cx="0" cy="18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981800"/>
                              <a:ext cx="11232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269280"/>
                              <a:ext cx="1056600" cy="18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269280"/>
                              <a:ext cx="1203840" cy="18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092320"/>
                              <a:ext cx="14724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667440"/>
                              <a:ext cx="43884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">
                                  <a:moveTo>
                                    <a:pt x="0" y="17"/>
                                  </a:moveTo>
                                  <a:cubicBezTo>
                                    <a:pt x="6" y="17"/>
                                    <a:pt x="13" y="18"/>
                                    <a:pt x="17" y="15"/>
                                  </a:cubicBezTo>
                                  <a:cubicBezTo>
                                    <a:pt x="21" y="12"/>
                                    <a:pt x="22" y="6"/>
                                    <a:pt x="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777960"/>
                              <a:ext cx="472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7">
                                  <a:moveTo>
                                    <a:pt x="0" y="14"/>
                                  </a:moveTo>
                                  <a:cubicBezTo>
                                    <a:pt x="9" y="15"/>
                                    <a:pt x="18" y="17"/>
                                    <a:pt x="25" y="15"/>
                                  </a:cubicBezTo>
                                  <a:cubicBezTo>
                                    <a:pt x="32" y="13"/>
                                    <a:pt x="37" y="6"/>
                                    <a:pt x="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5480" y="882720"/>
                              <a:ext cx="46152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760" y="2103120"/>
                              <a:ext cx="6076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1360" y="1407960"/>
                              <a:ext cx="7315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主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95280" y="754920"/>
                              <a:ext cx="68652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1694880"/>
                              <a:ext cx="90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0" y="4"/>
                                  </a:moveTo>
                                  <a:cubicBezTo>
                                    <a:pt x="2" y="4"/>
                                    <a:pt x="5" y="5"/>
                                    <a:pt x="6" y="4"/>
                                  </a:cubicBezTo>
                                  <a:cubicBezTo>
                                    <a:pt x="7" y="3"/>
                                    <a:pt x="7" y="1"/>
                                    <a:pt x="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1738800"/>
                              <a:ext cx="66420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128680" y="2092320"/>
                              <a:ext cx="540360" cy="51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87520" y="1142280"/>
                              <a:ext cx="561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2">
                                  <a:moveTo>
                                    <a:pt x="0" y="9"/>
                                  </a:moveTo>
                                  <a:cubicBezTo>
                                    <a:pt x="9" y="10"/>
                                    <a:pt x="18" y="12"/>
                                    <a:pt x="26" y="11"/>
                                  </a:cubicBezTo>
                                  <a:cubicBezTo>
                                    <a:pt x="34" y="10"/>
                                    <a:pt x="42" y="5"/>
                                    <a:pt x="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518120"/>
                              <a:ext cx="6966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5">
                                  <a:moveTo>
                                    <a:pt x="0" y="13"/>
                                  </a:moveTo>
                                  <a:cubicBezTo>
                                    <a:pt x="13" y="14"/>
                                    <a:pt x="26" y="15"/>
                                    <a:pt x="36" y="13"/>
                                  </a:cubicBezTo>
                                  <a:cubicBezTo>
                                    <a:pt x="46" y="11"/>
                                    <a:pt x="54" y="5"/>
                                    <a:pt x="6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00640" y="1253520"/>
                              <a:ext cx="22464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79480" y="1661760"/>
                              <a:ext cx="20952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000880" y="609480"/>
                              <a:ext cx="46476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1320"/>
                              <a:ext cx="568440" cy="37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45pt;width:348.2pt;height:230.65pt" coordorigin="720,209" coordsize="6964,4613">
                <v:shape id="shape_0" stroked="f" o:allowincell="f" style="position:absolute;left:1825;top:4282;width:4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4.2.1 偵測器縱向角度示意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209;width:6964;height:4019">
                  <v:group id="shape_0" style="position:absolute;left:1267;top:209;width:433;height:329">
                    <v:line id="shape_0" from="1561,414" to="1671,4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40;top:451;width:159;height:78;flip:x;mso-wrap-style:none;v-text-anchor:middle;rotation:4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541,437" to="1559,53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67;top:209;width:342;height:192;flip:x;mso-wrap-style:none;v-text-anchor:middle;rotation:318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line id="shape_0" from="1645,544" to="4389,3414" stroked="t" o:allowincell="f" style="position:absolute">
                    <v:stroke color="black" weight="15840" endarrow="open" endarrowwidth="wide" endarrowlength="long" joinstyle="miter" endcap="flat"/>
                    <v:fill o:detectmouseclick="t" on="false"/>
                    <w10:wrap type="none"/>
                  </v:line>
                  <v:line id="shape_0" from="918,3415" to="7684,3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5,544" to="2919,33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45,544" to="6993,341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45,544" to="1645,34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45;top:3241;width:176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7,544" to="3290,341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627,544" to="3522,341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291,3415" to="3522,341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24,18" path="m0,17c6,17,13,18,17,15c21,12,22,6,24,0e" stroked="t" o:allowincell="f" style="position:absolute;left:2194;top:1171;width:690;height:573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42,17" path="m0,14c9,15,18,17,25,15c32,13,37,6,42,0e" stroked="t" o:allowincell="f" style="position:absolute;left:1645;top:1345;width:743;height:295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stroked="f" o:allowincell="f" style="position:absolute;left:1595;top:1510;width:726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5;top:3432;width:956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1;top:2337;width:1151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主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0,1309" to="3840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,5" path="m0,4c2,4,5,5,6,4c7,3,7,1,8,0e" stroked="t" o:allowincell="f" style="position:absolute;left:2955;top:2789;width:141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26,2858" to="4071,3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72;top:3415;width:850;height:81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coordsize="50,12" path="m0,9c9,10,18,12,26,11c34,10,42,5,50,0e" stroked="t" o:allowincell="f" style="position:absolute;left:1645;top:1919;width:884;height:208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62,15" path="m0,13c13,14,26,15,36,13c46,11,54,5,62,0e" stroked="t" o:allowincell="f" style="position:absolute;left:1645;top:2511;width:1096;height:260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stroked="f" o:allowincell="f" style="position:absolute;left:1981;top:2094;width:353;height:39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5;top:2737;width:329;height:39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1;top:1080;width:731;height:41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2012;width:894;height: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"/>
        <w:gridCol w:w="3414"/>
      </w:tblGrid>
      <w:tr>
        <w:trPr/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符號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代表意義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偵測器主軸與垂直線夾角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偵測器縱向視角</w:t>
            </w:r>
          </w:p>
          <w:p>
            <w:pPr>
              <w:pStyle w:val="Style18"/>
              <w:ind w:left="324" w:hanging="0"/>
              <w:jc w:val="both"/>
              <w:rPr/>
            </w:pPr>
            <w:r>
              <w:rPr/>
              <w:t>（本研究中為</w:t>
            </w:r>
            <w:r>
              <w:rPr/>
              <w:t>30</w:t>
            </w:r>
            <w:r>
              <w:rPr/>
              <w:t>°</w:t>
            </w:r>
            <w:r>
              <w:rPr/>
              <w:t>）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像元</w:t>
            </w:r>
            <w:r>
              <w:rPr/>
              <w:t>D</w:t>
            </w:r>
            <w:r>
              <w:rPr/>
              <w:t>右側與垂直線夾角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像元</w:t>
            </w:r>
            <w:r>
              <w:rPr/>
              <w:t>D</w:t>
            </w:r>
            <w:r>
              <w:rPr/>
              <w:t>左側與垂直線夾角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影像上掃瞄線數量</w:t>
            </w:r>
          </w:p>
          <w:p>
            <w:pPr>
              <w:pStyle w:val="Style18"/>
              <w:ind w:left="324" w:hanging="0"/>
              <w:jc w:val="both"/>
              <w:rPr/>
            </w:pPr>
            <w:r>
              <w:rPr/>
              <w:t>（本研究中為</w:t>
            </w:r>
            <w:r>
              <w:rPr/>
              <w:t>480</w:t>
            </w:r>
            <w:r>
              <w:rPr/>
              <w:t>條）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每一條掃瞄線所佔角度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像元實際長度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H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偵測器高度</w:t>
            </w:r>
          </w:p>
        </w:tc>
      </w:tr>
    </w:tbl>
    <w:p>
      <w:pPr>
        <w:pStyle w:val="Normal"/>
        <w:rPr/>
      </w:pPr>
      <w:r>
        <w:rPr>
          <w:sz w:val="22"/>
        </w:rPr>
        <w:t>因此第</w:t>
      </w:r>
      <w:r>
        <w:rPr>
          <w:sz w:val="22"/>
        </w:rPr>
        <w:t>n</w:t>
      </w:r>
      <w:r>
        <w:rPr>
          <w:sz w:val="22"/>
        </w:rPr>
        <w:t>個像元之大小為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，其中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；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。一般而言，</w:t>
      </w:r>
      <w:r>
        <w:rPr>
          <w:sz w:val="22"/>
        </w:rPr>
        <w:t>D</w:t>
      </w:r>
      <w:r>
        <w:rPr>
          <w:sz w:val="22"/>
        </w:rPr>
        <w:t>會隨著偵測器與主軸的夾角增加，或是偵測器的高度增高而變大，故考量偵測器的高度與傾斜角</w:t>
      </w:r>
      <w:r>
        <w:rPr/>
        <w:t>θ</w:t>
      </w:r>
      <w:r>
        <w:rPr/>
        <w:t>乃是本研究的重點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分析</w:t>
      </w:r>
    </w:p>
    <w:p>
      <w:pPr>
        <w:pStyle w:val="Normal"/>
        <w:rPr/>
      </w:pPr>
      <w:r>
        <w:rPr/>
        <w:t>由於要分析之參數包含</w:t>
      </w:r>
      <w:r>
        <w:rPr/>
        <w:t>θ</w:t>
      </w:r>
      <w:r>
        <w:rPr/>
        <w:t>、</w:t>
      </w:r>
      <w:r>
        <w:rPr/>
        <w:t>H</w:t>
      </w:r>
      <w:r>
        <w:rPr/>
        <w:t>對</w:t>
      </w:r>
      <w:r>
        <w:rPr>
          <w:rFonts w:eastAsia="Times New Roman"/>
        </w:rPr>
        <w:t xml:space="preserve"> </w:t>
      </w:r>
      <w:r>
        <w:rPr/>
        <w:t>D</w:t>
      </w:r>
      <w:r>
        <w:rPr/>
        <w:t>的影響，但是我們無法同時探討，故必須先將其中兩項固定，才能分析某一變數對</w:t>
      </w:r>
      <w:r>
        <w:rPr/>
        <w:t>D</w:t>
      </w:r>
      <w:r>
        <w:rPr/>
        <w:t>之間的關係。因此我們分成兩種情形進行討論：</w:t>
      </w:r>
      <w:r>
        <w:rPr/>
        <w:t>(i)</w:t>
      </w:r>
      <w:r>
        <w:rPr/>
        <w:t xml:space="preserve"> </w:t>
      </w:r>
      <w:r>
        <w:rPr/>
        <w:t>H</w:t>
      </w:r>
      <w:r>
        <w:rPr/>
        <w:t>固定的情況下，</w:t>
      </w:r>
      <w:r>
        <w:rPr/>
        <w:t>θ</w:t>
      </w:r>
      <w:r>
        <w:rPr/>
        <w:t>對</w:t>
      </w:r>
      <w:r>
        <w:rPr/>
        <w:t>D</w:t>
      </w:r>
      <w:r>
        <w:rPr/>
        <w:t>的影響；</w:t>
      </w:r>
      <w:r>
        <w:rPr/>
        <w:t>(ii)</w:t>
      </w:r>
      <w:r>
        <w:rPr/>
        <w:t>θ</w:t>
      </w:r>
      <w:r>
        <w:rPr/>
        <w:t>固定的情況下，</w:t>
      </w:r>
      <w:r>
        <w:rPr/>
        <w:t>H</w:t>
      </w:r>
      <w:r>
        <w:rPr/>
        <w:t>對</w:t>
      </w:r>
      <w:r>
        <w:rPr/>
        <w:t>D</w:t>
      </w:r>
      <w:r>
        <w:rPr/>
        <w:t>的影響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00" w:leader="none"/>
        </w:tabs>
        <w:rPr/>
      </w:pPr>
      <w:r>
        <w:rPr/>
        <w:t>H</w:t>
      </w:r>
      <w:r>
        <w:rPr/>
        <w:t>固定，</w:t>
      </w:r>
      <w:r>
        <w:rPr/>
        <w:t>θ</w:t>
      </w:r>
      <w:r>
        <w:rPr/>
        <w:t>對</w:t>
      </w:r>
      <w:r>
        <w:rPr/>
        <w:t>D</w:t>
      </w:r>
      <w:r>
        <w:rPr/>
        <w:t>的影響</w:t>
      </w:r>
    </w:p>
    <w:p>
      <w:pPr>
        <w:pStyle w:val="Normal"/>
        <w:ind w:left="540" w:firstLine="360"/>
        <w:rPr/>
      </w:pPr>
      <w:r>
        <w:object w:dxaOrig="6151" w:dyaOrig="43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7.65pt;margin-top:63pt;width:307.5pt;height:216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95981955" r:id="rId14"/>
        </w:object>
      </w:r>
      <w:r>
        <w:rPr/>
        <w:t>假設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30°</w:t>
      </w:r>
      <w:r>
        <w:rPr/>
        <w:t>、掃瞄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480</w:t>
      </w:r>
      <w:r>
        <w:rPr/>
        <w:t>條、</w:t>
      </w:r>
      <w:r>
        <w:rPr/>
        <w:t>H=9</w:t>
      </w:r>
      <w:r>
        <w:rPr/>
        <w:t>公尺，</w:t>
      </w:r>
      <w:r>
        <w:rPr/>
        <w:t>θ</w:t>
      </w:r>
      <w:r>
        <w:rPr/>
        <w:t>分別以</w:t>
      </w:r>
      <w:r>
        <w:rPr/>
        <w:t>30°</w:t>
      </w:r>
      <w:r>
        <w:rPr/>
        <w:t>、</w:t>
      </w:r>
      <w:r>
        <w:rPr/>
        <w:t>45°</w:t>
      </w:r>
      <w:r>
        <w:rPr/>
        <w:t>、</w:t>
      </w:r>
      <w:r>
        <w:rPr/>
        <w:t>60°</w:t>
      </w:r>
      <w:r>
        <w:rPr/>
        <w:t>、</w:t>
      </w:r>
      <w:r>
        <w:rPr/>
        <w:t>75°</w:t>
      </w:r>
      <w:r>
        <w:rPr/>
        <w:t>、</w:t>
      </w:r>
      <w:r>
        <w:rPr/>
        <w:t>90°</w:t>
      </w:r>
      <w:r>
        <w:rPr/>
        <w:t>來討論，如圖</w:t>
      </w:r>
      <w:r>
        <w:rPr/>
        <w:t>4.2.2</w:t>
      </w:r>
      <w:r>
        <w:rPr/>
        <w:t>所示，</w:t>
      </w:r>
      <w:r>
        <w:rPr/>
        <w:t>x</w:t>
      </w:r>
      <w:r>
        <w:rPr/>
        <w:t>軸為像元位於掃瞄線的位置，</w:t>
      </w:r>
      <w:r>
        <w:rPr/>
        <w:t>y</w:t>
      </w:r>
      <w:r>
        <w:rPr/>
        <w:t>軸為像元大小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3510915</wp:posOffset>
                </wp:positionV>
                <wp:extent cx="2959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4.2-2 H</w:t>
                            </w:r>
                            <w:r>
                              <w:rPr/>
                              <w:t>固定，</w:t>
                            </w:r>
                            <w:r>
                              <w:rPr/>
                              <w:t>θ</w:t>
                            </w:r>
                            <w:r>
                              <w:rPr/>
                              <w:t>與縱向像元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的關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7pt;mso-wrap-distance-left:9.05pt;mso-wrap-distance-right:9.05pt;mso-wrap-distance-top:0pt;mso-wrap-distance-bottom:0pt;margin-top:276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4.2-2 H</w:t>
                      </w:r>
                      <w:r>
                        <w:rPr/>
                        <w:t>固定，</w:t>
                      </w:r>
                      <w:r>
                        <w:rPr/>
                        <w:t>θ</w:t>
                      </w:r>
                      <w:r>
                        <w:rPr/>
                        <w:t>與縱向像元</w:t>
                      </w:r>
                      <w:r>
                        <w:rPr/>
                        <w:t>D</w:t>
                      </w:r>
                      <w:r>
                        <w:rPr/>
                        <w:t>的關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>當</w:t>
      </w:r>
      <w:r>
        <w:rPr/>
        <w:t>θ</w:t>
      </w:r>
      <w:r>
        <w:rPr/>
        <w:t>小於</w:t>
      </w:r>
      <w:r>
        <w:rPr/>
        <w:t>75°</w:t>
      </w:r>
      <w:r>
        <w:rPr/>
        <w:t>時像元的變化皆相當穩定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0~370</w:t>
      </w:r>
      <w:r>
        <w:rPr/>
        <w:t>），</w:t>
      </w:r>
      <w:r>
        <w:rPr/>
        <w:t>D</w:t>
      </w:r>
      <w:r>
        <w:rPr/>
        <w:t>大致上都分佈於</w:t>
      </w:r>
      <w:r>
        <w:rPr/>
        <w:t>0.6</w:t>
      </w:r>
      <w:r>
        <w:rPr/>
        <w:t>公尺以下，</w:t>
      </w:r>
      <w:r>
        <w:rPr/>
        <w:t>θ</w:t>
      </w:r>
      <w:r>
        <w:rPr/>
        <w:t>=90°</w:t>
      </w:r>
      <w:r>
        <w:rPr/>
        <w:t>則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240</w:t>
      </w:r>
      <w:r>
        <w:rPr/>
        <w:t>處</w:t>
      </w:r>
      <w:r>
        <w:rPr/>
        <w:t> </w:t>
      </w:r>
      <w:r>
        <w:rPr/>
        <w:t>，</w:t>
      </w:r>
      <w:r>
        <w:rPr/>
        <w:t>D</w:t>
      </w:r>
      <w:r>
        <w:rPr/>
        <w:t>呈現巨幅增加，較不穩定，過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240</w:t>
      </w:r>
      <w:r>
        <w:rPr/>
        <w:t>，</w:t>
      </w:r>
      <w:r>
        <w:rPr/>
        <w:t>D</w:t>
      </w:r>
      <w:r>
        <w:rPr/>
        <w:t>又呈現與前半段相反的函數。因此我們由上述可以得到一個結論，當偵測器高度固定時，傾斜角度</w:t>
      </w:r>
      <w:r>
        <w:rPr/>
        <w:t>θ</w:t>
      </w:r>
      <w:r>
        <w:rPr/>
        <w:t>越大，則所</w:t>
      </w:r>
      <w:r>
        <w:rPr/>
        <w:t>D</w:t>
      </w:r>
      <w:r>
        <w:rPr/>
        <w:t>所代表的實際距離則越長（</w:t>
      </w:r>
      <w:r>
        <w:rPr/>
        <w:t>θ</w:t>
      </w:r>
      <w:r>
        <w:rPr/>
        <w:t>=90°</w:t>
      </w:r>
      <w:r>
        <w:rPr/>
        <w:t>例外）。實際上，由於</w:t>
      </w:r>
      <w:r>
        <w:rPr/>
        <w:t>D</w:t>
      </w:r>
      <w:r>
        <w:rPr/>
        <w:t>所在影像上的位置太遠（越接近影像的上方），則會導致影像被放大的效果，因而失真，故若要利用像元的大小</w:t>
      </w:r>
      <w:r>
        <w:rPr/>
        <w:t>D</w:t>
      </w:r>
      <w:r>
        <w:rPr/>
        <w:t>來估計車速，取一平均值應為權衡之計。</w:t>
      </w:r>
    </w:p>
    <w:p>
      <w:pPr>
        <w:pStyle w:val="Normal"/>
        <w:ind w:left="540" w:firstLine="360"/>
        <w:rPr/>
      </w:pPr>
      <w:r>
        <w:rPr/>
        <w:t>我們再觀察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30°</w:t>
      </w:r>
      <w:r>
        <w:rPr/>
        <w:t>下，不同偵測器傾角之偵測器實際涵蓋範圍，如表</w:t>
      </w:r>
      <w:r>
        <w:rPr/>
        <w:t>4.1</w:t>
      </w:r>
      <w:r>
        <w:rPr/>
        <w:t>。由表中我們可以發現當</w:t>
      </w:r>
      <w:r>
        <w:rPr/>
        <w:t>θ</w:t>
      </w:r>
      <w:r>
        <w:rPr/>
        <w:t>越大，則所能涵蓋的範圍越大，與上述傾斜角度</w:t>
      </w:r>
      <w:r>
        <w:rPr/>
        <w:t>θ</w:t>
      </w:r>
      <w:r>
        <w:rPr/>
        <w:t>越大，則所</w:t>
      </w:r>
      <w:r>
        <w:rPr/>
        <w:t>D</w:t>
      </w:r>
      <w:r>
        <w:rPr/>
        <w:t>所代表的實際距離則越長的觀點相呼應，但是仍然是在除了</w:t>
      </w:r>
      <w:r>
        <w:rPr/>
        <w:t>θ</w:t>
      </w:r>
      <w:r>
        <w:rPr/>
        <w:t>=90°</w:t>
      </w:r>
      <w:r>
        <w:rPr/>
        <w:t>之外成立。</w:t>
      </w:r>
    </w:p>
    <w:p>
      <w:pPr>
        <w:pStyle w:val="Normal"/>
        <w:ind w:left="540" w:firstLine="3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4300</wp:posOffset>
                </wp:positionH>
                <wp:positionV relativeFrom="paragraph">
                  <wp:posOffset>17780</wp:posOffset>
                </wp:positionV>
                <wp:extent cx="2959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 xml:space="preserve">4.1 </w:t>
                            </w:r>
                            <w:r>
                              <w:rPr/>
                              <w:t>偵測器實際涵蓋範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7pt;mso-wrap-distance-left:9.05pt;mso-wrap-distance-right:9.05pt;mso-wrap-distance-top:0pt;mso-wrap-distance-bottom:0pt;margin-top:1.4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 xml:space="preserve">4.1 </w:t>
                      </w:r>
                      <w:r>
                        <w:rPr/>
                        <w:t>偵測器實際涵蓋範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58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1564"/>
        <w:gridCol w:w="1565"/>
        <w:gridCol w:w="1565"/>
      </w:tblGrid>
      <w:tr>
        <w:trPr/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偵測器傾角</w:t>
            </w:r>
            <w:r>
              <w:rPr/>
              <w:t>θ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涵蓋起點</w:t>
            </w:r>
            <w:r>
              <w:rPr/>
              <w:t>(m)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涵蓋迄點</w:t>
            </w:r>
            <w:r>
              <w:rPr/>
              <w:t>(m)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涵蓋範圍</w:t>
            </w:r>
            <w:r>
              <w:rPr/>
              <w:t>(m)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6.5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4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5.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15.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10.3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6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33.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24.5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6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10.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51.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40.3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7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12.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102.8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90.0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7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rPr/>
            </w:pPr>
            <w:r>
              <w:rPr/>
              <w:t>15.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47E+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1.47E+1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.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47E+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1.47E+17</w:t>
            </w:r>
          </w:p>
        </w:tc>
      </w:tr>
    </w:tbl>
    <w:p>
      <w:pPr>
        <w:pStyle w:val="Normal"/>
        <w:ind w:left="540" w:firstLine="360"/>
        <w:rPr/>
      </w:pPr>
      <w:r>
        <w:rPr/>
        <w:t>因此，我們發現就涵蓋範圍而言，除了</w:t>
      </w:r>
      <w:r>
        <w:rPr/>
        <w:t>θ</w:t>
      </w:r>
      <w:r>
        <w:rPr/>
        <w:t>=90°</w:t>
      </w:r>
      <w:r>
        <w:rPr/>
        <w:t>不採用之外，</w:t>
      </w:r>
      <w:r>
        <w:rPr/>
        <w:t>θ</w:t>
      </w:r>
      <w:r>
        <w:rPr/>
        <w:t>=30°</w:t>
      </w:r>
      <w:r>
        <w:rPr/>
        <w:t>與</w:t>
      </w:r>
      <w:r>
        <w:rPr/>
        <w:t>θ</w:t>
      </w:r>
      <w:r>
        <w:rPr/>
        <w:t>=45°</w:t>
      </w:r>
      <w:r>
        <w:rPr/>
        <w:t>所涵蓋的實際距離都太小，不符合本研究的需求，最適合之偵測器傾角大致上是介於</w:t>
      </w:r>
      <w:r>
        <w:rPr/>
        <w:t>45°~75°</w:t>
      </w:r>
      <w:r>
        <w:rPr/>
        <w:t>之間，其中</w:t>
      </w:r>
      <w:r>
        <w:rPr/>
        <w:t>θ</w:t>
      </w:r>
      <w:r>
        <w:rPr/>
        <w:t>=75°</w:t>
      </w:r>
      <w:r>
        <w:rPr/>
        <w:t>是指由影像底端大約到鏡中心適合採用，而所設定的偵測區域由圖</w:t>
      </w:r>
      <w:r>
        <w:rPr/>
        <w:t>4.2.2</w:t>
      </w:r>
      <w:r>
        <w:rPr/>
        <w:t>可知到大約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介於</w:t>
      </w:r>
      <w:r>
        <w:rPr/>
        <w:t>0~370</w:t>
      </w:r>
      <w:r>
        <w:rPr/>
        <w:t>之間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00" w:leader="none"/>
        </w:tabs>
        <w:rPr/>
      </w:pPr>
      <w:r>
        <w:rPr/>
        <w:t>θ</w:t>
      </w:r>
      <w:r>
        <w:rPr/>
        <w:t>固定的情況下，</w:t>
      </w:r>
      <w:r>
        <w:rPr/>
        <w:t>H</w:t>
      </w:r>
      <w:r>
        <w:rPr/>
        <w:t>對</w:t>
      </w:r>
      <w:r>
        <w:rPr/>
        <w:t>D</w:t>
      </w:r>
      <w:r>
        <w:rPr/>
        <w:t>的影響</w:t>
      </w:r>
    </w:p>
    <w:p>
      <w:pPr>
        <w:pStyle w:val="Normal"/>
        <w:ind w:left="540" w:firstLine="360"/>
        <w:rPr/>
      </w:pPr>
      <w:r>
        <w:object w:dxaOrig="6119" w:dyaOrig="43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9.05pt;margin-top:64.25pt;width:306pt;height:218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84263667" r:id="rId16"/>
        </w:object>
      </w:r>
      <w:r>
        <w:rPr/>
        <w:t>假設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30°</w:t>
      </w:r>
      <w:r>
        <w:rPr/>
        <w:t>、掃瞄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480</w:t>
      </w:r>
      <w:r>
        <w:rPr/>
        <w:t>條，偵測器的傾角</w:t>
      </w:r>
      <w:r>
        <w:rPr/>
        <w:t>θ</w:t>
      </w:r>
      <w:r>
        <w:rPr/>
        <w:t>=60°</w:t>
      </w:r>
      <w:r>
        <w:rPr/>
        <w:t>（圖</w:t>
      </w:r>
      <w:r>
        <w:rPr/>
        <w:t>4.2.2</w:t>
      </w:r>
      <w:r>
        <w:rPr/>
        <w:t>中較接近平均值），</w:t>
      </w:r>
      <w:r>
        <w:rPr/>
        <w:t>H</w:t>
      </w:r>
      <w:r>
        <w:rPr/>
        <w:t>分別以</w:t>
      </w:r>
      <w:r>
        <w:rPr/>
        <w:t>6</w:t>
      </w:r>
      <w:r>
        <w:rPr/>
        <w:t>公尺、</w:t>
      </w:r>
      <w:r>
        <w:rPr/>
        <w:t>7</w:t>
      </w:r>
      <w:r>
        <w:rPr/>
        <w:t>公尺、</w:t>
      </w:r>
      <w:r>
        <w:rPr/>
        <w:t>8</w:t>
      </w:r>
      <w:r>
        <w:rPr/>
        <w:t>公尺、</w:t>
      </w:r>
      <w:r>
        <w:rPr/>
        <w:t>9</w:t>
      </w:r>
      <w:r>
        <w:rPr/>
        <w:t>公尺、</w:t>
      </w:r>
      <w:r>
        <w:rPr/>
        <w:t>10</w:t>
      </w:r>
      <w:r>
        <w:rPr/>
        <w:t>公尺、</w:t>
      </w:r>
      <w:r>
        <w:rPr/>
        <w:t>11</w:t>
      </w:r>
      <w:r>
        <w:rPr/>
        <w:t>公尺、</w:t>
      </w:r>
      <w:r>
        <w:rPr/>
        <w:t>12</w:t>
      </w:r>
      <w:r>
        <w:rPr/>
        <w:t>公尺、</w:t>
      </w:r>
      <w:r>
        <w:rPr/>
        <w:t>13</w:t>
      </w:r>
      <w:r>
        <w:rPr/>
        <w:t>公尺，比較其像元大小</w:t>
      </w:r>
      <w:r>
        <w:rPr/>
        <w:t>D</w:t>
      </w:r>
      <w:r>
        <w:rPr/>
        <w:t>，見圖</w:t>
      </w:r>
      <w:r>
        <w:rPr/>
        <w:t>4.2.3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4600</wp:posOffset>
                </wp:positionH>
                <wp:positionV relativeFrom="paragraph">
                  <wp:posOffset>3587750</wp:posOffset>
                </wp:positionV>
                <wp:extent cx="3213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 xml:space="preserve">4.2.3 </w:t>
                            </w:r>
                            <w:r>
                              <w:rPr/>
                              <w:t>θ</w:t>
                            </w:r>
                            <w:r>
                              <w:rPr/>
                              <w:t>固定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與縱向像元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的關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27pt;mso-wrap-distance-left:9.05pt;mso-wrap-distance-right:9.05pt;mso-wrap-distance-top:0pt;mso-wrap-distance-bottom:0pt;margin-top:282.5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 xml:space="preserve">4.2.3 </w:t>
                      </w:r>
                      <w:r>
                        <w:rPr/>
                        <w:t>θ</w:t>
                      </w:r>
                      <w:r>
                        <w:rPr/>
                        <w:t>固定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</w:t>
                      </w:r>
                      <w:r>
                        <w:rPr/>
                        <w:t>與縱向像元</w:t>
                      </w:r>
                      <w:r>
                        <w:rPr/>
                        <w:t>D</w:t>
                      </w:r>
                      <w:r>
                        <w:rPr/>
                        <w:t>的關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6"/>
        <w:jc w:val="center"/>
        <w:rPr/>
      </w:pPr>
      <w:r>
        <w:rPr/>
      </w:r>
    </w:p>
    <w:p>
      <w:pPr>
        <w:pStyle w:val="Normal"/>
        <w:ind w:left="540" w:firstLine="600"/>
        <w:rPr/>
      </w:pPr>
      <w:r>
        <w:rPr/>
        <w:t>由圖中可知偵測器高度越高，則</w:t>
      </w:r>
      <w:r>
        <w:rPr/>
        <w:t>D </w:t>
      </w:r>
      <w:r>
        <w:rPr/>
        <w:t>越大，實際距離也越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587750</wp:posOffset>
                </wp:positionV>
                <wp:extent cx="2959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θ</w:t>
                            </w:r>
                            <w:r>
                              <w:rPr/>
                              <w:t>固定，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與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的關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7pt;mso-wrap-distance-left:9.05pt;mso-wrap-distance-right:9.05pt;mso-wrap-distance-top:0pt;mso-wrap-distance-bottom:0pt;margin-top:282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θ</w:t>
                      </w:r>
                      <w:r>
                        <w:rPr/>
                        <w:t>固定，</w:t>
                      </w:r>
                      <w:r>
                        <w:rPr/>
                        <w:t>H</w:t>
                      </w:r>
                      <w:r>
                        <w:rPr/>
                        <w:t>與</w:t>
                      </w:r>
                      <w:r>
                        <w:rPr/>
                        <w:t>D</w:t>
                      </w:r>
                      <w:r>
                        <w:rPr/>
                        <w:t>的關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  <w:t xml:space="preserve">4.3 </w:t>
      </w:r>
      <w:r>
        <w:rPr/>
        <w:t>偵測器之橫像元解析度與實際距離</w:t>
      </w:r>
    </w:p>
    <w:p>
      <w:pPr>
        <w:pStyle w:val="Normal"/>
        <w:numPr>
          <w:ilvl w:val="0"/>
          <w:numId w:val="3"/>
        </w:numPr>
        <w:rPr/>
      </w:pPr>
      <w:r>
        <w:rPr/>
        <w:t>公式推導</w:t>
      </w:r>
    </w:p>
    <w:p>
      <w:pPr>
        <w:pStyle w:val="Normal"/>
        <w:rPr/>
      </w:pPr>
      <w:r>
        <w:rPr/>
        <w:t>由於橫像元在主軸的左右兩側為對稱，因此在這裡我們僅針對單邊的橫像元與實際距離的關係作討論即可，另一邊的情形為對應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7065</wp:posOffset>
                </wp:positionH>
                <wp:positionV relativeFrom="paragraph">
                  <wp:posOffset>156845</wp:posOffset>
                </wp:positionV>
                <wp:extent cx="4000500" cy="3321685"/>
                <wp:effectExtent l="0" t="139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321720"/>
                          <a:chOff x="0" y="0"/>
                          <a:chExt cx="4000680" cy="332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297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6440" y="0"/>
                              <a:ext cx="336600" cy="31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3280" y="205200"/>
                                <a:ext cx="85680" cy="1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639600">
                                <a:off x="226800" y="225720"/>
                                <a:ext cx="104760" cy="6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080" y="219600"/>
                                <a:ext cx="15120" cy="6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490600">
                                <a:off x="8640" y="71280"/>
                                <a:ext cx="2635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1360" y="282600"/>
                              <a:ext cx="2161440" cy="1600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91960"/>
                              <a:ext cx="0" cy="16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883520"/>
                              <a:ext cx="378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1149480"/>
                              <a:ext cx="2107440" cy="146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301680"/>
                              <a:ext cx="1376640" cy="2124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291960"/>
                              <a:ext cx="3011040" cy="1000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3840" y="1892880"/>
                              <a:ext cx="150480" cy="95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988280"/>
                              <a:ext cx="2577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0800" y="1645200"/>
                              <a:ext cx="150480" cy="95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0" y="1635840"/>
                              <a:ext cx="193680" cy="123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301680"/>
                              <a:ext cx="1537920" cy="201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301680"/>
                              <a:ext cx="1806480" cy="18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778760"/>
                              <a:ext cx="1188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635040"/>
                              <a:ext cx="473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9">
                                  <a:moveTo>
                                    <a:pt x="0" y="14"/>
                                  </a:moveTo>
                                  <a:cubicBezTo>
                                    <a:pt x="9" y="16"/>
                                    <a:pt x="19" y="19"/>
                                    <a:pt x="26" y="17"/>
                                  </a:cubicBezTo>
                                  <a:cubicBezTo>
                                    <a:pt x="33" y="15"/>
                                    <a:pt x="38" y="7"/>
                                    <a:pt x="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539640"/>
                              <a:ext cx="3765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0">
                                  <a:moveTo>
                                    <a:pt x="0" y="40"/>
                                  </a:moveTo>
                                  <a:cubicBezTo>
                                    <a:pt x="11" y="37"/>
                                    <a:pt x="22" y="34"/>
                                    <a:pt x="28" y="27"/>
                                  </a:cubicBezTo>
                                  <a:cubicBezTo>
                                    <a:pt x="34" y="20"/>
                                    <a:pt x="34" y="10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301760"/>
                              <a:ext cx="1612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10"/>
                                  </a:moveTo>
                                  <a:cubicBezTo>
                                    <a:pt x="4" y="10"/>
                                    <a:pt x="8" y="10"/>
                                    <a:pt x="10" y="8"/>
                                  </a:cubicBezTo>
                                  <a:cubicBezTo>
                                    <a:pt x="12" y="6"/>
                                    <a:pt x="13" y="3"/>
                                    <a:pt x="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05280" y="663480"/>
                              <a:ext cx="4579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7760" y="777960"/>
                              <a:ext cx="5587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79280" y="2121480"/>
                              <a:ext cx="279360" cy="190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9120" y="920880"/>
                              <a:ext cx="516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0880"/>
                              <a:ext cx="516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607040"/>
                              <a:ext cx="516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968560" y="577800"/>
                              <a:ext cx="51624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95720" y="931680"/>
                              <a:ext cx="154872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380">
                                  <a:moveTo>
                                    <a:pt x="0" y="720"/>
                                  </a:moveTo>
                                  <a:cubicBezTo>
                                    <a:pt x="270" y="1050"/>
                                    <a:pt x="540" y="1380"/>
                                    <a:pt x="900" y="1260"/>
                                  </a:cubicBezTo>
                                  <a:cubicBezTo>
                                    <a:pt x="1260" y="1140"/>
                                    <a:pt x="1710" y="570"/>
                                    <a:pt x="21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7600" y="1149480"/>
                              <a:ext cx="903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主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935360" y="2178720"/>
                              <a:ext cx="4935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936080" y="2303640"/>
                              <a:ext cx="6084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7600" y="2635920"/>
                              <a:ext cx="1548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n+1像元邊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0" y="2064240"/>
                              <a:ext cx="1548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n像元邊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3520" y="2124720"/>
                              <a:ext cx="386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0480" y="2978640"/>
                            <a:ext cx="295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4.3.1 偵測器橫向角度示意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17.95pt;width:314.95pt;height:255.95pt" coordorigin="1019,359" coordsize="6299,5119">
                <v:group id="shape_0" style="position:absolute;left:1019;top:359;width:6299;height:4579">
                  <v:group id="shape_0" style="position:absolute;left:1247;top:359;width:508;height:341">
                    <v:line id="shape_0" from="1601,570" to="1735,5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91;top:602;width:164;height:96;flip:x;mso-wrap-style:none;v-text-anchor:middle;rotation:4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575,593" to="1598,69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47;top:359;width:414;height:198;flip:x;mso-wrap-style:none;v-text-anchor:middle;rotation:318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line id="shape_0" from="1714,692" to="5117,3212" stroked="t" o:allowincell="f" style="position:absolute">
                    <v:stroke color="black" weight="158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14,707" to="1714,32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4,3213" to="7014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8,2057" to="6776,4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1,722" to="3898,406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731,707" to="6472,22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474,3228" to="4710,3377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475,3378" to="4880,33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3,2838" to="5099,2987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118,2823" to="5422,301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31,722" to="4152,390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31,722" to="4575,358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14;top:3048;width:186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44,19" path="m0,14c9,16,19,19,26,17c33,15,38,7,44,0e" stroked="t" o:allowincell="f" style="position:absolute;left:1714;top:1247;width:745;height:284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35,40" path="m0,40c11,37,22,34,28,27c34,20,34,10,35,0e" stroked="t" o:allowincell="f" style="position:absolute;left:2341;top:1097;width:592;height:599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15,10" path="m0,10c4,10,8,10,10,8c12,6,13,3,15,0e" stroked="t" o:allowincell="f" style="position:absolute;left:3035;top:2297;width:253;height:149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stroked="f" o:allowincell="f" style="position:absolute;left:2917;top:1292;width:720;height:3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50;top:1472;width:879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3588" to="4575,388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3254;top:1697;width:81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9;top:1697;width:81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8;top:2778;width:81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4;top:1157;width:812;height:71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coordsize="2160,1380" path="m0,720c270,1050,540,1380,900,1260c1260,1140,1710,570,2160,0e" stroked="t" o:allowincell="f" style="position:absolute;left:3217;top:1714;width:2438;height:13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661;top:2057;width:14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主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7;top:3678;width:776;height:50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line id="shape_0" from="4068,3875" to="4163,4397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61;top:4398;width:24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n+1像元邊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0;top:3498;width:24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n像元邊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52,3593" to="5160,37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23;top:4938;width:4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4.3.1 偵測器橫向角度示意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"/>
        <w:gridCol w:w="3414"/>
      </w:tblGrid>
      <w:tr>
        <w:trPr/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符號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代表意義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偵測器主軸與垂直線夾角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偵測器橫向視角</w:t>
            </w:r>
          </w:p>
          <w:p>
            <w:pPr>
              <w:pStyle w:val="Style18"/>
              <w:ind w:left="324" w:hanging="0"/>
              <w:jc w:val="both"/>
              <w:rPr/>
            </w:pPr>
            <w:r>
              <w:rPr/>
              <w:t>（本研究中為</w:t>
            </w:r>
            <w:r>
              <w:rPr/>
              <w:t>30</w:t>
            </w:r>
            <w:r>
              <w:rPr/>
              <w:t>°</w:t>
            </w:r>
            <w:r>
              <w:rPr/>
              <w:t>）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影像上掃瞄線數量</w:t>
            </w:r>
          </w:p>
          <w:p>
            <w:pPr>
              <w:pStyle w:val="Style18"/>
              <w:ind w:left="324" w:hanging="0"/>
              <w:jc w:val="both"/>
              <w:rPr/>
            </w:pPr>
            <w:r>
              <w:rPr/>
              <w:t>（本研究中為</w:t>
            </w:r>
            <w:r>
              <w:rPr/>
              <w:t>480</w:t>
            </w:r>
            <w:r>
              <w:rPr/>
              <w:t>條）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每一條掃瞄線所佔角度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像元實際寬度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偵測器垂直線至車輛之距離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L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偵測器與車輛之距離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H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ind w:left="324" w:hanging="0"/>
              <w:jc w:val="both"/>
              <w:rPr/>
            </w:pPr>
            <w:r>
              <w:rPr/>
              <w:t>偵測器高度</w:t>
            </w:r>
          </w:p>
        </w:tc>
      </w:tr>
    </w:tbl>
    <w:p>
      <w:pPr>
        <w:pStyle w:val="Normal"/>
        <w:rPr/>
      </w:pPr>
      <w:r>
        <w:rPr/>
        <w:t>由圖</w:t>
      </w:r>
      <w:r>
        <w:rPr/>
        <w:t>4.3.1</w:t>
      </w:r>
      <w:r>
        <w:rPr/>
        <w:t>可知，要求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必須先知道</w:t>
      </w:r>
      <w:r>
        <w:rPr/>
        <w:t>L</w:t>
      </w:r>
      <w:r>
        <w:rPr/>
        <w:t>，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>，所以：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e>
            <m:m>
              <m:mr>
                <m:e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O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O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</m:e>
              </m:mr>
            </m:m>
          </m:e>
        </m:eqArr>
      </m:oMath>
      <w:r>
        <w:rPr/>
        <w:t>，</w:t>
      </w:r>
      <w:r>
        <w:rPr/>
        <w:t>n=0~319</w:t>
      </w:r>
    </w:p>
    <w:p>
      <w:pPr>
        <w:pStyle w:val="Normal"/>
        <w:numPr>
          <w:ilvl w:val="0"/>
          <w:numId w:val="3"/>
        </w:numPr>
        <w:rPr/>
      </w:pPr>
      <w:r>
        <w:rPr/>
        <w:t>分析</w:t>
      </w:r>
    </w:p>
    <w:p>
      <w:pPr>
        <w:pStyle w:val="Normal"/>
        <w:rPr/>
      </w:pPr>
      <w:r>
        <w:rPr/>
        <w:t>這個部分依然分成兩種情況：</w:t>
      </w:r>
      <w:r>
        <w:rPr/>
        <w:t>(i) H</w:t>
      </w:r>
      <w:r>
        <w:rPr/>
        <w:t>固定的情況下，</w:t>
      </w:r>
      <w:r>
        <w:rPr/>
        <w:t>θ</w:t>
      </w:r>
      <w:r>
        <w:rPr/>
        <w:t>對</w:t>
      </w:r>
      <w:r>
        <w:rPr/>
        <w:t>D</w:t>
      </w:r>
      <w:r>
        <w:rPr/>
        <w:t>的影響；</w:t>
      </w:r>
      <w:r>
        <w:rPr/>
        <w:t>(ii)</w:t>
      </w:r>
      <w:r>
        <w:rPr/>
        <w:t>θ</w:t>
      </w:r>
      <w:r>
        <w:rPr/>
        <w:t>固定的情況下，</w:t>
      </w:r>
      <w:r>
        <w:rPr/>
        <w:t>H</w:t>
      </w:r>
      <w:r>
        <w:rPr/>
        <w:t>對</w:t>
      </w:r>
      <w:r>
        <w:rPr/>
        <w:t>D</w:t>
      </w:r>
      <w:r>
        <w:rPr/>
        <w:t>的影響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900" w:leader="none"/>
        </w:tabs>
        <w:ind w:left="540" w:hanging="60"/>
        <w:rPr/>
      </w:pPr>
      <w:r>
        <w:rPr/>
        <w:t>H</w:t>
      </w:r>
      <w:r>
        <w:rPr/>
        <w:t>固定的情況下，</w:t>
      </w:r>
      <w:r>
        <w:rPr/>
        <w:t>θ</w:t>
      </w:r>
      <w:r>
        <w:rPr/>
        <w:t>對</w:t>
      </w:r>
      <w:r>
        <w:rPr/>
        <w:t>D</w:t>
      </w:r>
      <w:r>
        <w:rPr/>
        <w:t>的影響</w:t>
      </w:r>
    </w:p>
    <w:p>
      <w:pPr>
        <w:pStyle w:val="Normal"/>
        <w:ind w:left="480" w:firstLine="420"/>
        <w:rPr/>
      </w:pPr>
      <w:r>
        <w:object w:dxaOrig="5759" w:dyaOrig="48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8.1pt;margin-top:83.45pt;width:288pt;height:242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94308224" r:id="rId24"/>
        </w:object>
      </w:r>
      <w:r>
        <w:rPr/>
        <w:t>假設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60°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320</w:t>
      </w:r>
      <w:r>
        <w:rPr/>
        <w:t>，</w:t>
      </w:r>
      <w:r>
        <w:rPr/>
        <w:t>H</w:t>
      </w:r>
      <w:r>
        <w:rPr/>
        <w:t>=9</w:t>
      </w:r>
      <w:r>
        <w:rPr/>
        <w:t>公尺。</w:t>
      </w:r>
      <w:r>
        <w:rPr/>
        <w:t>θ</w:t>
      </w:r>
      <w:r>
        <w:rPr/>
        <w:t>自</w:t>
      </w:r>
      <w:r>
        <w:rPr/>
        <w:t>0°</w:t>
      </w:r>
      <w:r>
        <w:rPr/>
        <w:t>起每</w:t>
      </w:r>
      <w:r>
        <w:rPr/>
        <w:t>5°</w:t>
      </w:r>
      <w:r>
        <w:rPr/>
        <w:t>進行討論。公式推論的結果顯示於圖</w:t>
      </w:r>
      <w:r>
        <w:rPr/>
        <w:t>4.3.1</w:t>
      </w:r>
      <w:r>
        <w:rPr/>
        <w:t>、圖</w:t>
      </w:r>
      <w:r>
        <w:rPr/>
        <w:t>4.3.2</w:t>
      </w:r>
      <w:r>
        <w:rPr/>
        <w:t>，圖</w:t>
      </w:r>
      <w:r>
        <w:rPr/>
        <w:t>4.3.1</w:t>
      </w:r>
      <w:r>
        <w:rPr/>
        <w:t>中，</w:t>
      </w:r>
      <w:r>
        <w:rPr/>
        <w:t>X</w:t>
      </w:r>
      <w:r>
        <w:rPr/>
        <w:t>軸代表像元所在掃瞄線位置，由於影像主軸兩邊為對稱，因此本研究僅探討單邊的</w:t>
      </w:r>
      <w:r>
        <w:rPr/>
        <w:t>320</w:t>
      </w:r>
      <w:r>
        <w:rPr/>
        <w:t>條掃瞄線；而</w:t>
      </w:r>
      <w:r>
        <w:rPr/>
        <w:t>Y</w:t>
      </w:r>
      <w:r>
        <w:rPr/>
        <w:t>軸代表像元的大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（即寬度），單位為公尺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3064510</wp:posOffset>
                </wp:positionV>
                <wp:extent cx="32004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4.3.1 H</w:t>
                            </w:r>
                            <w:r>
                              <w:rPr/>
                              <w:t>固定，</w:t>
                            </w:r>
                            <w:r>
                              <w:rPr/>
                              <w:t>θ</w:t>
                            </w:r>
                            <w:r>
                              <w:rPr/>
                              <w:t>與橫向像元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的關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41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4.3.1 H</w:t>
                      </w:r>
                      <w:r>
                        <w:rPr/>
                        <w:t>固定，</w:t>
                      </w:r>
                      <w:r>
                        <w:rPr/>
                        <w:t>θ</w:t>
                      </w:r>
                      <w:r>
                        <w:rPr/>
                        <w:t>與橫向像元</w:t>
                      </w:r>
                      <w:r>
                        <w:rPr/>
                        <w:t>D</w:t>
                      </w:r>
                      <w:r>
                        <w:rPr/>
                        <w:t>的關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firstLine="360"/>
        <w:rPr/>
      </w:pPr>
      <w:r>
        <w:rPr/>
        <w:t>由於圖</w:t>
      </w:r>
      <w:r>
        <w:rPr/>
        <w:t>4.3.1</w:t>
      </w:r>
      <w:r>
        <w:rPr/>
        <w:t>中每一個偵測器傾角</w:t>
      </w:r>
      <w:r>
        <w:rPr/>
        <w:t>θ</w:t>
      </w:r>
      <w:r>
        <w:rPr/>
        <w:t>的像元大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之斜率皆近似於水平，呈現穩定的狀態；不過除了</w:t>
      </w:r>
      <w:r>
        <w:rPr/>
        <w:t>θ</w:t>
      </w:r>
      <w:r>
        <w:rPr/>
        <w:t>=85°</w:t>
      </w:r>
      <w:r>
        <w:rPr/>
        <w:t>外，其餘像元大小皆分佈在</w:t>
      </w:r>
      <w:r>
        <w:rPr/>
        <w:t>0.125</w:t>
      </w:r>
      <w:r>
        <w:rPr/>
        <w:t>公尺以下，所以我們預估實際測量之像元大小超過</w:t>
      </w:r>
      <w:r>
        <w:rPr/>
        <w:t>0.125</w:t>
      </w:r>
      <w:r>
        <w:rPr/>
        <w:t>公尺的機會較小。在圖</w:t>
      </w:r>
      <w:r>
        <w:rPr/>
        <w:t>4.3.2</w:t>
      </w:r>
      <w:r>
        <w:rPr/>
        <w:t>中，</w:t>
      </w:r>
      <w:r>
        <w:rPr/>
        <w:t>X</w:t>
      </w:r>
      <w:r>
        <w:rPr/>
        <w:t>軸代表相同位置的像元</w:t>
      </w:r>
      <w:r>
        <w:rPr/>
        <w:t>θ</w:t>
      </w:r>
      <w:r>
        <w:rPr/>
        <w:t>的變化，</w:t>
      </w:r>
      <w:r>
        <w:rPr/>
        <w:t>Y</w:t>
      </w:r>
      <w:r>
        <w:rPr/>
        <w:t>軸則代表像元的寬度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。當</w:t>
      </w:r>
      <w:r>
        <w:rPr/>
        <w:t>θ</w:t>
      </w:r>
      <w:r>
        <w:rPr/>
        <w:t>=85°</w:t>
      </w:r>
      <w:r>
        <w:rPr/>
        <w:t>的情況之下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大約為</w:t>
      </w:r>
      <w:r>
        <w:rPr/>
        <w:t>0.17</w:t>
      </w:r>
      <w:r>
        <w:rPr/>
        <w:t>公尺，假設一輛小汽車的寬度為</w:t>
      </w:r>
      <w:r>
        <w:rPr/>
        <w:t>1.7</w:t>
      </w:r>
      <w:r>
        <w:rPr/>
        <w:t>公尺的情況之下，則能以</w:t>
      </w:r>
      <w:r>
        <w:rPr/>
        <w:t>10</w:t>
      </w:r>
      <w:r>
        <w:rPr/>
        <w:t>個像元作代表；而當</w:t>
      </w:r>
      <w:r>
        <w:rPr/>
        <w:t>θ</w:t>
      </w:r>
      <w:r>
        <w:rPr/>
        <w:t>=5°</w:t>
      </w:r>
      <w:r>
        <w:rPr/>
        <w:t>的情況之下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大約為</w:t>
      </w:r>
      <w:r>
        <w:rPr/>
        <w:t>0.014</w:t>
      </w:r>
      <w:r>
        <w:rPr/>
        <w:t>公尺，則能以</w:t>
      </w:r>
      <w:r>
        <w:rPr/>
        <w:t>113</w:t>
      </w:r>
      <w:r>
        <w:rPr/>
        <w:t>個像元作代表。以上兩種角度代表車寬的像元數量相差了將近</w:t>
      </w:r>
      <w:r>
        <w:rPr/>
        <w:t>10</w:t>
      </w:r>
      <w:r>
        <w:rPr/>
        <w:t>倍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924" w:dyaOrig="34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1pt;margin-top:3.2pt;width:296.25pt;height:170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31281022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2150110</wp:posOffset>
                </wp:positionV>
                <wp:extent cx="32004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 xml:space="preserve">4.3.2 </w:t>
                            </w:r>
                            <w:r>
                              <w:rPr/>
                              <w:t>縱向角度變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69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 xml:space="preserve">4.3.2 </w:t>
                      </w:r>
                      <w:r>
                        <w:rPr/>
                        <w:t>縱向角度變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firstLine="360"/>
        <w:rPr/>
      </w:pPr>
      <w:r>
        <w:rPr/>
        <w:t>然而，由於本研究必須能看到車輛後方的部分，而且偵測器的縱向視角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30°</w:t>
      </w:r>
      <w:r>
        <w:rPr/>
        <w:t>，因此偵測器架設的角度</w:t>
      </w:r>
      <w:r>
        <w:rPr/>
        <w:t>θ</w:t>
      </w:r>
      <w:r>
        <w:rPr/>
        <w:t>，應分佈於</w:t>
      </w:r>
      <w:r>
        <w:rPr/>
        <w:t>30°~85°</w:t>
      </w:r>
      <w:r>
        <w:rPr/>
        <w:t>之間，但是我們觀察圖</w:t>
      </w:r>
      <w:r>
        <w:rPr/>
        <w:t>4.3.2</w:t>
      </w:r>
      <w:r>
        <w:rPr/>
        <w:t>可以發現就同一條橫向掃瞄線而言，隨著</w:t>
      </w:r>
      <w:r>
        <w:rPr/>
        <w:t>θ</w:t>
      </w:r>
      <w:r>
        <w:rPr/>
        <w:t>變化，像元所代表的寬度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則越來越寬，尤其是</w:t>
      </w:r>
      <w:r>
        <w:rPr/>
        <w:t>75°~85°</w:t>
      </w:r>
      <w:r>
        <w:rPr/>
        <w:t>上昇最劇烈，因此</w:t>
      </w:r>
      <w:r>
        <w:rPr/>
        <w:t>θ</w:t>
      </w:r>
      <w:r>
        <w:rPr/>
        <w:t>最適合的範圍為</w:t>
      </w:r>
      <w:r>
        <w:rPr/>
        <w:t>30°~75°</w:t>
      </w:r>
      <w:r>
        <w:rPr/>
        <w:t>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900" w:leader="none"/>
        </w:tabs>
        <w:rPr/>
      </w:pPr>
      <w:r>
        <w:rPr/>
        <w:t>θ</w:t>
      </w:r>
      <w:r>
        <w:rPr/>
        <w:t>固定的情況下，</w:t>
      </w:r>
      <w:r>
        <w:rPr/>
        <w:t>H</w:t>
      </w:r>
      <w:r>
        <w:rPr/>
        <w:t>對</w:t>
      </w:r>
      <w:r>
        <w:rPr/>
        <w:t>D</w:t>
      </w:r>
      <w:r>
        <w:rPr/>
        <w:t>的影響</w:t>
      </w:r>
    </w:p>
    <w:p>
      <w:pPr>
        <w:pStyle w:val="Normal"/>
        <w:ind w:left="540" w:firstLine="360"/>
        <w:rPr/>
      </w:pPr>
      <w:r>
        <w:object w:dxaOrig="5894" w:dyaOrig="42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4.15pt;margin-top:83.25pt;width:294.75pt;height:213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9735864" r:id="rId28"/>
        </w:object>
      </w:r>
      <w:r>
        <w:rPr/>
        <w:t>假設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60°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320</w:t>
      </w:r>
      <w:r>
        <w:rPr/>
        <w:t>，</w:t>
      </w:r>
      <w:r>
        <w:rPr/>
        <w:t>θ</w:t>
      </w:r>
      <w:r>
        <w:rPr/>
        <w:t>=60°</w:t>
      </w:r>
      <w:r>
        <w:rPr/>
        <w:t>。當</w:t>
      </w:r>
      <w:r>
        <w:rPr/>
        <w:t>H=6</w:t>
      </w:r>
      <w:r>
        <w:rPr/>
        <w:t>公尺、</w:t>
      </w:r>
      <w:r>
        <w:rPr/>
        <w:t>7</w:t>
      </w:r>
      <w:r>
        <w:rPr/>
        <w:t>公尺、</w:t>
      </w:r>
      <w:r>
        <w:rPr/>
        <w:t>8</w:t>
      </w:r>
      <w:r>
        <w:rPr/>
        <w:t>公尺、</w:t>
      </w:r>
      <w:r>
        <w:rPr/>
        <w:t>9</w:t>
      </w:r>
      <w:r>
        <w:rPr/>
        <w:t>公尺、</w:t>
      </w:r>
      <w:r>
        <w:rPr/>
        <w:t>10</w:t>
      </w:r>
      <w:r>
        <w:rPr/>
        <w:t>公尺、</w:t>
      </w:r>
      <w:r>
        <w:rPr/>
        <w:t>11</w:t>
      </w:r>
      <w:r>
        <w:rPr/>
        <w:t>公尺、</w:t>
      </w:r>
      <w:r>
        <w:rPr/>
        <w:t>12</w:t>
      </w:r>
      <w:r>
        <w:rPr/>
        <w:t>公尺、</w:t>
      </w:r>
      <w:r>
        <w:rPr/>
        <w:t>13</w:t>
      </w:r>
      <w:r>
        <w:rPr/>
        <w:t>公尺的時候，對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的影響如圖</w:t>
      </w:r>
      <w:r>
        <w:rPr/>
        <w:t>4.3.3</w:t>
      </w:r>
      <w:r>
        <w:rPr/>
        <w:t>。由圖中可以知道，偵測器的高度</w:t>
      </w:r>
      <w:r>
        <w:rPr/>
        <w:t>H</w:t>
      </w:r>
      <w:r>
        <w:rPr/>
        <w:t>越高，則像元位置越由主軸往外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也增加的越大，但是增加的幅度比縱向像元平緩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2813050</wp:posOffset>
                </wp:positionV>
                <wp:extent cx="32004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 xml:space="preserve">4.3.3 </w:t>
                            </w:r>
                            <w:r>
                              <w:rPr/>
                              <w:t>θ</w:t>
                            </w:r>
                            <w:r>
                              <w:rPr/>
                              <w:t>固定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與橫向像元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的關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21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 xml:space="preserve">4.3.3 </w:t>
                      </w:r>
                      <w:r>
                        <w:rPr/>
                        <w:t>θ</w:t>
                      </w:r>
                      <w:r>
                        <w:rPr/>
                        <w:t>固定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</w:t>
                      </w:r>
                      <w:r>
                        <w:rPr/>
                        <w:t>與橫向像元</w:t>
                      </w:r>
                      <w:r>
                        <w:rPr/>
                        <w:t>D</w:t>
                      </w:r>
                      <w:r>
                        <w:rPr/>
                        <w:t>的關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  <w:t xml:space="preserve">4.4 </w:t>
      </w:r>
      <w:r>
        <w:rPr/>
        <w:t>小結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00" w:leader="none"/>
        </w:tabs>
        <w:ind w:left="900" w:hanging="333"/>
        <w:rPr/>
      </w:pPr>
      <w:r>
        <w:rPr/>
        <w:t>就縱向像元而言，我們可以獲得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30°</w:t>
      </w:r>
      <w:r>
        <w:rPr/>
        <w:t>、掃瞄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480</w:t>
      </w:r>
      <w:r>
        <w:rPr/>
        <w:t>條的假設條件下：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1440" w:leader="none"/>
        </w:tabs>
        <w:ind w:left="1260" w:hanging="213"/>
        <w:rPr/>
      </w:pPr>
      <w:r>
        <w:rPr/>
        <w:t>H=9</w:t>
      </w:r>
      <w:r>
        <w:rPr/>
        <w:t>公尺</w:t>
      </w:r>
    </w:p>
    <w:p>
      <w:pPr>
        <w:pStyle w:val="Normal"/>
        <w:ind w:left="1046" w:firstLine="480"/>
        <w:rPr/>
      </w:pPr>
      <w:r>
        <w:rPr/>
        <w:t>θ</w:t>
      </w:r>
      <w:r>
        <w:rPr/>
        <w:t>越大，則</w:t>
      </w:r>
      <w:r>
        <w:rPr/>
        <w:t>D</w:t>
      </w:r>
      <w:r>
        <w:rPr/>
        <w:t>增加的越多。但是當</w:t>
      </w:r>
      <w:r>
        <w:rPr/>
        <w:t>θ</w:t>
      </w:r>
      <w:r>
        <w:rPr/>
        <w:t>=90°</w:t>
      </w:r>
      <w:r>
        <w:rPr/>
        <w:t>則例外。基本上在</w:t>
      </w:r>
      <w:r>
        <w:rPr/>
        <w:t>θ</w:t>
      </w:r>
      <w:r>
        <w:rPr/>
        <w:t>=75°</w:t>
      </w:r>
      <w:r>
        <w:rPr/>
        <w:t>之前，</w:t>
      </w:r>
      <w:r>
        <w:rPr/>
        <w:t>D</w:t>
      </w:r>
      <w:r>
        <w:rPr/>
        <w:t>的變化皆呈現相當穩定成長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370</w:t>
      </w:r>
      <w:r>
        <w:rPr/>
        <w:t>之前）。由涵蓋範圍來看，除了</w:t>
      </w:r>
      <w:r>
        <w:rPr/>
        <w:t>θ</w:t>
      </w:r>
      <w:r>
        <w:rPr/>
        <w:t>=90°</w:t>
      </w:r>
      <w:r>
        <w:rPr/>
        <w:t>不採用之外，</w:t>
      </w:r>
      <w:r>
        <w:rPr/>
        <w:t>θ</w:t>
      </w:r>
      <w:r>
        <w:rPr/>
        <w:t>=30°</w:t>
      </w:r>
      <w:r>
        <w:rPr/>
        <w:t>與</w:t>
      </w:r>
      <w:r>
        <w:rPr/>
        <w:t>θ</w:t>
      </w:r>
      <w:r>
        <w:rPr/>
        <w:t>=45°</w:t>
      </w:r>
      <w:r>
        <w:rPr/>
        <w:t>所涵蓋的實際距離都太小，最適合之偵測器傾角大致上是介於</w:t>
      </w:r>
      <w:r>
        <w:rPr/>
        <w:t>45°~75°</w:t>
      </w:r>
      <w:r>
        <w:rPr/>
        <w:t>之間，而所設定的偵測區域大約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介於</w:t>
      </w:r>
      <w:r>
        <w:rPr/>
        <w:t>0~370</w:t>
      </w:r>
      <w:r>
        <w:rPr/>
        <w:t>之間。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1440" w:leader="none"/>
        </w:tabs>
        <w:ind w:left="1260" w:hanging="213"/>
        <w:rPr/>
      </w:pPr>
      <w:r>
        <w:rPr/>
        <w:t>θ</w:t>
      </w:r>
      <w:r>
        <w:rPr/>
        <w:t>=60°</w:t>
      </w:r>
    </w:p>
    <w:p>
      <w:pPr>
        <w:pStyle w:val="Normal"/>
        <w:ind w:left="1046" w:firstLine="480"/>
        <w:rPr/>
      </w:pPr>
      <w:r>
        <w:rPr/>
        <w:t>偵測器高度</w:t>
      </w:r>
      <w:r>
        <w:rPr/>
        <w:t>H</w:t>
      </w:r>
      <w:r>
        <w:rPr/>
        <w:t>越高，則</w:t>
      </w:r>
      <w:r>
        <w:rPr/>
        <w:t>D </w:t>
      </w:r>
      <w:r>
        <w:rPr/>
        <w:t>越大，實際距離也越遠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00" w:leader="none"/>
        </w:tabs>
        <w:ind w:left="900" w:hanging="333"/>
        <w:rPr/>
      </w:pPr>
      <w:r>
        <w:rPr/>
        <w:t>就橫向像元而言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60°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320</w:t>
      </w:r>
      <w:r>
        <w:rPr/>
        <w:t>條的假設條件下：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1440" w:leader="none"/>
        </w:tabs>
        <w:ind w:left="1440" w:hanging="393"/>
        <w:rPr/>
      </w:pPr>
      <w:r>
        <w:rPr/>
        <w:t>H=9</w:t>
      </w:r>
      <w:r>
        <w:rPr/>
        <w:t>公尺</w:t>
      </w:r>
    </w:p>
    <w:p>
      <w:pPr>
        <w:pStyle w:val="Normal"/>
        <w:ind w:left="1047" w:hanging="0"/>
        <w:rPr/>
      </w:pPr>
      <w:r>
        <w:rPr>
          <w:rFonts w:eastAsia="Times New Roman"/>
        </w:rPr>
        <w:t xml:space="preserve">    </w:t>
      </w:r>
      <w:r>
        <w:rPr/>
        <w:t>每一個偵測器傾角</w:t>
      </w:r>
      <w:r>
        <w:rPr/>
        <w:t>θ</w:t>
      </w:r>
      <w:r>
        <w:rPr/>
        <w:t>的像元大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之斜率皆近似於水平，呈現穩定的狀態。除了</w:t>
      </w:r>
      <w:r>
        <w:rPr/>
        <w:t>θ</w:t>
      </w:r>
      <w:r>
        <w:rPr/>
        <w:t>=85°</w:t>
      </w:r>
      <w:r>
        <w:rPr/>
        <w:t>外，其餘像元大小皆分佈在</w:t>
      </w:r>
      <w:r>
        <w:rPr/>
        <w:t>0.15</w:t>
      </w:r>
      <w:r>
        <w:rPr/>
        <w:t>公尺以下。但是，當</w:t>
      </w:r>
      <w:r>
        <w:rPr/>
        <w:t>θ</w:t>
      </w:r>
      <w:r>
        <w:rPr/>
        <w:t>=75°~85°</w:t>
      </w:r>
      <w:r>
        <w:rPr/>
        <w:t>的時候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急遽上升。因此最適合的</w:t>
      </w:r>
      <w:r>
        <w:rPr/>
        <w:t>θ</w:t>
      </w:r>
      <w:r>
        <w:rPr/>
        <w:t>範圍大約為為</w:t>
      </w:r>
      <w:r>
        <w:rPr/>
        <w:t>30°~75°</w:t>
      </w:r>
      <w:r>
        <w:rPr/>
        <w:t>之間。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1440" w:leader="none"/>
        </w:tabs>
        <w:ind w:left="1440" w:hanging="393"/>
        <w:rPr/>
      </w:pPr>
      <w:r>
        <w:rPr/>
        <w:t>θ</w:t>
      </w:r>
      <w:r>
        <w:rPr/>
        <w:t>=60°</w:t>
      </w:r>
    </w:p>
    <w:p>
      <w:pPr>
        <w:pStyle w:val="Normal"/>
        <w:ind w:left="1047" w:hanging="0"/>
        <w:rPr/>
      </w:pPr>
      <w:r>
        <w:rPr>
          <w:rFonts w:eastAsia="Times New Roman"/>
        </w:rPr>
        <w:t xml:space="preserve">    </w:t>
      </w:r>
      <w:r>
        <w:rPr/>
        <w:t>偵測器的高度</w:t>
      </w:r>
      <w:r>
        <w:rPr/>
        <w:t>H</w:t>
      </w:r>
      <w:r>
        <w:rPr/>
        <w:t>越高，則像元位置越由主軸往外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也增加的越大，但是增加的幅度比縱向像元平緩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00" w:leader="none"/>
        </w:tabs>
        <w:spacing w:before="180" w:after="180"/>
        <w:ind w:left="900" w:hanging="333"/>
        <w:rPr/>
      </w:pPr>
      <w:r>
        <w:rPr/>
        <w:t>整體來說，本研究最適合之偵測器架設傾角介於</w:t>
      </w:r>
      <w:r>
        <w:rPr/>
        <w:t>45°~75°</w:t>
      </w:r>
      <w:r>
        <w:rPr/>
        <w:t>，最適合設置偵測器的區域為整張影像由下而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0~370</w:t>
      </w:r>
      <w:r>
        <w:rPr/>
        <w:t>之間，最適合的攝影機架設高度，則參考國內、國外之文獻約在</w:t>
      </w:r>
      <w:r>
        <w:rPr/>
        <w:t>10~15</w:t>
      </w:r>
      <w:r>
        <w:rPr/>
        <w:t>公尺之間。</w:t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sz w:val="20"/>
      </w:rPr>
      <w:t>4-</w:t>
    </w:r>
    <w:r>
      <w:rPr>
        <w:rStyle w:val="PageNumber"/>
        <w:kern w:val="2"/>
        <w:sz w:val="20"/>
      </w:rPr>
      <w:fldChar w:fldCharType="begin"/>
    </w:r>
    <w:r>
      <w:rPr>
        <w:rStyle w:val="PageNumber"/>
        <w:sz w:val="20"/>
        <w:kern w:val="2"/>
      </w:rPr>
      <w:instrText xml:space="preserve"> PAGE </w:instrText>
    </w:r>
    <w:r>
      <w:rPr>
        <w:rStyle w:val="PageNumber"/>
        <w:sz w:val="20"/>
        <w:kern w:val="2"/>
      </w:rPr>
      <w:fldChar w:fldCharType="separate"/>
    </w:r>
    <w:r>
      <w:rPr>
        <w:rStyle w:val="PageNumber"/>
        <w:sz w:val="20"/>
        <w:kern w:val="2"/>
      </w:rPr>
      <w:t>7</w:t>
    </w:r>
    <w:r>
      <w:rPr>
        <w:rStyle w:val="PageNumber"/>
        <w:sz w:val="20"/>
        <w:kern w:val="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180"/>
      <w:jc w:val="right"/>
      <w:rPr/>
    </w:pPr>
    <w:r>
      <w:rPr>
        <w:u w:val="single"/>
      </w:rPr>
      <w:t>第四章</w:t>
    </w:r>
    <w:r>
      <w:rPr>
        <w:rFonts w:eastAsia="Times New Roman"/>
        <w:u w:val="single"/>
      </w:rPr>
      <w:t xml:space="preserve">  </w:t>
    </w:r>
    <w:r>
      <w:rPr>
        <w:u w:val="single"/>
      </w:rPr>
      <w:t>偵測器架設之幾何角度探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17"/>
        </w:tabs>
        <w:ind w:left="1317" w:hanging="750"/>
      </w:pPr>
      <w:rPr/>
    </w:lvl>
    <w:lvl w:ilvl="1">
      <w:start w:val="1"/>
      <w:numFmt w:val="lowerRoman"/>
      <w:lvlText w:val="(%2)"/>
      <w:lvlJc w:val="left"/>
      <w:pPr>
        <w:tabs>
          <w:tab w:val="num" w:pos="1767"/>
        </w:tabs>
        <w:ind w:left="1767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07"/>
        </w:tabs>
        <w:ind w:left="2007" w:hanging="480"/>
      </w:pPr>
    </w:lvl>
    <w:lvl w:ilvl="3">
      <w:start w:val="1"/>
      <w:numFmt w:val="decimal"/>
      <w:lvlText w:val="%4."/>
      <w:lvlJc w:val="left"/>
      <w:pPr>
        <w:tabs>
          <w:tab w:val="num" w:pos="2487"/>
        </w:tabs>
        <w:ind w:left="2487" w:hanging="480"/>
      </w:pPr>
    </w:lvl>
    <w:lvl w:ilvl="4">
      <w:start w:val="1"/>
      <w:numFmt w:val="ideographTraditional"/>
      <w:lvlText w:val="%5、"/>
      <w:lvlJc w:val="left"/>
      <w:pPr>
        <w:tabs>
          <w:tab w:val="num" w:pos="2967"/>
        </w:tabs>
        <w:ind w:left="2967" w:hanging="480"/>
      </w:pPr>
    </w:lvl>
    <w:lvl w:ilvl="5">
      <w:start w:val="1"/>
      <w:numFmt w:val="lowerRoman"/>
      <w:lvlText w:val="%6."/>
      <w:lvlJc w:val="right"/>
      <w:pPr>
        <w:tabs>
          <w:tab w:val="num" w:pos="3447"/>
        </w:tabs>
        <w:ind w:left="3447" w:hanging="480"/>
      </w:pPr>
    </w:lvl>
    <w:lvl w:ilvl="6">
      <w:start w:val="1"/>
      <w:numFmt w:val="decimal"/>
      <w:lvlText w:val="%7."/>
      <w:lvlJc w:val="left"/>
      <w:pPr>
        <w:tabs>
          <w:tab w:val="num" w:pos="3927"/>
        </w:tabs>
        <w:ind w:left="3927" w:hanging="480"/>
      </w:pPr>
    </w:lvl>
    <w:lvl w:ilvl="7">
      <w:start w:val="1"/>
      <w:numFmt w:val="ideographTraditional"/>
      <w:lvlText w:val="%8、"/>
      <w:lvlJc w:val="left"/>
      <w:pPr>
        <w:tabs>
          <w:tab w:val="num" w:pos="4407"/>
        </w:tabs>
        <w:ind w:left="4407" w:hanging="480"/>
      </w:pPr>
    </w:lvl>
    <w:lvl w:ilvl="8">
      <w:start w:val="1"/>
      <w:numFmt w:val="lowerRoman"/>
      <w:lvlText w:val="%9."/>
      <w:lvlJc w:val="right"/>
      <w:pPr>
        <w:tabs>
          <w:tab w:val="num" w:pos="4887"/>
        </w:tabs>
        <w:ind w:left="4887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80" w:after="180"/>
      <w:ind w:firstLine="567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tLeast" w:line="720"/>
      <w:outlineLvl w:val="0"/>
    </w:pPr>
    <w:rPr>
      <w:rFonts w:ascii="Arial" w:hAnsi="Arial" w:eastAsia="新細明體;PMingLiU" w:cs="Arial"/>
      <w:b/>
      <w:bCs/>
      <w:color w:val="auto"/>
      <w:kern w:val="2"/>
      <w:sz w:val="52"/>
      <w:szCs w:val="5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"/>
    <w:basedOn w:val="TextBody"/>
    <w:qFormat/>
    <w:pPr>
      <w:snapToGrid w:val="false"/>
      <w:spacing w:before="180" w:after="0"/>
      <w:jc w:val="right"/>
    </w:pPr>
    <w:rPr>
      <w:kern w:val="0"/>
      <w:sz w:val="20"/>
      <w:szCs w:val="20"/>
    </w:rPr>
  </w:style>
  <w:style w:type="paragraph" w:styleId="Style15">
    <w:name w:val="章標題"/>
    <w:basedOn w:val="Normal"/>
    <w:qFormat/>
    <w:pPr>
      <w:snapToGrid w:val="false"/>
      <w:spacing w:before="180" w:after="240"/>
      <w:jc w:val="center"/>
    </w:pPr>
    <w:rPr>
      <w:sz w:val="40"/>
    </w:rPr>
  </w:style>
  <w:style w:type="paragraph" w:styleId="Style16">
    <w:name w:val="節標題"/>
    <w:basedOn w:val="Normal"/>
    <w:qFormat/>
    <w:pPr>
      <w:spacing w:before="300" w:after="180"/>
      <w:ind w:hanging="0"/>
    </w:pPr>
    <w:rPr>
      <w:sz w:val="32"/>
    </w:rPr>
  </w:style>
  <w:style w:type="paragraph" w:styleId="Style17">
    <w:name w:val="點標題"/>
    <w:basedOn w:val="Normal"/>
    <w:qFormat/>
    <w:pPr>
      <w:spacing w:before="120" w:after="60"/>
      <w:ind w:left="181" w:hanging="181"/>
    </w:pPr>
    <w:rPr>
      <w:sz w:val="28"/>
    </w:rPr>
  </w:style>
  <w:style w:type="paragraph" w:styleId="Style18">
    <w:name w:val="圖文框"/>
    <w:qFormat/>
    <w:pPr>
      <w:widowControl/>
      <w:bidi w:val="0"/>
      <w:spacing w:lineRule="atLeast" w:line="240"/>
      <w:jc w:val="center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9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oleObject" Target="embeddings/oleObject2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3.bin"/><Relationship Id="rId25" Type="http://schemas.openxmlformats.org/officeDocument/2006/relationships/image" Target="media/image12.png"/><Relationship Id="rId26" Type="http://schemas.openxmlformats.org/officeDocument/2006/relationships/oleObject" Target="embeddings/oleObject4.bin"/><Relationship Id="rId27" Type="http://schemas.openxmlformats.org/officeDocument/2006/relationships/image" Target="media/image13.png"/><Relationship Id="rId28" Type="http://schemas.openxmlformats.org/officeDocument/2006/relationships/oleObject" Target="embeddings/oleObject5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2:16:00Z</dcterms:created>
  <dc:creator>莊盛淵</dc:creator>
  <dc:description/>
  <dc:language>en-US</dc:language>
  <cp:lastModifiedBy>TKU</cp:lastModifiedBy>
  <dcterms:modified xsi:type="dcterms:W3CDTF">2001-12-13T12:34:00Z</dcterms:modified>
  <cp:revision>29</cp:revision>
  <dc:subject/>
  <dc:title>第四章、偵測器架設之幾何角度探討</dc:title>
</cp:coreProperties>
</file>