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確定研究方向</w: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20980</wp:posOffset>
                </wp:positionV>
                <wp:extent cx="12573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訂定研究內容</w: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207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1844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7.2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資料蒐集、文獻回顧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專家訪談</w: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8pt" to="207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36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pt" to="369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12573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6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0820</wp:posOffset>
                </wp:positionV>
                <wp:extent cx="1371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6.6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12573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.6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12573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.6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車輛維修方法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機廠特性與未來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機廠佈置方法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之探討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趨勢之探討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之探討</w: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07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36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28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1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288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.2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13716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2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計劃目標與原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建立機廠佈置計</w:t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則之研擬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劃之基本架構</w: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11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pt" to="28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87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pt" to="207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20574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8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大肚機廠基本佈置計劃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之研擬</w: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4pt" to="207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1430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4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結論與建議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1.1  </w:t>
      </w:r>
      <w:r>
        <w:rPr>
          <w:rFonts w:eastAsia="標楷體"/>
          <w:sz w:val="28"/>
        </w:rPr>
        <w:t>研究流程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2-26T07:16:00Z</dcterms:created>
  <dc:creator>林文雄</dc:creator>
  <dc:description/>
  <dc:language>en-US</dc:language>
  <cp:lastModifiedBy>林文雄</cp:lastModifiedBy>
  <dcterms:modified xsi:type="dcterms:W3CDTF">2098-04-25T05:09:00Z</dcterms:modified>
  <cp:revision>4</cp:revision>
  <dc:subject/>
  <dc:title/>
</cp:coreProperties>
</file>