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華康隸書體" w:hAnsi="華康隸書體" w:eastAsia="華康隸書體" w:cs="華康隸書體"/>
          <w:sz w:val="48"/>
          <w:szCs w:val="48"/>
        </w:rPr>
      </w:pPr>
      <w:r>
        <w:rPr>
          <w:rFonts w:eastAsia="華康隸書體" w:cs="華康隸書體" w:ascii="華康隸書體" w:hAnsi="華康隸書體"/>
          <w:sz w:val="48"/>
          <w:szCs w:val="48"/>
        </w:rPr>
        <w:t xml:space="preserve"> </w:t>
      </w:r>
      <w:r>
        <w:rPr>
          <w:rFonts w:ascii="華康隸書體" w:hAnsi="華康隸書體" w:cs="華康隸書體" w:eastAsia="華康隸書體"/>
          <w:sz w:val="48"/>
          <w:szCs w:val="48"/>
        </w:rPr>
        <w:t>第六章 結論與建議</w:t>
      </w:r>
    </w:p>
    <w:p>
      <w:pPr>
        <w:pStyle w:val="Normal"/>
        <w:spacing w:lineRule="auto" w:line="360" w:before="120" w:after="0"/>
        <w:jc w:val="center"/>
        <w:rPr>
          <w:rFonts w:ascii="華康隸書體" w:hAnsi="華康隸書體" w:eastAsia="華康隸書體" w:cs="華康隸書體"/>
          <w:sz w:val="48"/>
          <w:szCs w:val="48"/>
        </w:rPr>
      </w:pPr>
      <w:r>
        <w:rPr>
          <w:rFonts w:eastAsia="華康隸書體" w:cs="華康隸書體" w:ascii="華康隸書體" w:hAnsi="華康隸書體"/>
          <w:sz w:val="48"/>
          <w:szCs w:val="48"/>
        </w:rPr>
      </w:r>
    </w:p>
    <w:p>
      <w:pPr>
        <w:pStyle w:val="Normal"/>
        <w:spacing w:lineRule="auto" w:line="360" w:before="120" w:after="0"/>
        <w:ind w:firstLine="540"/>
        <w:jc w:val="center"/>
        <w:rPr/>
      </w:pPr>
      <w:r>
        <w:rPr>
          <w:rFonts w:ascii="華康隸書體" w:hAnsi="華康隸書體" w:cs="華康隸書體" w:eastAsia="華康隸書體"/>
          <w:sz w:val="48"/>
          <w:szCs w:val="48"/>
        </w:rPr>
        <w:t>本研究考量國內現行大</w:t>
      </w:r>
      <w:r>
        <w:rPr>
          <w:rFonts w:ascii="華康隸書體" w:hAnsi="華康隸書體" w:cs="華康隸書體" w:eastAsia="華康隸書體"/>
          <w:sz w:val="26"/>
          <w:szCs w:val="26"/>
        </w:rPr>
        <w:t>眾運</w:t>
      </w:r>
      <w:r>
        <w:rPr>
          <w:rFonts w:cs="華康中楷體" w:eastAsia="華康中楷體"/>
          <w:sz w:val="26"/>
          <w:szCs w:val="26"/>
        </w:rPr>
        <w:t>輸補貼制度，分別由政府及業者角度建立理論評估模式，評估補貼對大眾運輸之影響。經由本研究對現行大眾運補貼制度之分析檢討，及評估模式之數值實例分析結果，提出具體之結論與建議如后。</w:t>
      </w:r>
    </w:p>
    <w:p>
      <w:pPr>
        <w:pStyle w:val="Normal"/>
        <w:spacing w:lineRule="auto" w:line="360" w:before="120" w:after="0"/>
        <w:ind w:firstLine="540"/>
        <w:rPr>
          <w:rFonts w:eastAsia="華康中楷體" w:cs="華康中楷體"/>
          <w:sz w:val="26"/>
          <w:szCs w:val="26"/>
        </w:rPr>
      </w:pPr>
      <w:r>
        <w:rPr>
          <w:rFonts w:eastAsia="華康中楷體" w:cs="華康中楷體"/>
          <w:sz w:val="26"/>
          <w:szCs w:val="26"/>
        </w:rPr>
      </w:r>
    </w:p>
    <w:p>
      <w:pPr>
        <w:pStyle w:val="Normal"/>
        <w:spacing w:lineRule="auto" w:line="360" w:before="120" w:after="0"/>
        <w:ind w:firstLine="540"/>
        <w:rPr>
          <w:rFonts w:eastAsia="華康隸書體" w:cs="華康隸書體"/>
          <w:sz w:val="36"/>
          <w:szCs w:val="36"/>
        </w:rPr>
      </w:pPr>
      <w:r>
        <w:rPr>
          <w:rFonts w:eastAsia="華康中楷體" w:cs="華康中楷體"/>
          <w:sz w:val="26"/>
          <w:szCs w:val="26"/>
        </w:rPr>
        <w:t>6.1</w:t>
      </w:r>
      <w:r>
        <w:rPr>
          <w:rFonts w:cs="華康中楷體" w:eastAsia="華康中楷體"/>
          <w:sz w:val="26"/>
          <w:szCs w:val="26"/>
        </w:rPr>
        <w:t>結論</w:t>
      </w:r>
    </w:p>
    <w:p>
      <w:pPr>
        <w:pStyle w:val="Normal"/>
        <w:numPr>
          <w:ilvl w:val="0"/>
          <w:numId w:val="1"/>
        </w:numPr>
        <w:tabs>
          <w:tab w:val="clear" w:pos="480"/>
          <w:tab w:val="left" w:pos="0" w:leader="none"/>
        </w:tabs>
        <w:spacing w:lineRule="auto" w:line="360" w:before="120" w:after="0"/>
        <w:ind w:left="850" w:hanging="850"/>
        <w:jc w:val="both"/>
        <w:rPr/>
      </w:pPr>
      <w:r>
        <w:rPr>
          <w:rFonts w:cs="華康隸書體" w:eastAsia="華康隸書體"/>
          <w:sz w:val="36"/>
          <w:szCs w:val="36"/>
        </w:rPr>
        <w:t>台灣地區現行大眾運輸補</w:t>
      </w:r>
      <w:r>
        <w:rPr>
          <w:rFonts w:cs="華康中楷體" w:eastAsia="華康中楷體"/>
          <w:sz w:val="26"/>
          <w:szCs w:val="26"/>
        </w:rPr>
        <w:t>貼制度依其精神可視為以產出績效值作為補貼金額分配依據之「虧損補貼」。分析實施至今兩年度之相關資料，發現現行制度存在制度面及執行面之缺失，包括偏遠路線定義、補貼路線申請條件、補貼計算公式、補貼優先順序認定、補貼款用途、申請補貼作業、管理與查核等。</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本研究以分析性最佳化方法建立數學模式，探討現行大眾運輸補貼制度之缺失，並提出改善策略。研究中以「路線別」為基礎建立之模式，可明確反應實務中客運公司補貼、未補貼路線並存之現況，並有效探討兩類路線受補貼制度影響之差異。模式並分別考量政府實施補貼之目標、以及業者依營運目標對補貼制度之因應，可瞭解現行制度實務上之缺失原因。</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建立之數學模式以「費率」及「各路線行駛車公里」為決策變數，分別考量政府補貼目標及業者營運目標構建評估模式。政府部分以「系統社會福利最大化」為目標，損益兩平為限制；業者部分則以「補貼路線損益兩平下載客數最大、未補貼路線利潤最大」為目標。此外，考量費率為受管制項目，業者營運目標最佳化模式之最佳費率係由系統社會福利最大化模式所給定。</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各模式最佳化條件之分析顯示，在費率相同之情況下，補貼路線載客數最大化模式所求得之各補貼路線最佳行駛車公里數，與系統社會福利最大化模式中補貼路線之最佳行駛車公里數相同，由此可知，補貼路線於補貼後確實可達到政府之政策目標。</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為明確了解補貼對大眾運輸系統之影響，本研究於數值實例分析時，分別以「未實施補貼制度」、「根據各路線營運資料之虧損予以補貼」及「不考慮政府預算限制下之最佳補貼額度」三種情境進行分析。本研究根據台北市聯營公車營運現況設定一模擬公車系統，進行評估模式之應用分析。</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數值分析結果對應政府補貼目標可知：</w:t>
      </w:r>
      <w:r>
        <w:rPr>
          <w:rFonts w:eastAsia="華康中楷體" w:cs="華康中楷體"/>
          <w:sz w:val="26"/>
          <w:szCs w:val="26"/>
        </w:rPr>
        <w:t>(1)</w:t>
      </w:r>
      <w:r>
        <w:rPr>
          <w:rFonts w:cs="華康中楷體" w:eastAsia="華康中楷體"/>
          <w:sz w:val="26"/>
          <w:szCs w:val="26"/>
        </w:rPr>
        <w:t>政府實施偏遠路線營運虧損補貼，對提高業者經營偏遠路線之意願確有幫助；</w:t>
      </w:r>
      <w:r>
        <w:rPr>
          <w:rFonts w:eastAsia="華康中楷體" w:cs="華康中楷體"/>
          <w:sz w:val="26"/>
          <w:szCs w:val="26"/>
        </w:rPr>
        <w:t>(2)</w:t>
      </w:r>
      <w:r>
        <w:rPr>
          <w:rFonts w:cs="華康中楷體" w:eastAsia="華康中楷體"/>
          <w:sz w:val="26"/>
          <w:szCs w:val="26"/>
        </w:rPr>
        <w:t>促進民眾使用大眾運輸系統目標之達成，由於未補貼路線可能因為業者為追求利潤最大而降低未補貼路線之行駛車公里數，導致該路線將流失部分公車使用者。此外，在費率均一情形下，低票價政策是否能維持，必須綜合考量整體公車系統之均衡情形；</w:t>
      </w:r>
      <w:r>
        <w:rPr>
          <w:rFonts w:eastAsia="華康中楷體" w:cs="華康中楷體"/>
          <w:sz w:val="26"/>
          <w:szCs w:val="26"/>
        </w:rPr>
        <w:t>(3)</w:t>
      </w:r>
      <w:r>
        <w:rPr>
          <w:rFonts w:cs="華康中楷體" w:eastAsia="華康中楷體"/>
          <w:sz w:val="26"/>
          <w:szCs w:val="26"/>
        </w:rPr>
        <w:t>由數值分析結果，偏遠路線接受補貼後，將於損益平衡情形下經營，可彌補業者經營偏遠路線之虧損；</w:t>
      </w:r>
      <w:r>
        <w:rPr>
          <w:rFonts w:eastAsia="華康中楷體" w:cs="華康中楷體"/>
          <w:sz w:val="26"/>
          <w:szCs w:val="26"/>
        </w:rPr>
        <w:t>(4)</w:t>
      </w:r>
      <w:r>
        <w:rPr>
          <w:rFonts w:cs="華康中楷體" w:eastAsia="華康中楷體"/>
          <w:sz w:val="26"/>
          <w:szCs w:val="26"/>
        </w:rPr>
        <w:t>現行補貼制度未必能提高業者經營效率。</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針對業者因應補貼制度之策略，本研究提出「監督未補貼路線服務水準」、「提昇業者經營效率」之建議，分別於模式中增加限制條件加以分析，其結果均顯示實施上述策略可有效提昇政府目標之達成度。</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考量政府補貼款總額受限制之狀況，本研究分別以「平均分配補貼款給予各路線」、及「依順序給予優先路線全額補貼」之方式進行分析，認為在補貼款不足情形下，應以優先路線先獲全額補貼之方式分配可得較佳之社會福利。此外，對於業者短期營運考量，本研究以提出固定系統折舊成本之計算方式進行分析，結果顯示業者於短期之利潤較低，長期而言會趨向利潤最大，但相對系統社會福利較短期微降。</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於損益平衡限制下，以「載客數」為補貼金額之計算指標、「營運收入</w:t>
      </w:r>
      <w:r>
        <w:rPr>
          <w:rFonts w:eastAsia="華康中楷體" w:cs="華康中楷體"/>
          <w:sz w:val="26"/>
          <w:szCs w:val="26"/>
        </w:rPr>
        <w:t>/</w:t>
      </w:r>
      <w:r>
        <w:rPr>
          <w:rFonts w:cs="華康中楷體" w:eastAsia="華康中楷體"/>
          <w:sz w:val="26"/>
          <w:szCs w:val="26"/>
        </w:rPr>
        <w:t>營運成本」為補貼門檻，建立績效補貼方式，並針對「績效補貼」與「虧損補貼」兩種方式進行比較分析。經由數值分析結果顯示，在相同補貼款支出之條件下，系統社會福利及各路線之行駛車公里以績效補貼方式較佳。</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eastAsia="華康中楷體" w:cs="華康中楷體"/>
          <w:sz w:val="26"/>
          <w:szCs w:val="26"/>
        </w:rPr>
        <w:t>6.2</w:t>
      </w:r>
      <w:r>
        <w:rPr>
          <w:rFonts w:cs="華康中楷體" w:eastAsia="華康中楷體"/>
          <w:sz w:val="26"/>
          <w:szCs w:val="26"/>
        </w:rPr>
        <w:t>建議</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採用之需求函數乃相關研究根據市區公車特性建立，故此模式適合針對市區服務路線進行分析。然對於公路客運接受補貼之偏遠路線，其營運特性有別於市區公車，應具有獨特之需求函數。未來後續研究可分析建立公路客運偏遠路線之需求函數，方能對該類路線之補貼成效進行分析。</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考量現行補貼之相關作業方式，本研究對於各路線之成本計算乃以相同之單位車公里成本進行分析，而研究中亦發現，單位車公里成本對於補貼最佳之成果具有一定程度之影響，展望未來將實施之路線別成本計算制度，後續研究可據以進行更準確之分析，以促進大眾運輸補貼制度之成效。</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本研究之需求函數僅以行駛車公里數反映各路線之服務水準，並未納入乘客搭乘之舒適度。由於業者於接受補貼後，可能以汰換該路線行駛車輛提高其服務品質，而未必藉由提高該路線之產出以改善其服務水準。未來相關研究若能將乘客搭乘大眾運輸之感受納入模式考量，將使模式分析結果更為精確。</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本研究所構建之補貼評估模式僅針對大眾運輸系統本身進行分析，而未納入大眾運輸系統之外部效益。未來相關研究若能納入補貼對非大眾運輸使用者之影響，將使模式分析結果更為精確。</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分析顯示，政府配合補貼制度採取管理措施可提高政府目標達成度。故配合補貼制度之實施，相關主管機關應儘速建立一套大眾運輸評鑑制度，監督大眾運輸之營運績效與服務水準，以使政府有限之預算能有效率地運用，達到補貼的政策目標。此外，建立固定的補貼財源依據與法源亦是補貼政策永續執行發展的一大關鍵。</w:t>
      </w:r>
    </w:p>
    <w:p>
      <w:pPr>
        <w:pStyle w:val="Normal"/>
        <w:numPr>
          <w:ilvl w:val="0"/>
          <w:numId w:val="1"/>
        </w:numPr>
        <w:tabs>
          <w:tab w:val="clear" w:pos="480"/>
          <w:tab w:val="left" w:pos="0" w:leader="none"/>
        </w:tabs>
        <w:spacing w:lineRule="auto" w:line="360" w:before="120" w:after="0"/>
        <w:ind w:left="850" w:hanging="850"/>
        <w:jc w:val="both"/>
        <w:rPr/>
      </w:pPr>
      <w:r>
        <w:rPr>
          <w:rFonts w:cs="華康中楷體" w:eastAsia="華康中楷體"/>
          <w:sz w:val="26"/>
          <w:szCs w:val="26"/>
        </w:rPr>
        <w:t>本研究以理論模式評估國內現行大眾運輸補貼制度，評估結果可提供政府政策改善建議。然而，實際之執行成效，仍應由實際之營運資料予以反映。由於補貼實施至今僅兩年度，相關營運資料仍不充足，無法藉由實際營運資料，確實了解補貼之實施成效。建議相關單位應長期、有計畫地蒐集業者之營運資料，以了解補貼對大眾運輸系統之實際影響。</w:t>
      </w:r>
    </w:p>
    <w:p>
      <w:pPr>
        <w:pStyle w:val="Normal"/>
        <w:numPr>
          <w:ilvl w:val="0"/>
          <w:numId w:val="1"/>
        </w:numPr>
        <w:tabs>
          <w:tab w:val="clear" w:pos="480"/>
          <w:tab w:val="left" w:pos="0" w:leader="none"/>
        </w:tabs>
        <w:spacing w:lineRule="auto" w:line="360" w:before="120" w:after="0"/>
        <w:ind w:left="850" w:hanging="850"/>
        <w:jc w:val="both"/>
        <w:rPr>
          <w:rFonts w:eastAsia="華康中楷體" w:cs="華康中楷體"/>
          <w:sz w:val="26"/>
          <w:szCs w:val="26"/>
        </w:rPr>
      </w:pPr>
      <w:r>
        <w:rPr>
          <w:rFonts w:cs="華康中楷體" w:eastAsia="華康中楷體"/>
          <w:sz w:val="26"/>
          <w:szCs w:val="26"/>
        </w:rPr>
        <w:t>由國外實施補貼之經驗及相關研究均指出，補貼之分配應以產出為基礎。本研究針對績效補貼與虧損補貼所進行之比較分析亦顯示，績效補貼為較佳之補貼方式。故建議未來大眾運輸補貼制度可朝績效補貼方式設計，至於所採用之分配指標，則有待後續研究進行深入分析。</w:t>
      </w:r>
      <w:r>
        <w:br w:type="page"/>
      </w:r>
    </w:p>
    <w:p>
      <w:pPr>
        <w:pStyle w:val="Normal"/>
        <w:spacing w:lineRule="auto" w:line="360" w:before="120" w:after="0"/>
        <w:ind w:left="425" w:hanging="425"/>
        <w:jc w:val="both"/>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14" w:right="1814" w:gutter="0" w:header="0" w:top="1701" w:footer="2835" w:bottom="3686"/>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tabs>
        <w:tab w:val="clear" w:pos="480"/>
        <w:tab w:val="left" w:pos="0" w:leader="none"/>
      </w:tabs>
      <w:spacing w:lineRule="auto" w:line="360" w:before="120" w:after="0"/>
      <w:ind w:left="850" w:hanging="850"/>
      <w:jc w:val="both"/>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3</w:t>
    </w:r>
    <w:r>
      <w:rPr>
        <w:rStyle w:val="PageNumber"/>
        <w:sz w:val="24"/>
        <w:szCs w:val="24"/>
      </w:rPr>
      <w:fldChar w:fldCharType="end"/>
    </w:r>
    <w:r>
      <w:rPr>
        <w:rStyle w:val="PageNumber"/>
        <w:sz w:val="24"/>
        <w:szCs w:val="24"/>
      </w:rPr>
      <w:t>-</w:t>
    </w:r>
  </w:p>
  <w:p>
    <w:pPr>
      <w:pStyle w:val="Normal"/>
      <w:spacing w:lineRule="auto" w:line="360" w:before="120" w:after="0"/>
      <w:ind w:left="425" w:hanging="425"/>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7:53:00Z</dcterms:created>
  <dc:creator>ymchiu</dc:creator>
  <dc:description/>
  <dc:language>en-US</dc:language>
  <cp:lastModifiedBy>朱家德</cp:lastModifiedBy>
  <cp:lastPrinted>1998-07-07T12:18:00Z</cp:lastPrinted>
  <dcterms:modified xsi:type="dcterms:W3CDTF">1998-07-07T04:21:00Z</dcterms:modified>
  <cp:revision>57</cp:revision>
  <dc:subject/>
  <dc:title>第六章 結論與建議</dc:title>
</cp:coreProperties>
</file>