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附錄三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站務人員焦點團體記錄</w:t>
      </w:r>
    </w:p>
    <w:p>
      <w:pPr>
        <w:pStyle w:val="Normal"/>
        <w:rPr/>
      </w:pPr>
      <w:r>
        <w:rPr/>
        <w:t>第</w:t>
      </w:r>
      <w:r>
        <w:rPr/>
        <w:t>B</w:t>
      </w:r>
      <w:r>
        <w:rPr/>
        <w:t>-(1)</w:t>
      </w:r>
      <w:r>
        <w:rPr/>
        <w:t>場會議記錄</w:t>
      </w:r>
    </w:p>
    <w:p>
      <w:pPr>
        <w:pStyle w:val="Normal"/>
        <w:rPr/>
      </w:pPr>
      <w:r>
        <w:rPr/>
        <w:t>會議時間：</w:t>
      </w:r>
      <w:r>
        <w:rPr/>
        <w:t>90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  <w:t>時間：第一場</w:t>
      </w:r>
      <w:r>
        <w:rPr/>
        <w:t>AM</w:t>
      </w:r>
      <w:r>
        <w:rPr/>
        <w:t>：</w:t>
      </w:r>
      <w:r>
        <w:rPr/>
        <w:t>10:30~ 12:00</w:t>
      </w:r>
      <w:r>
        <w:rPr/>
        <w:t>、第二場</w:t>
      </w:r>
      <w:r>
        <w:rPr/>
        <w:t>PM</w:t>
      </w:r>
      <w:r>
        <w:rPr/>
        <w:t>：</w:t>
      </w:r>
      <w:r>
        <w:rPr/>
        <w:t>1</w:t>
      </w:r>
      <w:r>
        <w:rPr/>
        <w:t>：</w:t>
      </w:r>
      <w:r>
        <w:rPr/>
        <w:t>00~1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捷運公司與會人員：</w:t>
      </w:r>
    </w:p>
    <w:p>
      <w:pPr>
        <w:pStyle w:val="Normal"/>
        <w:rPr/>
      </w:pPr>
      <w:r>
        <w:rPr/>
        <w:t>B1</w:t>
      </w:r>
      <w:r>
        <w:rPr/>
        <w:t>：站務段長、</w:t>
      </w:r>
      <w:r>
        <w:rPr/>
        <w:t>B2</w:t>
      </w:r>
      <w:r>
        <w:rPr/>
        <w:t>：站務副段長、</w:t>
      </w:r>
      <w:r>
        <w:rPr/>
        <w:t>B3</w:t>
      </w:r>
      <w:r>
        <w:rPr/>
        <w:t>：站長、</w:t>
      </w:r>
      <w:r>
        <w:rPr/>
        <w:t>B4</w:t>
      </w:r>
      <w:r>
        <w:rPr/>
        <w:t>：站務員、</w:t>
      </w:r>
      <w:r>
        <w:rPr/>
        <w:t>L</w:t>
      </w:r>
      <w:r>
        <w:rPr/>
        <w:t>：主持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場紀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階段討論：</w:t>
      </w:r>
    </w:p>
    <w:p>
      <w:pPr>
        <w:pStyle w:val="Normal"/>
        <w:rPr/>
      </w:pPr>
      <w:r>
        <w:rPr/>
        <w:t>L:</w:t>
      </w:r>
      <w:r>
        <w:rPr/>
        <w:t xml:space="preserve"> </w:t>
      </w:r>
      <w:r>
        <w:rPr/>
        <w:t>各位捷運先進大家好，由於目前我正進行碩士論文之研究，因此感謝各位百忙之中，抽空前來與我進行討論。我想大家先前應該都有拿到一份今天的討論題綱，為瞭解大家對台北捷運的安全問題及事故原因所影響因素，因此舉辦這次討論會，讓我們能更加瞭解台北捷運安全影響因素，在未來提供更佳捷運服務品質。接下來我們請大家討論針對下列九個捷運安全要素，所可能導致的事故及所導致原因，請大家踴躍討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我想捷運事故通常都不是單一因素，我想應該先界定事故是屬於什麼事故，其實在捷運安全設施規劃（緊急逃生、防火、防震）而言，我覺得是屬於高標準，在緊急逃生部份，是依照消防相關法規去做，至於會不會造成事故，這目前很難看出來會發生什麼事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以目前我們的防震應該都有防六級以內強震的能力，因為我們大多屬於地下結構，我們要求嚴格防震設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防震部份我們目前是跟中央氣象局連線，若地震超過四級立刻緊急停車，也會派人立即巡軌，檢視軌道是否有異狀，另外維修人員也會立刻檢視，這都有一套處理程序的流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那在捷運運轉安全設計方面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我們的捷運運轉安全設計（</w:t>
      </w:r>
      <w:r>
        <w:rPr/>
        <w:t>ATS</w:t>
      </w:r>
      <w:r>
        <w:rPr/>
        <w:t>、</w:t>
      </w:r>
      <w:r>
        <w:rPr/>
        <w:t>ATP</w:t>
      </w:r>
      <w:r>
        <w:rPr/>
        <w:t>、</w:t>
      </w:r>
      <w:r>
        <w:rPr/>
        <w:t>ATO</w:t>
      </w:r>
      <w:r>
        <w:rPr/>
        <w:t>）都是採用國際標準，不過這部份我們站務比較不清楚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在捷運興建部份，對站務而言是否曾發現當初興建的不良或其他因興建而導致的因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在捷運興建不良，我是覺得捷運土建結構，包括車站建築物部份，因為是由捷運局興建，以目前而言，車站發生最多問題是</w:t>
      </w:r>
      <w:r>
        <w:rPr>
          <w:u w:val="single"/>
        </w:rPr>
        <w:t>漏水</w:t>
      </w:r>
      <w:r>
        <w:rPr>
          <w:vertAlign w:val="superscript"/>
        </w:rPr>
        <w:t>3-(6)</w:t>
      </w:r>
      <w:r>
        <w:rPr/>
        <w:t>，當然漏水比較不會造成事故，所以我個人看法，並沒有重大缺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那在捷運運轉相關規章方面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事實上捷運運轉相關規章，都是參考新加坡、香港這些華人較多的地方捷運規章，那我們也會跟他們作交流，甚至我們也會向台鐵參考。目前運轉規章我們是配合捷運設計，那我也覺得這也不太會發生什麼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對於員工工作環境部份有什麼看法？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</w:t>
      </w:r>
      <w:r>
        <w:rPr/>
        <w:t>1</w:t>
      </w:r>
      <w:r>
        <w:rPr/>
        <w:t>：我們公司工作環境本來就區分成高架、平面跟地下，而</w:t>
      </w:r>
      <w:r>
        <w:rPr>
          <w:u w:val="single"/>
        </w:rPr>
        <w:t>地下的員工工作環境本來就比較差</w:t>
      </w:r>
      <w:r>
        <w:rPr>
          <w:vertAlign w:val="superscript"/>
        </w:rPr>
        <w:t>5-(1)</w:t>
      </w:r>
      <w:r>
        <w:rPr/>
        <w:t>，包括</w:t>
      </w:r>
      <w:r>
        <w:rPr>
          <w:u w:val="single"/>
        </w:rPr>
        <w:t>照度、空調都是比較不良</w:t>
      </w:r>
      <w:r>
        <w:rPr>
          <w:u w:val="single"/>
          <w:vertAlign w:val="superscript"/>
        </w:rPr>
        <w:t>5-(12)</w:t>
      </w:r>
      <w:r>
        <w:rPr/>
        <w:t>，造成傷風感冒比較不容易好，可能造成情緒不穩，所以員工比較喜歡在地面上工作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目前並無一個絕對的數據，不過根據我們經驗判斷，因為</w:t>
      </w:r>
      <w:r>
        <w:rPr>
          <w:u w:val="single"/>
        </w:rPr>
        <w:t>長期在地下工作，在適應上容易發生不良</w:t>
      </w:r>
      <w:r>
        <w:rPr>
          <w:vertAlign w:val="superscript"/>
        </w:rPr>
        <w:t>5-(1)</w:t>
      </w:r>
      <w:r>
        <w:rPr/>
        <w:t>，因為人總是比較喜歡在地面上工作。不過這個會影響多大，目前我們還不是很清楚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那員工在這方面反應如何。是否有反彈現象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目前是沒有很大的反彈，但是有部份人說，感冒較不容易好，也就是說在</w:t>
      </w:r>
      <w:r>
        <w:rPr>
          <w:u w:val="single"/>
        </w:rPr>
        <w:t>地下工作免疫機能可能比較不良</w:t>
      </w:r>
      <w:r>
        <w:rPr>
          <w:vertAlign w:val="superscript"/>
        </w:rPr>
        <w:t>5-(2)</w:t>
      </w:r>
      <w:r>
        <w:rPr/>
        <w:t>。不過公司在去年度，對所有員工得身體健康檢查，我想我公司可以利用此數據，分析是否有影響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目前公司對於員工的安全訓練部份作的如何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我想員工安全訓練及應變能力是較容易發生事故的因素。我覺得公司對於員工的安全訓練是足夠，因為基本上除了本質學能的訓練外，還包括溫故訓練、特殊調訓工作等，對於這樣的安全訓練評度是足夠，但是個人看法是員工對於他所工作的認知，這個不應該只有捷運公司的員工是這樣，中國人都一樣，</w:t>
      </w:r>
      <w:r>
        <w:rPr>
          <w:u w:val="single"/>
        </w:rPr>
        <w:t>他對於他周遭環境的危險因子感覺不夠</w:t>
      </w:r>
      <w:r>
        <w:rPr>
          <w:vertAlign w:val="superscript"/>
        </w:rPr>
        <w:t>6-(1)</w:t>
      </w:r>
      <w:r>
        <w:rPr/>
        <w:t>，我想規章都有規定，不過在值勤過程中，就會大折扣，例如說門禁管制，我們要求同仁一定按照規定簽門禁、換識別證、檢查施作工單等等，</w:t>
      </w:r>
      <w:r>
        <w:rPr>
          <w:u w:val="single"/>
        </w:rPr>
        <w:t>同仁經常會某些部份會忽略</w:t>
      </w:r>
      <w:r>
        <w:rPr>
          <w:vertAlign w:val="superscript"/>
        </w:rPr>
        <w:t>6-(2)</w:t>
      </w:r>
      <w:r>
        <w:rPr/>
        <w:t>，這是我們最大的隱憂。我們也是一直會繼續要求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站務人員目前先修訓練必須達到</w:t>
      </w:r>
      <w:r>
        <w:rPr/>
        <w:t>188</w:t>
      </w:r>
      <w:r>
        <w:rPr/>
        <w:t>小時以上，另外還有</w:t>
      </w:r>
      <w:r>
        <w:rPr/>
        <w:t>60</w:t>
      </w:r>
      <w:r>
        <w:rPr/>
        <w:t>小時職前訓練，就是實習訓練，每季也會針對安全設備維護訓練，這是屬於</w:t>
      </w:r>
      <w:r>
        <w:rPr>
          <w:u w:val="single"/>
        </w:rPr>
        <w:t>溫故訓練</w:t>
      </w:r>
      <w:r>
        <w:rPr>
          <w:vertAlign w:val="superscript"/>
        </w:rPr>
        <w:t>6-(8)</w:t>
      </w:r>
      <w:r>
        <w:rPr/>
        <w:t>，這些都是會作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在員工應變能力部份，因為我們員工年紀輕，普遍是學校畢業就進來公司服務，第一個整個在應變過程當中，</w:t>
      </w:r>
      <w:r>
        <w:rPr>
          <w:u w:val="single"/>
        </w:rPr>
        <w:t>他可能不敢作決策</w:t>
      </w:r>
      <w:r>
        <w:rPr>
          <w:vertAlign w:val="superscript"/>
        </w:rPr>
        <w:t>8-(9)</w:t>
      </w:r>
      <w:r>
        <w:rPr/>
        <w:t>，第二個他</w:t>
      </w:r>
      <w:r>
        <w:rPr>
          <w:u w:val="single"/>
        </w:rPr>
        <w:t>經驗少</w:t>
      </w:r>
      <w:r>
        <w:rPr>
          <w:vertAlign w:val="superscript"/>
        </w:rPr>
        <w:t>8-(5)</w:t>
      </w:r>
      <w:r>
        <w:rPr/>
        <w:t>，應變力就差，不過這需要我們加強訓練的部份。所以由歷次發生事故，每次檢討時都會發現員工的應變能力比較不足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段長經驗豐富，已經回答差不多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我想回到興建部份，捷運局員工他對於工程方面可能蠻專業，但是有好幾項盲點，例如說他對於</w:t>
      </w:r>
      <w:r>
        <w:rPr>
          <w:u w:val="single"/>
        </w:rPr>
        <w:t>法律規章不明瞭</w:t>
      </w:r>
      <w:r>
        <w:rPr>
          <w:vertAlign w:val="superscript"/>
        </w:rPr>
        <w:t>3-(7)</w:t>
      </w:r>
      <w:r>
        <w:rPr/>
        <w:t>，像之前提到的消防相關設備，他有想到要設計，可是他對於法律規章的誤解，或是不瞭解，造成他設計出來不符合實際要求。尤其車站是屬於特種建築，消防局來看只作建議，沒有強制力要求要改善，所以會造成不是很理想的狀況。最近消防局大隊長來看地下車站的防煙設備，就發現很多缺失。也就是說工程人員之道要作防煙設備，不過施工作的實質意義不懂，造成這樣的落差，因此對我而言就產生不安全感。其他還有像火災警示面版等等，後來都發現</w:t>
      </w:r>
      <w:r>
        <w:rPr>
          <w:u w:val="single"/>
        </w:rPr>
        <w:t>設計不良</w:t>
      </w:r>
      <w:r>
        <w:rPr>
          <w:vertAlign w:val="superscript"/>
        </w:rPr>
        <w:t>3-(2)</w:t>
      </w:r>
      <w:r>
        <w:rPr/>
        <w:t>的情形。我覺得是捷運局並無實際營運的經驗，所以他對於他設計出來的東西，可能不符合現況，他本身也很難接受外界給予的批評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應變能力訓練當然也包含在安全訓練當中，但是不是說訓練能力足夠，員工應變能力就好。而且我們安全設備係數也都屬於偏高的，非常符合安全要求。我們較擔心的是</w:t>
      </w:r>
      <w:r>
        <w:rPr>
          <w:u w:val="single"/>
        </w:rPr>
        <w:t>外來的因素</w:t>
      </w:r>
      <w:r>
        <w:rPr>
          <w:vertAlign w:val="superscript"/>
        </w:rPr>
        <w:t>8-(6)</w:t>
      </w:r>
      <w:r>
        <w:rPr/>
        <w:t>，例如縱火，或是沙林毒氣等等，這些災害我們只能靠第一線員工反應來加以預防，我們只能在被動面來預防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對對，我想包括</w:t>
      </w:r>
      <w:r>
        <w:rPr>
          <w:u w:val="single"/>
        </w:rPr>
        <w:t>爆裂物、毒氣等等這些災害</w:t>
      </w:r>
      <w:r>
        <w:rPr>
          <w:vertAlign w:val="superscript"/>
        </w:rPr>
        <w:t>8-(6)</w:t>
      </w:r>
      <w:r>
        <w:rPr/>
        <w:t>，即使是先進國家也無法避免，而且這種事件有仿效的效果，你會發現一旦發現爆裂物，一下子很多地方就會多出很多爆裂物，這是會對捷運公司有負面的影響。今天發生了毒氣事件，我們真的會束手無策。如果說縱火，乘客還可以往旁邊逃生，但中運量發生事故就很難想像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相關的這些事故，在我們的</w:t>
      </w:r>
      <w:r>
        <w:rPr>
          <w:u w:val="single"/>
        </w:rPr>
        <w:t>緊急應變程序</w:t>
      </w:r>
      <w:r>
        <w:rPr>
          <w:u w:val="single"/>
          <w:vertAlign w:val="superscript"/>
        </w:rPr>
        <w:t>8-(19)</w:t>
      </w:r>
      <w:r>
        <w:rPr/>
        <w:t>中都有納入，我們的同仁平常都有作這樣的訓練。我們所能作的訓練，希望能將人員損傷、傷害降到最低。這些我們都無法預防，我們僅能說災害降到最低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以目前捷運的土木結構來看，他也經過</w:t>
      </w:r>
      <w:r>
        <w:rPr/>
        <w:t>921</w:t>
      </w:r>
      <w:r>
        <w:rPr/>
        <w:t>考驗，也經過颱風侵襲考驗，事實上我們對於防颱防洪作業，每年都會配合作各項</w:t>
      </w:r>
      <w:r>
        <w:rPr>
          <w:u w:val="single"/>
        </w:rPr>
        <w:t>檢查</w:t>
      </w:r>
      <w:r>
        <w:rPr>
          <w:vertAlign w:val="superscript"/>
        </w:rPr>
        <w:t>8-(2)0</w:t>
      </w:r>
      <w:r>
        <w:rPr/>
        <w:t>，逐項去作檢查，所以這個部份，應該經得起考驗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其實捷運也是一種</w:t>
      </w:r>
      <w:r>
        <w:rPr>
          <w:u w:val="single"/>
        </w:rPr>
        <w:t>經驗的累積</w:t>
      </w:r>
      <w:r>
        <w:rPr>
          <w:vertAlign w:val="superscript"/>
        </w:rPr>
        <w:t>8-(5)</w:t>
      </w:r>
      <w:r>
        <w:rPr/>
        <w:t>，例如防震部份，中央氣象局都與我們行控中心有所連線，公司也都設有風速儀，風速儀就是測量當風速到達一定限制，我們可以立即處理或停車，這也是之前沒有後來經驗告訴我們，要作這些東西，因此我們藉由經驗增加很多預防工作。像地震以前都是氣象局事後傳真地震資料給我們，這樣是於事無補，於是我們就自行增設地震儀來偵測地震，因此發生地震我們行控中心可以立即處理，例如先把列車先靠站等等措施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那對員工設備檢查部份看法如何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我們目前作法是每個月有一個設備檢查的</w:t>
      </w:r>
      <w:r>
        <w:rPr>
          <w:u w:val="single"/>
        </w:rPr>
        <w:t>工作計畫表</w:t>
      </w:r>
      <w:r>
        <w:rPr>
          <w:vertAlign w:val="superscript"/>
        </w:rPr>
        <w:t>9-(11)</w:t>
      </w:r>
      <w:r>
        <w:rPr/>
        <w:t>單由員工填寫，員工該作的事情固定的例行的，我們做成一張表格出來，每一車站填寫一張表格，檢查完畢必須簽名，檢查項目包含變電箱測試、植栽澆水等等，還區成早班午班晚班工作項目。站務人員除服務旅客外，還是有需多事情需要作，例如日檢查、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因為我們現在在推動</w:t>
      </w:r>
      <w:r>
        <w:rPr/>
        <w:t>ISO</w:t>
      </w:r>
      <w:r>
        <w:rPr/>
        <w:t>認證，所以一些作業都要書面化表格化。過程當中，檢查設備必須知道哪些設備需要檢查，需要檢查哪些設備，靠人去作檢視。但車站的設備例如防火、消防、防煙設備、空調設備、售票設備等，目前都以電腦連線，若有狀況都會發出緊訊，我們會馬上知道，立即去處理，可排除得立即排除，無法排除請維修單位來修復，跟安全有關的更會優先來處理，跟營運有關則會列入一般檢查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跟整個安全有關的東西，都會自動監控，發生問題都會有訊號到行控中心及詢問處。那在設備檢查部份，就是說他設備是要去巡視，瞭解整個車站周遭是否有異常情事發生，因為人才能看得到。單靠設備是不足的，設備是可以欺騙的。想這部份我們在輔助人去看，其實電子的東西故障，傳訊號感應可能也會失靈，今天他可能傳出來是正常，但內部已經亂成一團，這就有賴我們人去處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綜合來說好像是偏重在人及設備方面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對，像最近這幾次事故，都是</w:t>
      </w:r>
      <w:r>
        <w:rPr>
          <w:u w:val="single"/>
        </w:rPr>
        <w:t>外在因素</w:t>
      </w:r>
      <w:r>
        <w:rPr>
          <w:vertAlign w:val="superscript"/>
        </w:rPr>
        <w:t>8-(6)</w:t>
      </w:r>
      <w:r>
        <w:rPr/>
        <w:t>造成，如民權西路站發生列車壓到隔音棉事故，這是施工廠商管理不慎所引起的。士林站那種自殺事件，說實在也很預防。全世界捷運系統，也很少有作月台門，只有新加坡有建造而已，這部份我們也很難控制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第二階段討論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從安全的角度看，就您瞭解的捷運安全設施之整體規劃是否還有改善的空間？若有請詳細描述需改善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安全部份要改善應該是安全門的興建，那可以避免</w:t>
      </w:r>
      <w:r>
        <w:rPr>
          <w:u w:val="single"/>
        </w:rPr>
        <w:t>人員掉落、東西掉落</w:t>
      </w:r>
      <w:r>
        <w:rPr>
          <w:vertAlign w:val="superscript"/>
        </w:rPr>
        <w:t>1-(15)</w:t>
      </w:r>
      <w:r>
        <w:rPr/>
        <w:t>等事情發生，不過我覺得把問題擴過的太大，（</w:t>
      </w:r>
      <w:r>
        <w:rPr/>
        <w:t>L</w:t>
      </w:r>
      <w:r>
        <w:rPr/>
        <w:t>：是比較不可行嗎？），不是不可行，而是說像法國捷運一年約死傷三百人，可是他們不會見報，因為媒體記者知道這會</w:t>
      </w:r>
      <w:r>
        <w:rPr>
          <w:u w:val="single"/>
        </w:rPr>
        <w:t>有仿效的效果</w:t>
      </w:r>
      <w:r>
        <w:rPr>
          <w:vertAlign w:val="superscript"/>
        </w:rPr>
        <w:t>1-(7)</w:t>
      </w:r>
      <w:r>
        <w:rPr/>
        <w:t>。例如去年在關渡站有小孩誤闖端牆門事件，因此我們也加強端牆們設計，事實上，以車站安全管理的角度而言，需改善的空間並不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其實像自殺事件預防，單單一項安全設備可能都需要數千萬以上，而且還需考量</w:t>
      </w:r>
      <w:r>
        <w:rPr>
          <w:u w:val="single"/>
        </w:rPr>
        <w:t>系統穩定度</w:t>
      </w:r>
      <w:r>
        <w:rPr>
          <w:vertAlign w:val="superscript"/>
        </w:rPr>
        <w:t>1-(8)</w:t>
      </w:r>
      <w:r>
        <w:rPr/>
        <w:t>，全世界也沒幾個過家有如此設計。加裝設備也必須考量系統連接上的問題，及</w:t>
      </w:r>
      <w:r>
        <w:rPr>
          <w:u w:val="single"/>
        </w:rPr>
        <w:t>後續維修成本問題</w:t>
      </w:r>
      <w:r>
        <w:rPr>
          <w:vertAlign w:val="superscript"/>
        </w:rPr>
        <w:t>1-(9)</w:t>
      </w:r>
      <w:r>
        <w:rPr/>
        <w:t>，不能說只為了單一安全原因，必須評估整個的成本及經濟效益利益，也要考量系統穩定度及成熟度。我們經驗也是一直在累積，例如以前並無全面性監視系統來錄影，但經過幾次事件後，發現車站需要有全面監視系統，因此我們就慢慢來增設這些安全設備。但這些設備都是要先經過評估的，不是說為了安全就不惜鉅資花費，還需考量他的整個效益。但我們的安全規範還是算不錯，不過有很多因素還不知道，或許未來還有很多需要改善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從安全的角度看，就您瞭解的捷運運轉安全設計是否還有改善的空間？您覺得此設備之設計仍有任何的問題嗎？請詳細描述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全世界目前使用</w:t>
      </w:r>
      <w:r>
        <w:rPr/>
        <w:t>ATS</w:t>
      </w:r>
      <w:r>
        <w:rPr/>
        <w:t>系統大都沒太大的問題，如副段長所說的，我在強調一點其實「安全是有價的」，我今天花鉅資只為了防範一千年才發生的事故，那可不必了。因為我可以借由其他管道來加以防範。所以我們發生的歷次狀況都是人為因素較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</w:t>
      </w:r>
      <w:r>
        <w:rPr/>
        <w:t>ATS</w:t>
      </w:r>
      <w:r>
        <w:rPr/>
        <w:t>、</w:t>
      </w:r>
      <w:r>
        <w:rPr/>
        <w:t>ATP</w:t>
      </w:r>
      <w:r>
        <w:rPr/>
        <w:t>大都只在系統剛開始運作比較會發生問題，因為剛開始</w:t>
      </w:r>
      <w:r>
        <w:rPr>
          <w:u w:val="single"/>
        </w:rPr>
        <w:t>系統穩定度不夠</w:t>
      </w:r>
      <w:r>
        <w:rPr>
          <w:vertAlign w:val="superscript"/>
        </w:rPr>
        <w:t>2-(3)</w:t>
      </w:r>
      <w:r>
        <w:rPr/>
        <w:t>，以淡水站而言，因為這裡靠近海邊，所以</w:t>
      </w:r>
      <w:r>
        <w:rPr>
          <w:u w:val="single"/>
        </w:rPr>
        <w:t>空氣中含鹽分及濕氣很重</w:t>
      </w:r>
      <w:r>
        <w:rPr>
          <w:vertAlign w:val="superscript"/>
        </w:rPr>
        <w:t>2-(5)</w:t>
      </w:r>
      <w:r>
        <w:rPr/>
        <w:t>，所以導致設備損壞較快速，系統穩定度就不佳，雖沒有釀成人員大災害，不過卻造成財產損失。這些都是因為設備不穩定導致人員錯誤判斷。（</w:t>
      </w:r>
      <w:r>
        <w:rPr/>
        <w:t>B1</w:t>
      </w:r>
      <w:r>
        <w:rPr/>
        <w:t>：</w:t>
      </w:r>
      <w:r>
        <w:rPr>
          <w:u w:val="single"/>
        </w:rPr>
        <w:t>這些因素可能包含環境、天候</w:t>
      </w:r>
      <w:r>
        <w:rPr>
          <w:vertAlign w:val="superscript"/>
        </w:rPr>
        <w:t>2-(5)</w:t>
      </w:r>
      <w:r>
        <w:rPr/>
        <w:t>。），有很多因素加強過來才會發生，不是單單一個因素，原本這套設計，我們是認為相當不錯，現在跟以前比起來已經好很多，所以說我們的工安及事故事件降低很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系統安全興建：您曾否發現捷運興建後，營運安全有任何需要再加以改善或當初興建時未加以考量的？您認為捷運所使用材料是否容易取得並符合標準？請詳細描述需改善及未符合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我想這是很多為人所詬病的，因為之前捷運局的顧問都是英國或美國顧問，他們開出來的規格，都比較偏向於他們那邊，這是國際化的標準。我記得曾經要求一種鋼，而那種鋼只有盧森堡一家小鋼鐵工廠才有，這是不合理的部份。目前捷運局設計已朝向，用國貨來設計，這部份未來應該不會有太大問題。以前木柵線燈管還發生短一節狀況。（</w:t>
      </w:r>
      <w:r>
        <w:rPr/>
        <w:t>B2</w:t>
      </w:r>
      <w:r>
        <w:rPr/>
        <w:t>：這種情形很多啦。）當初</w:t>
      </w:r>
      <w:r>
        <w:rPr>
          <w:u w:val="single"/>
        </w:rPr>
        <w:t>國外設計規格來國內使用不太一樣</w:t>
      </w:r>
      <w:r>
        <w:rPr>
          <w:vertAlign w:val="superscript"/>
        </w:rPr>
        <w:t>3-(2)</w:t>
      </w:r>
      <w:r>
        <w:rPr/>
        <w:t>。因為是顧問建議的規格，</w:t>
      </w:r>
      <w:r>
        <w:rPr>
          <w:u w:val="single"/>
        </w:rPr>
        <w:t>捷運局本身也沒有經驗</w:t>
      </w:r>
      <w:r>
        <w:rPr>
          <w:vertAlign w:val="superscript"/>
        </w:rPr>
        <w:t>3-(1)</w:t>
      </w:r>
      <w:r>
        <w:rPr/>
        <w:t>，等於是看外來和尚念經，就造他的建造採購了。所以沒去仔細考量國內市場，我知道捷運局以都已經用國貨了，以前公園景光燈壞了</w:t>
      </w:r>
      <w:r>
        <w:rPr>
          <w:u w:val="single"/>
        </w:rPr>
        <w:t>可能沒有料修，因為要國外進口</w:t>
      </w:r>
      <w:r>
        <w:rPr>
          <w:vertAlign w:val="superscript"/>
        </w:rPr>
        <w:t>3-(5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如果能用國貨都用國貨了，比較能夠取得且單價便宜，讓我們後續維修會造這樣子來作，有些我們也會自行發明來作。例如說我們有些隨身設備，就是我們內部研發出來的。所以我們盡量用國內自行生產的設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營運安全管理：（</w:t>
      </w:r>
      <w:r>
        <w:rPr/>
        <w:t>1</w:t>
      </w:r>
      <w:r>
        <w:rPr/>
        <w:t>）您認為運行計畫和運轉規章還有沒有需再改善的地方。</w:t>
      </w:r>
      <w:r>
        <w:rPr/>
        <w:t>(2)</w:t>
      </w:r>
      <w:r>
        <w:rPr/>
        <w:t>您認為目前的工作環境還有沒有需在改善的地方，會不會影響到你的工作情緒？</w:t>
      </w:r>
      <w:r>
        <w:rPr/>
        <w:t>(3)</w:t>
      </w:r>
      <w:r>
        <w:rPr/>
        <w:t>公司對員工的安全訓練內容對您在工作上是否仍還需要加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運行計畫跟安全管理較無相關，因為他是屬於列車安排、排點等，這屬於運轉課的工作。他會考慮尖離峰情形，盡量把列車措開，避免兩列車同時到站，造成</w:t>
      </w:r>
      <w:r>
        <w:rPr>
          <w:u w:val="single"/>
        </w:rPr>
        <w:t>人潮過多擁擠</w:t>
      </w:r>
      <w:r>
        <w:rPr>
          <w:vertAlign w:val="superscript"/>
        </w:rPr>
        <w:t>4-(6)</w:t>
      </w:r>
      <w:r>
        <w:rPr/>
        <w:t>。運轉規章部份，我們都有持續改善。（</w:t>
      </w:r>
      <w:r>
        <w:rPr/>
        <w:t>B2</w:t>
      </w:r>
      <w:r>
        <w:rPr/>
        <w:t>：對，我們持續在改善，幾乎每年度每季都再改善。），我們也都訂有進度，可能是兩年這樣是對的現在就錯了，例如新北投支線，以前六列車照開，現在</w:t>
      </w:r>
      <w:r>
        <w:rPr>
          <w:u w:val="single"/>
        </w:rPr>
        <w:t>居民抗爭</w:t>
      </w:r>
      <w:r>
        <w:rPr>
          <w:vertAlign w:val="superscript"/>
        </w:rPr>
        <w:t>4-(1)</w:t>
      </w:r>
      <w:r>
        <w:rPr/>
        <w:t>，我們就需調整我們的方向、修改規章、修改設備以符合現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我們都有持續再更改修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就你瞭解公司員工是否有工作環境方面的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我想這是一個老問題了，因為運輸服務業這種工作，不能要求環境能有多好，因為這必須一早一晚輪班，向這種</w:t>
      </w:r>
      <w:r>
        <w:rPr>
          <w:u w:val="single"/>
        </w:rPr>
        <w:t>工作環境及時間不是說很好</w:t>
      </w:r>
      <w:r>
        <w:rPr>
          <w:vertAlign w:val="superscript"/>
        </w:rPr>
        <w:t>5-(7)</w:t>
      </w:r>
      <w:r>
        <w:rPr/>
        <w:t>，那車站提供的</w:t>
      </w:r>
      <w:r>
        <w:rPr>
          <w:u w:val="single"/>
        </w:rPr>
        <w:t>空間是有點狹小</w:t>
      </w:r>
      <w:r>
        <w:rPr>
          <w:vertAlign w:val="superscript"/>
        </w:rPr>
        <w:t>5-(8)</w:t>
      </w:r>
      <w:r>
        <w:rPr/>
        <w:t>，但礙於現況只能接受了。我們都會盡可能滿足員工需求，那除外服務旅客部份，</w:t>
      </w:r>
      <w:r>
        <w:rPr>
          <w:u w:val="single"/>
        </w:rPr>
        <w:t>旅客</w:t>
      </w:r>
      <w:r>
        <w:rPr>
          <w:vertAlign w:val="superscript"/>
        </w:rPr>
        <w:t>5-(9)</w:t>
      </w:r>
      <w:r>
        <w:rPr/>
        <w:t>可能是影響員工工作情緒最主要的原因，因為旅客狀況太多了，不管是旅客本身或員工服務時所發生的狀況，他都歸咎於我們服務不好，他有尚方寶劍，可以去投書、投訴，像這樣就會造成員工的壓力，那旅客的素質我們不能要求，旅客常有花錢就是大爺的心態，另外旅客對於相關設施設備也有不瞭解情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  <w:r>
        <w:rPr/>
        <w:t>：工作環境部份，公司也陸陸續續有在改進，例如淡水線詢問處當初設計就太小，後來南港線及新店線已經擴大詢問處空間，目前的詢問處太小要改善是不太可能，因為牽扯到一些管線及其他設備問題。所以我們作法是能夠改善我們會盡量作改善，例如以前詢問處夏天會很熱，我們就增設空調設備。工作環境都常也會因人而異，我覺得我們會以工作效率最大下，提供他最舒適的工作環境，不會讓他沒辦法工作。剛才段長說過我們的工作跟別人不太一樣，我們也是屬於服務業，我們自許服務能夠不錯，但</w:t>
      </w:r>
      <w:r>
        <w:rPr>
          <w:u w:val="single"/>
        </w:rPr>
        <w:t>旅客</w:t>
      </w:r>
      <w:r>
        <w:rPr>
          <w:vertAlign w:val="superscript"/>
        </w:rPr>
        <w:t>5-(9)</w:t>
      </w:r>
      <w:r>
        <w:rPr/>
        <w:t>的素質、外面環境並不是相對應的，所以說對我們可能有些負面的因素，當然我們也是人，因此也會隨外在環境而變化，我們也會加強訓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不知道對於維修安全管理部份是否有任何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對於我們公司維修保養部份，目前大部分的情形還算良好，但是有時候</w:t>
      </w:r>
      <w:r>
        <w:rPr>
          <w:u w:val="single"/>
        </w:rPr>
        <w:t>維修人員與運務人員的本位主義或心態上的問題</w:t>
      </w:r>
      <w:r>
        <w:rPr>
          <w:vertAlign w:val="superscript"/>
        </w:rPr>
        <w:t>7-(4)</w:t>
      </w:r>
      <w:r>
        <w:rPr/>
        <w:t>，有時候站務人員服務旅客，有些設備一定會壞，維修人員不是站在第一線，他會抱怨我們，以為我們放任旅客去使用而故障了，像這些都是發生過的情事，就是說維修人員會怪站務人員不好好使用設備讓他故障，所以我覺得在</w:t>
      </w:r>
      <w:r>
        <w:rPr>
          <w:u w:val="single"/>
        </w:rPr>
        <w:t>配合度</w:t>
      </w:r>
      <w:r>
        <w:rPr>
          <w:vertAlign w:val="superscript"/>
        </w:rPr>
        <w:t>7-(8)</w:t>
      </w:r>
      <w:r>
        <w:rPr/>
        <w:t>上是有需要加強，因為不同部門都會有不同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您認為捷運公司及員工的緊急應變能力是否還需要再加強？若有，需在加強的地方為何？</w:t>
      </w:r>
      <w:r>
        <w:rPr>
          <w:rFonts w:eastAsia="Times New Roman"/>
        </w:rPr>
        <w:t xml:space="preserve"> </w:t>
      </w:r>
      <w:r>
        <w:rPr/>
        <w:t>最近你是否曾處理任何捷運意外事故。怎麼發生？如何發生？是否有任何措施事前可以預防？你認為是什麼錯誤導致事故發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</w:t>
      </w:r>
      <w:r>
        <w:rPr/>
        <w:t>：當然員工本身得應變能力當然還是需要再加強，一些事情都是</w:t>
      </w:r>
      <w:r>
        <w:rPr>
          <w:u w:val="single"/>
        </w:rPr>
        <w:t>經驗法則</w:t>
      </w:r>
      <w:r>
        <w:rPr>
          <w:vertAlign w:val="superscript"/>
        </w:rPr>
        <w:t>8-(5)</w:t>
      </w:r>
      <w:r>
        <w:rPr/>
        <w:t>，那如何加強除平常溫故訓練及加強訓練之外，我們也會經常提醒，因此我覺得加強只能有賴經驗，這沒辦法用書面來提醒。處理的事故我舉兩個例子，一個是象神颱風來襲，我們的防颱作業程序都處理好了，但發生了民宅加蓋的部份整個掉落到我們軌道上來，像這種</w:t>
      </w:r>
      <w:r>
        <w:rPr>
          <w:u w:val="single"/>
        </w:rPr>
        <w:t>異物</w:t>
      </w:r>
      <w:r>
        <w:rPr>
          <w:vertAlign w:val="superscript"/>
        </w:rPr>
        <w:t>8-(6)</w:t>
      </w:r>
      <w:r>
        <w:rPr/>
        <w:t>比較明顯我們會去提醒他拆除或搬移，但對於民宅加蓋部份，我們也不知道如何預防。（</w:t>
      </w:r>
      <w:r>
        <w:rPr/>
        <w:t>L</w:t>
      </w:r>
      <w:r>
        <w:rPr/>
        <w:t>：當初捷運興建沒考慮到嗎？）。捷運興建是有考慮到，因為有所謂的禁建範圍，這個我們平常是都有在巡視。另一個是，天燈掉落軌道事件，天燈飄到大安站軌道上，電聯車經過後與天燈內的鐵絲剛好接觸的第三軌與輪緣鋼圈，並穿破鋼圈。（</w:t>
      </w:r>
      <w:r>
        <w:rPr/>
        <w:t>L</w:t>
      </w:r>
      <w:r>
        <w:rPr/>
        <w:t>：軌道有異物無法偵測嗎？）軌道有異物是可以偵測，但異物讓你無法偵測，因為我們偵測是靠車輛去偵測，他接觸到第三軌也會短路，可是他就擺在中間，沒辦法偵測到。這種沒辦法防範了，外在因素我們比較不防範。有一次有一位馬偕醫院癌症患者，他想自殺殺就坐在月台上，結果站務人員發現他異常停留，結果發現他有這樣的意圖，就勸他護送他回醫院，也消除了一件事故的發生，這就是</w:t>
      </w:r>
      <w:r>
        <w:rPr>
          <w:u w:val="single"/>
        </w:rPr>
        <w:t>員工應變能力及觀察能力夠敏銳</w:t>
      </w:r>
      <w:r>
        <w:rPr>
          <w:vertAlign w:val="superscript"/>
        </w:rPr>
        <w:t>8-(1)0</w:t>
      </w:r>
      <w:r>
        <w:rPr/>
        <w:t>。我們捷運對於安全要求相當嚴格，安全永遠第一，不論是乘客安全、設備安全、自己本身安全，這都是重要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監督檢核管理：以固定表格知道使用的設備的使用情況執行上是否順利？有沒有更佳的方式？什麼設備較容易故障？主管的監督是否造成你工作上的壓力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目前來講我們覺得</w:t>
      </w:r>
      <w:r>
        <w:rPr>
          <w:u w:val="single"/>
        </w:rPr>
        <w:t>檢核表</w:t>
      </w:r>
      <w:r>
        <w:rPr>
          <w:vertAlign w:val="superscript"/>
        </w:rPr>
        <w:t>9-(11)</w:t>
      </w:r>
      <w:r>
        <w:rPr/>
        <w:t>示相當不錯的方式，但我們也不斷的修改（</w:t>
      </w:r>
      <w:r>
        <w:rPr/>
        <w:t>B1</w:t>
      </w:r>
      <w:r>
        <w:rPr/>
        <w:t>：反覆檢討），設備檢查讓他效果達到最好，所花的時間最少，這我們一直努力作的方向。目前是以</w:t>
      </w:r>
      <w:r>
        <w:rPr>
          <w:u w:val="single"/>
        </w:rPr>
        <w:t>消防設備較容易故障</w:t>
      </w:r>
      <w:r>
        <w:rPr>
          <w:u w:val="single"/>
          <w:vertAlign w:val="superscript"/>
        </w:rPr>
        <w:t>9-(3)</w:t>
      </w:r>
      <w:r>
        <w:rPr/>
        <w:t>，不過這牽扯到很多因素，包含使用年限問題，捷</w:t>
      </w:r>
      <w:r>
        <w:rPr>
          <w:u w:val="single"/>
        </w:rPr>
        <w:t>運站是在</w:t>
      </w:r>
      <w:r>
        <w:rPr>
          <w:u w:val="single"/>
        </w:rPr>
        <w:t>86</w:t>
      </w:r>
      <w:r>
        <w:rPr>
          <w:u w:val="single"/>
        </w:rPr>
        <w:t>年通車，可是他好幾年前就興建完成，所以設備已經用十年，有些設備陸陸續續也該壞了，所已有些設備也陸陸續續該更換</w:t>
      </w:r>
      <w:r>
        <w:rPr>
          <w:vertAlign w:val="superscript"/>
        </w:rPr>
        <w:t>9-(5)</w:t>
      </w:r>
      <w:r>
        <w:rPr/>
        <w:t>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這樣的檢查方式員工是否造成壓力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一切以安全為原則，不應該有這樣的想法，適當的壓力也是應該，壓力應該不置於過重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2</w:t>
      </w:r>
      <w:r>
        <w:rPr/>
        <w:t>：其實設備壞掉對他而言，報修就好我們並度會責怪他，他們比較會有壓力是在售票系統壞了，因為旅客會買不到票，造成</w:t>
      </w:r>
      <w:r>
        <w:rPr>
          <w:u w:val="single"/>
        </w:rPr>
        <w:t>旅客對他壓力較大</w:t>
      </w:r>
      <w:r>
        <w:rPr>
          <w:vertAlign w:val="superscript"/>
        </w:rPr>
        <w:t>9-(6)</w:t>
      </w:r>
      <w:r>
        <w:rPr/>
        <w:t>。其實設備壞掉，若不是站務人員的問題，而是設備自然損壞，我們鬥不會歸咎於他，這應該是維修人員監督。其實適當壓力也是應該，才會有動力跟助力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1</w:t>
      </w:r>
      <w:r>
        <w:rPr/>
        <w:t>：像我們的檢核表，平常也要配合我們作站務的檢視，才能確保他的品質。不過像電梯及電扶梯壞了，我們會盡快要求維修人員來修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B</w:t>
      </w:r>
      <w:r>
        <w:rPr/>
        <w:t>-(2)</w:t>
      </w:r>
      <w:r>
        <w:rPr/>
        <w:t>場會議記錄</w:t>
      </w:r>
    </w:p>
    <w:p>
      <w:pPr>
        <w:pStyle w:val="Normal"/>
        <w:rPr/>
      </w:pPr>
      <w:r>
        <w:rPr/>
        <w:t>會議時間：</w:t>
      </w:r>
      <w:r>
        <w:rPr/>
        <w:t>90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  <w:t>時間：第二場</w:t>
      </w:r>
      <w:r>
        <w:rPr/>
        <w:t>PM</w:t>
      </w:r>
      <w:r>
        <w:rPr/>
        <w:t>：</w:t>
      </w:r>
      <w:r>
        <w:rPr/>
        <w:t>1</w:t>
      </w:r>
      <w:r>
        <w:rPr/>
        <w:t>：</w:t>
      </w:r>
      <w:r>
        <w:rPr/>
        <w:t>00~1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你認為在捷運安全設施規劃（緊急逃生、防火、防震）什麼問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</w:t>
      </w:r>
      <w:r>
        <w:rPr/>
        <w:t>：其實我覺得我們平面段都還好，平面段都看得見，所以都還算好，像平面段以應是以</w:t>
      </w:r>
      <w:r>
        <w:rPr>
          <w:u w:val="single"/>
        </w:rPr>
        <w:t>旅客跨越黃線較多，像一些學生較調皮、或第一次搭捷運的旅客會刻意往下看，這種情形比較多</w:t>
      </w:r>
      <w:r>
        <w:rPr>
          <w:vertAlign w:val="superscript"/>
        </w:rPr>
        <w:t>1-(1)0</w:t>
      </w:r>
      <w:r>
        <w:rPr/>
        <w:t>。因為平面段我們站長比較容易掌握狀況，端牆們部份也已經加高，不太會有以前小孩開端牆門意外。我們在樓梯都貼有逃生動線、滅火器都有標示位置。旅客比較會有問題是，就是外地來的、若是一般通勤旅客大都會搭捷運。可是有一些父母帶小朋友，小朋友容易亂跑而跨越黃線，而父母只負責聊天，這就蠻危險的或是小孩子比較好奇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捷運運轉安全設計（自動防護裝置、自動安全措施、自動煞車系統）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B3</w:t>
      </w:r>
      <w:r>
        <w:rPr/>
        <w:t>：大部分都還好，應該是下雨天，有時候會有越位情形，不過現在已改善很多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那在捷運興建部份是否有什麼問題？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B3</w:t>
      </w:r>
      <w:r>
        <w:rPr/>
        <w:t>：像以前是在颱風天，</w:t>
      </w:r>
      <w:r>
        <w:rPr>
          <w:u w:val="single"/>
        </w:rPr>
        <w:t>滴水情形蠻嚴重</w:t>
      </w:r>
      <w:r>
        <w:rPr>
          <w:vertAlign w:val="superscript"/>
        </w:rPr>
        <w:t>3-(6)</w:t>
      </w:r>
      <w:r>
        <w:rPr/>
        <w:t>，不過後來都已重新整修，現在就沒有什麼問題。（</w:t>
      </w:r>
      <w:r>
        <w:rPr/>
        <w:t>L</w:t>
      </w:r>
      <w:r>
        <w:rPr/>
        <w:t>：現在都沒有較大問題了嗎？）我們遭遇比較大的問題通常都是</w:t>
      </w:r>
      <w:r>
        <w:rPr>
          <w:u w:val="single"/>
        </w:rPr>
        <w:t>旅客問題</w:t>
      </w:r>
      <w:r>
        <w:rPr>
          <w:vertAlign w:val="superscript"/>
        </w:rPr>
        <w:t>1-(1)0</w:t>
      </w:r>
      <w:r>
        <w:rPr/>
        <w:t>，例如說喝醉酒、孩子沒帶好等這些問題。因為我們接觸旅客比較多。車站設備我們每天例行性都回巡，那些要報修，我們就會循</w:t>
      </w:r>
      <w:r>
        <w:rPr>
          <w:u w:val="single"/>
        </w:rPr>
        <w:t>正常管道回報</w:t>
      </w:r>
      <w:r>
        <w:rPr>
          <w:vertAlign w:val="superscript"/>
        </w:rPr>
        <w:t>8-(19)</w:t>
      </w:r>
      <w:r>
        <w:rPr/>
        <w:t>，這些都不是問題。</w:t>
      </w:r>
      <w:r>
        <w:rPr>
          <w:u w:val="single"/>
        </w:rPr>
        <w:t>旅客問題較嚴重</w:t>
      </w:r>
      <w:r>
        <w:rPr>
          <w:u w:val="single"/>
          <w:vertAlign w:val="superscript"/>
        </w:rPr>
        <w:t>1-(1)0</w:t>
      </w:r>
      <w:r>
        <w:rPr/>
        <w:t>，因為你不知道他下一步要作什麼動作，搞不好有些東西他不滿意，或是某一站服務不好、不知道一些票證規定，他也許會到下一站開口就罵，或者列車延誤，他抱怨就相當大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；在捷運運轉相關規章是否有什麼問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</w:t>
      </w:r>
      <w:r>
        <w:rPr/>
        <w:t>：過一陣子為了因應</w:t>
      </w:r>
      <w:r>
        <w:rPr/>
        <w:t>ISO</w:t>
      </w:r>
      <w:r>
        <w:rPr/>
        <w:t>可能還會有些調整，我們使用是</w:t>
      </w:r>
      <w:r>
        <w:rPr>
          <w:u w:val="single"/>
        </w:rPr>
        <w:t>行車運轉規章</w:t>
      </w:r>
      <w:r>
        <w:rPr>
          <w:vertAlign w:val="superscript"/>
        </w:rPr>
        <w:t>4-(3)</w:t>
      </w:r>
      <w:r>
        <w:rPr/>
        <w:t>，到時候會重新整理一本，所以應該還好，我們站務還有工作手冊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對於員工工作環境是否由什麼看法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工作環境我們是都還好，不過地下段聽說去那裡後</w:t>
      </w:r>
      <w:r>
        <w:rPr>
          <w:u w:val="single"/>
        </w:rPr>
        <w:t>體質會變差</w:t>
      </w:r>
      <w:r>
        <w:rPr>
          <w:vertAlign w:val="superscript"/>
        </w:rPr>
        <w:t>5-(2)</w:t>
      </w:r>
      <w:r>
        <w:rPr/>
        <w:t>，所以平面段感覺視野比較好、光線較充足，高架段也還不錯，所以一般員工較喜歡到平面及高架段工作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我是覺得我們這幾站的</w:t>
      </w:r>
      <w:r>
        <w:rPr>
          <w:u w:val="single"/>
        </w:rPr>
        <w:t>詢問處都蠻狹小</w:t>
      </w:r>
      <w:r>
        <w:rPr>
          <w:u w:val="single"/>
          <w:vertAlign w:val="superscript"/>
        </w:rPr>
        <w:t>5-(8)</w:t>
      </w:r>
      <w:r>
        <w:rPr/>
        <w:t>，不過高架段有大一些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B3</w:t>
      </w:r>
      <w:r>
        <w:rPr/>
        <w:t>：北投站的</w:t>
      </w:r>
      <w:r>
        <w:rPr>
          <w:u w:val="single"/>
        </w:rPr>
        <w:t>詢問處真的太小了</w:t>
      </w:r>
      <w:r>
        <w:rPr>
          <w:vertAlign w:val="superscript"/>
        </w:rPr>
        <w:t>5-(8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對於員工安全訓練覺得有什麼問題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我們是每隔三個月就會一次</w:t>
      </w:r>
      <w:r>
        <w:rPr>
          <w:u w:val="single"/>
        </w:rPr>
        <w:t>溫故訓練</w:t>
      </w:r>
      <w:r>
        <w:rPr>
          <w:vertAlign w:val="superscript"/>
        </w:rPr>
        <w:t>6-(8)</w:t>
      </w:r>
      <w:r>
        <w:rPr/>
        <w:t>，覺得訓練是一種形式上，就是考試、上課，每次訓練內容都是大同小異，大致以人員誤闖軌道等等課程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因為我們接觸就是這些事，公司就是希望我們每一季來記一次，希望你來弄熟，有些是要實際超作，有些是考試，會到北投機廠或行控中心上課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你們對維修部份有什麼看法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之前發生一些問題是，</w:t>
      </w:r>
      <w:r>
        <w:rPr>
          <w:u w:val="single"/>
        </w:rPr>
        <w:t>我們跟維修部報修，他們會拖很久，那因為主管有要求，我們也制定一套流程後，經由廠管催修或我們來催修，所以維修人員比較不會拖了，因為我們也會計算設備可用度</w:t>
      </w:r>
      <w:r>
        <w:rPr>
          <w:vertAlign w:val="superscript"/>
        </w:rPr>
        <w:t>7-(12)</w:t>
      </w:r>
      <w:r>
        <w:rPr/>
        <w:t>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，有這種事情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你對於員工應變能力有什麼看法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我覺得這是要看自己的要求，因為你值班你覺得什麼都沒有，</w:t>
      </w:r>
      <w:r>
        <w:rPr>
          <w:u w:val="single"/>
        </w:rPr>
        <w:t>態度也很懶散</w:t>
      </w:r>
      <w:r>
        <w:rPr>
          <w:u w:val="single"/>
          <w:vertAlign w:val="superscript"/>
        </w:rPr>
        <w:t>8-(11)</w:t>
      </w:r>
      <w:r>
        <w:rPr/>
        <w:t>，到時後出狀況，你就要自己擔起責任，所以要自己稍微有心理準備，那些狀況會遭遇到，自己稍微有個底，這樣遇到緊急狀況才知道如何處理，平常那些規章，久了會忘所以平常還是要翻一下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那對員工設備檢查部份有什麼看法嗎？現在好像都是表格化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對啊，我們就是</w:t>
      </w:r>
      <w:r>
        <w:rPr>
          <w:u w:val="single"/>
        </w:rPr>
        <w:t>固定表格化</w:t>
      </w:r>
      <w:r>
        <w:rPr>
          <w:vertAlign w:val="superscript"/>
        </w:rPr>
        <w:t>9-(11)</w:t>
      </w:r>
      <w:r>
        <w:rPr/>
        <w:t>，我通常在尋撿車站時，大都以看的見的地方為主，例如大廳、月台、機房、天橋等，像機房、號誌房、空調機房等我們都會進去看一下設備是否正常，有些設備跟系統有關係的就會跟行控中心聯繫，故障就會緊急報修，有些跟系統叫無關係的會以另一個管道報修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就合以上所說你覺得主要因素是什麼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其實會出狀況，有時候是以應變能力為最重要，設備普遍而言是都還可以。有時候維修也是蠻重要，因為有時候影響到旅客安全的，他不來維修拖太久，說不定哪個旅客就會碰到，而因此受傷，而造成我們的困擾，今天我一直催修他鬥不來，也是一種問題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第二階段討論題綱：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從安全的角度看，就您瞭解的捷運安全設施之整體規劃是否還有改善的空間？若有請詳細描述需改善情況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有人有提過月台門，但木柵線比較安全，不過成本會比較高，不過這些事後在加裝的設備，有些不是捷運局一開始施工就裝的，這些成本就會很高，像公司常常有些東西也是，一下子弄這個、一下子弄那個，這樣說實在對公司也不是很好，應該是要有一個</w:t>
      </w:r>
      <w:r>
        <w:rPr>
          <w:u w:val="single"/>
        </w:rPr>
        <w:t>整體規劃比較好</w:t>
      </w:r>
      <w:r>
        <w:rPr>
          <w:vertAlign w:val="superscript"/>
        </w:rPr>
        <w:t>1-(11)</w:t>
      </w:r>
      <w:r>
        <w:rPr/>
        <w:t>。其他就都還好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從安全的角度看，就您瞭解的捷運運轉安全設計是否還有改善的空間？您覺得此設備之設計仍有任何的問題嗎？請詳細描述情況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問題不會很大，因為公司主要是運送旅客為目標，只要準時把旅客運運送到地點，這是他最重要的，只要列車運行跟號誌運行都沒問題，應該就沒有問題。有時是會有</w:t>
      </w:r>
      <w:r>
        <w:rPr>
          <w:u w:val="single"/>
        </w:rPr>
        <w:t>越位情形，列車過站不停</w:t>
      </w:r>
      <w:r>
        <w:rPr>
          <w:vertAlign w:val="superscript"/>
        </w:rPr>
        <w:t>2-(3)</w:t>
      </w:r>
      <w:r>
        <w:rPr/>
        <w:t>，這樣旅客就會有不滿的意見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對，應該都還好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您曾否發現捷運興建後，營運安全有任何需要再加以改善或當初興建時未加以考量的？您認為捷運所使用材料是否容易取得並符合標準？請詳細描述需改善及未符合情況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我是覺得匝門太少，因為現在旅客量越來越大，幾乎每個站匝門都有不夠的問題，像淡水站就又另外開一個匝門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匝門有時候確實是一個問題，因為我們匝門雙向之間一定設有一個雙向匝門，以因應不同旅客進出量，像有一次跨年前，一個出站匝門壞、一個進站匝門壞，那時候快被罵死，那就緊急報修，也許是維修人員也在忙，那就會你叫你先怎樣處理，趕快處理協助處理，把問題解決掉。所以匝門太少是個問題。其他高架段，是像旅客搭電扶梯，容易受傷，好像是</w:t>
      </w:r>
      <w:r>
        <w:rPr>
          <w:u w:val="single"/>
        </w:rPr>
        <w:t>電扶梯速度太快</w:t>
      </w:r>
      <w:r>
        <w:rPr>
          <w:vertAlign w:val="superscript"/>
        </w:rPr>
        <w:t>3-(1)0</w:t>
      </w:r>
      <w:r>
        <w:rPr/>
        <w:t>（</w:t>
      </w:r>
      <w:r>
        <w:rPr/>
        <w:t>B4</w:t>
      </w:r>
      <w:r>
        <w:rPr/>
        <w:t>：對對，速度太快。）或者是</w:t>
      </w:r>
      <w:r>
        <w:rPr>
          <w:u w:val="single"/>
        </w:rPr>
        <w:t>老人家</w:t>
      </w:r>
      <w:r>
        <w:rPr>
          <w:vertAlign w:val="superscript"/>
        </w:rPr>
        <w:t>3-(11)</w:t>
      </w:r>
      <w:r>
        <w:rPr/>
        <w:t>他就是不座電梯要搭電扶梯，或者沒家人協助，一個人身體又不適或怎麼樣或喝醉酒，造成受傷，這也是各問題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乘客受傷大部分是什麼事故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乘客受傷大部分都是電扶梯摔傷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對，電扶梯摔傷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如果旅客帶太多東西走一般匝門是太小，會卡到我們會建議他走殘障匝門，或帶小孩子的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</w:t>
      </w:r>
      <w:r>
        <w:rPr>
          <w:u w:val="single"/>
        </w:rPr>
        <w:t>匝門是有點太窄</w:t>
      </w:r>
      <w:r>
        <w:rPr>
          <w:u w:val="single"/>
          <w:vertAlign w:val="superscript"/>
        </w:rPr>
        <w:t>3-(9)</w:t>
      </w:r>
      <w:r>
        <w:rPr/>
        <w:t>，還有三度轉問題，他那各根跟取票太近，旅客一取票會撞倒不讓他過，因為他需要有一段反應時間，所以感覺上要設計遠一點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在營運安全管理部份（</w:t>
      </w:r>
      <w:r>
        <w:rPr/>
        <w:t>1</w:t>
      </w:r>
      <w:r>
        <w:rPr/>
        <w:t>）您認為運行計畫和運轉規章還有沒有需再改善的地方。</w:t>
      </w:r>
      <w:r>
        <w:rPr/>
        <w:t>(2)</w:t>
      </w:r>
      <w:r>
        <w:rPr/>
        <w:t>您認為目前的工作環境還有沒有需在改善的地方，會不會影響到你的工作情緒？</w:t>
      </w:r>
      <w:r>
        <w:rPr/>
        <w:t>(3)</w:t>
      </w:r>
      <w:r>
        <w:rPr/>
        <w:t>公司對員工的安全訓練內容對您在工作上是否仍還需要加強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目前都還好，過一陣子會調整，現在都還好。工作環境也都還好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那工作時間呢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像我們都要輪班，時間是八小時，是需要比較早上班，比較晚下班，不過習慣就好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有沒有聽過其他同仁說過工作環境影響情緒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大部分是旅客問題，只要一天遇到一個</w:t>
      </w:r>
      <w:r>
        <w:rPr>
          <w:u w:val="single"/>
        </w:rPr>
        <w:t>惡劣的旅客</w:t>
      </w:r>
      <w:r>
        <w:rPr>
          <w:vertAlign w:val="superscript"/>
        </w:rPr>
        <w:t>5-(9)</w:t>
      </w:r>
      <w:r>
        <w:rPr/>
        <w:t>，整天心情就會受到影響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只要一上班就遇到，那真的整天上班都受到影響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那公司對員工的安全訓練部份呢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應該是足夠，一開始進公司就會先訓練，而且每一季也都會再訓練，</w:t>
      </w:r>
      <w:r>
        <w:rPr>
          <w:u w:val="single"/>
        </w:rPr>
        <w:t>溫故訓練</w:t>
      </w:r>
      <w:r>
        <w:rPr>
          <w:vertAlign w:val="superscript"/>
        </w:rPr>
        <w:t>6-(8)</w:t>
      </w:r>
      <w:r>
        <w:rPr/>
        <w:t>，只</w:t>
      </w:r>
      <w:r>
        <w:rPr>
          <w:u w:val="single"/>
        </w:rPr>
        <w:t>時候有些規定他改來改去</w:t>
      </w:r>
      <w:r>
        <w:rPr>
          <w:vertAlign w:val="superscript"/>
        </w:rPr>
        <w:t>6-(3)</w:t>
      </w:r>
      <w:r>
        <w:rPr/>
        <w:t>，例如說票證規定，有時候我們會覺得說，腦袋要記太多，又時候真的會忘掉一些東西，因為要記的東西太多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你對於捷運在維修安全管理還需要改善嗎？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希望我們報修他們能儘快來解決，有時候他們會拖，有些是當初捷運蓋時，有些東西是國外進口，然後報修時，維修部就會說，</w:t>
      </w:r>
      <w:r>
        <w:rPr>
          <w:u w:val="single"/>
        </w:rPr>
        <w:t>這個沒備品這個待料中</w:t>
      </w:r>
      <w:r>
        <w:rPr>
          <w:vertAlign w:val="superscript"/>
        </w:rPr>
        <w:t>7-(9)</w:t>
      </w:r>
      <w:r>
        <w:rPr/>
        <w:t>等等事情，一拖就是好久，造成我們在使用上不方便。像我們的前面鐵捲門，有一陣子就壞很久，維修人員說沒備品，然後就一直拖，然後一直催修才來弄，不過也沒修得很好，還是有些故障，使用上不是很方便。很多東西都是國外的，有時候這個東西壞，</w:t>
      </w:r>
      <w:r>
        <w:rPr>
          <w:u w:val="single"/>
        </w:rPr>
        <w:t>就會待料中，或是說要再採購，還要一段時間</w:t>
      </w:r>
      <w:r>
        <w:rPr>
          <w:vertAlign w:val="superscript"/>
        </w:rPr>
        <w:t>7-(9)</w:t>
      </w:r>
      <w:r>
        <w:rPr/>
        <w:t>，造成這樣有點困擾。有時候維修人員人力不足時，是會給外面廠商外包。這我們不是很清楚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L</w:t>
      </w:r>
      <w:r>
        <w:rPr/>
        <w:t>：您認為捷運公司及員工的緊急應變能力是否還需要再加強？若有，需在加強的地方為何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要在加強是</w:t>
      </w:r>
      <w:r>
        <w:rPr>
          <w:u w:val="single"/>
        </w:rPr>
        <w:t>旅客安全方面</w:t>
      </w:r>
      <w:r>
        <w:rPr>
          <w:vertAlign w:val="superscript"/>
        </w:rPr>
        <w:t>8-(12)</w:t>
      </w:r>
      <w:r>
        <w:rPr/>
        <w:t>，像旅客精神異常或喝醉酒都很難處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對，</w:t>
      </w:r>
      <w:r>
        <w:rPr>
          <w:u w:val="single"/>
        </w:rPr>
        <w:t>旅客精神異常或喝醉酒都很難處理</w:t>
      </w:r>
      <w:r>
        <w:rPr>
          <w:vertAlign w:val="superscript"/>
        </w:rPr>
        <w:t>8-(12)</w:t>
      </w:r>
      <w:r>
        <w:rPr/>
        <w:t>，喝醉酒他會弄髒環境那還好，只要清理乾淨就好，問題是他會賴著鬧事，協助他上車他不要，一下反反覆覆，這很麻煩，捷運警察來處理也不一定有效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最近你是否曾處理任何捷運意外事故。怎麼發生？如何發生？是否有任何措施事前可以預防？你認為是什麼錯誤導致事故發生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最近都很平安，以前在竹圍站，有一旅客從後站進來是要打電話，他一眼看到公共電話在詢問處旁邊，然後那就跳下月台跑到軌道上，也許是公共電話標示不清楚，所以造成說他為了打電話。其實旅客自己對安全性也不是很注意，怎麼可以跳下軌道。也許</w:t>
      </w:r>
      <w:r>
        <w:rPr>
          <w:u w:val="single"/>
        </w:rPr>
        <w:t>加強標示</w:t>
      </w:r>
      <w:r>
        <w:rPr>
          <w:vertAlign w:val="superscript"/>
        </w:rPr>
        <w:t>8-(13)</w:t>
      </w:r>
      <w:r>
        <w:rPr/>
        <w:t>可以預防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我遇過是以為旅客他屬於</w:t>
      </w:r>
      <w:r>
        <w:rPr>
          <w:u w:val="single"/>
        </w:rPr>
        <w:t>輕度智障</w:t>
      </w:r>
      <w:r>
        <w:rPr>
          <w:u w:val="single"/>
          <w:vertAlign w:val="superscript"/>
        </w:rPr>
        <w:t>8-(12)</w:t>
      </w:r>
      <w:r>
        <w:rPr/>
        <w:t>，那以前我們端牆門不是現在這種，是比較矮的，他要翻過端牆門，然後我看到，我就立刻出去吹哨子，他只是下到那個斜坡，因為這樣就算下軌道了。不過公司已加高端牆們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而且也已經上鎖，不像以前一開就開了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所以你們遇到大多是旅客問題比較多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對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監督檢核管理：您是否會對您所使用的設備進行檢查？您是否知道您使用的設備的使用情況？什麼設備較容易故障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我們通常值班時候，該看的都會看，消防有消防設備負責人，他會每個月</w:t>
      </w:r>
      <w:r>
        <w:rPr>
          <w:u w:val="single"/>
        </w:rPr>
        <w:t>定期檢查</w:t>
      </w:r>
      <w:r>
        <w:rPr>
          <w:vertAlign w:val="superscript"/>
        </w:rPr>
        <w:t>9-(1)0</w:t>
      </w:r>
      <w:r>
        <w:rPr/>
        <w:t>，檢查滅火器、逃生走道等等。旅客常使用的匝門、售票機是比較容易壞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對旅客常用的容易壞，不過這跟安全較無關係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L</w:t>
      </w:r>
      <w:r>
        <w:rPr/>
        <w:t>：主管的監督是否造成你工作上的壓力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4</w:t>
      </w:r>
      <w:r>
        <w:rPr/>
        <w:t>：以前段長會常巡視，現在他比較安心。所以還好啦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  <w:t>B3</w:t>
      </w:r>
      <w:r>
        <w:rPr/>
        <w:t>：當然自己值班希望不要發生事情，不過防歸防，像之前有旅客跑到廁所自殺，所以我們只能盡量小心，</w:t>
      </w:r>
      <w:r>
        <w:rPr>
          <w:u w:val="single"/>
        </w:rPr>
        <w:t>旅客我們很難控制</w:t>
      </w:r>
      <w:r>
        <w:rPr>
          <w:vertAlign w:val="superscript"/>
        </w:rPr>
        <w:t>6-(8)</w:t>
      </w:r>
      <w:r>
        <w:rPr/>
        <w:t>。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3:27:00Z</dcterms:created>
  <dc:creator>GUANG</dc:creator>
  <dc:description/>
  <dc:language>en-US</dc:language>
  <cp:lastModifiedBy>GUANG</cp:lastModifiedBy>
  <cp:lastPrinted>2001-02-15T14:10:00Z</cp:lastPrinted>
  <dcterms:modified xsi:type="dcterms:W3CDTF">2001-07-23T03:27:00Z</dcterms:modified>
  <cp:revision>2</cp:revision>
  <dc:subject/>
  <dc:title>第B場會議記錄</dc:title>
</cp:coreProperties>
</file>