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附錄二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車務人員焦點團體記錄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rPr/>
      </w:pPr>
      <w:r>
        <w:rPr/>
        <w:t>第</w:t>
      </w:r>
      <w:r>
        <w:rPr/>
        <w:t>A</w:t>
      </w:r>
      <w:r>
        <w:rPr/>
        <w:t>場會議記錄</w:t>
      </w:r>
    </w:p>
    <w:p>
      <w:pPr>
        <w:pStyle w:val="Normal"/>
        <w:rPr/>
      </w:pPr>
      <w:r>
        <w:rPr/>
        <w:t>會議時間：</w:t>
      </w:r>
      <w:r>
        <w:rPr/>
        <w:t>90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  <w:t>時間：</w:t>
      </w:r>
      <w:r>
        <w:rPr/>
        <w:t>PM</w:t>
      </w:r>
      <w:r>
        <w:rPr/>
        <w:t>：</w:t>
      </w:r>
      <w:r>
        <w:rPr/>
        <w:t>2:00~ 3: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與會人員：</w:t>
      </w:r>
    </w:p>
    <w:p>
      <w:pPr>
        <w:pStyle w:val="Normal"/>
        <w:rPr/>
      </w:pPr>
      <w:r>
        <w:rPr/>
        <w:t>A1</w:t>
      </w:r>
      <w:r>
        <w:rPr/>
        <w:t>：車務副段長、</w:t>
      </w:r>
      <w:r>
        <w:rPr/>
        <w:t>A2</w:t>
      </w:r>
      <w:r>
        <w:rPr/>
        <w:t>：領班、</w:t>
      </w:r>
      <w:r>
        <w:rPr/>
        <w:t>A3</w:t>
      </w:r>
      <w:r>
        <w:rPr/>
        <w:t>：助管員、</w:t>
      </w:r>
      <w:r>
        <w:rPr/>
        <w:t>A4</w:t>
      </w:r>
      <w:r>
        <w:rPr/>
        <w:t>：司機員、</w:t>
      </w:r>
      <w:r>
        <w:rPr/>
        <w:t>L</w:t>
      </w:r>
      <w:r>
        <w:rPr/>
        <w:t>：主持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階段討論紀錄：</w:t>
      </w:r>
    </w:p>
    <w:p>
      <w:pPr>
        <w:pStyle w:val="Normal"/>
        <w:rPr/>
      </w:pPr>
      <w:r>
        <w:rPr/>
        <w:t>L</w:t>
      </w:r>
      <w:r>
        <w:rPr/>
        <w:t>：各位捷運先進大家好，由於目前我正進行碩士論文之研究，因此感謝各位百忙之中，抽空前來與我進行討論。我想大家先前應該都有拿到一份今天的討論題綱，為瞭解大家對台北捷運的安全問題及事故原因所影響因素，因此舉辦這次討論會，讓我們能更加瞭解台北捷運安全影響因素，在未來提供更佳捷運服務品質。接下來我們請大家討論針對下列九個捷運安全要素，所可能導致的事故及所導致原因，請大家踴躍討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:</w:t>
      </w:r>
      <w:r>
        <w:rPr/>
        <w:t>我們車務部分在「捷運安全設施規劃（緊急逃生、防火、防震）」，對我們而言較能回答車輛安全設計部分。車輛控制在理論上，台北捷運利用閉塞區間控制列車，因此不至於發生碰撞情形。台北捷運在列車頭尾兩端都設有緊急逃生門，當列車車廂門打不開時，才會利用緊急逃生門。車輛設計都具有防火材質，可以耐熱時間達</w:t>
      </w:r>
      <w:r>
        <w:rPr/>
        <w:t>46</w:t>
      </w:r>
      <w:r>
        <w:rPr/>
        <w:t>分鐘。目前台北捷運承受強震應該沒什麼問題，可由上次大地震，台北捷運未發生任何災難證明。</w:t>
      </w:r>
    </w:p>
    <w:p>
      <w:pPr>
        <w:pStyle w:val="Normal"/>
        <w:ind w:firstLine="480"/>
        <w:rPr/>
      </w:pPr>
      <w:r>
        <w:rPr/>
        <w:t>捷運運轉安全設計（自動防護裝置、自動安全措施、自動煞車系統），這些大都交由行控中心作控管，他們會對於列車調度及安全方面作嚴密的控管。駕駛本身也具有列車安全控制的能力，他必須注意路況等等，這些是電腦無法代勞的情況，目前僅有在機廠是以手動開車，其餘大都是行控中心控制。因此發生事情大都是</w:t>
      </w:r>
      <w:r>
        <w:rPr>
          <w:u w:val="single"/>
        </w:rPr>
        <w:t>電腦失靈、號誌故障、轉測器失靈</w:t>
      </w:r>
      <w:r>
        <w:rPr>
          <w:u w:val="single"/>
          <w:vertAlign w:val="superscript"/>
        </w:rPr>
        <w:t>2-(1)</w:t>
      </w:r>
      <w:r>
        <w:rPr/>
        <w:t>等，發生後通常都以人工控制克服，發生這種情形對駕駛員較有壓力。</w:t>
      </w:r>
    </w:p>
    <w:p>
      <w:pPr>
        <w:pStyle w:val="Normal"/>
        <w:ind w:left="480" w:hanging="0"/>
        <w:rPr/>
      </w:pPr>
      <w:r>
        <w:rPr/>
        <w:t>捷運運轉相關規章，我們任何行車都必須遵照行車規章，規章內還會發展出</w:t>
      </w:r>
    </w:p>
    <w:p>
      <w:pPr>
        <w:pStyle w:val="Normal"/>
        <w:rPr/>
      </w:pPr>
      <w:r>
        <w:rPr/>
        <w:t>更多細項，內部會有工作紀錄，因此時時會討論規章內容。車務中心本身有三個車務段，車務中心會統籌三個車務段進行檢討規章，也會要求遵循規章規定。</w:t>
      </w:r>
    </w:p>
    <w:p>
      <w:pPr>
        <w:pStyle w:val="Normal"/>
        <w:ind w:left="480" w:hanging="0"/>
        <w:rPr/>
      </w:pPr>
      <w:r>
        <w:rPr/>
        <w:t>員工工作環境部分，我們工作環境較特殊，有平面、高架、及地下三種。對</w:t>
      </w:r>
    </w:p>
    <w:p>
      <w:pPr>
        <w:pStyle w:val="Normal"/>
        <w:rPr/>
      </w:pPr>
      <w:r>
        <w:rPr/>
        <w:t>於司機員而言，長期在地下段工作，且列車</w:t>
      </w:r>
      <w:r>
        <w:rPr>
          <w:u w:val="single"/>
        </w:rPr>
        <w:t>噪音過大及空氣不良等因素</w:t>
      </w:r>
      <w:r>
        <w:rPr>
          <w:u w:val="single"/>
          <w:vertAlign w:val="superscript"/>
        </w:rPr>
        <w:t>5-(1)</w:t>
      </w:r>
      <w:r>
        <w:rPr/>
        <w:t>，造成心情或情緒上會發生較其他同仁壓力較大，不過捷運公司以盡量加以改善，例如隔音車廂、耳塞等。公司也會對司機員每年進行體檢，過濾</w:t>
      </w:r>
      <w:r>
        <w:rPr>
          <w:u w:val="single"/>
        </w:rPr>
        <w:t>身體狀況</w:t>
      </w:r>
      <w:r>
        <w:rPr>
          <w:u w:val="single"/>
          <w:vertAlign w:val="superscript"/>
        </w:rPr>
        <w:t>5-(2)</w:t>
      </w:r>
      <w:r>
        <w:rPr/>
        <w:t>不良之司機員，遵照相關法規，嚴格控管司機員。</w:t>
      </w:r>
    </w:p>
    <w:p>
      <w:pPr>
        <w:pStyle w:val="Normal"/>
        <w:ind w:left="480" w:hanging="0"/>
        <w:rPr/>
      </w:pPr>
      <w:r>
        <w:rPr/>
        <w:t>員工安全訓練部分，員工一進本公司，就必須接受職前訓練、養成訓練、新</w:t>
      </w:r>
    </w:p>
    <w:p>
      <w:pPr>
        <w:pStyle w:val="Normal"/>
        <w:rPr/>
      </w:pPr>
      <w:r>
        <w:rPr/>
        <w:t>進司機員訓練等課程，這些課程都相當</w:t>
      </w:r>
      <w:r>
        <w:rPr>
          <w:u w:val="single"/>
        </w:rPr>
        <w:t>強調「安全」</w:t>
      </w:r>
      <w:r>
        <w:rPr>
          <w:u w:val="single"/>
          <w:vertAlign w:val="superscript"/>
        </w:rPr>
        <w:t>6-(6)</w:t>
      </w:r>
      <w:r>
        <w:rPr/>
        <w:t>。我們的行車目標，也是</w:t>
      </w:r>
      <w:r>
        <w:rPr>
          <w:u w:val="single"/>
        </w:rPr>
        <w:t>強調「安全第一」</w:t>
      </w:r>
      <w:r>
        <w:rPr>
          <w:u w:val="single"/>
          <w:vertAlign w:val="superscript"/>
        </w:rPr>
        <w:t>6-(6)</w:t>
      </w:r>
      <w:r>
        <w:rPr/>
        <w:t>，不會一眛強調效率。員工教育訓練除了一般教育訓練外，司機員上班前亦會有</w:t>
      </w:r>
      <w:r>
        <w:rPr>
          <w:u w:val="single"/>
        </w:rPr>
        <w:t>「行前指示」</w:t>
      </w:r>
      <w:r>
        <w:rPr>
          <w:vertAlign w:val="superscript"/>
        </w:rPr>
        <w:t>6-(7)</w:t>
      </w:r>
      <w:r>
        <w:rPr/>
        <w:t>，作為公司內部傳達注意事項的方式，也順便提醒員工。公司還會有</w:t>
      </w:r>
      <w:r>
        <w:rPr>
          <w:u w:val="single"/>
        </w:rPr>
        <w:t>「員工溫故訓練」、「案例檢討會」、「安全會議」</w:t>
      </w:r>
      <w:r>
        <w:rPr>
          <w:vertAlign w:val="superscript"/>
        </w:rPr>
        <w:t>6-(8)</w:t>
      </w:r>
      <w:r>
        <w:rPr/>
        <w:t>等，時時檢討台北捷運安全相關問題。</w:t>
      </w:r>
    </w:p>
    <w:p>
      <w:pPr>
        <w:pStyle w:val="Normal"/>
        <w:ind w:left="480" w:hanging="0"/>
        <w:rPr>
          <w:u w:val="single"/>
        </w:rPr>
      </w:pPr>
      <w:r>
        <w:rPr/>
        <w:t>員工應變能力部分，由於</w:t>
      </w:r>
      <w:r>
        <w:rPr>
          <w:u w:val="single"/>
        </w:rPr>
        <w:t>捷運系統變化度相當大</w:t>
      </w:r>
      <w:r>
        <w:rPr>
          <w:vertAlign w:val="superscript"/>
        </w:rPr>
        <w:t>8-(1)</w:t>
      </w:r>
      <w:r>
        <w:rPr/>
        <w:t>，隨時都可能發生</w:t>
      </w:r>
      <w:r>
        <w:rPr>
          <w:u w:val="single"/>
        </w:rPr>
        <w:t>突發</w:t>
      </w:r>
    </w:p>
    <w:p>
      <w:pPr>
        <w:pStyle w:val="Normal"/>
        <w:rPr/>
      </w:pPr>
      <w:r>
        <w:rPr>
          <w:u w:val="single"/>
        </w:rPr>
        <w:t>狀況</w:t>
      </w:r>
      <w:r>
        <w:rPr>
          <w:u w:val="single"/>
          <w:vertAlign w:val="superscript"/>
        </w:rPr>
        <w:t>8-(4)</w:t>
      </w:r>
      <w:r>
        <w:rPr/>
        <w:t>，例如供電系統跳電、乘客跳下軌道等，但目前已經由經驗累積，因此員工應變能力還算不錯，這可由司機員對於故障排除的準確率高達</w:t>
      </w:r>
      <w:r>
        <w:rPr/>
        <w:t>90</w:t>
      </w:r>
      <w:r>
        <w:rPr/>
        <w:t>％以上得知。</w:t>
      </w:r>
    </w:p>
    <w:p>
      <w:pPr>
        <w:pStyle w:val="Normal"/>
        <w:ind w:left="480" w:hanging="0"/>
        <w:rPr/>
      </w:pPr>
      <w:r>
        <w:rPr/>
        <w:t>員工設備檢查部分，我們司機員主要會針對電聯車設備的檢查，在電聯車尚</w:t>
      </w:r>
    </w:p>
    <w:p>
      <w:pPr>
        <w:pStyle w:val="Normal"/>
        <w:rPr/>
      </w:pPr>
      <w:r>
        <w:rPr/>
        <w:t>未開出正線時，司機員在機廠必須先依照公司所製作</w:t>
      </w:r>
      <w:r>
        <w:rPr>
          <w:u w:val="single"/>
        </w:rPr>
        <w:t>檢查表單</w:t>
      </w:r>
      <w:r>
        <w:rPr>
          <w:vertAlign w:val="superscript"/>
        </w:rPr>
        <w:t>9-(11)</w:t>
      </w:r>
      <w:r>
        <w:rPr/>
        <w:t>進行檢查，檢查完成才可將電聯車開出廠。若有問題就必須回報，並進行故障排除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:</w:t>
      </w:r>
      <w:r>
        <w:rPr/>
        <w:t>我想我針對行車運轉相關規章部分補充一下，正常狀況時</w:t>
      </w:r>
      <w:r>
        <w:rPr>
          <w:u w:val="single"/>
        </w:rPr>
        <w:t>規章</w:t>
      </w:r>
      <w:r>
        <w:rPr>
          <w:vertAlign w:val="superscript"/>
        </w:rPr>
        <w:t>4-(3)</w:t>
      </w:r>
      <w:r>
        <w:rPr/>
        <w:t>還是必須應對不同情況，因此隨時會一些</w:t>
      </w:r>
      <w:r>
        <w:rPr>
          <w:u w:val="single"/>
        </w:rPr>
        <w:t>通告</w:t>
      </w:r>
      <w:r>
        <w:rPr>
          <w:vertAlign w:val="superscript"/>
        </w:rPr>
        <w:t>6-(9)</w:t>
      </w:r>
      <w:r>
        <w:rPr/>
        <w:t>，因此公司會針對通告進行規章的補正及修改，所以說規章不是說是所謂的萬年寶典，我們會時時進行更改補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那司機員如何瞭解更新後的規章。公司如何進行確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</w:r>
      <w:r>
        <w:rPr/>
        <w:t>：我們會再</w:t>
      </w:r>
      <w:r>
        <w:rPr>
          <w:u w:val="single"/>
        </w:rPr>
        <w:t>通告</w:t>
      </w:r>
      <w:r>
        <w:rPr>
          <w:vertAlign w:val="superscript"/>
        </w:rPr>
        <w:t>6-(9)</w:t>
      </w:r>
      <w:r>
        <w:rPr/>
        <w:t>上附有確認單，司機員閱讀完畢，必須簽名。若有重要通告，還會在</w:t>
      </w:r>
      <w:r>
        <w:rPr>
          <w:u w:val="single"/>
        </w:rPr>
        <w:t>溫故訓練</w:t>
      </w:r>
      <w:r>
        <w:rPr>
          <w:vertAlign w:val="superscript"/>
        </w:rPr>
        <w:t>6-(8)</w:t>
      </w:r>
      <w:r>
        <w:rPr/>
        <w:t>中再次提醒司機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另外通告除了司機員必須傳閱外，我們還會在</w:t>
      </w:r>
      <w:r>
        <w:rPr>
          <w:u w:val="single"/>
        </w:rPr>
        <w:t>行前指示</w:t>
      </w:r>
      <w:r>
        <w:rPr>
          <w:vertAlign w:val="superscript"/>
        </w:rPr>
        <w:t>6-(7)</w:t>
      </w:r>
      <w:r>
        <w:rPr/>
        <w:t>上，提醒司機員，在講解一次，也會不定時考評司機員。</w:t>
      </w:r>
      <w:r>
        <w:rPr>
          <w:u w:val="single"/>
        </w:rPr>
        <w:t>通告</w:t>
      </w:r>
      <w:r>
        <w:rPr>
          <w:vertAlign w:val="superscript"/>
        </w:rPr>
        <w:t>6-(9)</w:t>
      </w:r>
      <w:r>
        <w:rPr/>
        <w:t>通常是條文式，因此會發給每一個人，利用下班前進行「行後指示」的說明，每個星期亦會針對</w:t>
      </w:r>
      <w:r>
        <w:rPr>
          <w:u w:val="single"/>
        </w:rPr>
        <w:t>行車規章</w:t>
      </w:r>
      <w:r>
        <w:rPr>
          <w:vertAlign w:val="superscript"/>
        </w:rPr>
        <w:t>4-(3)</w:t>
      </w:r>
      <w:r>
        <w:rPr/>
        <w:t>進行授課。針對員工應變能力部分，對司機員而言，危險性最大是在車站，尤其是車輛進站時，因此我們規定進站時，規定司機員必須在駕駛座，以</w:t>
      </w:r>
      <w:r>
        <w:rPr>
          <w:u w:val="single"/>
        </w:rPr>
        <w:t>掌握月台狀況</w:t>
      </w:r>
      <w:r>
        <w:rPr>
          <w:vertAlign w:val="superscript"/>
        </w:rPr>
        <w:t>8-(2)</w:t>
      </w:r>
      <w:r>
        <w:rPr/>
        <w:t>，站間行駛時，則必須注意軌道狀況。員工設備檢查部分，車子發車前是要填寫</w:t>
      </w:r>
      <w:r>
        <w:rPr>
          <w:u w:val="single"/>
        </w:rPr>
        <w:t>檢查表單</w:t>
      </w:r>
      <w:r>
        <w:rPr>
          <w:vertAlign w:val="superscript"/>
        </w:rPr>
        <w:t>9-(11)</w:t>
      </w:r>
      <w:r>
        <w:rPr/>
        <w:t>，維修人員會進行</w:t>
      </w:r>
      <w:r>
        <w:rPr>
          <w:u w:val="single"/>
        </w:rPr>
        <w:t>日檢、半年檢、季檢</w:t>
      </w:r>
      <w:r>
        <w:rPr>
          <w:vertAlign w:val="superscript"/>
        </w:rPr>
        <w:t>9-(10)</w:t>
      </w:r>
      <w:r>
        <w:rPr/>
        <w:t>的工作，因此司機員還需確認維修人員是否檢查完畢後？是否達到合格標準？車輛是否上線，不是司機員可以決定，通常有固定表格，若有問題需回報廠長，廠長在決定是否可以上線。車子在線上，則是先由司機員先瞭解狀況，看看是否可自行排除，若無法排除再由駐點維修人員進行處理。其實司機員可排除的項目不多，大部分還是</w:t>
      </w:r>
      <w:r>
        <w:rPr>
          <w:u w:val="single"/>
        </w:rPr>
        <w:t>必須依賴維修人員</w:t>
      </w:r>
      <w:r>
        <w:rPr>
          <w:vertAlign w:val="superscript"/>
        </w:rPr>
        <w:t>7-(1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我針對員工工作環境而言，基本上工作環境不並無太大的問題，主要是</w:t>
      </w:r>
      <w:r>
        <w:rPr>
          <w:u w:val="single"/>
        </w:rPr>
        <w:t>上廁所問題較嚴重</w:t>
      </w:r>
      <w:r>
        <w:rPr>
          <w:vertAlign w:val="superscript"/>
        </w:rPr>
        <w:t>5-(3)</w:t>
      </w:r>
      <w:r>
        <w:rPr/>
        <w:t>，因為司機員每次開車長達兩個小時以上，那車上並無洗手間，造成司機員無法上廁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請各位在腦力激盪一下，若發生事故可能原因為何？以及因素為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目前我們所要處理的事故，主要都是</w:t>
      </w:r>
      <w:r>
        <w:rPr>
          <w:u w:val="single"/>
        </w:rPr>
        <w:t>設備因素</w:t>
      </w:r>
      <w:r>
        <w:rPr>
          <w:vertAlign w:val="superscript"/>
        </w:rPr>
        <w:t>2-(1)</w:t>
      </w:r>
      <w:r>
        <w:rPr/>
        <w:t>，因為我們無法確保設備永遠沒有狀況。人若可以處理還有，不過有些設備人就是無法處理。根據我的經驗，大部分都是人及設備為主。我們盡量防止人不要出錯，設備盡量保養，從這兩方面來預防。</w:t>
      </w:r>
      <w:r>
        <w:rPr>
          <w:u w:val="single"/>
        </w:rPr>
        <w:t>緊急突發情況</w:t>
      </w:r>
      <w:r>
        <w:rPr>
          <w:vertAlign w:val="superscript"/>
        </w:rPr>
        <w:t>8-(4)</w:t>
      </w:r>
      <w:r>
        <w:rPr/>
        <w:t>，例如人員闖入軌道，這是我們無法預防，我們僅能靠司機員作緊急處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針對設備因素主要原因是什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這很難作單一因素回答，東西用久了當然是會壞的，雖然平時都有進行保養，但有些故障事情有時還是</w:t>
      </w:r>
      <w:r>
        <w:rPr>
          <w:u w:val="single"/>
        </w:rPr>
        <w:t>事先無法知道</w:t>
      </w:r>
      <w:r>
        <w:rPr>
          <w:vertAlign w:val="superscript"/>
        </w:rPr>
        <w:t>1-(1)</w:t>
      </w:r>
      <w:r>
        <w:rPr/>
        <w:t>，畢竟捷運系統還在運作，之前也沒有相關經驗可供借鏡，因此有些狀況是發生狀況後，才知道這樣會出狀況。例如木柵線，當初設計是在法國使用，</w:t>
      </w:r>
      <w:r>
        <w:rPr>
          <w:u w:val="single"/>
        </w:rPr>
        <w:t>法國是屬於亞熱帶氣候，來到台北使用就不一樣了</w:t>
      </w:r>
      <w:r>
        <w:rPr>
          <w:vertAlign w:val="superscript"/>
        </w:rPr>
        <w:t>1-(2)</w:t>
      </w:r>
      <w:r>
        <w:rPr/>
        <w:t>。所以發生類似狀況，我們僅能盡量維持設備穩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</w:r>
      <w:r>
        <w:rPr/>
        <w:t>：在捷運興建方面，在新店機廠內，當初設計司機員行走步道就有些</w:t>
      </w:r>
      <w:r>
        <w:rPr>
          <w:u w:val="single"/>
        </w:rPr>
        <w:t>設計不良</w:t>
      </w:r>
      <w:r>
        <w:rPr>
          <w:vertAlign w:val="superscript"/>
        </w:rPr>
        <w:t>3-(2)</w:t>
      </w:r>
      <w:r>
        <w:rPr/>
        <w:t>，步道上放有滅火器、水龍頭等等設備，因此會造成司機員行走困難，反應後是有所改善，這就是機廠內佈設計不良因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目前新北投支線，與當初規劃有所出入，原因是</w:t>
      </w:r>
      <w:r>
        <w:rPr>
          <w:u w:val="single"/>
        </w:rPr>
        <w:t>居民抗爭</w:t>
      </w:r>
      <w:r>
        <w:rPr>
          <w:vertAlign w:val="superscript"/>
        </w:rPr>
        <w:t>4-(1)</w:t>
      </w:r>
      <w:r>
        <w:rPr/>
        <w:t>，因此造成列車調度排班等秩序混亂，必須重新調整，與當初規劃不同。新店機廠也是有同樣情況，由於噪音過大，造成居民抗爭，因此行車速度調度及收車班次都必調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們許多系統運作改變，都是由於</w:t>
      </w:r>
      <w:r>
        <w:rPr>
          <w:u w:val="single"/>
        </w:rPr>
        <w:t>居民抗爭</w:t>
      </w:r>
      <w:r>
        <w:rPr>
          <w:vertAlign w:val="superscript"/>
        </w:rPr>
        <w:t>4-(1)</w:t>
      </w:r>
      <w:r>
        <w:rPr/>
        <w:t>所導致。事實上，系統運作噪音是無法避免，但由於居民抗爭激烈，因此我們必須更改車輛運作模式，盡量降低噪音，這是外在因素。新北投支線現在晚上九點後必須靠公車接駁，主要也是居民反應噪音過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設備部分我要說的是端牆門部分，剛開始</w:t>
      </w:r>
      <w:r>
        <w:rPr>
          <w:u w:val="single"/>
        </w:rPr>
        <w:t>設計的顏色，車輛車輛大燈一照，會造成反光</w:t>
      </w:r>
      <w:r>
        <w:rPr>
          <w:vertAlign w:val="superscript"/>
        </w:rPr>
        <w:t>3-(2)</w:t>
      </w:r>
      <w:r>
        <w:rPr/>
        <w:t>，影響司機員視線，後來有更改顏色，現在反光已經不會那麼嚴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還有那也會反光及觸電，因為車輛是一個導電體，當人接觸到車子及端牆們時會觸電，後來在端牆門油漆改變成絕緣，駕駛員手能觸摸到的地方，也盡量改變成絕緣，以防止駕駛員觸電情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階段討論記錄：</w:t>
      </w:r>
    </w:p>
    <w:p>
      <w:pPr>
        <w:pStyle w:val="Normal"/>
        <w:rPr/>
      </w:pPr>
      <w:r>
        <w:rPr/>
        <w:t>L</w:t>
      </w:r>
      <w:r>
        <w:rPr/>
        <w:t>：從安全的角度看，就您瞭解的捷運安全設施之整體規劃是否還有改善的空間？若有請詳細描述需改善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想改善空間永遠都是有的，基本上捷運系統運作要很安全還是需藉由</w:t>
      </w:r>
      <w:r>
        <w:rPr>
          <w:u w:val="single"/>
        </w:rPr>
        <w:t>經驗的累積</w:t>
      </w:r>
      <w:r>
        <w:rPr>
          <w:u w:val="single"/>
          <w:vertAlign w:val="superscript"/>
        </w:rPr>
        <w:t>1-(3)</w:t>
      </w:r>
      <w:r>
        <w:rPr/>
        <w:t>，慢慢加以改善，我覺得目前較大的需改善的設計是月台門，木柵線就設計有月台門，這樣比較不會有</w:t>
      </w:r>
      <w:r>
        <w:rPr>
          <w:u w:val="single"/>
        </w:rPr>
        <w:t>旅客跌落</w:t>
      </w:r>
      <w:r>
        <w:rPr>
          <w:u w:val="single"/>
          <w:vertAlign w:val="superscript"/>
        </w:rPr>
        <w:t>1-(15)</w:t>
      </w:r>
      <w:r>
        <w:rPr/>
        <w:t>情形發生，事實上在高運量要作是屬於較困難的，因為月台太長了，我知道香港對於月台們也不是全部車站作，只在幾個重要車站作月台門，因此我覺得在幾個人潮擁擠的車站，可以作月台門設計，這個部分捷運公司還在評估當中。另外我覺得在電聯車採購方面，</w:t>
      </w:r>
      <w:r>
        <w:rPr>
          <w:u w:val="single"/>
        </w:rPr>
        <w:t>採購上較不順利</w:t>
      </w:r>
      <w:r>
        <w:rPr>
          <w:vertAlign w:val="superscript"/>
        </w:rPr>
        <w:t>1-(4)</w:t>
      </w:r>
      <w:r>
        <w:rPr/>
        <w:t>，車輛運作久了總是會出問題，器材總是會老化，當電聯車到了使用期限，新車都尚未購買進來，我想這對安全將有相當大的疑慮，因此車輛採購更新，也是個問題，目前電聯車已經跑了快</w:t>
      </w:r>
      <w:r>
        <w:rPr/>
        <w:t>5</w:t>
      </w:r>
      <w:r>
        <w:rPr/>
        <w:t>、</w:t>
      </w:r>
      <w:r>
        <w:rPr/>
        <w:t>6</w:t>
      </w:r>
      <w:r>
        <w:rPr/>
        <w:t>年了，事實上跑個</w:t>
      </w:r>
      <w:r>
        <w:rPr/>
        <w:t>10</w:t>
      </w:r>
      <w:r>
        <w:rPr/>
        <w:t>年就差不多要退役了，所以後續不僅在安全上需考量，整體服務品質也是需要加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因為我們的車子都是屬於國外設計，因此在</w:t>
      </w:r>
      <w:r>
        <w:rPr>
          <w:u w:val="single"/>
        </w:rPr>
        <w:t>空調</w:t>
      </w:r>
      <w:r>
        <w:rPr>
          <w:vertAlign w:val="superscript"/>
        </w:rPr>
        <w:t>1-(5)</w:t>
      </w:r>
      <w:r>
        <w:rPr/>
        <w:t>常較容易發生問題，由時候夏天熱、冬天冷，而且也常排水不良，因此我視覺得以後車輛必須以台灣氣候進行設計，才比較適當，旅客也常投書說空調問題。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A1</w:t>
      </w:r>
      <w:r>
        <w:rPr/>
        <w:t>：對對，</w:t>
      </w:r>
      <w:r>
        <w:rPr>
          <w:u w:val="single"/>
        </w:rPr>
        <w:t>空調方面是個問題</w:t>
      </w:r>
      <w:r>
        <w:rPr>
          <w:u w:val="single"/>
          <w:vertAlign w:val="superscript"/>
        </w:rPr>
        <w:t>1-(5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A4</w:t>
      </w:r>
      <w:r>
        <w:rPr/>
        <w:t>：我覺得安全部分有較大的問題，是在</w:t>
      </w:r>
      <w:r>
        <w:rPr>
          <w:u w:val="single"/>
        </w:rPr>
        <w:t>列車與月台的間隙</w:t>
      </w:r>
      <w:r>
        <w:rPr>
          <w:vertAlign w:val="superscript"/>
        </w:rPr>
        <w:t>1-(6)</w:t>
      </w:r>
      <w:r>
        <w:rPr/>
        <w:t>，因為那有高低差，例如說台北站有加裝閃燈，提醒旅客列車將靠近，而關渡站月台跟列車間的高低差就相當嚴重，我覺得這是必須注意的地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有時候在尖峰時間載客量多，對於推輪椅乘客，</w:t>
      </w:r>
      <w:r>
        <w:rPr>
          <w:u w:val="single"/>
        </w:rPr>
        <w:t>月台高低差太大</w:t>
      </w:r>
      <w:r>
        <w:rPr>
          <w:u w:val="single"/>
          <w:vertAlign w:val="superscript"/>
        </w:rPr>
        <w:t>1-(6)</w:t>
      </w:r>
      <w:r>
        <w:rPr/>
        <w:t>，是會造成他們不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們也曾發生過輪椅</w:t>
      </w:r>
      <w:r>
        <w:rPr>
          <w:u w:val="single"/>
        </w:rPr>
        <w:t>卡在列車與月台間</w:t>
      </w:r>
      <w:r>
        <w:rPr>
          <w:vertAlign w:val="superscript"/>
        </w:rPr>
        <w:t>1-(6)</w:t>
      </w:r>
      <w:r>
        <w:rPr/>
        <w:t>，這是我們日後要注意的地方。不過月台已建造完成，不可能打掉重蓋，因此我們僅能多加裝警示燈來預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從安全的角度看，就您瞭解的捷運運轉安全設計是否還有改善的空間？您覺得此設備之設計仍有任何的問題嗎？請詳細描述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我覺得</w:t>
      </w:r>
      <w:r>
        <w:rPr/>
        <w:t>ATO</w:t>
      </w:r>
      <w:r>
        <w:rPr/>
        <w:t>有時也不可以太相信他，有時候下雨天也是會越位，</w:t>
      </w:r>
      <w:r>
        <w:rPr>
          <w:u w:val="single"/>
        </w:rPr>
        <w:t>並不是說</w:t>
      </w:r>
      <w:r>
        <w:rPr>
          <w:u w:val="single"/>
        </w:rPr>
        <w:t>ATO</w:t>
      </w:r>
      <w:r>
        <w:rPr>
          <w:u w:val="single"/>
        </w:rPr>
        <w:t>就會很準確</w:t>
      </w:r>
      <w:r>
        <w:rPr>
          <w:u w:val="single"/>
          <w:vertAlign w:val="superscript"/>
        </w:rPr>
        <w:t>2-(2)</w:t>
      </w:r>
      <w:r>
        <w:rPr/>
        <w:t>，所以說進站時司機員還是要注意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覺得當控制中心電腦當機時，是會發生很多狀況，有時必須由司機員自行處理，有時甚至行控中心不知道車輛在哪裡，這都是曾經發生過的狀況。當然以安全觀點而言，我們必須追求</w:t>
      </w:r>
      <w:r>
        <w:rPr>
          <w:u w:val="single"/>
        </w:rPr>
        <w:t>系統穩定度</w:t>
      </w:r>
      <w:r>
        <w:rPr>
          <w:vertAlign w:val="superscript"/>
        </w:rPr>
        <w:t>2-(3)</w:t>
      </w:r>
      <w:r>
        <w:rPr/>
        <w:t>最高，內部已進行改善，其次是內部流程，有關員工應變能力，這部分屬於安全程序設計上，且較欠缺是</w:t>
      </w:r>
      <w:r>
        <w:rPr>
          <w:u w:val="single"/>
        </w:rPr>
        <w:t>尚未發生過的狀況的處理程序</w:t>
      </w:r>
      <w:r>
        <w:rPr>
          <w:u w:val="single"/>
          <w:vertAlign w:val="superscript"/>
        </w:rPr>
        <w:t>2-(4)</w:t>
      </w:r>
      <w:r>
        <w:rPr/>
        <w:t>，若有發生過的狀況，我們一般都應該可以處理了。因此對於尚未發生過的狀況，處理上可能發生一些隱憂。目前是以模擬狀況來自我訓練。</w:t>
      </w:r>
    </w:p>
    <w:p>
      <w:pPr>
        <w:pStyle w:val="Normal"/>
        <w:rPr/>
      </w:pPr>
      <w:r>
        <w:rPr/>
        <w:t>L</w:t>
      </w:r>
      <w:r>
        <w:rPr/>
        <w:t>：請問一下目前電腦當機的是如何處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電腦當機還有分很多種，小當大當視情況而定，會先</w:t>
      </w:r>
      <w:r>
        <w:rPr>
          <w:u w:val="single"/>
        </w:rPr>
        <w:t>以無線電進行聯絡</w:t>
      </w:r>
      <w:r>
        <w:rPr>
          <w:u w:val="single"/>
          <w:vertAlign w:val="superscript"/>
        </w:rPr>
        <w:t>8-(19)</w:t>
      </w:r>
      <w:r>
        <w:rPr/>
        <w:t>，在月台端牆都設有無線電對講機，處理基本上都會在一段時間內就會恢復運行通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系統安全興建：您曾否發現捷運興建後，營運安全有任何需要再加以改善或當初興建時未加以考量的？您認為捷運所使用材料是否容易取得並符合標準？請詳細描述需改善及未符合情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</w:t>
      </w:r>
      <w:r>
        <w:rPr>
          <w:u w:val="single"/>
        </w:rPr>
        <w:t>捷運系統的興建與營運是分開</w:t>
      </w:r>
      <w:r>
        <w:rPr>
          <w:vertAlign w:val="superscript"/>
        </w:rPr>
        <w:t>3-(1)</w:t>
      </w:r>
      <w:r>
        <w:rPr/>
        <w:t>的，當初是由捷運局興建，捷運公司是負責營運部分，因此我們是屬於使用者，以我們使用者觀點，是覺得一些</w:t>
      </w:r>
      <w:r>
        <w:rPr>
          <w:u w:val="single"/>
        </w:rPr>
        <w:t>機廠設計相當不良</w:t>
      </w:r>
      <w:r>
        <w:rPr>
          <w:vertAlign w:val="superscript"/>
        </w:rPr>
        <w:t>2-(2)</w:t>
      </w:r>
      <w:r>
        <w:rPr/>
        <w:t>，例如南港機廠的軌道設計就相當奇怪。其次是</w:t>
      </w:r>
      <w:r>
        <w:rPr>
          <w:u w:val="single"/>
        </w:rPr>
        <w:t>用地取得的問題</w:t>
      </w:r>
      <w:r>
        <w:rPr>
          <w:vertAlign w:val="superscript"/>
        </w:rPr>
        <w:t>3-(3)</w:t>
      </w:r>
      <w:r>
        <w:rPr/>
        <w:t>，在興建時能夠將用地取得問題降到最低，讓他能合理的依照規劃興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我是覺得車班的</w:t>
      </w:r>
      <w:r>
        <w:rPr>
          <w:u w:val="single"/>
        </w:rPr>
        <w:t>辦公場所較小</w:t>
      </w:r>
      <w:r>
        <w:rPr>
          <w:vertAlign w:val="superscript"/>
        </w:rPr>
        <w:t>3-(4)</w:t>
      </w:r>
      <w:r>
        <w:rPr/>
        <w:t>，因為當初並考慮到司機員是集體時間來上班，這是每一個車站都存在的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對對，我們員工及司機員會越來越多，那麼多司機員要休息，</w:t>
      </w:r>
      <w:r>
        <w:rPr>
          <w:u w:val="single"/>
        </w:rPr>
        <w:t>休息地方太小</w:t>
      </w:r>
      <w:r>
        <w:rPr>
          <w:vertAlign w:val="superscript"/>
        </w:rPr>
        <w:t>3-(4)</w:t>
      </w:r>
      <w:r>
        <w:rPr/>
        <w:t>，就為覺得不舒服，當然我們希望以後能提供他們比較好的工作環境，讓他們可以好好輕鬆休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</w:r>
      <w:r>
        <w:rPr/>
        <w:t>：有些規格較特殊，因此需向國外採購，當國外短缺時，就會造成</w:t>
      </w:r>
      <w:r>
        <w:rPr>
          <w:u w:val="single"/>
        </w:rPr>
        <w:t>材料短缺</w:t>
      </w:r>
      <w:r>
        <w:rPr>
          <w:vertAlign w:val="superscript"/>
        </w:rPr>
        <w:t>3-(5)</w:t>
      </w:r>
      <w:r>
        <w:rPr/>
        <w:t>情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營運安全管理：（</w:t>
      </w:r>
      <w:r>
        <w:rPr/>
        <w:t>1</w:t>
      </w:r>
      <w:r>
        <w:rPr/>
        <w:t>）您認為運行計畫和運轉規章還有沒有需再改善的地方。</w:t>
      </w:r>
      <w:r>
        <w:rPr/>
        <w:t>(2)</w:t>
      </w:r>
      <w:r>
        <w:rPr/>
        <w:t>您認為目前的工作環境還有沒有需在改善的地方，會不會影響到你的工作情緒？</w:t>
      </w:r>
      <w:r>
        <w:rPr/>
        <w:t>(3)</w:t>
      </w:r>
      <w:r>
        <w:rPr/>
        <w:t>公司對員工的安全訓練內容對您在工作上是否仍還需要加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對於第一項運行規章及運轉規章部分，事實上我們都有通告等，一直不斷再修改，有需要改進的我們都會</w:t>
      </w:r>
      <w:r>
        <w:rPr>
          <w:u w:val="single"/>
        </w:rPr>
        <w:t>利用公告</w:t>
      </w:r>
      <w:r>
        <w:rPr>
          <w:u w:val="single"/>
          <w:vertAlign w:val="superscript"/>
        </w:rPr>
        <w:t>4-(4)</w:t>
      </w:r>
      <w:r>
        <w:rPr/>
        <w:t>或</w:t>
      </w:r>
      <w:r>
        <w:rPr>
          <w:u w:val="single"/>
        </w:rPr>
        <w:t>修改行車規章</w:t>
      </w:r>
      <w:r>
        <w:rPr>
          <w:u w:val="single"/>
          <w:vertAlign w:val="superscript"/>
        </w:rPr>
        <w:t>4-(3)</w:t>
      </w:r>
      <w:r>
        <w:rPr/>
        <w:t>的方式進行，當然永遠有需要改善的地方，因此我們會持續性改善。至於</w:t>
      </w:r>
      <w:r>
        <w:rPr>
          <w:u w:val="single"/>
        </w:rPr>
        <w:t>安全訓練</w:t>
      </w:r>
      <w:r>
        <w:rPr>
          <w:vertAlign w:val="superscript"/>
        </w:rPr>
        <w:t>6-(8)</w:t>
      </w:r>
      <w:r>
        <w:rPr/>
        <w:t>部分有兩部份，第一部份在行車安全方面的訓練；第二部份是屬於勞工安全部份訓練，這是屬於個人部份。在這方面訓練我們已盡量在訓練內容上規劃周詳，但有時因為工作上運轉太難，沒辦法說每天盯來盯去，提醒他們注意什麼，所以我是覺得在安全訓練方面，需加強讓他們能夠更加瞭解課程，讓他們很自然就既在腦海裡，例如看錄影帶等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</w:t>
      </w:r>
      <w:r>
        <w:rPr>
          <w:u w:val="single"/>
        </w:rPr>
        <w:t>行車規章是常常修改</w:t>
      </w:r>
      <w:r>
        <w:rPr>
          <w:vertAlign w:val="superscript"/>
        </w:rPr>
        <w:t>4-(3)</w:t>
      </w:r>
      <w:r>
        <w:rPr/>
        <w:t>，例如乘客使用通話器規定。對於工作環境部份，我是覺得</w:t>
      </w:r>
      <w:r>
        <w:rPr>
          <w:u w:val="single"/>
        </w:rPr>
        <w:t>吃飯問題較困擾</w:t>
      </w:r>
      <w:r>
        <w:rPr>
          <w:vertAlign w:val="superscript"/>
        </w:rPr>
        <w:t>5-(4)</w:t>
      </w:r>
      <w:r>
        <w:rPr/>
        <w:t>，有時早上十點就要吃飯，有時下午一點才能吃飯，而且吃飯時間也太短。對於安全訓練部份，事實上會遭遇事情的人不多，因此有些安全設備太久沒用，是會</w:t>
      </w:r>
      <w:r>
        <w:rPr>
          <w:u w:val="single"/>
        </w:rPr>
        <w:t>忘記使用方式</w:t>
      </w:r>
      <w:r>
        <w:rPr>
          <w:vertAlign w:val="superscript"/>
        </w:rPr>
        <w:t>6-(2)</w:t>
      </w:r>
      <w:r>
        <w:rPr/>
        <w:t>，例如逃生門的使用，一般是不會用到，這樣太久沒使用就會很容易忘記使用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對於行車規章修改部份，我們還會在</w:t>
      </w:r>
      <w:r>
        <w:rPr>
          <w:u w:val="single"/>
        </w:rPr>
        <w:t>行前指示</w:t>
      </w:r>
      <w:r>
        <w:rPr>
          <w:vertAlign w:val="superscript"/>
        </w:rPr>
        <w:t>6-(7)</w:t>
      </w:r>
      <w:r>
        <w:rPr/>
        <w:t>提醒司機員，不然也會以無線電方式提醒司機員。工作環境部份，捷運司機員生小孩，常常生女孩比率相當高，很多司機員懷疑這跟工作環境可能有關。安全訓練部份目前公司提供應該足夠，不過像</w:t>
      </w:r>
      <w:r>
        <w:rPr>
          <w:u w:val="single"/>
        </w:rPr>
        <w:t>日本沙林毒氣，這就很難預防</w:t>
      </w:r>
      <w:r>
        <w:rPr>
          <w:vertAlign w:val="superscript"/>
        </w:rPr>
        <w:t>5-(6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</w:r>
      <w:r>
        <w:rPr/>
        <w:t>：我覺得列車時刻表，就常因為</w:t>
      </w:r>
      <w:r>
        <w:rPr>
          <w:u w:val="single"/>
        </w:rPr>
        <w:t>班距問題</w:t>
      </w:r>
      <w:r>
        <w:rPr>
          <w:vertAlign w:val="superscript"/>
        </w:rPr>
        <w:t>4-(5)</w:t>
      </w:r>
      <w:r>
        <w:rPr/>
        <w:t>造成排班困難，或運行時間不夠使用等情形發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不知道工作環境不良是否會會影響司機員情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我覺是會的，像</w:t>
      </w:r>
      <w:r>
        <w:rPr>
          <w:u w:val="single"/>
        </w:rPr>
        <w:t>工作時間無法上廁所</w:t>
      </w:r>
      <w:r>
        <w:rPr>
          <w:vertAlign w:val="superscript"/>
        </w:rPr>
        <w:t>5-(3)</w:t>
      </w:r>
      <w:r>
        <w:rPr/>
        <w:t>，就會多多少少影響心情及情緒不安，我是覺得</w:t>
      </w:r>
      <w:r>
        <w:rPr>
          <w:u w:val="single"/>
        </w:rPr>
        <w:t>女性比較不適合當司機員</w:t>
      </w:r>
      <w:r>
        <w:rPr>
          <w:vertAlign w:val="superscript"/>
        </w:rPr>
        <w:t>5-(5)</w:t>
      </w:r>
      <w:r>
        <w:rPr/>
        <w:t>，不知道為何公司會一直招考女性司機員，例如女生一懷孕就必須停止司機員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其實司機員</w:t>
      </w:r>
      <w:r>
        <w:rPr>
          <w:u w:val="single"/>
        </w:rPr>
        <w:t>一天六小時開車</w:t>
      </w:r>
      <w:r>
        <w:rPr>
          <w:vertAlign w:val="superscript"/>
        </w:rPr>
        <w:t>5-(7)</w:t>
      </w:r>
      <w:r>
        <w:rPr/>
        <w:t>也是相當累，尤其是午班司機員，他必須經過白天及晚上，因此消耗的勞力是相當大。而工作環境不同也會造成司機員不同壓力，例如在</w:t>
      </w:r>
      <w:r>
        <w:rPr>
          <w:u w:val="single"/>
        </w:rPr>
        <w:t>地下段工作就會較在高架段或地面上工作壓力較大</w:t>
      </w:r>
      <w:r>
        <w:rPr>
          <w:vertAlign w:val="superscript"/>
        </w:rPr>
        <w:t>5-(8)</w:t>
      </w:r>
      <w:r>
        <w:rPr/>
        <w:t>，因為地下段整天在地下中工作，</w:t>
      </w:r>
      <w:r>
        <w:rPr>
          <w:u w:val="single"/>
        </w:rPr>
        <w:t>空氣流通也不是很好</w:t>
      </w:r>
      <w:r>
        <w:rPr>
          <w:vertAlign w:val="superscript"/>
        </w:rPr>
        <w:t>5-(12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不知道大家針對維修安全管理部份有沒有任何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我是覺得</w:t>
      </w:r>
      <w:r>
        <w:rPr>
          <w:u w:val="single"/>
        </w:rPr>
        <w:t>日檢部份還需再加強</w:t>
      </w:r>
      <w:r>
        <w:rPr>
          <w:vertAlign w:val="superscript"/>
        </w:rPr>
        <w:t>7-(2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我覺得</w:t>
      </w:r>
      <w:r>
        <w:rPr>
          <w:u w:val="single"/>
        </w:rPr>
        <w:t>維修駐點太少</w:t>
      </w:r>
      <w:r>
        <w:rPr>
          <w:vertAlign w:val="superscript"/>
        </w:rPr>
        <w:t>7-(3)</w:t>
      </w:r>
      <w:r>
        <w:rPr/>
        <w:t>，因為車輛如果沒在復興崗站載上維修人員，就必須等到台北火車站才有維修人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覺得維修部門與我們車務部門的</w:t>
      </w:r>
      <w:r>
        <w:rPr>
          <w:u w:val="single"/>
        </w:rPr>
        <w:t>介面溝通問題</w:t>
      </w:r>
      <w:r>
        <w:rPr>
          <w:u w:val="single"/>
          <w:vertAlign w:val="superscript"/>
        </w:rPr>
        <w:t>7-(4)</w:t>
      </w:r>
      <w:r>
        <w:rPr/>
        <w:t>，需要再加強改進。而且維修的改良，必須強調人性化，我們當然希望維修速度能在更快一些。另外我們與維修部門間也必須加強配合，不是常常發生問題後再進行維修，應該是問題未發生前就需有常有</w:t>
      </w:r>
      <w:r>
        <w:rPr>
          <w:u w:val="single"/>
        </w:rPr>
        <w:t>保養工作</w:t>
      </w:r>
      <w:r>
        <w:rPr>
          <w:vertAlign w:val="superscript"/>
        </w:rPr>
        <w:t>7-(5)</w:t>
      </w:r>
      <w:r>
        <w:rPr/>
        <w:t>。因此我們需加強與維修部門間的合作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緊急事故預防處理：您認為捷運公司及員工的緊急應變能力是否還需要再加強？若有，需在加強的地方為何？</w:t>
      </w:r>
      <w:r>
        <w:rPr>
          <w:rFonts w:eastAsia="Times New Roman"/>
        </w:rPr>
        <w:t xml:space="preserve"> </w:t>
      </w:r>
      <w:r>
        <w:rPr/>
        <w:t>最近你是否曾處理任何捷運意外事故。怎麼發生？如何發生？是否有任何措施事前可以預防？你認為是什麼錯誤導致事故發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覺得這個部份我們的人員不會太差，不過主要還是</w:t>
      </w:r>
      <w:r>
        <w:rPr>
          <w:u w:val="single"/>
        </w:rPr>
        <w:t>經驗不足</w:t>
      </w:r>
      <w:r>
        <w:rPr>
          <w:vertAlign w:val="superscript"/>
        </w:rPr>
        <w:t>8-(5)</w:t>
      </w:r>
      <w:r>
        <w:rPr/>
        <w:t>，缺乏經驗的磨練。當然事故通常都是因為機械因素加上人為因素，人為通常是屬於緊急應變能力部份，而機械因素方面，當我們遇到這些突發狀況，會檢討出應該加強部份進行加強。我們不會說普遍性的應變能力還好就滿足，我們還是不斷加強改進。我們處理過的狀況相當多，比較大的事故可區分成可預防及不可預防部份，像前幾月人員跳落軌道事件，這種事件就很難預防，我們只能加強宣導及管理。另外還發生過捷運在民權西路站壓到隔音板的事故，那次可能是</w:t>
      </w:r>
      <w:r>
        <w:rPr>
          <w:u w:val="single"/>
        </w:rPr>
        <w:t>施工不慎</w:t>
      </w:r>
      <w:r>
        <w:rPr>
          <w:vertAlign w:val="superscript"/>
        </w:rPr>
        <w:t>8-(6)</w:t>
      </w:r>
      <w:r>
        <w:rPr/>
        <w:t>，將隔音板掉落，剛好被經過的列車壓到，列車雖然緊急煞車，但已經來不及，整個隔音板以軋住車子，這種事情要預防當然我們不說完全是施工廠商的問題，我們也必須要檢討</w:t>
      </w:r>
      <w:r>
        <w:rPr>
          <w:u w:val="single"/>
        </w:rPr>
        <w:t>監督部份</w:t>
      </w:r>
      <w:r>
        <w:rPr>
          <w:vertAlign w:val="superscript"/>
        </w:rPr>
        <w:t>8-(7)</w:t>
      </w:r>
      <w:r>
        <w:rPr/>
        <w:t>。對於車務而言，是必須很注意路況，不能說開車時心不知道跑到哪裡，尤其是在手動駕駛時最容易發生事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我想我在車務中心也待了一段時間，工作上也處理過一些事件，譬如說電聯車故障，我就必須到現場處理，幫司機員作排除，比較大的事故應該是列車出軌，如當電腦無法連線時，以手動開車，也沒有明確的號誌指引，列車會發生擊軌事情。發生事故時，最基本要求是把當事司機員換掉，因為</w:t>
      </w:r>
      <w:r>
        <w:rPr>
          <w:u w:val="single"/>
        </w:rPr>
        <w:t>當事人此時通常都很緊張了</w:t>
      </w:r>
      <w:r>
        <w:rPr>
          <w:vertAlign w:val="superscript"/>
        </w:rPr>
        <w:t>8-(8)</w:t>
      </w:r>
      <w:r>
        <w:rPr/>
        <w:t>，我們到達第一現場馬上要處理狀況。例如士林站事故，當時司機員也驚慌了（</w:t>
      </w:r>
      <w:r>
        <w:rPr/>
        <w:t>A1</w:t>
      </w:r>
      <w:r>
        <w:rPr/>
        <w:t>：嚇死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緊急應變能力應該是因人而異，我覺得公司宣導應該是足夠了。除了每個月有溫故訓練之外，我們十個司機員上面就有一位領班，領班每個月需繳交工作報告給段長，裡面就會包含出領班給司機員作業、考卷或口頭考試，所以說應變能力是否足夠，應視個人能力而定了。事故部份，小事故是常常遭遇到，例如車門無法開啟、車子無法啟動、乘客昏倒等，這些都常發生。發生這些事故，司機員一下來就必須寫報告，等報告給領班、副段長、段長看過之後，大概第二天就會公布在公佈欄，司機員就會看到，算是一種</w:t>
      </w:r>
      <w:r>
        <w:rPr>
          <w:u w:val="single"/>
        </w:rPr>
        <w:t>經驗傳承</w:t>
      </w:r>
      <w:r>
        <w:rPr>
          <w:vertAlign w:val="superscript"/>
        </w:rPr>
        <w:t>8-(5)</w:t>
      </w:r>
      <w:r>
        <w:rPr/>
        <w:t>。看別人遭遇什麼事情，換做當你遇到時該如何處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>：監督檢核管理：您是否會對您所使用的設備進行檢查？您是否知道您使用的設備的使用情況？什麼設備較容易故障？主管的監督是否造成你工作上的壓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</w:r>
      <w:r>
        <w:rPr/>
        <w:t>：我想我們利用</w:t>
      </w:r>
      <w:r>
        <w:rPr>
          <w:u w:val="single"/>
        </w:rPr>
        <w:t>表單</w:t>
      </w:r>
      <w:r>
        <w:rPr>
          <w:vertAlign w:val="superscript"/>
        </w:rPr>
        <w:t>9-(11)</w:t>
      </w:r>
      <w:r>
        <w:rPr/>
        <w:t>來進行檢查，這是希望達到一個最起碼的標準，不管個人因素，就是依照表單去檢查，一個一個去確認，當然表單也不能太多，這樣容易變成文字上作業，所以目前表單是控制在一定的範圍內。至於監督是否會造成工作壓力，其實任何工作應該都會有壓力在，一個好的主管應該瞭解給部屬的壓力是否能負荷。工作上是否有狀況，這部份也會因人而異，例如說有些主管較關心員工，有些員工會認為那是壓力，有時確認為是主管很關心他，這也是因人而異。我們所能作的只是注意第一線司機員的狀況，所以都有「</w:t>
      </w:r>
      <w:r>
        <w:rPr>
          <w:u w:val="single"/>
        </w:rPr>
        <w:t>行前指示</w:t>
      </w:r>
      <w:r>
        <w:rPr>
          <w:vertAlign w:val="superscript"/>
        </w:rPr>
        <w:t>6-(7)</w:t>
      </w:r>
      <w:r>
        <w:rPr/>
        <w:t>」，做為政策宣導、注意哪些狀況，我們也會趁那時候瞭解司機員精神狀況，若有狀況就必須幫他處理，或撤換司機員。所以說我們的監督也是都會站在協助的立場，讓員工知道我是為你著想，不是一直怕你犯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</w:r>
      <w:r>
        <w:rPr/>
        <w:t>：其實設備應該不只包含電聯車設備，我們管轄的設備都應包含在內。在機廠內的設備，有專門人員會去作尋檢，但其他設備像消防設備，也是會有定期巡視，其像廠區內軌道是否有異物，管制區內是否有人員侵入等等都會作巡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</w:r>
      <w:r>
        <w:rPr/>
        <w:t>：我覺得在</w:t>
      </w:r>
      <w:r>
        <w:rPr>
          <w:u w:val="single"/>
        </w:rPr>
        <w:t>通信設備方面還需改善</w:t>
      </w:r>
      <w:r>
        <w:rPr>
          <w:vertAlign w:val="superscript"/>
        </w:rPr>
        <w:t>9-(1)</w:t>
      </w:r>
      <w:r>
        <w:rPr/>
        <w:t>，因為目前使用上吵雜聲很大，或是有些地方會接收不到。目前是開放性通話，所以車機手機都一樣，只要區段不同，使用頻道就不同，因為司機員聯絡都是靠手機，前面若有問題，後面司機員可能都不知道狀況，不過目前都有持續改進。在監督部份，像我們都是跟司機員工作在一起，像他們在生活及工作上，我們都會主動去關心他們，這樣對他們在工作上比較有所幫助，因為畢竟有不妥的地方苦以提醒他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</w:r>
      <w:r>
        <w:rPr/>
        <w:t>：我會使用到的設備大部分都是屬於車子內的設備，我們設備故障都使以駕駛室內有一顆很重要的燈號，就是總故障燈，車子一有問題總故障燈就會亮，不管是大小問題。我覺得之前所說的</w:t>
      </w:r>
      <w:r>
        <w:rPr>
          <w:u w:val="single"/>
        </w:rPr>
        <w:t>空調</w:t>
      </w:r>
      <w:r>
        <w:rPr>
          <w:vertAlign w:val="superscript"/>
        </w:rPr>
        <w:t>9-(2)</w:t>
      </w:r>
      <w:r>
        <w:rPr/>
        <w:t>是最容易故障，旅客抱怨也最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8:08:00Z</dcterms:created>
  <dc:creator>GUANG</dc:creator>
  <dc:description/>
  <dc:language>en-US</dc:language>
  <cp:lastModifiedBy>GUANG</cp:lastModifiedBy>
  <cp:lastPrinted>2001-01-16T21:11:00Z</cp:lastPrinted>
  <dcterms:modified xsi:type="dcterms:W3CDTF">1995-05-20T06:33:00Z</dcterms:modified>
  <cp:revision>5</cp:revision>
  <dc:subject/>
  <dc:title>第A場會議記錄</dc:title>
</cp:coreProperties>
</file>