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eastAsia="標楷體"/>
          <w:sz w:val="88"/>
        </w:rPr>
      </w:pPr>
      <w:r>
        <w:rPr>
          <w:rFonts w:eastAsia="標楷體"/>
          <w:sz w:val="88"/>
        </w:rPr>
        <w:t>研究流程</w:t>
      </w:r>
    </w:p>
    <w:p>
      <w:pPr>
        <w:pStyle w:val="Normal"/>
        <w:rPr>
          <w:rFonts w:eastAsia="標楷體"/>
          <w:sz w:val="88"/>
          <w:lang w:val="en-US" w:eastAsia="en-US"/>
        </w:rPr>
      </w:pPr>
      <w:r>
        <w:rPr>
          <w:rFonts w:eastAsia="標楷體"/>
          <w:sz w:val="8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685800</wp:posOffset>
                </wp:positionV>
                <wp:extent cx="4267200" cy="768159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7681680"/>
                          <a:chOff x="0" y="0"/>
                          <a:chExt cx="4267080" cy="76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0200" y="0"/>
                              <a:ext cx="68580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第一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緒論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114480"/>
                              <a:ext cx="13716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研究動機與目的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1257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before="0" w:after="0"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研究方法與流程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60440"/>
                            <a:ext cx="4229280" cy="936720"/>
                          </a:xfrm>
                        </wpg:grpSpPr>
                        <wps:wsp>
                          <wps:cNvSpPr/>
                          <wps:spPr>
                            <a:xfrm>
                              <a:off x="1943280" y="708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23796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第二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文獻回顧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3776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0480" y="3776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092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旅運決策行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模糊推論決策行為</w:t>
                                </w:r>
                              </w:p>
                            </w:txbxContent>
                          </wps:txbx>
                          <wps:bodyPr wrap="square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250920"/>
                              <a:ext cx="1600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類神經網路之文獻回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模糊類神經網路之文獻回顧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6080" y="939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397160"/>
                            <a:ext cx="4152960" cy="628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2280" y="3657600"/>
                              <a:ext cx="1486440" cy="262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536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第五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動態通勤模糊推論決策模式之構建</w:t>
                                    </w:r>
                                  </w:p>
                                </w:txbxContent>
                              </wps:txbx>
                              <wps:bodyPr wrap="square" t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22860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1026720"/>
                                <a:ext cx="148608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第六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動態通勤模糊推論決策模式之實證分析</w:t>
                                    </w:r>
                                  </w:p>
                                </w:txbxContent>
                              </wps:txbx>
                              <wps:bodyPr wrap="square" lIns="17640" rIns="17640" t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644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7440" y="18266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055240"/>
                                <a:ext cx="14860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536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第七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結論與建論</w:t>
                                    </w:r>
                                  </w:p>
                                </w:txbxContent>
                              </wps:txbx>
                              <wps:bodyPr wrap="square" t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22860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7440" y="798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760" y="3429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52960" cy="342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1080" y="228600"/>
                                <a:ext cx="2171880" cy="29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1143000"/>
                                <a:ext cx="19810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676520" cy="29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143000"/>
                                <a:ext cx="137160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2280" y="342720"/>
                                <a:ext cx="137160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第三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模糊理論與模糊推論決策模式</w:t>
                                    </w:r>
                                  </w:p>
                                </w:txbxContent>
                              </wps:txbx>
                              <wps:bodyPr wrap="square" tIns="108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80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1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360" y="1257120"/>
                                <a:ext cx="76212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輸入層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3360" y="1714320"/>
                                <a:ext cx="762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隱藏層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3360" y="2171520"/>
                                <a:ext cx="762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輸出層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7760" y="171432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倒傳遞演算法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86000" y="342720"/>
                                <a:ext cx="160020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0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第四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類神經網路理論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/>
                                      </w:rPr>
                                      <w:t>動態通勤決策行為</w:t>
                                    </w:r>
                                  </w:p>
                                </w:txbxContent>
                              </wps:txbx>
                              <wps:bodyPr wrap="square" tIns="108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33640" y="13716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4960" y="13716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560" y="1244520"/>
                                <a:ext cx="1066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近似推論階段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560" y="1701720"/>
                                <a:ext cx="1066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內部處理階段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560" y="2171520"/>
                                <a:ext cx="1066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非模糊化階段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560" y="2628720"/>
                                <a:ext cx="1066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通勤者模糊推論決策模式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3360" y="262872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0" w:after="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/>
                                    </w:rPr>
                                    <w:t>動態通勤決策行為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14600" y="14839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9429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228600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4960" y="19429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400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1485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19429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2400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30859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29718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342900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54pt;width:336pt;height:604.85pt" coordorigin="2280,1080" coordsize="6720,12097">
                <v:group id="shape_0" style="position:absolute;left:2280;top:1080;width:6300;height:720">
                  <v:group id="shape_0" style="position:absolute;left:4800;top:1080;width:1080;height:7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800;top:1080;width:10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第一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緒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00,1440" to="5879,14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5880,1440" to="6419,144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4260,1440" to="4799,144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420;top:1260;width:215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研究動機與目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80;top:1260;width:1979;height:39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before="0" w:after="0" w:lineRule="atLeast" w:line="36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研究方法與流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2280;top:1805;width:6660;height:1474">
                  <v:line id="shape_0" from="5340,2920" to="5340,32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40,1805" to="5340,216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620;top:218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第二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文獻回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260,2400" to="4619,240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6060,2400" to="6419,240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280;top:220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旅運決策行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模糊推論決策行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20;top:2200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類神經網路之文獻回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模糊類神經網路之文獻回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4620,2560" to="6059,25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460;top:3280;width:6540;height:9897">
                  <v:group id="shape_0" style="position:absolute;left:4259;top:9040;width:2341;height:4137">
                    <v:group id="shape_0" style="position:absolute;left:4259;top:9040;width:2339;height:1260">
                      <v:shape id="shape_0" fillcolor="white" stroked="t" o:allowincell="f" style="position:absolute;left:4259;top:9040;width:2338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第五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動態通勤模糊推論決策模式之構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4260,9400" to="6598,94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260;top:10657;width:2340;height:1260">
                      <v:shape id="shape_0" fillcolor="white" stroked="t" o:allowincell="f" style="position:absolute;left:4260;top:10657;width:2339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第六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動態通勤模糊推論決策模式之實證分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4260,11014" to="6599,1101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5452,11917" to="5452,1227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group id="shape_0" style="position:absolute;left:4259;top:12277;width:2339;height:900">
                      <v:shape id="shape_0" fillcolor="white" stroked="t" o:allowincell="f" style="position:absolute;left:4259;top:12277;width:2338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第七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結論與建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4260,12637" to="6598,1263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5452,10297" to="5452,1065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460,8680" to="5460,903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group id="shape_0" style="position:absolute;left:2460;top:3280;width:6540;height:5399">
                    <v:rect id="shape_0" fillcolor="white" stroked="t" o:allowincell="f" style="position:absolute;left:5580;top:3640;width:3419;height:46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700;top:5080;width:3119;height:215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2460;top:3640;width:2639;height:46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2700;top:5080;width:2159;height:215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780,3280" to="6839,32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2700;top:3820;width:2160;height:1080">
                      <v:shape id="shape_0" fillcolor="white" stroked="t" o:allowincell="f" style="position:absolute;left:2700;top:3820;width:215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第三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模糊理論與模糊推論決策模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2700,4180" to="4859,41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3780,3280" to="3780,363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6840,3280" to="6840,363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5820;top:5260;width:1199;height:37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輸入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820;top:5980;width:1199;height:35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隱藏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820;top:6700;width:1199;height:35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輸出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7260;top:5980;width:1439;height:35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倒傳遞演算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group id="shape_0" style="position:absolute;left:6060;top:3820;width:2520;height:1080">
                      <v:shape id="shape_0" fillcolor="white" stroked="t" o:allowincell="f" style="position:absolute;left:6060;top:3820;width:251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第四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類神經網路理論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動態通勤決策行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6060,4180" to="8579,41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7080,5440" to="7979,5440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980,5440" to="7980,59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940;top:5240;width:1679;height:35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近似推論階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940;top:5960;width:1679;height:35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內部處理階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940;top:6700;width:1679;height:35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非模糊化階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940;top:7420;width:1679;height:71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通勤者模糊推論決策模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820;top:7420;width:2159;height:539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0" w:after="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動態通勤決策行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6420,5617" to="6420,597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6420,6340" to="6420,669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140,6880" to="7979,68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80,6340" to="7980,6879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6420,7060" to="6420,741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780,5620" to="3780,597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780,6340" to="3780,669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780,7060" to="3780,741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780,8140" to="3780,86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40,7960" to="7140,86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80,8680" to="7139,86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647700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527.95pt,18pt" stroked="t" o:allowincell="f" style="position:absolute">
                <v:stroke color="#969696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44145</wp:posOffset>
                </wp:positionV>
                <wp:extent cx="6477000" cy="0"/>
                <wp:effectExtent l="635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.35pt" to="527.8pt,11.35pt" stroked="t" o:allowincell="f" style="position:absolute">
                <v:stroke color="silver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64770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pt" to="527.95pt,27pt" stroked="t" o:allowincell="f" style="position:absolute">
                <v:stroke color="gray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尾"/>
    <w:basedOn w:val="Normal"/>
    <w:qFormat/>
    <w:pPr>
      <w:kinsoku w:val="false"/>
      <w:spacing w:lineRule="atLeast" w:line="240" w:before="0" w:after="180"/>
      <w:jc w:val="center"/>
      <w:textAlignment w:val="baseline"/>
    </w:pPr>
    <w:rPr>
      <w:rFonts w:eastAsia="標楷體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28:00Z</dcterms:created>
  <dc:creator>_</dc:creator>
  <dc:description/>
  <dc:language>en-US</dc:language>
  <cp:lastModifiedBy>_</cp:lastModifiedBy>
  <dcterms:modified xsi:type="dcterms:W3CDTF">1999-05-20T12:31:00Z</dcterms:modified>
  <cp:revision>2</cp:revision>
  <dc:subject/>
  <dc:title>研究流程</dc:title>
</cp:coreProperties>
</file>