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附錄</w:t>
      </w:r>
      <w:r>
        <w:rPr>
          <w:rFonts w:eastAsia="標楷體" w:cs="Times New Roman" w:ascii="Times New Roman" w:hAnsi="Times New Roman"/>
          <w:sz w:val="28"/>
        </w:rPr>
        <w:t xml:space="preserve">C </w:t>
      </w:r>
      <w:r>
        <w:rPr>
          <w:rFonts w:ascii="Times New Roman" w:hAnsi="Times New Roman" w:cs="Times New Roman" w:eastAsia="標楷體"/>
          <w:sz w:val="28"/>
        </w:rPr>
        <w:t>松山機場模擬模式</w:t>
      </w:r>
      <w:r>
        <w:rPr>
          <w:rFonts w:eastAsia="標楷體" w:cs="Times New Roman" w:ascii="Times New Roman" w:hAnsi="Times New Roman"/>
          <w:sz w:val="28"/>
        </w:rPr>
        <w:t>ECHO</w:t>
      </w:r>
      <w:r>
        <w:rPr>
          <w:rFonts w:ascii="Times New Roman" w:hAnsi="Times New Roman" w:cs="Times New Roman" w:eastAsia="標楷體"/>
          <w:sz w:val="28"/>
        </w:rPr>
        <w:t>檔案</w:t>
      </w:r>
    </w:p>
    <w:p>
      <w:pPr>
        <w:pStyle w:val="Style15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SIMMOD Ver 2.2.23.11 of 02/14/97 (FAA/ATAC/SDT)</w:t>
      </w:r>
    </w:p>
    <w:p>
      <w:pPr>
        <w:pStyle w:val="Normal"/>
        <w:rPr>
          <w:sz w:val="20"/>
        </w:rPr>
      </w:pPr>
      <w:r>
        <w:rPr>
          <w:sz w:val="20"/>
        </w:rPr>
        <w:t xml:space="preserve">BEGIN SIMMOD INPUT ECHO FOR -- 06/29/1999 AT 23:25:57 (10) SIMMOD Model of tai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LATENESS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0    .5  10    1.0  20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IL FACTOR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.0    .2  1.0    1.0  1.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IL FACTOR probability distribution #2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.0    .2  1.0    1.0  1.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IL FACTOR probability distribution #3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.0    .2  1.0    1.0  1.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IL FACTOR probability distribution #4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.0    .2  1.0    1.0  1.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Default spread factor will be used as 0% increment through out the simul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Airport default values are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Ceiling = 5000 f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RVR = 30000 ft;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Gap duration = 0 sec;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Spread factor = 0% increm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tarting to read inputs for an airport: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.AIRPORT=1; Extnum=1; Code=TAI; Altitude=15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Interface=1   Name=10X   Count=1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Interface=2   Name=28X   Count=2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interface nodes have been found for airport #1 (TAI):  1e 2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gap values have been stored for airport #1 (TAI):  0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fter gap separator read as ";" from column 7 to column 7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Spread factor for interface #1 at TAI will be 50%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After spread separator read as ";" from column 16 to column 16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Spread factor for interface #2 at TAI will be 50%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spread values have been stored for airport #1 (TAI):  5000 5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First description is "TAI" from column 4 to column 6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hen description is "TAI Airport" from column 8 to column 14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Airport #1 (TAI) is named "TAI Airport", and it has 2 interface nod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inished reading procs for TAI interface #1: .NARRPROC=1; .NDEPPROC=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inished reading procs for TAI interface #2: .NARRPROC=1; .NDEPPROC=5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inished reading inputs for airport #1 (TAI); ADATER array dimension is 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Creating 1 airport as follow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irport #1i/1e is TAI, a.k.a. "TAI Airport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For each of 2 interface nodes and 1 port plan,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he following values are tabulated below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1st Col: The PORT.PLAN number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2nd Col: The ARR.PROC.INDEX pointer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3rd Col: Number of arrival procedures, NO.ARR.PROC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4th Col: The DEP.PROC.INDEX pointer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5th Col: Number of departure procedures, NO.DEP.PRO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For interface node #1, "10X", at air node 1e/1i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PPN   API   NAP   DPI   NDP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     1     1     1     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For interface node #2, "28X", at air node 2e/2i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PPN   API   NAP   DPI   NDP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     2     0     1    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nished writing the port plan and interface node data...</w:t>
      </w:r>
    </w:p>
    <w:p>
      <w:pPr>
        <w:pStyle w:val="Normal"/>
        <w:rPr>
          <w:sz w:val="20"/>
        </w:rPr>
      </w:pPr>
      <w:r>
        <w:rPr>
          <w:sz w:val="20"/>
        </w:rPr>
        <w:t>Creating 5 departure queues (maximum external route/link numbers are 11/24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ransferring data for queue #1, NA-1, at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Reserving DQ.LNK.BLOCK.ARRAY (1,*) as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ransferring data for queue #2, RM-2, at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Reserving DQ.LNK.BLOCK.ARRAY (2,*) as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ransferring data for queue #3, PS-1, at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Reserving DQ.LNK.BLOCK.ARRAY (3,*) as 1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ransferring data for queue #4, WP-1, at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Reserving DQ.LNK.BLOCK.ARRAY (4,*) as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Transferring data for queue #5, NS-1, at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Reserving DQ.LNK.BLOCK.ARRAY (5,*) as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PALPHA (1,1) = Gate_2</w:t>
      </w:r>
    </w:p>
    <w:p>
      <w:pPr>
        <w:pStyle w:val="Normal"/>
        <w:rPr>
          <w:sz w:val="20"/>
        </w:rPr>
      </w:pPr>
      <w:r>
        <w:rPr>
          <w:sz w:val="20"/>
        </w:rPr>
        <w:t>PPALPHA (2,1) = Gate_1</w:t>
      </w:r>
    </w:p>
    <w:p>
      <w:pPr>
        <w:pStyle w:val="Normal"/>
        <w:rPr>
          <w:sz w:val="20"/>
        </w:rPr>
      </w:pPr>
      <w:r>
        <w:rPr>
          <w:sz w:val="20"/>
        </w:rPr>
        <w:t>PPALPHA (2,2) = Gate_3</w:t>
      </w:r>
    </w:p>
    <w:p>
      <w:pPr>
        <w:pStyle w:val="Normal"/>
        <w:rPr>
          <w:sz w:val="20"/>
        </w:rPr>
      </w:pPr>
      <w:r>
        <w:rPr>
          <w:sz w:val="20"/>
        </w:rPr>
        <w:t>PPALPHA (3,1) = Gate_2</w:t>
      </w:r>
    </w:p>
    <w:p>
      <w:pPr>
        <w:pStyle w:val="Normal"/>
        <w:rPr>
          <w:sz w:val="20"/>
        </w:rPr>
      </w:pPr>
      <w:r>
        <w:rPr>
          <w:sz w:val="20"/>
        </w:rPr>
        <w:t>PPALPHA (3,2) = Gate_4</w:t>
      </w:r>
    </w:p>
    <w:p>
      <w:pPr>
        <w:pStyle w:val="Normal"/>
        <w:rPr>
          <w:sz w:val="20"/>
        </w:rPr>
      </w:pPr>
      <w:r>
        <w:rPr>
          <w:sz w:val="20"/>
        </w:rPr>
        <w:t>PPALPHA (4,1) = Gate_3</w:t>
      </w:r>
    </w:p>
    <w:p>
      <w:pPr>
        <w:pStyle w:val="Normal"/>
        <w:rPr>
          <w:sz w:val="20"/>
        </w:rPr>
      </w:pPr>
      <w:r>
        <w:rPr>
          <w:sz w:val="20"/>
        </w:rPr>
        <w:t>PPALPHA (4,2) = Gate_5</w:t>
      </w:r>
    </w:p>
    <w:p>
      <w:pPr>
        <w:pStyle w:val="Normal"/>
        <w:rPr>
          <w:sz w:val="20"/>
        </w:rPr>
      </w:pPr>
      <w:r>
        <w:rPr>
          <w:sz w:val="20"/>
        </w:rPr>
        <w:t>PPALPHA (5,1) = Gate_4</w:t>
      </w:r>
    </w:p>
    <w:p>
      <w:pPr>
        <w:pStyle w:val="Normal"/>
        <w:rPr>
          <w:sz w:val="20"/>
        </w:rPr>
      </w:pPr>
      <w:r>
        <w:rPr>
          <w:sz w:val="20"/>
        </w:rPr>
        <w:t>PPALPHA (5,2) = Gate_6</w:t>
      </w:r>
    </w:p>
    <w:p>
      <w:pPr>
        <w:pStyle w:val="Normal"/>
        <w:rPr>
          <w:sz w:val="20"/>
        </w:rPr>
      </w:pPr>
      <w:r>
        <w:rPr>
          <w:sz w:val="20"/>
        </w:rPr>
        <w:t>PPALPHA (6,1) = Gate_5</w:t>
      </w:r>
    </w:p>
    <w:p>
      <w:pPr>
        <w:pStyle w:val="Normal"/>
        <w:rPr>
          <w:sz w:val="20"/>
        </w:rPr>
      </w:pPr>
      <w:r>
        <w:rPr>
          <w:sz w:val="20"/>
        </w:rPr>
        <w:t>PPALPHA (6,2) = Gate_7</w:t>
      </w:r>
    </w:p>
    <w:p>
      <w:pPr>
        <w:pStyle w:val="Normal"/>
        <w:rPr>
          <w:sz w:val="20"/>
        </w:rPr>
      </w:pPr>
      <w:r>
        <w:rPr>
          <w:sz w:val="20"/>
        </w:rPr>
        <w:t>PPALPHA (7,1) = Gate_6</w:t>
      </w:r>
    </w:p>
    <w:p>
      <w:pPr>
        <w:pStyle w:val="Normal"/>
        <w:rPr>
          <w:sz w:val="20"/>
        </w:rPr>
      </w:pPr>
      <w:r>
        <w:rPr>
          <w:sz w:val="20"/>
        </w:rPr>
        <w:t>PPALPHA (7,2) = Gate_8</w:t>
      </w:r>
    </w:p>
    <w:p>
      <w:pPr>
        <w:pStyle w:val="Normal"/>
        <w:rPr>
          <w:sz w:val="20"/>
        </w:rPr>
      </w:pPr>
      <w:r>
        <w:rPr>
          <w:sz w:val="20"/>
        </w:rPr>
        <w:t>PPALPHA (8,1) = Gate_7</w:t>
      </w:r>
    </w:p>
    <w:p>
      <w:pPr>
        <w:pStyle w:val="Normal"/>
        <w:rPr>
          <w:sz w:val="20"/>
        </w:rPr>
      </w:pPr>
      <w:r>
        <w:rPr>
          <w:sz w:val="20"/>
        </w:rPr>
        <w:t>PPALPHA (8,2) = Gate_9</w:t>
      </w:r>
    </w:p>
    <w:p>
      <w:pPr>
        <w:pStyle w:val="Normal"/>
        <w:rPr>
          <w:sz w:val="20"/>
        </w:rPr>
      </w:pPr>
      <w:r>
        <w:rPr>
          <w:sz w:val="20"/>
        </w:rPr>
        <w:t>PPALPHA (9,1) = Gate_8</w:t>
      </w:r>
    </w:p>
    <w:p>
      <w:pPr>
        <w:pStyle w:val="Normal"/>
        <w:rPr>
          <w:sz w:val="20"/>
        </w:rPr>
      </w:pPr>
      <w:r>
        <w:rPr>
          <w:sz w:val="20"/>
        </w:rPr>
        <w:t>PPALPHA (9,2) = Gate_10</w:t>
      </w:r>
    </w:p>
    <w:p>
      <w:pPr>
        <w:pStyle w:val="Normal"/>
        <w:rPr>
          <w:sz w:val="20"/>
        </w:rPr>
      </w:pPr>
      <w:r>
        <w:rPr>
          <w:sz w:val="20"/>
        </w:rPr>
        <w:t>PPALPHA (10,1) = Gate_9</w:t>
      </w:r>
    </w:p>
    <w:p>
      <w:pPr>
        <w:pStyle w:val="Normal"/>
        <w:rPr>
          <w:sz w:val="20"/>
        </w:rPr>
      </w:pPr>
      <w:r>
        <w:rPr>
          <w:sz w:val="20"/>
        </w:rPr>
        <w:t>PPALPHA (10,2) = Gate_11</w:t>
      </w:r>
    </w:p>
    <w:p>
      <w:pPr>
        <w:pStyle w:val="Normal"/>
        <w:rPr>
          <w:sz w:val="20"/>
        </w:rPr>
      </w:pPr>
      <w:r>
        <w:rPr>
          <w:sz w:val="20"/>
        </w:rPr>
        <w:t>PPALPHA (11,1) = Gate_10</w:t>
      </w:r>
    </w:p>
    <w:p>
      <w:pPr>
        <w:pStyle w:val="Normal"/>
        <w:rPr>
          <w:sz w:val="20"/>
        </w:rPr>
      </w:pPr>
      <w:r>
        <w:rPr>
          <w:sz w:val="20"/>
        </w:rPr>
        <w:t>PPALPHA (11,2) = Gate_12</w:t>
      </w:r>
    </w:p>
    <w:p>
      <w:pPr>
        <w:pStyle w:val="Normal"/>
        <w:rPr>
          <w:sz w:val="20"/>
        </w:rPr>
      </w:pPr>
      <w:r>
        <w:rPr>
          <w:sz w:val="20"/>
        </w:rPr>
        <w:t>PPALPHA (12,1) = Gate_11</w:t>
      </w:r>
    </w:p>
    <w:p>
      <w:pPr>
        <w:pStyle w:val="Normal"/>
        <w:rPr>
          <w:sz w:val="20"/>
        </w:rPr>
      </w:pPr>
      <w:r>
        <w:rPr>
          <w:sz w:val="20"/>
        </w:rPr>
        <w:t>PPALPHA (12,2) = Gate_13</w:t>
      </w:r>
    </w:p>
    <w:p>
      <w:pPr>
        <w:pStyle w:val="Normal"/>
        <w:rPr>
          <w:sz w:val="20"/>
        </w:rPr>
      </w:pPr>
      <w:r>
        <w:rPr>
          <w:sz w:val="20"/>
        </w:rPr>
        <w:t>PPALPHA (13,1) = Gate_12</w:t>
      </w:r>
    </w:p>
    <w:p>
      <w:pPr>
        <w:pStyle w:val="Normal"/>
        <w:rPr>
          <w:sz w:val="20"/>
        </w:rPr>
      </w:pPr>
      <w:r>
        <w:rPr>
          <w:sz w:val="20"/>
        </w:rPr>
        <w:t>PPALPHA (13,2) = Gate_14</w:t>
      </w:r>
    </w:p>
    <w:p>
      <w:pPr>
        <w:pStyle w:val="Normal"/>
        <w:rPr>
          <w:sz w:val="20"/>
        </w:rPr>
      </w:pPr>
      <w:r>
        <w:rPr>
          <w:sz w:val="20"/>
        </w:rPr>
        <w:t>PPALPHA (14,1) = Gate_13</w:t>
      </w:r>
    </w:p>
    <w:p>
      <w:pPr>
        <w:pStyle w:val="Normal"/>
        <w:rPr>
          <w:sz w:val="20"/>
        </w:rPr>
      </w:pPr>
      <w:r>
        <w:rPr>
          <w:sz w:val="20"/>
        </w:rPr>
        <w:t>PPALPHA (14,2) = Gate_15</w:t>
      </w:r>
    </w:p>
    <w:p>
      <w:pPr>
        <w:pStyle w:val="Normal"/>
        <w:rPr>
          <w:sz w:val="20"/>
        </w:rPr>
      </w:pPr>
      <w:r>
        <w:rPr>
          <w:sz w:val="20"/>
        </w:rPr>
        <w:t>PPALPHA (15,1) = Gate_14</w:t>
      </w:r>
    </w:p>
    <w:p>
      <w:pPr>
        <w:pStyle w:val="Normal"/>
        <w:rPr>
          <w:sz w:val="20"/>
        </w:rPr>
      </w:pPr>
      <w:r>
        <w:rPr>
          <w:sz w:val="20"/>
        </w:rPr>
        <w:t>PPALPHA (16,1) = Gate_25</w:t>
      </w:r>
    </w:p>
    <w:p>
      <w:pPr>
        <w:pStyle w:val="Normal"/>
        <w:rPr>
          <w:sz w:val="20"/>
        </w:rPr>
      </w:pPr>
      <w:r>
        <w:rPr>
          <w:sz w:val="20"/>
        </w:rPr>
        <w:t>PPALPHA (17,1) = Gate_26</w:t>
      </w:r>
    </w:p>
    <w:p>
      <w:pPr>
        <w:pStyle w:val="Normal"/>
        <w:rPr>
          <w:sz w:val="20"/>
        </w:rPr>
      </w:pPr>
      <w:r>
        <w:rPr>
          <w:sz w:val="20"/>
        </w:rPr>
        <w:t>PPALPHA (17,2) = Gate_24</w:t>
      </w:r>
    </w:p>
    <w:p>
      <w:pPr>
        <w:pStyle w:val="Normal"/>
        <w:rPr>
          <w:sz w:val="20"/>
        </w:rPr>
      </w:pPr>
      <w:r>
        <w:rPr>
          <w:sz w:val="20"/>
        </w:rPr>
        <w:t>PPALPHA (18,1) = Gate_25</w:t>
      </w:r>
    </w:p>
    <w:p>
      <w:pPr>
        <w:pStyle w:val="Normal"/>
        <w:rPr>
          <w:sz w:val="20"/>
        </w:rPr>
      </w:pPr>
      <w:r>
        <w:rPr>
          <w:sz w:val="20"/>
        </w:rPr>
        <w:t>PPALPHA (18,2) = Gate_23</w:t>
      </w:r>
    </w:p>
    <w:p>
      <w:pPr>
        <w:pStyle w:val="Normal"/>
        <w:rPr>
          <w:sz w:val="20"/>
        </w:rPr>
      </w:pPr>
      <w:r>
        <w:rPr>
          <w:sz w:val="20"/>
        </w:rPr>
        <w:t>PPALPHA (19,1) = Gate_24</w:t>
      </w:r>
    </w:p>
    <w:p>
      <w:pPr>
        <w:pStyle w:val="Normal"/>
        <w:rPr>
          <w:sz w:val="20"/>
        </w:rPr>
      </w:pPr>
      <w:r>
        <w:rPr>
          <w:sz w:val="20"/>
        </w:rPr>
        <w:t>PPALPHA (19,2) = Gate_22</w:t>
      </w:r>
    </w:p>
    <w:p>
      <w:pPr>
        <w:pStyle w:val="Normal"/>
        <w:rPr>
          <w:sz w:val="20"/>
        </w:rPr>
      </w:pPr>
      <w:r>
        <w:rPr>
          <w:sz w:val="20"/>
        </w:rPr>
        <w:t>PPALPHA (20,1) = GAte_21</w:t>
      </w:r>
    </w:p>
    <w:p>
      <w:pPr>
        <w:pStyle w:val="Normal"/>
        <w:rPr>
          <w:sz w:val="20"/>
        </w:rPr>
      </w:pPr>
      <w:r>
        <w:rPr>
          <w:sz w:val="20"/>
        </w:rPr>
        <w:t>PPALPHA (20,2) = Gate_23</w:t>
      </w:r>
    </w:p>
    <w:p>
      <w:pPr>
        <w:pStyle w:val="Normal"/>
        <w:rPr>
          <w:sz w:val="20"/>
        </w:rPr>
      </w:pPr>
      <w:r>
        <w:rPr>
          <w:sz w:val="20"/>
        </w:rPr>
        <w:t>PPALPHA (21,1) = Gate_22</w:t>
      </w:r>
    </w:p>
    <w:p>
      <w:pPr>
        <w:pStyle w:val="Normal"/>
        <w:rPr>
          <w:sz w:val="20"/>
        </w:rPr>
      </w:pPr>
      <w:r>
        <w:rPr>
          <w:sz w:val="20"/>
        </w:rPr>
        <w:t>PPALPHA (22,1) = Gate_32</w:t>
      </w:r>
    </w:p>
    <w:p>
      <w:pPr>
        <w:pStyle w:val="Normal"/>
        <w:rPr>
          <w:sz w:val="20"/>
        </w:rPr>
      </w:pPr>
      <w:r>
        <w:rPr>
          <w:sz w:val="20"/>
        </w:rPr>
        <w:t>PPALPHA (23,1) = Gate_31</w:t>
      </w:r>
    </w:p>
    <w:p>
      <w:pPr>
        <w:pStyle w:val="Normal"/>
        <w:rPr>
          <w:sz w:val="20"/>
        </w:rPr>
      </w:pPr>
      <w:r>
        <w:rPr>
          <w:sz w:val="20"/>
        </w:rPr>
        <w:t>PPALPHA (23,2) = Gate_33</w:t>
      </w:r>
    </w:p>
    <w:p>
      <w:pPr>
        <w:pStyle w:val="Normal"/>
        <w:rPr>
          <w:sz w:val="20"/>
        </w:rPr>
      </w:pPr>
      <w:r>
        <w:rPr>
          <w:sz w:val="20"/>
        </w:rPr>
        <w:t>PPALPHA (24,1) = Gate_32</w:t>
      </w:r>
    </w:p>
    <w:p>
      <w:pPr>
        <w:pStyle w:val="Normal"/>
        <w:rPr>
          <w:sz w:val="20"/>
        </w:rPr>
      </w:pPr>
      <w:r>
        <w:rPr>
          <w:sz w:val="20"/>
        </w:rPr>
        <w:t>PPALPHA (24,2) = Gate_34</w:t>
      </w:r>
    </w:p>
    <w:p>
      <w:pPr>
        <w:pStyle w:val="Normal"/>
        <w:rPr>
          <w:sz w:val="20"/>
        </w:rPr>
      </w:pPr>
      <w:r>
        <w:rPr>
          <w:sz w:val="20"/>
        </w:rPr>
        <w:t>PPALPHA (25,1) = Gate_33</w:t>
      </w:r>
    </w:p>
    <w:p>
      <w:pPr>
        <w:pStyle w:val="Normal"/>
        <w:rPr>
          <w:sz w:val="20"/>
        </w:rPr>
      </w:pPr>
      <w:r>
        <w:rPr>
          <w:sz w:val="20"/>
        </w:rPr>
        <w:t>PPALPHA (25,2) = Gate_35</w:t>
      </w:r>
    </w:p>
    <w:p>
      <w:pPr>
        <w:pStyle w:val="Normal"/>
        <w:rPr>
          <w:sz w:val="20"/>
        </w:rPr>
      </w:pPr>
      <w:r>
        <w:rPr>
          <w:sz w:val="20"/>
        </w:rPr>
        <w:t>PPALPHA (26,1) = Gate_34</w:t>
      </w:r>
    </w:p>
    <w:p>
      <w:pPr>
        <w:pStyle w:val="Normal"/>
        <w:rPr>
          <w:sz w:val="20"/>
        </w:rPr>
      </w:pPr>
      <w:r>
        <w:rPr>
          <w:sz w:val="20"/>
        </w:rPr>
        <w:t>PPALPHA (26,2) = Gate_36</w:t>
      </w:r>
    </w:p>
    <w:p>
      <w:pPr>
        <w:pStyle w:val="Normal"/>
        <w:rPr>
          <w:sz w:val="20"/>
        </w:rPr>
      </w:pPr>
      <w:r>
        <w:rPr>
          <w:sz w:val="20"/>
        </w:rPr>
        <w:t>PPALPHA (27,1) = Gate_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LANDING DISTANCE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2600    1.00  28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KEOFF DISTANCE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2000    1.00  25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RRIVAL GATE SERVICE TIME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5    1.00 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GATE SERVICE TIME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0    1.00  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LANDING DISTANCE probability distribution #2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3200    1.00  42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KEOFF DISTANCE probability distribution #2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3000    1.00  35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RRIVAL GATE SERVICE TIME probability distribution #2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0    1.00  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GATE SERVICE TIME probability distribution #2 i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0    1.00  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LANDING DISTANCE probability distribution #3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5000    1.00  62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KEOFF DISTANCE probability distribution #3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4000    1.00  45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RRIVAL GATE SERVICE TIME probability distribution #3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5    1.00  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GATE SERVICE TIME probability distribution #3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15    1.00  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LANDING DISTANCE probability distribution #4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6300    1.00  65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KEOFF DISTANCE probability distribution #4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4300    1.00  48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RRIVAL GATE SERVICE TIME probability distribution #4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25    1.00  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GATE SERVICE TIME probability distribution #4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35    1.00  3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OWER BACK TIME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20.0    1.00  50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USH BACK TIME probability distribution #1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20.0    1.00  50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OWER BACK TIME probability distribution #2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20.0    1.00  100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USH BACK TIME probability distribution #2 is: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0.  20.0    1.00  100.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irline FC has up to 2 gates available at any single airport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irline FA has up to 7 gates available at any single airport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irline TN has up to 9 gates available at any single airport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irline UI has up to 8 gates available at any single airport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irline CA has up to 5 gates available at any single airport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irline UL has up to 5 gates available at any single airpo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ONE.LIST and TWO.LIST reserved in LKG.600.AF.LNK2 as 36 by 2 for each arra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IMMOD Ver 2.2.23.11 of 02/14/97 (FAA/ATAC/SDT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fect counts: 8 input warnings; 0 input errors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upon completion of input processing, prior to the echo print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FLIGHT PATH NODES:                       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  <w:t>N O D E        ALTITUDE  HOLD  HOLD  STACK  TRAIL  ARR   OPTION     POST    AIRPORT INTERFACE</w:t>
      </w:r>
    </w:p>
    <w:p>
      <w:pPr>
        <w:pStyle w:val="Normal"/>
        <w:rPr>
          <w:sz w:val="20"/>
        </w:rPr>
      </w:pPr>
      <w:r>
        <w:rPr>
          <w:sz w:val="20"/>
        </w:rPr>
        <w:t>#  NAME          (FEET)  STRAT   MAX   TYPE   SEP  STRAT  ARR DEP    NODE      AT THIS NODE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1 10X                          12     1      0      0    0.     1     0   0      0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2 28X                          13     1      0      0    0.     1     0   0      0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4e/3i O                      12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6e/4i A1                     15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8e/5i APU                    4900     1      1      0    3.0    1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9e/6i NODE_9                 1000     1      1      0    0. 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1e/7i SW                     3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3e/8i HL-D                   6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7e/9i LU                     4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1e/10i A3                    1460     1      1      0    3.0    1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2e/11i A2                   10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5e/12i ROMEO                20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7e/13i A4                   12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9e/14i A5                   20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0e/15i A6                    8000     1      1      0    3.0    1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2e/16i A7                   20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4e/17i A8                    15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8e/18i A10                   8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1e/19i XEROX                20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4e/20i HL-A                  4000     1      1      0    7.0    1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5e/21i ZONLI                 4000     1      6      0    5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9e/22i LK-2                  2000     1      1      0    5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59e/23i TINHO-A               6000     1      1      0    7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0e/24i ILAN-A                6000     1      6      0    5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1e/25i LK-1                  5000     1      6      0    5.0    3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4e/26i A9                    7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5e/27i YINKO                 5000     1      1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7e/28i B3                    3500     1      1      0    5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9e/29i B4                    1100     1      1      0    5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2e/30i NODE_212              2000     1      0      0    3.0    1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3e/31i NODE_213              3000     1      0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5e/32i NASUN                 8000     1      2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7e/33i NPC                  15000     1      2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9e/34i PEARL                20000     1      0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23e/35i TONPU                20000     1      0      0    3.0    1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25e/36i TINHO-D              20000     1      8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26e/37i NANAO                20000     1      3      0    3.0    1     0   0      0   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27e/38i WADER                20000     1      3      0    3.0    1     0   0      0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ode holding strategies: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 - hold if there is holding at the next node on this route;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- hold if the holding stack at the next node is full;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3 - hold if the holding stack capacity at the next node does not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 xml:space="preserve">exceed the number of aircraft held there plus the number of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aircraft approaching the no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ode arrival strategies: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 - use first-in-first-out(fifo) strategy;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- try the nominal arrival position, speed controlling this aircraf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as necessary; then try each successively earlier arrival position,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then try each successively later arrival position;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- same as 2 above, with the addition of speed control of the preceding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and following aircraft at each trial position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ode arrival/departure separation options: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0/10 - separate if common link into or/and common link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/11 - separate if any links into or/and any links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/12 - separate if different links into or/and different links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/13 - separate if common link into or/and any links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4/14 - separate if common link into or/and different links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5/15 - separate if any links into or/and common link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6/16 - separate if any links into or/and different links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7/17 - separate if different links into or/and common link out of the nod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8/18 - separate if different links into or/and any links out of the no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FLIGHT PATH LINKS:                        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NK   SECTOR  FROM  TO  LENGTH HEADING MAX VECTOR LINK OVER WAKE WIND  MATE   ROUTES USING THIS LINK, &amp;</w:t>
      </w:r>
    </w:p>
    <w:p>
      <w:pPr>
        <w:pStyle w:val="Normal"/>
        <w:rPr>
          <w:sz w:val="20"/>
        </w:rPr>
      </w:pPr>
      <w:r>
        <w:rPr>
          <w:sz w:val="20"/>
        </w:rPr>
        <w:t>NUMBER    NO.   NODE NODE  (NM)   (DEG)  A/C (SECS) TYPE TAKE TURB  SET  LINK   BLOCKED DEPARTURE QUEUES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3e/1i      1      4     6    7.9    64    8   300      8   1    0    8          1 4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4e/2i      1      6     8   13.8   282   14   480      6   1    0    6          1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5e/3i      1      2     9     .6s   99    1     0      8   1    1    8          1 2 3 4 5 6 7 8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6e/4i      1      9     4    4.1    96    4   120      6   1    0    6          1 4 5 6 7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0e/5i      1      6    17    1.9s   63    2   120      8   1    0    8          4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1e/6i      1     17    27   24.9   184   25   960      6   1    0    6          4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2e/7i      1      4    21    6.8    95    7   240      4   1    0    4          5 6 7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4e/8i      1     22    13   22.3   243   22   900      4   1    0    4          2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5e/9i      1     22    25    9.9   223   10   360      2   1    0    2          3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8e/10i     1     21    30    9.6   179   10   360      4   1    0    4          5 6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9e/11i     1     30    27   10.2   180   10   420      2   1    0    2          5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0e/12i     1     30    32   20.6   142   20   480      2   1    0    2          6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1e/13i     1     21    34    3.1    95    3    60      4   1    0    4          7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2e/14i     1     34    64   38.2   245   40  1200      4   1    0    4          7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4e/15i     1     38    41   10.0   218   10   300      4   1    0    4          7 8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5e/16i     1     11    65   15.4   238   16   360      4   1    0    4          2 3 8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7e/17i     1     44    45   29.7    50   30   900      3   0    0    3          11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8e/18i     1     45    67   11.6    46   12   360      3   0    0    3          11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6e/19i     1     59    60   27.0   333   28   840      1   0    0    1          10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7e/20i     1     60    61   27.3   314   30   900      1   0    0    1          1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1e/21i     1     65    64    5.8   218    6   180      6   1    0    6          8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2e/22i     1     64    38     .1s  213    1     0      4   1    0    4          7 8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5e/23i     1     65    22    6.5   242    6   180      4   1    0    4          2 3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6e/24i     1     67    49    3.4s   94    3   120      7   1    0    7          10 11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51e/25i     1     49    69    4.8s   95    5   120      7   1    0    7          10 11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52e/26i     1     69     1    1.6s   94    2    60      9   1    0    9          10 11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1e/27i     1     27    29   10.0   153   10   300      2   1    0    2          5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4e/28i     1    212   213    1.5s  197    1    60      8   1    0    8          2 3 8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5e/29i     1      9   212    1.0s  144    1    60      8   1    0    8          2 3 8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6e/30i     1    213    11    5.0   236    5   120      6   1    0    6          2 3 8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7e/31i     1     64   215    3.5   245    4   120      4   1    0    4         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8e/32i     1    215   217    6.4   247    7   180      2   1    0    2         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9e/33i     1    217   219    1.9s  208    2    60      2   1    0    2         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0e/34i     1    219   223   31.0   208   31   900      2   1    0    2         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1e/35i     1     41   223   31.0   216   31   900      4   1    0    4          7 8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3e/36i     1     32   226    4.0   142    4   120      2   1    0    2          6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4e/37i     1    226   225   15.3   192   16   420      2   1    0    2          6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5e/38i     1     29   227    6.0   154    6   180      2   1    0    2          5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6e/39i     1    227   225   11.0   154   12   300      2   1    0    2          5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7e/40i     1     61    67    4.2s  134    4   180      3   1    0    3          1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ink length: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 - an "s" following the link's length indicates that th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link is shorter than its from-node's intrail separ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ink overtake flags: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0 - overtaking is allowed along this link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 - overtaking is prohibited along this lin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ink wake turbulence flags: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0 - allow light aircraft to trail heavies in the arrival stream.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 - avoid having light aircraft trail heavies if feasib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FLIGHT PATH ROUTES:                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  <w:t>R O U T E                  NOMINAL        LINK# (SECTOR#/LINK_LENGTH/FROM_NODE_NAME/METER_OPTION#)</w:t>
      </w:r>
    </w:p>
    <w:p>
      <w:pPr>
        <w:pStyle w:val="Normal"/>
        <w:rPr>
          <w:sz w:val="20"/>
        </w:rPr>
      </w:pPr>
      <w:r>
        <w:rPr>
          <w:sz w:val="20"/>
        </w:rPr>
        <w:t xml:space="preserve">#  NAME                 TRAVEL TIME      INTERFACE NODES ARE MARKED BY AIRPORT CODE; FIX NODES BY "*" 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1 D-DT-1                    6 Nodes:  First=2  Fix=0  Exit=8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  6 (1/4.1/NODE_9/0)                 3 (1/7.9/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4 (1/13.8/A1/0)                 Exit ( /0.0/APU/0)                Last Node (-/-/*0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1 Sector entry; 26.4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2 D-WP-1                    9 Nodes:  First=2  Fix=0  Exit=13  Queue: WP-1_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235 (1/1.0/NODE_9/0)               234 (1/1.5/NODE_212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36 (1/5.0/NODE_213/0)              25 (1/15.4/SW/0)                   45 (1/6.5/YINK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14 (1/22.3/A2/0)                 Exit ( /0.0/HL-D/0)               Last Node (-/-/*0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1 Sector entry; 52.3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3 D-RM-2                    9 Nodes:  First=2  Fix=0  Exit=25  Queue: RM-2_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235 (1/1.0/NODE_9/0)               234 (1/1.5/NODE_212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36 (1/5.0/NODE_213/0)              25 (1/15.4/SW/0)                   45 (1/6.5/YINK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15 (1/9.9/A2/0)                  Exit ( /0.0/ROMEO/0)              Last Node (-/-/*0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1 Sector entry; 39.9 nm length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4 D-KL-1                    7 Nodes:  First=2  Fix=0  Exit=27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  6 (1/4.1/NODE_9/0)                 3 (1/7.9/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10 (1/1.9/A1/0)                    11 (1/24.9/LU/0)                 Exit ( /0.0/A4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Last Node (-/-/*0/0)               1 Sector entry; 39.4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5 D-PS-1                    10 Nodes:  First=2  Fix=0  Exit=225  Queue: PS-1_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FLIGHT PATH ROUTES (CONTINUED):       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 O U T E                  NOMINAL        LINK# (SECTOR#/LINK_LENGTH/FROM_NODE_NAME/METER_OPTION#)</w:t>
      </w:r>
    </w:p>
    <w:p>
      <w:pPr>
        <w:pStyle w:val="Normal"/>
        <w:rPr>
          <w:sz w:val="20"/>
        </w:rPr>
      </w:pPr>
      <w:r>
        <w:rPr>
          <w:sz w:val="20"/>
        </w:rPr>
        <w:t xml:space="preserve">#  NAME                 TRAVEL TIME      INTERFACE NODES ARE MARKED BY AIRPORT CODE; FIX NODES BY "*" 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  6 (1/4.1/NODE_9/0)                12 (1/6.8/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18 (1/9.6/A3/0)                    19 (1/10.2/A6/0)                  231 (1/10.0/A4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45 (1/6.0/A5/0)                   246 (1/11.0/WADER/0)              Exit ( /0.0/TINHO-D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Last Node (-/-/*0/0)               1 Sector entry; 58.3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6 D-NA-1                    9 Nodes:  First=2  Fix=0  Exit=225  Queue: NA-1_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  6 (1/4.1/NODE_9/0)                12 (1/6.8/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18 (1/9.6/A3/0)                    20 (1/20.6/A6/0)                  243 (1/4.0/A7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44 (1/15.3/NANAO/0)              Exit ( /0.0/TINHO-D/0)            Last Node (-/-/*0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1 Sector entry; 61.0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7 D-TO-2                    10 Nodes:  First=2  Fix=0  Exit=22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  6 (1/4.1/NODE_9/0)                12 (1/6.8/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21 (1/3.1/A3/0)                    22 (1/38.2/A8/0)                   42 (1/0.1/A9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24 (1/10.0/A10/0)                 241 (1/31.0/XEROX/0)              Exit ( /0.0/TONPU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Last Node (-/-/*0/0)               1 Sector entry; 93.9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8 D-TM-1                    11 Nodes:  First=2  Fix=0  Exit=22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235 (1/1.0/NODE_9/0)               234 (1/1.5/NODE_212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36 (1/5.0/NODE_213/0)              25 (1/15.4/SW/0)                   41 (1/5.8/YINK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42 (1/0.1/A9/0)                    24 (1/10.0/A10/0)                 241 (1/31.0/XEROX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Exit ( /0.0/TONPU/0)              Last Node (-/-/*0/0)               1 Sector entry; 70.4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0e/9i A_ILAN                8 Nodes:  First=59  Fix=0  Exit=1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36 (1/27.0/TINHO-A/0)              37 (1/27.3/ILAN-A/0)              247 (1/4.2/LK-1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46 (1/3.4/B3/0)                    51 (1/4.8/LK-2/0)                  52 (1/1.6/B4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Exit ( /0.0/10X@TAI/0)            Last Node (-/-/*0/0)               1 Sector entry; 68.3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1e/10i A_ZONLI              7 Nodes:  First=44  Fix=0  Exit=1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27 (1/29.7/HL-A/0)                 28 (1/11.6/ZONLI/0)                46 (1/3.4/B3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51 (1/4.8/LK-2/0)                  52 (1/1.6/B4/0)                  Exit ( /0.0/10X@TAI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Last Node (-/-/*0/0)               1 Sector entry; 51.1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9e/11i D-NS-1               11 Nodes:  First=2  Fix=0  Exit=223  Queue: NS-1_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</w:t>
      </w:r>
      <w:r>
        <w:rPr>
          <w:sz w:val="20"/>
        </w:rPr>
        <w:t>5 (1/0.6/28X@TAI/0)                6 (1/4.1/NODE_9/0)                12 (1/6.8/O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</w:t>
      </w:r>
      <w:r>
        <w:rPr>
          <w:sz w:val="20"/>
        </w:rPr>
        <w:t>21 (1/3.1/A3/0)                    22 (1/38.2/A8/0)                  237 (1/3.5/A9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238 (1/6.4/NASUN/0)                239 (1/1.9/NPC/0)                  240 (1/31.0/PEARL/0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Exit ( /0.0/TONPU/0)              Last Node (-/-/*0/0)               1 Sector entry; 95.6 nm leng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 ROUTES HAVE A SINGLE SECTOR ENT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FLIGHT PATH ROUTE SEPARATIONS (MILES):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DEFAULT ROUTE SEPARATION OF  2.0 MILES APPLIES UNLESS OTHERWISE INDICAT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ROUTE         P O R T   P L A N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NUMBER           1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 ROUTES USE THE DEFAULT SEPARATION UNDER ALL PLA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IRPORT INTERFACE NODE PROCEDURES: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IRPORT 1 (TAI)    TAI Airpor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Ceiling = 5000; Runway Visual Range = 30000; Elevation = 15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ir node 1     10X     Arrival Gap Duration = 0 sec, Spread Factor = 50 percen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lan #1   Arr Proc:      1 ARR/TAI/10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ir node 2     28X     Arrival Gap Duration = 0 sec, Spread Factor = 50 percen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Plan #1   Dep ProcS:     2 DEP/TAI/10X       3 DEP/TAI/10X       4 DEP/TAI/10X       5 DEP/TAI/10X       6 DEP/TAI/10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IRPORT ARRIVAL INTERFACE NODE / DEPARTURE QUEUE INTERACTIONS: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NTERFACE                   I N T E R A C T I N G   D E P A R T U R E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N O D E S                   Q U E U E   N A M E S . . . 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1         10X             NA-1_TAI RM-2_TAI PS-1_TAI WP-1_TAI NS-1_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2         28X                  No departure queues interact with this interface no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RRIVAL &amp; DEPARTURE PROCEDURE SEPARATIONS :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Default departure time separation = 50 seconds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</w:t>
      </w:r>
      <w:r>
        <w:rPr>
          <w:sz w:val="20"/>
        </w:rPr>
        <w:t>Default departure distance separation = 3.00 mil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1 for ARR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nterface airspace node is 1e/1i (10X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Runway "10X" ground roll node is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A_TAI10X                    Related Procedure Separations (miles/second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TC Groups                1-ARR     2-DEP     3-DEP     4-DEP     5-DEP     6-DEP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                     2.00/45   2.00/45   2.00/45   2.00/45   2.00/45   2.00/45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                     2.00/65   2.00/65   2.00/65   2.00/65   2.00/65   2.00/6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2 for DEP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nterface airspace node is 2e/2i (28X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Runway "10X" ground roll node is 1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queue for this procedure is NS-1 at TAI ground node 71e/3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D_TAI10X                    Related Procedure Separations (miles/second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TC Groups                1-ARR     2-DEP     3-DEP     4-DEP     5-DEP     6-DEP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                        0/45      0/100   .50/0     .50/0     .50/0     .50/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3 for DEP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nterface airspace node is 2e/2i (28X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Runway "10X" ground roll node is 1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queue for this procedure is NA-1 at TAI ground node 71e/3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D_TAI10X                    Related Procedure Separations (miles/second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TC Groups                1-ARR     2-DEP     3-DEP     4-DEP     5-DEP     6-DEP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                        0/45    .50/0       0/100   .50/0     .50/0     .50/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4 for DEP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nterface airspace node is 2e/2i (28X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Runway "10X" ground roll node is 1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queue for this procedure is WP-1 at TAI ground node 71e/3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4D_TAI10X                    Related Procedure Separations (miles/second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TC Groups                1-ARR     2-DEP     3-DEP     4-DEP     5-DEP     6-DEP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                        0/45    .50/0     .50/0       0/100   .50/0     .50/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5 for DEP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nterface airspace node is 2e/2i (28X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Runway "10X" ground roll node is 1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queue for this procedure is RM-2 at TAI ground node 71e/3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5D_TAI10X                    Related Procedure Separations (miles/second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TC Groups                1-ARR     2-DEP     3-DEP     4-DEP     5-DEP     6-DEP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RRIVAL &amp; DEPARTURE PROCEDURE SEPARATIONS (CONTINUED):                   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                        0/45    .50/0     .50/0     .50/0       0/100   .50/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                        0/45    .50/0     .50/0     .50/0       0/100   .50/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PROCEDURE 6 for DEP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Interface airspace node is 2e/2i (28X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Runway "10X" ground roll node is 1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parture queue for this procedure is PS-1 at TAI ground node 71e/3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6D_TAI10X                    Related Procedure Separations (miles/second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TC Groups                1-ARR     2-DEP     3-DEP     4-DEP     5-DEP     6-DEP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                        0/45    .50/0     .50/0     .50/0     .50/0       0/10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                        0/45    .50/0     .50/0     .50/0     .50/0       0/1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TC AIRCRAFT GROUP MINIMUMS AND MEMBERSHIPS:                             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ATC GROUP      MINIMUMS        A I R C R A F T   M O D E L S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#  NAME      CEILING/RVR    (MODEL NAME/MODEL WEIGHT CLASS)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  GA         1000/2500     60 (MU3001/S)     73 (CNA441/G)     74 (GASEPV/G)     75 (GASEPF/G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76 (BEC58P/G)     77 (COMSEP/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 SMALL       200/1800     37 (BAC111/S)     39 (F28MK4/S)     44 (DC9Q7/S)      53 (COMJET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54 (LEAR35/S)     55 (LEAR25/S)     56 (SABR80/S)     57 (CNA500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58 (CL600/S)      59 (GIIB/S)       61 (CL601/S)      62 (IA1125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63 (L188/L)       64 (DHC8/S)       65 (DHC7/S)       66 (CVR580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67 (HS748A/S)     68 (SD330/S)      69 (DHC6/S)       70 (DC6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71 (DC3/S)        72 (SF340/S)      78 (KC135/L)      79 (F4C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80 (A7D/S)        81 (C130/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 LAG         100/1200      6 (DC820/L)       7 (707/L)         8 (720/L)        10 (707120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11 (720B/L)       12 (DC850/L)      15 (BAE146/S)     24 (727200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25 (727100/L)     26 (727D15/L)     27 (727Q9/L)      28 (727Q7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29 (727Q15/L)     30 (727D17/L)     34 (A310/L)       35 (737300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36 (7373B2/L)     38 (F28MK2/S)     40 (DC930/L)      41 (DC910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42 (737/L)        43 (DC9Q9/L)      45 (737QN/L)      46 (DC950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47 (737D17/L)     48 (MD81/L)       49 (MD82/L)       50 (MD83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51 (757RR/L)      52 (757PW/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4  HAV           0/700       1 (747100/H)      2 (747200/H)      3 (74710Q/H)      4 (747SP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</w:t>
      </w:r>
      <w:r>
        <w:rPr>
          <w:sz w:val="20"/>
        </w:rPr>
        <w:t>5 (74720B/H)      9 (707320/H)     13 (DC860/H)      14 (DC870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</w:t>
      </w:r>
      <w:r>
        <w:rPr>
          <w:sz w:val="20"/>
        </w:rPr>
        <w:t>16 (707QN/H)      17 (DC8QN/H)      18 (CONCRD/H)     19 (DC1010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20 (DC1030/H)     21 (DC1040/H)     22 (L1011/H)      23 (L10115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31 (A300/H)       32 (767CF6/H)     33 (767JT9/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TC AIRCRAFT GROUP MINIMUMS AND MEMBERSHIPS (CONTINUED):                       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ATC GROUP      MINIMUMS        A I R C R A F T   M O D E L S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#  NAME      CEILING/RVR    (MODEL NAME/MODEL WEIGHT CLASS)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ATC aircraft group 3 (LAG) has been designated as the heavy catego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TC AIRCRAFT GROUP INTRAIL SEPARATION DATA (MILES):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RAILING A/C ATC GROUP     LEADING A/C ATC GROUP NUMBER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O.     NAME              1         2         3         4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1      GA              3.00      3.00      5.00      5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2      SMALL           3.00      3.00      5.00      5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3      LAG             3.00      3.00      4.00      5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4      HAV             3.00      3.00      4.00      4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TC AIRCRAFT GROUP FINAL SEPARATION DATA (MILES):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RAILING A/C ATC GROUP     LEADING A/C ATC GROUP NUMBER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O.     NAME              1         2         3         4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1      GA              3.00      3.00      5.00      5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2      SMALL           3.00      3.00      3.00      3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3      LAG             3.00      3.00      3.00      3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4      HAV             3.00      3.00      3.00      3.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IMULATION ATC AIRCRAFT GROUP LINK SPEED DATA (KNOTS):          06/29/1999 AT 23:25:57 (10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IRSPACE    SPEED          GA     SMALL       LAG       HAV</w:t>
      </w:r>
    </w:p>
    <w:p>
      <w:pPr>
        <w:pStyle w:val="Normal"/>
        <w:rPr>
          <w:sz w:val="20"/>
        </w:rPr>
      </w:pPr>
      <w:r>
        <w:rPr>
          <w:sz w:val="20"/>
        </w:rPr>
        <w:t>LINK TYPE   VALUE          1         2         3         4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1     MAXIMUM        220T      310T      380T      38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200T      300T      360T      36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80T      260T      340T      34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2     MAXIMUM        220T      290T      440T      35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200T      270T      400T      33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80T      250T      360T      31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3     MAXIMUM        220T      260T      340T      33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200T      250T      290T      31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80T      240T      250T      29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4     MAXIMUM        200T      250T      340T      30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180T      240T      320T      28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60T      230T      300T      26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5     MAXIMUM        200T      220T      260T      27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180T      200T      240T      25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60T      180T      220T      23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6     MAXIMUM        180T      240T      260T      24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160T      220T      230T      22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40T      200T      200T      20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7     MAXIMUM        160T      180T      200T      21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140T      160T      180T      19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20T      140T      160T      17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8     MAXIMUM        140T      180T      200T      18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120T      160T      160T      16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00T      140T      140T      14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</w:t>
      </w:r>
      <w:r>
        <w:rPr>
          <w:sz w:val="20"/>
        </w:rPr>
        <w:t>9     MAXIMUM        130T      110T      110T      16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NOMINAL        110T      100T      100T      140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</w:t>
      </w:r>
      <w:r>
        <w:rPr>
          <w:sz w:val="20"/>
        </w:rPr>
        <w:t>MINIMUM        100T       90T       90T      130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RE ARE NO FORMAL HOLDING STACKS DEFINED FOR THIS SIMUL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AIRFIELD NOD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ODE    AIRPORT  GATE           COORDINATES        C O N N E C T E D   L I N K S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NUMBER    CODE    NAME           X         Y        "*" INDICATES A DSD PATH LINK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1e/1i    TAI               -4206.00    757.00       53     7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 xml:space="preserve">2e/2i    TAI                3646.00   -660.00       72     76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1e/3i    TAI               -4261.00    459.00       53     54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2e/4i    TAI               -3836.00    376.00       54     55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3e/5i    TAI               -2494.00   -766.00       55     56     78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4e/6i    TAI               -1905.00  -1250.00       56    187    20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7e/7i    TAI                -544.00  -1436.00       60    151    172    189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8e/8i    TAI                -436.00  -1451.00       60     61    170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9e/9i    TAI                -313.00  -1475.00       61     62    17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0e/10i   TAI                -179.00  -1496.00       62     63    174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1e/11i   TAI                 -49.00  -1519.00       63     64    175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2e/12i   TAI                  79.00  -1544.00       64     65    176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3e/13i   TAI                 483.00  -1482.00       65     66    177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4e/14i   TAI                 705.00  -1443.00       66     67    178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5e/15i   TAI                1340.00  -1340.00       67     82    185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8e/16i   TAI                3333.00  -1096.00       71    185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9e/17i   TAI                3715.00   -821.00       71     72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93e/18i   TAI               -1730.00    301.00       73     74     80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94e/19i   TAI                -338.00     53.00       74     75    188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95e/20i   TAI                 583.00   -117.00       75     76     81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00e/21i   TAI               -2473.00   -312.00       78     79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01e/22i   TAI               -2263.00     20.00       79     80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04e/23i   TAI                1299.00   -757.00       81     82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42e/24i   TAI               -1311.00  -1334.00      132    164    204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43e/25i   TAI               -1211.00  -1343.00      132    163    207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45e/26i   TAI               -1099.00  -1353.00      161    206    209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47e/27i   TAI                -972.00  -1368.00      159    208    211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49e/28i   TAI                -860.00  -1383.00      157    210    21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51e/29i   TAI                -740.00  -1406.00      150    153    212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52e/30i   TAI                -642.00  -1424.00      150    151    152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53e/31i   TAI     Gate_9     -696.00  -1892.00      152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54e/32i   TAI     Gate_10    -800.00  -1871.00      15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58e/33i   TAI     Gate_11    -925.00  -1871.00      157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60e/34i   TAI     Gate_12   -1044.00  -1857.00      159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62e/35i   TAI     Gate_13   -1169.00  -1844.00      161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64e/36i   TAI     Gate_14   -1296.00  -1822.00      16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65e/37i   TAI     Gate_15   -1398.00  -1809.00      164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1e/38i   TAI     Gate_7     -476.00  -1936.00      170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2e/39i   TAI     Gate_8     -591.00  -1906.00      172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AIRFIELD NODES (CONTINUED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NODE    AIRPORT  GATE           COORDINATES        C O N N E C T E D   L I N K S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NUMBER    CODE    NAME           X         Y        "*" INDICATES A DSD PATH LINK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3e/40i   TAI     Gate_6     -366.00  -1954.00      173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4e/41i   TAI     Gate_5     -229.00  -1963.00      174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5e/42i   TAI     Gate_4     -101.00  -1981.00      175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6e/43i   TAI     Gate_3       37.00  -2000.00      176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7e/44i   TAI     Gate_2      549.00  -1963.00      177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8e/45i   TAI     Gate_1      787.00  -1936.00      178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0e/46i   TAI               -1730.00   -238.00      187    201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3e/47i   TAI                -404.00   -423.00      188    189    190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4e/48i   TAI                -549.00   -409.00      190    192    214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5e/49i   TAI                -673.00   -391.00      192    194    215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6e/50i   TAI                -822.00   -372.00      194    196    216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7e/51i   TAI                -965.00   -354.00      196    198    217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8e/52i   TAI               -1114.00   -329.00      198    200    218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9e/53i   TAI               -1256.00   -310.00      200    201    219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0e/54i   TAI               -1473.00  -1309.00      203    205    226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1e/55i   TAI               -1345.00  -1325.00      204    205    230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2e/56i   TAI               -1183.00  -1349.00      206    207    228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3e/57i   TAI               -1056.00  -1364.00      208    209    22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4e/58i   TAI                -920.00  -1376.00      210    211    222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5e/59i   TAI                -808.00  -1391.00      212    213    221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6e/60i   TAI     Gate_31    -616.00   -832.00      214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7e/61i   TAI     Gate_32    -748.00   -807.00      215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8e/62i   TAI     Gate_33    -901.00   -782.00      216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9e/63i   TAI     Gate_34   -1045.00   -756.00      217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00e/64i   TAI     Gate_35   -1190.00   -739.00      218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01e/65i   TAI     Gate_36   -1343.00   -714.00      219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03e/66i   TAI     GAte_21    -712.00   -925.00      221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04e/67i   TAI     Gate_22    -839.00   -902.00      222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05e/68i   TAI     Gate_23    -962.00   -879.00      223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08e/69i   TAI     Gate_26   -1360.00   -824.00      226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0e/70i   TAI     Gate_24   -1092.00   -859.00      228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1e/71i   TAI     Gate_25   -1251.00   -845.00      230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AIRFIELD LINK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INK      FROM   TO     LENGTH  A/D   LINK   FIFO   HSPD   DIR     TRANSIT    AIRPORT  RUNWAY NAME, OR</w:t>
      </w:r>
    </w:p>
    <w:p>
      <w:pPr>
        <w:pStyle w:val="Normal"/>
        <w:rPr>
          <w:sz w:val="20"/>
        </w:rPr>
      </w:pPr>
      <w:r>
        <w:rPr>
          <w:sz w:val="20"/>
        </w:rPr>
        <w:t>NUMBER     NODE  NODE     (FT)   FLAG   MAX   FLAG   EXIT   FLAG   TIME (SEC)    CODE   DSD # AND NAME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53e/1i        1    71      303      0     2     1      0      0       18.0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54e/2i       71    72      433      0     6     1      0      0       12.8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55e/3i       72    73     1762      0     1     0      0      0       34.8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56e/4i       73    74      762      0     2     0      0      0       15.0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0e/5i       77    78      109      0     1     0      0      0        4.3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1e/6i       78    79      125      0     1     0      0      0        4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2e/7i       79    80      136      0     1     0      0      0        5.4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3e/8i       80    81      132      0     1     0      0      0        5.2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4e/9i       81    82      130      0     1     0      0      0        5.1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5e/10i      82    83      409      0     1     0      0      0       16.2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6e/11i      83    84      225      0     1     0      0      0        8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67e/12i      84    85      643      0     1     0      0      0       25.4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71e/13i      88    89      471      0     1     0      0      0       18.6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72e/14i      89     2      175      0     1     0      0      0        6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3e/15i       1    93     2518      0     1     0      0      1       99.5        TAI   10X/28X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4e/16i      93    94     1414      0     1     0      0      1       55.9        TAI   10X/28X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5e/17i      94    95      937      0     1     0      0      1       37.0        TAI   10X/28X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6e/18i      95     2     3111      0     1     0      0      1      122.9        TAI   10X/28X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78e/19i      73   100      454      0     1     0      0      0       13.4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79e/20i     100   101      393      0     1     0      0      0       11.6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80e/21i     101    93      603      0     1     0      0      0       17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81e/22i      95   104      960      1     1     0      1      1       19.0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82e/23i     104    85      584      1     1     0      1      1       11.5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32e/24i     142   143      100      0     1     0      0      0        3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0e/25i     151   152      100      0     1     0      0      0        3.9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1e/26i     152    77       99      0     1     0      0      0        3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2e/27i     152   153      471      0     1     0      0      0       18.6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3e/28i     151   154      469      0     1     0      0      0       18.5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7e/29i     149   158      492      0     1     0      0      0       19.4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59e/30i     147   160      494      0     1     0      0      0       19.5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61e/31i     145   162      496      0     1     0      0      0       19.6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63e/32i     143   164      486      0     1     0      0      0       19.2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64e/33i     142   165      483      0     1     0      0      0       19.1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0e/34i      78   171      487      0     1     0      0      0       19.2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2e/35i      77   172      472      0     1     0      0      0       18.6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3e/36i      79   173      482      0     1     0      0      0       19.0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4e/37i      80   174      470      0     1     0      0      0       18.6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5e/38i      81   175      465      0     1     0      0      0       18.4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6e/39i      82   176      458      0     1     0      0      0       18.1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7e/40i      83   177      486      0     1     0      0      0       19.2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78e/41i      84   178      500      0     1     0      0      0       19.7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85e/42i      85    88     2008      0     2     0      0      0       47.6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87e/43i     180    74     1027      0     2     0      0      0       40.6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88e/44i      94   183      481      1     1     0      0      1       14.2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89e/45i     183    77     1023      0     2     0      0      0       30.3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90e/46i     183   184      146      0     1     0      0      0        5.8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92e/47i     184   185      125      0     1     0      0      0        4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94e/48i     185   186      150      0     1     0      0      0        5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96e/49i     186   187      144      0     1     0      0      0        5.7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98e/50i     187   188      151      0     1     0      0      0        6.0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0e/51i     188   189      143      0     1     0      0      0        5.6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1e/52i     189   180      479      0     1     0      0      0       18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3e/53i     190    74      436      0     1     0      0      0       17.2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4e/54i     142   191       35      0     1     0      0      0        1.4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5e/55i     191   190      129      0     1     0      0      0        5.1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6e/56i     145   192       84      0     1     0      0      0        3.3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7e/57i     192   143       29      0     1     0      0      0        1.1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8e/58i     147   193       84      0     1     0      0      0        3.3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09e/59i     193   145       44      0     1     0      0      0        1.7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0e/60i     149   194       60      0     1     0      0      0        2.4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1e/61i     194   147       53      0     1     0      0      0        2.1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2e/62i     151   195       70      0     1     0      0      0        2.8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3e/63i     195   149       53      0     1     0      0      0        2.1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4e/64i     184   196      428      0     1     0      0      0       16.9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5e/65i     185   197      423      0     1     0      0      0       16.7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6e/66i     186   198      418      0     1     0      0      0       16.5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7e/67i     187   199      410      0     1     0      0      0       16.2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8e/68i     188   200      417      0     1     0      0      0       16.5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19e/69i     189   201      413      0     1     0      0      0       16.3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21e/70i     195   203      476      0     1     0      0      0       18.8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22e/71i     194   204      481      0     1     0      0      0       19.0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23e/72i     193   205      494      0     1     0      0      0       19.5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26e/73i     190   208      498      0     1     0      0      0       19.7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28e/74i     192   210      498      0     1     0      0      0       19.7        TAI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30e/75i     191   211      489      0     1     0      0      0       19.3        TA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AIRPORT GATE LOCATIONS, NAMES, AND CONNECTING LINKS:</w:t>
      </w:r>
    </w:p>
    <w:p>
      <w:pPr>
        <w:pStyle w:val="Normal"/>
        <w:rPr>
          <w:sz w:val="20"/>
        </w:rPr>
      </w:pPr>
      <w:r>
        <w:rPr>
          <w:sz w:val="20"/>
        </w:rPr>
        <w:t>G A T E       A/L  AIRFLD  MAX  ALTER         COORDINATES       GATE LINKS (FROM NODE/TO NODE)</w:t>
      </w:r>
    </w:p>
    <w:p>
      <w:pPr>
        <w:pStyle w:val="Normal"/>
        <w:rPr>
          <w:sz w:val="20"/>
        </w:rPr>
      </w:pPr>
      <w:r>
        <w:rPr>
          <w:sz w:val="20"/>
        </w:rPr>
        <w:t>NR APT NAME     USE   NODE   CAP   FLAG           X         Y        "*" INDICATES DSD PATH LINKS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 TAI Gate_1      1    178      1   YES          787.00  -1936.00     178 (84/178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 TAI Gate_2      1    177      1   YES          549.00  -1963.00     177 (83/177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 TAI Gate_3      1    176      1   YES           37.00  -2000.00     176 (82/176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 TAI Gate_4      1    175      1   YES         -101.00  -1981.00     175 (81/175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5 TAI Gate_5      1    174      1   YES         -229.00  -1963.00     174 (80/174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 TAI Gate_6      2    173      1   YES         -366.00  -1954.00     173 (79/173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7 TAI Gate_7      1    171      1   YES         -476.00  -1936.00     170 (78/171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8 TAI Gate_8      1    172      1   YES         -591.00  -1906.00     172 (77/172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9 TAI Gate_9      1    153      1   YES         -696.00  -1892.00     152 (152/153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0 TAI Gate_10     1    154      1   YES         -800.00  -1871.00     153 (151/154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1 TAI Gate_11     1    158      1   YES         -925.00  -1871.00     157 (149/158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2 TAI Gate_12     1    160      1   YES        -1044.00  -1857.00     159 (147/160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3 TAI Gate_13     1    162      1   YES        -1169.00  -1844.00     161 (145/162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4 TAI Gate_14     1    164      1   YES        -1296.00  -1822.00     163 (143/164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5 TAI Gate_15     1    165      1   YES        -1398.00  -1809.00     164 (142/165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6 TAI Gate_26     1    208      1   YES        -1360.00   -824.00     226 (190/208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7 TAI Gate_25     1    211      1   YES        -1251.00   -845.00     230 (191/211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8 TAI Gate_24     1    210      1   YES        -1092.00   -859.00     228 (192/210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19 TAI Gate_23     1    205      1   YES         -962.00   -879.00     223 (193/205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0 TAI Gate_22     3    204      1   YES         -839.00   -902.00     222 (194/204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1 TAI GAte_21     3    203      1   YES         -712.00   -925.00     221 (195/203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2 TAI Gate_31     3    196      1   YES         -616.00   -832.00     214 (184/196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3 TAI Gate_32     3    197      1   YES         -748.00   -807.00     215 (185/197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4 TAI Gate_33     1    198      1   YES         -901.00   -782.00     216 (186/198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5 TAI Gate_34     1    199      1   YES        -1045.00   -756.00     217 (187/199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6 TAI Gate_35     1    200      1   YES        -1190.00   -739.00     218 (188/200)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27 TAI Gate_36     1    201      1   YES        -1343.00   -714.00     219 (189/201) </w:t>
      </w:r>
    </w:p>
    <w:p>
      <w:pPr>
        <w:pStyle w:val="Normal"/>
        <w:rPr>
          <w:sz w:val="20"/>
        </w:rPr>
      </w:pPr>
      <w:r>
        <w:rPr>
          <w:sz w:val="20"/>
        </w:rPr>
        <w:t>SIMULATION GATE COMPATIBILIT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G A T E         AIRCRAFT MODELS THAT ARE ALLOWED TO OCCUPY THIS GATE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R APT NAME       All aircraft models are allowed at gates not listed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</w:t>
      </w:r>
      <w:r>
        <w:rPr>
          <w:sz w:val="20"/>
        </w:rPr>
        <w:t>All aircraft models are allowed at all gates at all airpor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GATE BLOCKAG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BLOCKING GATE    BLOCKING    BLOCKED GATE       BLOCKED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R APT NAME    A/C MODELS    NR APT NAME      A/C MODELS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AIRLINE GATE ASSIGNMENT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AIRLINE           POSITION     A I R L I N E   G A T E S   A T   T H I S   A I R P O R 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R APT NAME          COUNT       A N D   T H E   C A P A C I T Y   O F   E A C H   G A T E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 TAI FC               2         Gate_14 (1)       Gate_15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 TAI FA               7         Gate_7 (1)        Gate_8 (1)        Gate_9 (1)        Gate_24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 xml:space="preserve">Gate_23 (1)       Gate_33 (1)       Gate_34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 TAI TN               9         Gate_1 (1)        Gate_2 (1)        Gate_3 (1)        Gate_4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 xml:space="preserve">Gate_5 (1)        Gate_22 (1)       GAte_21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 xml:space="preserve">Gate_31 (1)       Gate_32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 TAI UI               8         Gate_10 (1)       Gate_11 (1)       Gate_12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 xml:space="preserve">Gate_13 (1)       Gate_26 (1)       Gate_25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 xml:space="preserve">Gate_35 (1)       Gate_36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5 TAI CA               5         Gate_6 (1)        Gate_22 (1)       GAte_21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 xml:space="preserve">Gate_31 (1)       Gate_32 (1)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6 TAI UL               5         Gate_6 (1)        Gate_22 (1)       GAte_21 (1)  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</w:t>
      </w:r>
      <w:r>
        <w:rPr>
          <w:sz w:val="20"/>
        </w:rPr>
        <w:t xml:space="preserve">Gate_31 (1)       Gate_32 (1)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AIRCRAFT LANDING, TAXI, AND TAKEOFF PERFORMANCE GROUP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TAXI SEPARATION</w:t>
      </w:r>
    </w:p>
    <w:p>
      <w:pPr>
        <w:pStyle w:val="Normal"/>
        <w:rPr>
          <w:sz w:val="20"/>
        </w:rPr>
      </w:pPr>
      <w:r>
        <w:rPr>
          <w:sz w:val="20"/>
        </w:rPr>
        <w:t xml:space="preserve">DATA   PLAN   ACTUAL          A I R C R A F T    M O D E L S </w:t>
      </w:r>
    </w:p>
    <w:p>
      <w:pPr>
        <w:pStyle w:val="Normal"/>
        <w:rPr>
          <w:sz w:val="20"/>
        </w:rPr>
      </w:pPr>
      <w:r>
        <w:rPr>
          <w:sz w:val="20"/>
        </w:rPr>
        <w:t>GRP.  (SEC)   (SEC)           (MODEL NAME/MODEL WEIGHT CLASS)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1      5       2            60 (MU3001/S)     73 (CNA441/G)     74 (GASEPV/G)     75 (GASEPF/G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76 (BEC58P/G)     77 (COMSEP/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2      5       2            37 (BAC111/S)     38 (F28MK2/S)     39 (F28MK4/S)     41 (DC910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44 (DC9Q7/S)      53 (COMJET/S)     54 (LEAR35/S)     55 (LEAR25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56 (SABR80/S)     57 (CNA500/S)     58 (CL600/S)      59 (GIIB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61 (CL601/S)      62 (IA1125/S)     64 (DHC8/S)       65 (DHC7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66 (CVR580/S)     67 (HS748A/S)     68 (SD330/S)      69 (DHC6/S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71 (DC3/S)        72 (SF340/S)      79 (F4C/S)        80 (A7D/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3      5       2             6 (DC820/L)       7 (707/L)         8 (720/L)        10 (707120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11 (720B/L)       12 (DC850/L)      15 (BAE146/S)     24 (727200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25 (727100/L)     26 (727D15/L)     27 (727Q9/L)      28 (727Q7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29 (727Q15/L)     30 (727D17/L)     34 (A310/L)       35 (737300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36 (7373B2/L)     40 (DC930/L)      42 (737/L)        43 (DC9Q9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45 (737QN/L)      46 (DC950/L)      47 (737D17/L)     48 (MD81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49 (MD82/L)       50 (MD83/L)       51 (757RR/L)      52 (757PW/L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63 (L188/L)       70 (DC6/L)        78 (KC135/L)      81 (C130/L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4      5       2             1 (747100/H)      2 (747200/H)      3 (74710Q/H)      4 (747SP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</w:t>
      </w:r>
      <w:r>
        <w:rPr>
          <w:sz w:val="20"/>
        </w:rPr>
        <w:t>5 (74720B/H)      9 (707320/H)     13 (DC860/H)      14 (DC870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</w:t>
      </w:r>
      <w:r>
        <w:rPr>
          <w:sz w:val="20"/>
        </w:rPr>
        <w:t>16 (707QN/H)      17 (DC8QN/H)      18 (CONCRD/H)     19 (DC1010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20 (DC1030/H)     21 (DC1040/H)     22 (L1011/H)      23 (L10115/H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</w:t>
      </w:r>
      <w:r>
        <w:rPr>
          <w:sz w:val="20"/>
        </w:rPr>
        <w:t>31 (A300/H)       32 (767CF6/H)     33 (767JT9/H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RUNWAYS     (Runway taxi speed is 35 knots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R U N W A Y       THRESHOLDS       RUNWAY LINKS (FROM NODE/TO NODE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R APT NAME/REV       (FEET)          "*" INDICATES DSD PATH LINKS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1 TAI 10X 28X       500/0           73 (1/93)         74 (93/94)        75 (94/95)        76 (95/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DEPARTURE QUEU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Q U E U E            QUEUE PASS THRESHOLDS DIVERSION  ROUTES FOR WHICH AIRCRAFT ARE STACKED AT THIS QUEUE,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NR APT NAME            NODE DPTH SIZE  WAIT  MIN MAX   &amp; OCCUPIED AIRSPACE LINKS THAT MAY BLOCK THIS QUEUE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1 TAI NA-1             71    4     0     0    0   0  ROUTES: 6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</w:t>
      </w:r>
      <w:r>
        <w:rPr>
          <w:sz w:val="20"/>
        </w:rPr>
        <w:t>LINKS:  No occupied airspace links block this queu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2 TAI RM-2             71    4     0     0    0   0  ROUTES: 3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</w:t>
      </w:r>
      <w:r>
        <w:rPr>
          <w:sz w:val="20"/>
        </w:rPr>
        <w:t>LINKS:  No occupied airspace links block this queu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3 TAI PS-1             71    4     0     0    0   0  ROUTES: 5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</w:t>
      </w:r>
      <w:r>
        <w:rPr>
          <w:sz w:val="20"/>
        </w:rPr>
        <w:t>LINKS:  No occupied airspace links block this queu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4 TAI WP-1             71    4     0     0    0   0  ROUTES: 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</w:t>
      </w:r>
      <w:r>
        <w:rPr>
          <w:sz w:val="20"/>
        </w:rPr>
        <w:t>LINKS:  No occupied airspace links block this queu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5 TAI NS-1             71    4     5     0    0   0  ROUTES: 9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</w:t>
      </w:r>
      <w:r>
        <w:rPr>
          <w:sz w:val="20"/>
        </w:rPr>
        <w:t>LINKS:  No occupied airspace links block this queu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MULATION TAXIPATH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TAXIPATH       VIA   DSD      F R O M            T O       TRANSIT      PLAN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NR NAME       LINK   PATH  NODE APT GATE    NODE APT GATE   (SEC)         1  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    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1 OPTIM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WER/PUSH BACK BLOCKING DATA:</w:t>
      </w:r>
    </w:p>
    <w:p>
      <w:pPr>
        <w:pStyle w:val="Normal"/>
        <w:rPr>
          <w:sz w:val="20"/>
        </w:rPr>
      </w:pPr>
      <w:r>
        <w:rPr>
          <w:sz w:val="20"/>
        </w:rPr>
        <w:t xml:space="preserve">GATE   NAME  OF GATES </w:t>
      </w:r>
    </w:p>
    <w:p>
      <w:pPr>
        <w:pStyle w:val="Normal"/>
        <w:rPr>
          <w:sz w:val="20"/>
        </w:rPr>
      </w:pPr>
      <w:r>
        <w:rPr>
          <w:sz w:val="20"/>
        </w:rPr>
        <w:t xml:space="preserve">NAME      BLOCKED     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Gate_1  Gate_2</w:t>
      </w:r>
    </w:p>
    <w:p>
      <w:pPr>
        <w:pStyle w:val="Normal"/>
        <w:rPr>
          <w:sz w:val="20"/>
        </w:rPr>
      </w:pPr>
      <w:r>
        <w:rPr>
          <w:sz w:val="20"/>
        </w:rPr>
        <w:t>Gate_2  Gate_1  Gate_3</w:t>
      </w:r>
    </w:p>
    <w:p>
      <w:pPr>
        <w:pStyle w:val="Normal"/>
        <w:rPr>
          <w:sz w:val="20"/>
        </w:rPr>
      </w:pPr>
      <w:r>
        <w:rPr>
          <w:sz w:val="20"/>
        </w:rPr>
        <w:t>Gate_3  Gate_2  Gate_4</w:t>
      </w:r>
    </w:p>
    <w:p>
      <w:pPr>
        <w:pStyle w:val="Normal"/>
        <w:rPr>
          <w:sz w:val="20"/>
        </w:rPr>
      </w:pPr>
      <w:r>
        <w:rPr>
          <w:sz w:val="20"/>
        </w:rPr>
        <w:t>Gate_4  Gate_3  Gate_5</w:t>
      </w:r>
    </w:p>
    <w:p>
      <w:pPr>
        <w:pStyle w:val="Normal"/>
        <w:rPr>
          <w:sz w:val="20"/>
        </w:rPr>
      </w:pPr>
      <w:r>
        <w:rPr>
          <w:sz w:val="20"/>
        </w:rPr>
        <w:t>Gate_5  Gate_4  Gate_6</w:t>
      </w:r>
    </w:p>
    <w:p>
      <w:pPr>
        <w:pStyle w:val="Normal"/>
        <w:rPr>
          <w:sz w:val="20"/>
        </w:rPr>
      </w:pPr>
      <w:r>
        <w:rPr>
          <w:sz w:val="20"/>
        </w:rPr>
        <w:t>Gate_6  Gate_5  Gate_7</w:t>
      </w:r>
    </w:p>
    <w:p>
      <w:pPr>
        <w:pStyle w:val="Normal"/>
        <w:rPr>
          <w:sz w:val="20"/>
        </w:rPr>
      </w:pPr>
      <w:r>
        <w:rPr>
          <w:sz w:val="20"/>
        </w:rPr>
        <w:t>Gate_7  Gate_6  Gate_8</w:t>
      </w:r>
    </w:p>
    <w:p>
      <w:pPr>
        <w:pStyle w:val="Normal"/>
        <w:rPr>
          <w:sz w:val="20"/>
        </w:rPr>
      </w:pPr>
      <w:r>
        <w:rPr>
          <w:sz w:val="20"/>
        </w:rPr>
        <w:t>Gate_8  Gate_7  Gate_9</w:t>
      </w:r>
    </w:p>
    <w:p>
      <w:pPr>
        <w:pStyle w:val="Normal"/>
        <w:rPr>
          <w:sz w:val="20"/>
        </w:rPr>
      </w:pPr>
      <w:r>
        <w:rPr>
          <w:sz w:val="20"/>
        </w:rPr>
        <w:t>Gate_9  Gate_8  Gate_1</w:t>
      </w:r>
    </w:p>
    <w:p>
      <w:pPr>
        <w:pStyle w:val="Normal"/>
        <w:rPr>
          <w:sz w:val="20"/>
        </w:rPr>
      </w:pPr>
      <w:r>
        <w:rPr>
          <w:sz w:val="20"/>
        </w:rPr>
        <w:t>Gate_1  Gate_9  Gate_1</w:t>
      </w:r>
    </w:p>
    <w:p>
      <w:pPr>
        <w:pStyle w:val="Normal"/>
        <w:rPr>
          <w:sz w:val="20"/>
        </w:rPr>
      </w:pPr>
      <w:r>
        <w:rPr>
          <w:sz w:val="20"/>
        </w:rPr>
        <w:t>Gate_1  Gate_1  Gate_1</w:t>
      </w:r>
    </w:p>
    <w:p>
      <w:pPr>
        <w:pStyle w:val="Normal"/>
        <w:rPr>
          <w:sz w:val="20"/>
        </w:rPr>
      </w:pPr>
      <w:r>
        <w:rPr>
          <w:sz w:val="20"/>
        </w:rPr>
        <w:t>Gate_1  Gate_1  Gate_1</w:t>
      </w:r>
    </w:p>
    <w:p>
      <w:pPr>
        <w:pStyle w:val="Normal"/>
        <w:rPr>
          <w:sz w:val="20"/>
        </w:rPr>
      </w:pPr>
      <w:r>
        <w:rPr>
          <w:sz w:val="20"/>
        </w:rPr>
        <w:t>Gate_1  Gate_1  Gate_1</w:t>
      </w:r>
    </w:p>
    <w:p>
      <w:pPr>
        <w:pStyle w:val="Normal"/>
        <w:rPr>
          <w:sz w:val="20"/>
        </w:rPr>
      </w:pPr>
      <w:r>
        <w:rPr>
          <w:sz w:val="20"/>
        </w:rPr>
        <w:t>Gate_1  Gate_1  Gate_1</w:t>
      </w:r>
    </w:p>
    <w:p>
      <w:pPr>
        <w:pStyle w:val="Normal"/>
        <w:rPr>
          <w:sz w:val="20"/>
        </w:rPr>
      </w:pPr>
      <w:r>
        <w:rPr>
          <w:sz w:val="20"/>
        </w:rPr>
        <w:t>Gate_1  Gate_1</w:t>
      </w:r>
    </w:p>
    <w:p>
      <w:pPr>
        <w:pStyle w:val="Normal"/>
        <w:rPr>
          <w:sz w:val="20"/>
        </w:rPr>
      </w:pPr>
      <w:r>
        <w:rPr>
          <w:sz w:val="20"/>
        </w:rPr>
        <w:t>Gate_2  Gate_2</w:t>
      </w:r>
    </w:p>
    <w:p>
      <w:pPr>
        <w:pStyle w:val="Normal"/>
        <w:rPr>
          <w:sz w:val="20"/>
        </w:rPr>
      </w:pPr>
      <w:r>
        <w:rPr>
          <w:sz w:val="20"/>
        </w:rPr>
        <w:t>Gate_2  Gate_2  Gate_2</w:t>
      </w:r>
    </w:p>
    <w:p>
      <w:pPr>
        <w:pStyle w:val="Normal"/>
        <w:rPr>
          <w:sz w:val="20"/>
        </w:rPr>
      </w:pPr>
      <w:r>
        <w:rPr>
          <w:sz w:val="20"/>
        </w:rPr>
        <w:t>Gate_2  Gate_2  Gate_2</w:t>
      </w:r>
    </w:p>
    <w:p>
      <w:pPr>
        <w:pStyle w:val="Normal"/>
        <w:rPr>
          <w:sz w:val="20"/>
        </w:rPr>
      </w:pPr>
      <w:r>
        <w:rPr>
          <w:sz w:val="20"/>
        </w:rPr>
        <w:t>Gate_2  Gate_2  Gate_2</w:t>
      </w:r>
    </w:p>
    <w:p>
      <w:pPr>
        <w:pStyle w:val="Normal"/>
        <w:rPr>
          <w:sz w:val="20"/>
        </w:rPr>
      </w:pPr>
      <w:r>
        <w:rPr>
          <w:sz w:val="20"/>
        </w:rPr>
        <w:t>Gate_2  GAte_2  Gate_2</w:t>
      </w:r>
    </w:p>
    <w:p>
      <w:pPr>
        <w:pStyle w:val="Normal"/>
        <w:rPr>
          <w:sz w:val="20"/>
        </w:rPr>
      </w:pPr>
      <w:r>
        <w:rPr>
          <w:sz w:val="20"/>
        </w:rPr>
        <w:t>GAte_2  Gate_2</w:t>
      </w:r>
    </w:p>
    <w:p>
      <w:pPr>
        <w:pStyle w:val="Normal"/>
        <w:rPr>
          <w:sz w:val="20"/>
        </w:rPr>
      </w:pPr>
      <w:r>
        <w:rPr>
          <w:sz w:val="20"/>
        </w:rPr>
        <w:t>Gate_3  Gate_3</w:t>
      </w:r>
    </w:p>
    <w:p>
      <w:pPr>
        <w:pStyle w:val="Normal"/>
        <w:rPr>
          <w:sz w:val="20"/>
        </w:rPr>
      </w:pPr>
      <w:r>
        <w:rPr>
          <w:sz w:val="20"/>
        </w:rPr>
        <w:t>Gate_3  Gate_3  Gate_3</w:t>
      </w:r>
    </w:p>
    <w:p>
      <w:pPr>
        <w:pStyle w:val="Normal"/>
        <w:rPr>
          <w:sz w:val="20"/>
        </w:rPr>
      </w:pPr>
      <w:r>
        <w:rPr>
          <w:sz w:val="20"/>
        </w:rPr>
        <w:t>Gate_3  Gate_3  Gate_3</w:t>
      </w:r>
    </w:p>
    <w:p>
      <w:pPr>
        <w:pStyle w:val="Normal"/>
        <w:rPr>
          <w:sz w:val="20"/>
        </w:rPr>
      </w:pPr>
      <w:r>
        <w:rPr>
          <w:sz w:val="20"/>
        </w:rPr>
        <w:t>Gate_3  Gate_3  Gate_3</w:t>
      </w:r>
    </w:p>
    <w:p>
      <w:pPr>
        <w:pStyle w:val="Normal"/>
        <w:rPr>
          <w:sz w:val="20"/>
        </w:rPr>
      </w:pPr>
      <w:r>
        <w:rPr>
          <w:sz w:val="20"/>
        </w:rPr>
        <w:t>Gate_3  Gate_3  Gate_3</w:t>
      </w:r>
    </w:p>
    <w:p>
      <w:pPr>
        <w:pStyle w:val="Normal"/>
        <w:rPr>
          <w:sz w:val="20"/>
        </w:rPr>
      </w:pPr>
      <w:r>
        <w:rPr>
          <w:sz w:val="20"/>
        </w:rPr>
        <w:t>Gate_3  Gate_3</w:t>
      </w:r>
    </w:p>
    <w:p>
      <w:pPr>
        <w:pStyle w:val="Normal"/>
        <w:rPr>
          <w:sz w:val="20"/>
        </w:rPr>
      </w:pPr>
      <w:r>
        <w:rPr>
          <w:sz w:val="20"/>
        </w:rPr>
        <w:t>SIMULATION GLOBAL VALU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VARIABLE NAME         VALUE ASSIGNED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ynamic_balancing ===&gt;    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gridlock_dump =======&gt;  150 minutes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gridlock_trace_dump =&gt;   18 minutes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axi_on_runway ======&gt;    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dd_dq_lower_limit ==&gt;    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dd_dq_upper_limit ==&gt;    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tow_spd_fctr ========&gt;  100 percent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rc_fudge_time =======&gt;    0 seconds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history_delimitor ===&gt;  [ 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IMMOD Ver 2.2.23.11 of 02/14/97 (FAA/ATAC/SDT)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efect counts: 0 input warnings; 0 input errors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after completion of both the input processing, and the echo print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53" w:right="1153" w:gutter="0" w:header="0" w:top="1440" w:footer="992" w:bottom="1440"/>
      <w:pgNumType w:start="8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6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1.1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04:26:00Z</dcterms:created>
  <dc:creator>網路實驗室</dc:creator>
  <dc:description/>
  <dc:language>en-US</dc:language>
  <cp:lastModifiedBy>網路實驗室</cp:lastModifiedBy>
  <cp:lastPrinted>1999-07-29T16:57:00Z</cp:lastPrinted>
  <dcterms:modified xsi:type="dcterms:W3CDTF">1999-07-29T08:58:00Z</dcterms:modified>
  <cp:revision>6</cp:revision>
  <dc:subject/>
  <dc:title>附錄C 松山機場模擬模式ECHO檔案</dc:title>
</cp:coreProperties>
</file>