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4"/>
        </w:rPr>
      </w:pPr>
      <w:r>
        <w:rPr>
          <w:rFonts w:ascii="全真楷書" w:hAnsi="全真楷書" w:eastAsia="全真楷書"/>
          <w:spacing w:val="-20"/>
          <w:w w:val="90"/>
          <w:sz w:val="44"/>
        </w:rPr>
        <w:t>附錄</w:t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eastAsia="全真楷書" w:ascii="全真楷書" w:hAnsi="全真楷書"/>
          <w:spacing w:val="-20"/>
          <w:w w:val="90"/>
          <w:sz w:val="40"/>
        </w:rPr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spacing w:val="-20"/>
          <w:w w:val="90"/>
          <w:sz w:val="40"/>
        </w:rPr>
      </w:pPr>
      <w:r>
        <w:rPr>
          <w:rFonts w:ascii="全真楷書" w:hAnsi="全真楷書" w:eastAsia="全真楷書"/>
          <w:spacing w:val="-20"/>
          <w:w w:val="90"/>
          <w:sz w:val="40"/>
        </w:rPr>
        <w:t>高雄港相關績效指標原始資料</w:t>
      </w:r>
      <w:r>
        <w:br w:type="page"/>
      </w:r>
    </w:p>
    <w:p>
      <w:pPr>
        <w:pStyle w:val="Normal"/>
        <w:snapToGrid w:val="false"/>
        <w:spacing w:lineRule="auto" w:line="216"/>
        <w:jc w:val="center"/>
        <w:rPr>
          <w:rFonts w:ascii="全真楷書" w:hAnsi="全真楷書" w:eastAsia="全真楷書"/>
          <w:spacing w:val="-20"/>
          <w:w w:val="90"/>
          <w:sz w:val="28"/>
        </w:rPr>
      </w:pPr>
      <w:r>
        <w:rPr>
          <w:rFonts w:ascii="全真楷書" w:hAnsi="全真楷書" w:eastAsia="全真楷書"/>
          <w:spacing w:val="-20"/>
          <w:w w:val="90"/>
          <w:sz w:val="28"/>
        </w:rPr>
        <w:t>附表</w:t>
      </w:r>
      <w:r>
        <w:rPr>
          <w:rFonts w:eastAsia="全真楷書" w:ascii="全真楷書" w:hAnsi="全真楷書"/>
          <w:spacing w:val="-20"/>
          <w:w w:val="90"/>
          <w:sz w:val="28"/>
        </w:rPr>
        <w:t>1-1</w:t>
      </w:r>
      <w:r>
        <w:rPr>
          <w:rFonts w:ascii="全真楷書" w:hAnsi="全真楷書" w:eastAsia="全真楷書"/>
          <w:spacing w:val="-20"/>
          <w:w w:val="90"/>
          <w:sz w:val="28"/>
        </w:rPr>
        <w:t>高雄港八十六年、八十七年及八十八年各月各類貨種裝卸量</w:t>
      </w:r>
    </w:p>
    <w:p>
      <w:pPr>
        <w:pStyle w:val="Normal"/>
        <w:snapToGrid w:val="false"/>
        <w:spacing w:lineRule="auto" w:line="216"/>
        <w:jc w:val="right"/>
        <w:rPr/>
      </w:pPr>
      <w:r>
        <w:rPr/>
        <w:t>單位：噸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貨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貨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原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穀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散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雜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管道貨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,836,7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0,8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37,1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43,4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796,0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49,78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3,254,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1,4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98,2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100,2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427,3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755,3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,626,0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5,0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81,6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195,7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776,8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,193,93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,773,9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3,5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92,9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734,1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938,9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57,45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,344,5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0,9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78,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92,5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442,1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29,69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,629,0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0,7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93,2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466,9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579,8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402,4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231,3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1,9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54,7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645,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936,2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554,78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089,7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2,5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1,5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12,0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726,1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980,70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,682,8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8,8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21,5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677,8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743,7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90,79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,248,4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4,3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29,4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58,3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30,5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903,35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,108,3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9,5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56,8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417,4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814,7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591,76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,134,1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1,7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37,0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08,3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46,8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31,29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,754,5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2,6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38,5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155,2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21,8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861,81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,555,8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4,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327,0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219,1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97,45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,152,2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2,4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61,5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45,6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301,9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842,77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,818,9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5,1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59,6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677,0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000,7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319,20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079,3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1,1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30,3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707,8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583,9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82,25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,777,1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90,9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15,7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702,2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92,8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080,50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618,8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5,5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5,5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332,2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00,8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66,73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996,4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0,7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55,1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167,1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371,1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421,38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456,2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9,6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49,7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310,4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749,5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70,31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218,8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04,6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2,2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097,7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096,5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097,70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560,6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2,4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4,7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08,2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58,0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08,26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,768,8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92,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02,6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right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432,7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68,8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,250,70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,729,3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1,0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97,7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483,6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316,7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946,15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,539,1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4,9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6,5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436,9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052,5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488,88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,290,2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4,0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53,1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497,5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356,4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93,47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,784,2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4,3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4,5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882,1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978,4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56,25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,999,8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7,3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26,7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763,7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711,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394,49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,231,3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8,5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61,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680,8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24,0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47,95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,128,0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77,1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57,1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657,1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123,5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676,23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,259,4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6,4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11,5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913,1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28,1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957,95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,754,7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5,5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06,1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584,2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270,8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718,08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,501,3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2,7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78,68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386,4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009,3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852,43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3,675,6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3,7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62,8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154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749,1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859,4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509,33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,579,7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8,5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91,7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,740,1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,386,0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,584,059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w w:val="90"/>
        </w:rPr>
      </w:pPr>
      <w:r>
        <w:rPr>
          <w:rFonts w:ascii="全真楷書" w:hAnsi="全真楷書" w:eastAsia="全真楷書"/>
          <w:w w:val="90"/>
        </w:rPr>
        <w:t>資料來源：高雄港務局統計室</w:t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color w:val="00000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w w:val="90"/>
          <w:sz w:val="28"/>
        </w:rPr>
        <w:t>1-2</w:t>
      </w:r>
      <w:r>
        <w:rPr>
          <w:rFonts w:ascii="全真楷書" w:hAnsi="全真楷書" w:eastAsia="全真楷書"/>
          <w:color w:val="000000"/>
          <w:w w:val="90"/>
          <w:sz w:val="28"/>
        </w:rPr>
        <w:t>高雄港八十六年、八十七年、八十八年船舶停靠碼頭時間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小時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貨櫃碼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穀物碼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散雜貨碼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其他碼頭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,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2,2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56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5,7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5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7,9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92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,5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6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0,7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91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,8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1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2,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93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0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9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1,0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88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8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0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4,8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27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7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8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4,9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45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4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0,6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16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7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3,1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58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3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5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0,3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31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5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9,8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28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3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7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8,4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23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4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8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7,6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03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,4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5,9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53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7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8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9,6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26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8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9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9,0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09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7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7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2,6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59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5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0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1,4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67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1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6,8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08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9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1,1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61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4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3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5,8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56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0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5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9,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62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3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5,5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69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7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6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6,8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19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5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7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7,7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58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,2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2,2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48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,3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2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7,8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30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6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0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7,6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08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1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9,4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51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,5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7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1,9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64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4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5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2,1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5,58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8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5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2,1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5,22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9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9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8,7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14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1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8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9,8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46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,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9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5,4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,19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,1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8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6,2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59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高雄港務局統計室</w:t>
      </w:r>
    </w:p>
    <w:p>
      <w:pPr>
        <w:pStyle w:val="Normal"/>
        <w:snapToGrid w:val="false"/>
        <w:spacing w:lineRule="auto" w:line="228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color w:val="00000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w w:val="90"/>
          <w:sz w:val="28"/>
        </w:rPr>
        <w:t>1-3</w:t>
      </w:r>
      <w:r>
        <w:rPr>
          <w:rFonts w:ascii="全真楷書" w:hAnsi="全真楷書" w:eastAsia="全真楷書"/>
          <w:color w:val="000000"/>
          <w:w w:val="90"/>
          <w:sz w:val="28"/>
        </w:rPr>
        <w:t>高雄港八十六年、八十七年及八十八年各月貨種毛貨物裝卸效率</w:t>
      </w:r>
    </w:p>
    <w:p>
      <w:pPr>
        <w:pStyle w:val="Normal"/>
        <w:snapToGrid w:val="false"/>
        <w:spacing w:lineRule="auto" w:line="228"/>
        <w:jc w:val="right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單位：噸</w:t>
      </w:r>
      <w:r>
        <w:rPr>
          <w:rFonts w:eastAsia="全真楷書" w:ascii="全真楷書" w:hAnsi="全真楷書"/>
          <w:color w:val="000000"/>
          <w:w w:val="90"/>
        </w:rPr>
        <w:t>/</w:t>
      </w:r>
      <w:r>
        <w:rPr>
          <w:rFonts w:ascii="全真楷書" w:hAnsi="全真楷書" w:eastAsia="全真楷書"/>
          <w:color w:val="000000"/>
          <w:w w:val="90"/>
        </w:rPr>
        <w:t>小時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貨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穀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散雜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其他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79.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88.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34.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26.7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88.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51.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26.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33.5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522.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61.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29.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099.5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95.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71.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42.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59.8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306.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39.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1.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75.4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115.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90.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44.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23.7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475.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91.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31.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31.2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549.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88.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38.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66.9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77.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39.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3.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42.1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494.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09.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71.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31.9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396.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44.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41.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75.2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453.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56.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3.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164.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34.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0.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58.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97.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426.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2.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36.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04.5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357.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97.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3.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40.2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408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4.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0.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40.9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192.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7.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2.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28.0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03.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37.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58.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78.8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403.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1.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4.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13.0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516.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5.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45.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78.1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604.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50.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95.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13.9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382.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25.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42.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31.9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659.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02.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6.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460.5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672.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9.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75.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036.4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624.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31.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72.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78.7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645.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17.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02.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03.7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369.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85.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74.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94.7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707.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8.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75.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490.8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334.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79.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5.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89.2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221.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07.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50.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30.9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495.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2.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48.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689.9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520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4.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0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785.8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618.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06.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69.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927.3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507.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09.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47.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95.1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3,056.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34.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81.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875.7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,759.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264.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57.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z w:val="28"/>
              </w:rPr>
              <w:t>1,037.40</w:t>
            </w:r>
          </w:p>
        </w:tc>
      </w:tr>
    </w:tbl>
    <w:p>
      <w:pPr>
        <w:pStyle w:val="Normal"/>
        <w:snapToGrid w:val="false"/>
        <w:spacing w:lineRule="auto" w:line="228"/>
        <w:jc w:val="both"/>
        <w:rPr>
          <w:rFonts w:ascii="全真楷書" w:hAnsi="全真楷書" w:eastAsia="全真楷書"/>
          <w:w w:val="90"/>
        </w:rPr>
      </w:pPr>
      <w:r>
        <w:rPr>
          <w:rFonts w:ascii="全真楷書" w:hAnsi="全真楷書" w:eastAsia="全真楷書"/>
          <w:w w:val="90"/>
        </w:rPr>
        <w:t>資料來源：本研究計算整理</w:t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w w:val="90"/>
          <w:sz w:val="28"/>
        </w:rPr>
        <w:t>附表</w:t>
      </w:r>
      <w:r>
        <w:rPr>
          <w:rFonts w:eastAsia="全真楷書" w:ascii="全真楷書" w:hAnsi="全真楷書"/>
          <w:w w:val="90"/>
          <w:sz w:val="28"/>
        </w:rPr>
        <w:t>1-4</w:t>
      </w:r>
      <w:r>
        <w:rPr>
          <w:rFonts w:ascii="全真楷書" w:hAnsi="全真楷書" w:eastAsia="全真楷書"/>
          <w:w w:val="90"/>
          <w:sz w:val="28"/>
        </w:rPr>
        <w:t>高雄港八十六年、八十七年及八十八年各月各貨種延人工時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小時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187"/>
        <w:gridCol w:w="1187"/>
        <w:gridCol w:w="1187"/>
        <w:gridCol w:w="1187"/>
        <w:gridCol w:w="1187"/>
        <w:gridCol w:w="118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貨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貨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原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穀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散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雜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管道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3,7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,5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,3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1,3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78,8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65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6,8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,3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4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4,3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1,9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17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7,8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7,6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8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2,4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0,1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09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6,3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,6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7,2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1,5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99,7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30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8,3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,3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,2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1,1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75,5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44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9,2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,2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6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8,8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9,2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,26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1,9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,7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9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8,7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95,4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,45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2,4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,5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,5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2,8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0,7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29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8,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8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7,1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5,7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49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7,9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,6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,6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1,0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2,9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89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8,4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,6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9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7,4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4,8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49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7,7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,9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,7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1,5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9,4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38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3,1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1,9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,2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8,5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6,2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85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9,5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,2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9,2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5,7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94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1,8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,3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,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0,8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5,9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38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3,3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,4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2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6,1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1,8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42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3,0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5,9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,1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9,5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1,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81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9,2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,7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3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2,4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0,6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25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5,3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9,2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2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9,2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9,4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59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4,1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,0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,3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8,1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4,0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09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0,6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,2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,6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1,4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6,4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01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8,9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,3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,7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2,3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7,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77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9,6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2,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,2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1,9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92,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88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3,7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3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3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2,1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2,2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76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0,1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,7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,7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1,4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97,5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63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9,4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,1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,3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7,5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74,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73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9,1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0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,6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7,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8,9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,46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0,3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7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,2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4,7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72,1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04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3,4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,8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,1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6,4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4,9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74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3,5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5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,8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4,0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3,9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71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4,5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,7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1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7,6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2,9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57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8,0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,0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2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6,4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2,7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,70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2,4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4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,8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7,1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4,0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05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1,5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,0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2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,6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6,8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50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1,0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8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1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2,3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6,1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54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6,6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,6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8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1,5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3,5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,203</w:t>
            </w:r>
          </w:p>
        </w:tc>
      </w:tr>
    </w:tbl>
    <w:p>
      <w:pPr>
        <w:pStyle w:val="Normal"/>
        <w:snapToGrid w:val="false"/>
        <w:spacing w:lineRule="auto" w:line="228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高雄港統計室</w:t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w w:val="90"/>
          <w:sz w:val="28"/>
        </w:rPr>
      </w:pPr>
      <w:r>
        <w:rPr>
          <w:rFonts w:ascii="全真楷書" w:hAnsi="全真楷書" w:eastAsia="全真楷書"/>
          <w:w w:val="90"/>
          <w:sz w:val="28"/>
        </w:rPr>
        <w:t>附表</w:t>
      </w:r>
      <w:r>
        <w:rPr>
          <w:rFonts w:eastAsia="全真楷書" w:ascii="全真楷書" w:hAnsi="全真楷書"/>
          <w:w w:val="90"/>
          <w:sz w:val="28"/>
        </w:rPr>
        <w:t>1-5</w:t>
      </w:r>
      <w:r>
        <w:rPr>
          <w:rFonts w:ascii="全真楷書" w:hAnsi="全真楷書" w:eastAsia="全真楷書"/>
          <w:w w:val="90"/>
          <w:sz w:val="28"/>
        </w:rPr>
        <w:t>高雄港八十六年、八十七年及八十八年各月各貨種延機工時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小時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187"/>
        <w:gridCol w:w="1187"/>
        <w:gridCol w:w="1187"/>
        <w:gridCol w:w="1187"/>
        <w:gridCol w:w="1187"/>
        <w:gridCol w:w="118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貨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貨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原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穀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散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雜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管道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延機工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延機工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延機工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延機工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延機工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ascii="全真楷書" w:hAnsi="全真楷書" w:eastAsia="全真楷書"/>
                <w:w w:val="90"/>
                <w:sz w:val="28"/>
              </w:rPr>
              <w:t>延機工時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,2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5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,0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7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7,3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61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,4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7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全真楷書" w:ascii="全真楷書" w:hAnsi="全真楷書"/>
                <w:w w:val="90"/>
                <w:sz w:val="28"/>
              </w:rPr>
              <w:t>2,9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6,8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2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47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3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,3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5,3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,11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,8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7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8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8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0,1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91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3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1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0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5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9,8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57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6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6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5,8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9,3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,27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6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0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9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0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5,2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83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6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2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9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全真楷書" w:ascii="全真楷書" w:hAnsi="全真楷書"/>
                <w:w w:val="90"/>
                <w:sz w:val="28"/>
              </w:rPr>
              <w:t>9,0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8,3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95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1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4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7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8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9,6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68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8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6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6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5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8,4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,10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7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1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9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3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0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52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8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6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3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4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4,8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76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2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7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2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,6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8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76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4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2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全真楷書" w:ascii="全真楷書" w:hAnsi="全真楷書"/>
                <w:w w:val="90"/>
                <w:sz w:val="28"/>
              </w:rPr>
              <w:t>6,4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8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01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3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7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2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2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5,0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,02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6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2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9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9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7,7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,48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5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8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0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2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7,6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42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3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4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8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4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0,0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16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7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8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7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1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9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07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9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2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4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全真楷書" w:ascii="全真楷書" w:hAnsi="全真楷書"/>
                <w:w w:val="90"/>
                <w:sz w:val="28"/>
              </w:rPr>
              <w:t>11,3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9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45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4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0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2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4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4,7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15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3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3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8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,4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15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5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2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3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6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4,8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26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1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1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,9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9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50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6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2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7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4,4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53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,8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2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5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全真楷書" w:ascii="全真楷書" w:hAnsi="全真楷書"/>
                <w:w w:val="90"/>
                <w:sz w:val="28"/>
              </w:rPr>
              <w:t>7,8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4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39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4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3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6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5,8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52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3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2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3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,8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8,3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00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2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7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1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3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9,5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94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2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6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9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0,1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11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4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,1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2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3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9,8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37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0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6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5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全真楷書" w:ascii="全真楷書" w:hAnsi="全真楷書"/>
                <w:w w:val="90"/>
                <w:sz w:val="28"/>
              </w:rPr>
              <w:t>12,0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22,8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66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,1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4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7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8,4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85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,9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4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2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0,8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5,2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477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5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6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6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8,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7,6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4,26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w w:val="90"/>
                <w:sz w:val="28"/>
              </w:rPr>
              <w:t>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3,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,6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9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7,5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17,8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全真楷書" w:hAnsi="全真楷書" w:eastAsia="全真楷書"/>
                <w:w w:val="90"/>
                <w:sz w:val="28"/>
              </w:rPr>
            </w:pPr>
            <w:r>
              <w:rPr>
                <w:rFonts w:eastAsia="全真楷書" w:ascii="全真楷書" w:hAnsi="全真楷書"/>
                <w:w w:val="90"/>
                <w:sz w:val="28"/>
              </w:rPr>
              <w:t>3,363</w:t>
            </w:r>
          </w:p>
        </w:tc>
      </w:tr>
    </w:tbl>
    <w:p>
      <w:pPr>
        <w:pStyle w:val="Normal"/>
        <w:snapToGrid w:val="false"/>
        <w:spacing w:lineRule="auto" w:line="228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高雄港務局統計室</w:t>
      </w:r>
    </w:p>
    <w:p>
      <w:pPr>
        <w:pStyle w:val="Normal"/>
        <w:snapToGrid w:val="false"/>
        <w:spacing w:lineRule="auto" w:line="228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color w:val="00000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w w:val="90"/>
          <w:sz w:val="28"/>
        </w:rPr>
        <w:t>1-6</w:t>
      </w:r>
      <w:r>
        <w:rPr>
          <w:rFonts w:ascii="全真楷書" w:hAnsi="全真楷書" w:eastAsia="全真楷書"/>
          <w:color w:val="000000"/>
          <w:w w:val="90"/>
          <w:sz w:val="28"/>
        </w:rPr>
        <w:t>高雄港八十六年、八十七年、八十八年各月貨種延人工裝卸效率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噸</w:t>
      </w:r>
      <w:r>
        <w:rPr/>
        <w:t>/</w:t>
      </w:r>
      <w:r>
        <w:rPr/>
        <w:t>延人小時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貨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貨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原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穀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散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雜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管道貨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6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7.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9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.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.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42.5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3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.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2.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.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.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00.4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7.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1.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.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7.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46.6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9.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4.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.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.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7.1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0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7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3.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.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.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17.0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0.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.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7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.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2.9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7.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.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.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3.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2.6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3.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.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1.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.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.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4.1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4.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.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8.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.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5.4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8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2.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.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3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1.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4.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7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9.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.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.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6.1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7.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.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9.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.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18.9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5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1.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00.3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1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2.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.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2.0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52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8.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7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7.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10.4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56.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.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9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7.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1.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.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0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.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.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9.3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1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4.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.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3.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3.7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0.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.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.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.8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.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8.9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9.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.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2.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3.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.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2.9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5.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0.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.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.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16.6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8.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7.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.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93.2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0.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.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4.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8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.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6.9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1.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.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8.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.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0.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32.9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1.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.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1.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3.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6.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12.4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8.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.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9.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7.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58.2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07.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0.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3.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9.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7.7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5.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.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.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4.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31.0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5.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2.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3.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7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16.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8.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.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6.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2.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03.1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3.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0.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0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.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17.5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5.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.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4.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5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9.1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6.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.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1.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3.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6.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69.8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86.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4.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0.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5.8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9.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34.9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2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3.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0.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3.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4.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03.8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94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9.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1.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1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89.44</w:t>
            </w:r>
          </w:p>
        </w:tc>
      </w:tr>
    </w:tbl>
    <w:p>
      <w:pPr>
        <w:pStyle w:val="Normal"/>
        <w:snapToGrid w:val="false"/>
        <w:spacing w:lineRule="auto" w:line="228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本研究計算整理</w:t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color w:val="000000"/>
          <w:spacing w:val="-20"/>
          <w:w w:val="90"/>
          <w:sz w:val="28"/>
        </w:rPr>
      </w:pPr>
      <w:r>
        <w:rPr>
          <w:rFonts w:ascii="全真楷書" w:hAnsi="全真楷書" w:eastAsia="全真楷書"/>
          <w:color w:val="000000"/>
          <w:spacing w:val="-2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spacing w:val="-20"/>
          <w:w w:val="90"/>
          <w:sz w:val="28"/>
        </w:rPr>
        <w:t>1-7</w:t>
      </w:r>
      <w:r>
        <w:rPr>
          <w:rFonts w:ascii="全真楷書" w:hAnsi="全真楷書" w:eastAsia="全真楷書"/>
          <w:color w:val="000000"/>
          <w:spacing w:val="-20"/>
          <w:w w:val="90"/>
          <w:sz w:val="28"/>
        </w:rPr>
        <w:t>高雄港八十六年、八十七年、八十八年各月貨種延機工時裝卸效率</w:t>
      </w:r>
    </w:p>
    <w:p>
      <w:pPr>
        <w:pStyle w:val="Normal"/>
        <w:snapToGrid w:val="false"/>
        <w:spacing w:lineRule="auto" w:line="228"/>
        <w:jc w:val="right"/>
        <w:rPr>
          <w:rFonts w:ascii="全真楷書" w:hAnsi="全真楷書" w:eastAsia="全真楷書"/>
          <w:color w:val="000000"/>
          <w:w w:val="90"/>
          <w:sz w:val="20"/>
        </w:rPr>
      </w:pPr>
      <w:r>
        <w:rPr>
          <w:rFonts w:ascii="全真楷書" w:hAnsi="全真楷書" w:eastAsia="全真楷書"/>
          <w:color w:val="000000"/>
          <w:w w:val="90"/>
          <w:sz w:val="20"/>
        </w:rPr>
        <w:t>單位：噸</w:t>
      </w:r>
      <w:r>
        <w:rPr>
          <w:rFonts w:eastAsia="全真楷書" w:ascii="全真楷書" w:hAnsi="全真楷書"/>
          <w:color w:val="000000"/>
          <w:w w:val="90"/>
          <w:sz w:val="20"/>
        </w:rPr>
        <w:t>/</w:t>
      </w:r>
      <w:r>
        <w:rPr>
          <w:rFonts w:ascii="全真楷書" w:hAnsi="全真楷書" w:eastAsia="全真楷書"/>
          <w:color w:val="000000"/>
          <w:w w:val="90"/>
          <w:sz w:val="20"/>
        </w:rPr>
        <w:t>延人小時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貨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貨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原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穀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散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雜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管道貨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91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9.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5.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2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0.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91.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90.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0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4.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9.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83.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92.6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805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0.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2.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4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80.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19.6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74.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8.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2.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9.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5.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44.2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56.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6.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1.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3.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93.7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23.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2.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2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84.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44.7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48.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3.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2.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3.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6.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34.6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35.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4.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7.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7.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8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01.3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80.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7.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2.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0.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90.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88.2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84.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9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2.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4.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96.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65.0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81.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4.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3.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5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16.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93.0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66.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3.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9.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1.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11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62.4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29.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4.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4.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0.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31.8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11.1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51.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0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07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0.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96.9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02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1.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1.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7.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18.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64.4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16.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8.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1.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8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8.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05.4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44.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8.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8.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03.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19.6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56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2.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8.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2.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3.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39.4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63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3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41.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1.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22.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78.0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72.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.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2.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2.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60.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68.3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99.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2.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6.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5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54.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05.4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93.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7.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7.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0.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92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64.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97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.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2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1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19.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353.8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10.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7.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0.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0.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34.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44.3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93.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8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1.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7.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29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70.5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75.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2.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5.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83.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27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26.7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91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3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7.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8.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11.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27.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82.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0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61.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12.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2.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13.3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11.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3.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3.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5.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89.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0.4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30.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1.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1.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3.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4.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789.8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97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2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8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0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7.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39.9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06.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0.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0.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58.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1.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47.8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11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7.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8.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47.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64.9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13.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6.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17.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7.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97.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60.4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44.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8.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5.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18.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62.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823.2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spacing w:val="-2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736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9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25.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229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33.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spacing w:val="-20"/>
                <w:w w:val="9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w w:val="90"/>
                <w:sz w:val="28"/>
              </w:rPr>
              <w:t>1065.7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本研究計算整理</w:t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color w:val="00000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w w:val="90"/>
          <w:sz w:val="28"/>
        </w:rPr>
        <w:t>1-8</w:t>
      </w:r>
      <w:r>
        <w:rPr>
          <w:rFonts w:ascii="全真楷書" w:hAnsi="全真楷書" w:eastAsia="全真楷書"/>
          <w:color w:val="000000"/>
          <w:w w:val="90"/>
          <w:sz w:val="28"/>
        </w:rPr>
        <w:t>高雄港務局八十六年、八十七年及八十八年各月財務報表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元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40"/>
        <w:gridCol w:w="2340"/>
        <w:gridCol w:w="234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營業收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營業支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盈餘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997,159,385.2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19,707,529.9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77,451,855.3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04,002,122.9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87,257,185.5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16,744,937.4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92,489,077.0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23,488,750.6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69,000,326.41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79,592,251.6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88,312,206.2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91,280,045.43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97,615,887.4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40,115,810.5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57,500,076.9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64,056,554.5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61,776,793.3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02,279,761.2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,175,345,279.9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38,141,470.0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37,203,809.9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96,827,359.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11,380,573.5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85,446,786.22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20,773,848.4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39,871,931.4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80,901,916.97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899,003,137.6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61,057,749.8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37,945,387.82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31,324,750.2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97,854,802.8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33,469,947.41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02,160,106.2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87,657,852.6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4,502,253.58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,199,313,797.2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69,738,228.4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29,575,568.75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36,953,541.1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27,749,811.4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09,203,729.73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64,624,879.5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31,187,372.2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33,437,507.35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,119,237,968.5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86,723,914.0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32,514,054.53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80,697,306.8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38,367,495.2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42,329,811.6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70,611,469.7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99,549,599.7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-28,938,130.0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,004,728,329.8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50,926,944.8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53,801,384.98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01,011,580.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53,641,889.0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7,369,691.26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95,755,565.7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75,459,375.6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-79,703,809.88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878,294,987.6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957,685,729.6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-79,390,741.95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25,210,084.7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56,323,205.7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68,886,878.96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99,000,806.9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26,035,577.1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2,965,229.78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991,747,370.8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17,173,768.8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74,573,601.93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19,666,430.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60,793,248.4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58,873,181.59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18,046,811.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31,795,260.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86,251,550.89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,047,536,691.8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33,279,536.8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14,257,155.04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82,260,483.2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77,173,370.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05,087,112.48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12,630,964.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05,485,822.8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,145,141.28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,144,975,300.7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36,174,052.6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708,801,248.1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00,670,435.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31,446,019.2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69,224,415.81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90,403,176.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52,988,857.2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7,414,319.46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1,109,149,259.4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43,054,333.2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566,094,926.19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600,055,020.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344,673,758.7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255,381,262.00 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36,328,636.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474,764,439.3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right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 xml:space="preserve">-38,435,803.26 </w:t>
            </w:r>
          </w:p>
        </w:tc>
      </w:tr>
    </w:tbl>
    <w:p>
      <w:pPr>
        <w:pStyle w:val="Normal"/>
        <w:snapToGrid w:val="false"/>
        <w:spacing w:lineRule="auto" w:line="228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高雄港務局統計室</w:t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color w:val="00000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w w:val="90"/>
          <w:sz w:val="28"/>
        </w:rPr>
        <w:t>1-9</w:t>
      </w:r>
      <w:r>
        <w:rPr>
          <w:rFonts w:ascii="全真楷書" w:hAnsi="全真楷書" w:eastAsia="全真楷書"/>
          <w:color w:val="000000"/>
          <w:w w:val="90"/>
          <w:sz w:val="28"/>
        </w:rPr>
        <w:t>高雄港八十六年、八十七年及八十八年各月平均每噸貨物收入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元</w:t>
      </w:r>
      <w:r>
        <w:rPr/>
        <w:t>/</w:t>
      </w:r>
      <w:r>
        <w:rPr/>
        <w:t>噸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57"/>
        <w:gridCol w:w="2357"/>
        <w:gridCol w:w="235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貨物裝卸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營業收入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每平每噸貨物收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,583,9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97,159,385.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2.2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,057,57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04,002,122.9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5.1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489,27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92,489,077.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.2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21,00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79,592,251.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.3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648,0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97,615,887.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.2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592,3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64,056,554.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.0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874,17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,175,345,279.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2.1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662,7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96,827,359.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.1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385,6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20,773,848.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.3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784,5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99,003,137.6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.3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648,7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31,324,750.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.69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999,4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02,160,106.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9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494,7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,199,313,797.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7.0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,504,1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36,953,541.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.8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66,59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64,624,879.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.9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00,8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,119,237,968.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1.0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044,7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80,697,306.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.7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59,4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70,611,469.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5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529,7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,004,728,329.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6.5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422,0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01,011,580.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7.6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125,9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95,755,565.7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0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07,7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8,294,987.6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5.4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312,3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25,210,084.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.7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315,9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99,000,806.9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.4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954,8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91,747,370.8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4.2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49,1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19,666,430.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.9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914,89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18,046,811.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9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630,0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,047,536,691.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5.3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363,8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82,260,483.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9.1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794,1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12,630,964.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8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219,3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,144,975,300.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7.89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1,916,6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00,670,435.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.8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859,5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90,403,176.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0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270,98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,109,149,259.4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7.89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,420,19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00,055,020.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.5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930,2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88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36,328,636.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.0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本研究計算整理</w:t>
      </w:r>
    </w:p>
    <w:p>
      <w:pPr>
        <w:pStyle w:val="Normal"/>
        <w:snapToGrid w:val="false"/>
        <w:spacing w:lineRule="auto" w:line="228"/>
        <w:jc w:val="center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color w:val="00000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w w:val="90"/>
          <w:sz w:val="28"/>
        </w:rPr>
        <w:t>1-10</w:t>
      </w:r>
      <w:r>
        <w:rPr>
          <w:rFonts w:ascii="全真楷書" w:hAnsi="全真楷書" w:eastAsia="全真楷書"/>
          <w:color w:val="000000"/>
          <w:w w:val="90"/>
          <w:sz w:val="28"/>
        </w:rPr>
        <w:t>高雄港八十六年、八十七年及八十八年各月平均每噸貨物支出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元</w:t>
      </w:r>
      <w:r>
        <w:rPr/>
        <w:t>/</w:t>
      </w:r>
      <w:r>
        <w:rPr/>
        <w:t>噸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57"/>
        <w:gridCol w:w="2357"/>
        <w:gridCol w:w="235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貨物裝卸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營業支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每平每噸貨物支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,583,9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19,707,529.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.0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,057,57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7,257,185.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3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489,27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3,488,750.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.69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21,00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88,312,206.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.6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648,0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40,115,810.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2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592,3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61,776,793.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.0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874,17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38,141,470.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9.3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662,7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11,380,573.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.4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385,6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39,871,931.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.5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784,5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61,057,749.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.59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648,7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97,854,802.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9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999,4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87,657,852.6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3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494,7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69,738,228.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.4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,504,1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7,749,811.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5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66,59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31,187,372.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.1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00,8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86,723,914.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1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044,7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38,367,495.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.0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59,4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99,549,599.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6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529,7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0,926,944.8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.1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422,0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53,641,889.0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.9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125,9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75,459,375.6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6.9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07,7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57,685,729.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8.6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312,3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56,323,205.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5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315,9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26,035,577.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0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954,8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17,173,768.8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.7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49,1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60,793,248.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5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914,89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31,795,260.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.09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630,0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33,279,536.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6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363,8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77,173,370.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.4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794,1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05,485,822.8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6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219,3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36,174,052.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.4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1,916,6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31,446,019.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.3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859,5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52,988,857.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.8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270,98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43,054,333.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8.5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,420,19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44,673,758.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.6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930,2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right="205" w:hanging="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74,764,439.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.3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本研究計算整理</w:t>
      </w:r>
    </w:p>
    <w:p>
      <w:pPr>
        <w:pStyle w:val="Normal"/>
        <w:snapToGrid w:val="false"/>
        <w:spacing w:lineRule="auto" w:line="228"/>
        <w:rPr>
          <w:rFonts w:ascii="全真楷書" w:hAnsi="全真楷書" w:eastAsia="全真楷書"/>
          <w:color w:val="000000"/>
          <w:w w:val="90"/>
          <w:sz w:val="28"/>
        </w:rPr>
      </w:pPr>
      <w:r>
        <w:rPr>
          <w:rFonts w:ascii="全真楷書" w:hAnsi="全真楷書" w:eastAsia="全真楷書"/>
          <w:color w:val="000000"/>
          <w:w w:val="90"/>
          <w:sz w:val="28"/>
        </w:rPr>
        <w:t>附表</w:t>
      </w:r>
      <w:r>
        <w:rPr>
          <w:rFonts w:eastAsia="全真楷書" w:ascii="全真楷書" w:hAnsi="全真楷書"/>
          <w:color w:val="000000"/>
          <w:w w:val="90"/>
          <w:sz w:val="28"/>
        </w:rPr>
        <w:t>1-11</w:t>
      </w:r>
      <w:r>
        <w:rPr>
          <w:rFonts w:ascii="全真楷書" w:hAnsi="全真楷書" w:eastAsia="全真楷書"/>
          <w:color w:val="000000"/>
          <w:w w:val="90"/>
          <w:sz w:val="28"/>
        </w:rPr>
        <w:t>高雄港八十六年、八十七年及八十八年各月平均每噸貨物淨收益</w:t>
      </w:r>
    </w:p>
    <w:p>
      <w:pPr>
        <w:pStyle w:val="Normal"/>
        <w:snapToGrid w:val="false"/>
        <w:spacing w:lineRule="auto" w:line="228"/>
        <w:jc w:val="right"/>
        <w:rPr/>
      </w:pPr>
      <w:r>
        <w:rPr/>
        <w:t>單位：元</w:t>
      </w:r>
      <w:r>
        <w:rPr/>
        <w:t>/</w:t>
      </w:r>
      <w:r>
        <w:rPr/>
        <w:t>噸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57"/>
        <w:gridCol w:w="2323"/>
        <w:gridCol w:w="239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貨物裝卸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營業淨收入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pacing w:val="-20"/>
                <w:w w:val="90"/>
                <w:sz w:val="28"/>
              </w:rPr>
              <w:t>每平每噸貨物淨收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,583,96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77,451,855.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.2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,057,5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16,744,937.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.7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489,27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9,000,326.4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.5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21,00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1,280,045.4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.7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648,0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57,500,076.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.9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592,38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2,279,761.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.0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874,17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37,203,809.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.8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662,7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5,446,786.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.7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385,65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0,901,916.9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.8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784,5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37,945,387.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.7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648,77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3,469,947.4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.7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999,4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4,502,253.5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0.5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,494,76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29,575,568.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.6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2,504,1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9,203,729.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.3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66,59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33,437,507.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.8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00,8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32,514,054.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.8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044,7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2,329,811.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.6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359,48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28,938,130.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1.0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,529,7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53,801,384.9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.3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422,0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7,369,691.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.6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125,9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79,703,809.8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2.8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07,7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79,390,741.9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3.2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,312,3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8,886,878.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.22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315,93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2,965,229.7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.4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年</w:t>
            </w: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8,954,8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74,573,601.9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.4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4,849,1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58,873,181.5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.39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914,89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6,251,550.8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.8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4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630,0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14,257,155.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.7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363,88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05,087,112.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.7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6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794,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,145,141.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0.2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219,34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08,801,248.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3.4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1,916,6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69,224,415.8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8.4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9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859,5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7,414,319.4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.2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0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9,270,9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566,094,926.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9.3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1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2,420,19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255,381,262.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7.8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12</w:t>
            </w:r>
            <w:r>
              <w:rPr>
                <w:rFonts w:ascii="全真楷書" w:hAnsi="全真楷書" w:eastAsia="全真楷書"/>
                <w:color w:val="000000"/>
                <w:w w:val="90"/>
                <w:sz w:val="28"/>
              </w:rPr>
              <w:t>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30,930,2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38,435,803.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全真楷書" w:hAnsi="全真楷書" w:eastAsia="全真楷書"/>
                <w:color w:val="000000"/>
                <w:w w:val="90"/>
                <w:sz w:val="28"/>
              </w:rPr>
            </w:pPr>
            <w:r>
              <w:rPr>
                <w:rFonts w:eastAsia="全真楷書" w:ascii="全真楷書" w:hAnsi="全真楷書"/>
                <w:color w:val="000000"/>
                <w:w w:val="90"/>
                <w:sz w:val="28"/>
              </w:rPr>
              <w:t>-1.2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全真楷書" w:hAnsi="全真楷書" w:eastAsia="全真楷書"/>
          <w:color w:val="000000"/>
          <w:w w:val="90"/>
        </w:rPr>
      </w:pPr>
      <w:r>
        <w:rPr>
          <w:rFonts w:ascii="全真楷書" w:hAnsi="全真楷書" w:eastAsia="全真楷書"/>
          <w:color w:val="000000"/>
          <w:w w:val="90"/>
        </w:rPr>
        <w:t>資料來源：本研究計算整理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1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全真楷書" w:hAnsi="全真楷書" w:eastAsia="全真楷書" w:cs="Arial"/>
      <w:sz w:val="3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新細明體" w:hAnsi="新細明體" w:eastAsia="新細明體"/>
      <w:color w:val="000000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0:27:00Z</dcterms:created>
  <dc:creator>motc</dc:creator>
  <dc:description/>
  <dc:language>en-US</dc:language>
  <cp:lastModifiedBy>motc</cp:lastModifiedBy>
  <cp:lastPrinted>2000-07-12T16:27:00Z</cp:lastPrinted>
  <dcterms:modified xsi:type="dcterms:W3CDTF">2000-07-14T00:27:00Z</dcterms:modified>
  <cp:revision>2</cp:revision>
  <dc:subject/>
  <dc:title>貨櫃</dc:title>
</cp:coreProperties>
</file>