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240" w:before="0" w:after="120"/>
        <w:jc w:val="center"/>
        <w:rPr/>
      </w:pPr>
      <w:r>
        <w:rPr/>
        <w:t>表</w:t>
      </w:r>
      <w:r>
        <w:rPr/>
        <w:t>6-10</w:t>
      </w:r>
      <w:r>
        <w:rPr/>
        <w:t>基隆港務局八十七年及八十八年各月收入表</w:t>
      </w:r>
    </w:p>
    <w:tbl>
      <w:tblPr>
        <w:tblW w:w="1382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888"/>
        <w:gridCol w:w="1888"/>
        <w:gridCol w:w="1862"/>
        <w:gridCol w:w="1888"/>
        <w:gridCol w:w="1814"/>
        <w:gridCol w:w="1487"/>
        <w:gridCol w:w="1800"/>
      </w:tblGrid>
      <w:tr>
        <w:trPr>
          <w:trHeight w:val="24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=5+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5=1+2+3+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月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總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營業收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港灣收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棧埠收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租金收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代理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營業外收入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ascii="全真楷書" w:hAnsi="全真楷書" w:eastAsia="全真楷書"/>
                <w:b/>
                <w:sz w:val="28"/>
              </w:rPr>
              <w:t>總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824792138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488534738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645692776.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3010712291.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830386537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1743134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336257399.36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60526972.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46923846.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8164343.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47514502.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1245000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3603126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8161799.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43907065.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5225205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24313741.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4368119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4254734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15471361.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00715229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9131020.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69201779.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2382429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4756132.63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74465080.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5118789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9511166.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38382125.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7225497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9346291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2614830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36531743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1220538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19850640.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5460565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6083087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86565934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52096093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1177867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3467357.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37450869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4469841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95137346.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78557631.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3604638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66323438.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8629555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6579715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8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z w:val="28"/>
              </w:rPr>
              <w:t>393168801.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68221255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8728002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43058540.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6434713.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4947546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9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38616521.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19100489.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5000167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08185688.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5914634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9516032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67306410.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1627812.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0182010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35428760.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6017042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5678598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1147612.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全真楷書" w:ascii="全真楷書" w:hAnsi="全真楷書"/>
                <w:sz w:val="28"/>
              </w:rPr>
              <w:t>333868314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0756220.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05920784.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7191310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7279298.05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31609466.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01866467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2991598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99064931.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8066803.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743134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9742998.68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ascii="全真楷書" w:hAnsi="全真楷書" w:eastAsia="全真楷書"/>
                <w:b/>
                <w:sz w:val="28"/>
              </w:rPr>
              <w:t>總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773875037.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278015404.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568772302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2851487740.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853096922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65844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b/>
                <w:b/>
                <w:sz w:val="28"/>
              </w:rPr>
            </w:pPr>
            <w:r>
              <w:rPr>
                <w:rFonts w:eastAsia="全真楷書" w:ascii="全真楷書" w:hAnsi="全真楷書"/>
                <w:b/>
                <w:sz w:val="28"/>
              </w:rPr>
              <w:t>495859633.21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88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年</w:t>
            </w:r>
            <w:r>
              <w:rPr>
                <w:rFonts w:eastAsia="全真楷書" w:ascii="全真楷書" w:hAnsi="全真楷書"/>
                <w:spacing w:val="-20"/>
                <w:sz w:val="28"/>
              </w:rPr>
              <w:t>1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全真楷書" w:ascii="全真楷書" w:hAnsi="全真楷書"/>
                <w:sz w:val="28"/>
              </w:rPr>
              <w:t>313109412.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00862924.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0531545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92595783.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7735596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246488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45283835.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23348624.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8327386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10721449.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4299789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1935211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93330430.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72229878.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2112917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5553821.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4563140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1100552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55947003.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全真楷書" w:ascii="全真楷書" w:hAnsi="全真楷書"/>
                <w:sz w:val="28"/>
              </w:rPr>
              <w:t>265677495.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7918374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49955036.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7804085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90269508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58162595.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35993089.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4219257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28338048.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3435784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2169506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86810169.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61461026.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1679141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04289211.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5492674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349143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pacing w:val="-20"/>
                <w:sz w:val="28"/>
              </w:rPr>
            </w:pPr>
            <w:r>
              <w:rPr>
                <w:rFonts w:eastAsia="全真楷書" w:ascii="全真楷書" w:hAnsi="全真楷書"/>
                <w:spacing w:val="-20"/>
                <w:sz w:val="28"/>
              </w:rPr>
              <w:t>7</w:t>
            </w:r>
            <w:r>
              <w:rPr>
                <w:rFonts w:ascii="全真楷書" w:hAnsi="全真楷書" w:eastAsia="全真楷書"/>
                <w:spacing w:val="-20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90276717.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69327081.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6118088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48677222.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4531771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0949636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8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13857254.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88562959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7386612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93696839.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4531771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294295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9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07368789.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82335870.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8729854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78880728.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4725288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5032919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27116743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98369249.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7955831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83057202.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7356216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8747494.0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1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02930500.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76549458.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7154740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65365392.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4029326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6381042.90</w:t>
            </w:r>
          </w:p>
        </w:tc>
      </w:tr>
      <w:tr>
        <w:trPr>
          <w:trHeight w:val="30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2</w:t>
            </w:r>
            <w:r>
              <w:rPr>
                <w:rFonts w:ascii="全真楷書" w:hAnsi="全真楷書" w:eastAsia="全真楷書"/>
                <w:sz w:val="28"/>
              </w:rPr>
              <w:t>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79681584.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03297746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6638557.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40357004.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01643745.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65844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6383838.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4:02:00Z</dcterms:created>
  <dc:creator>陳永松</dc:creator>
  <dc:description/>
  <dc:language>en-US</dc:language>
  <cp:lastModifiedBy>motc</cp:lastModifiedBy>
  <dcterms:modified xsi:type="dcterms:W3CDTF">2000-07-11T01:51:00Z</dcterms:modified>
  <cp:revision>4</cp:revision>
  <dc:subject/>
  <dc:title>7=5+6</dc:title>
</cp:coreProperties>
</file>