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表</w:t>
      </w:r>
      <w:r>
        <w:rPr/>
        <w:t>6-19</w:t>
      </w:r>
      <w:r>
        <w:rPr/>
        <w:t>基隆港績效指標統計結果對照表</w:t>
      </w:r>
    </w:p>
    <w:tbl>
      <w:tblPr>
        <w:tblW w:w="140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320"/>
        <w:gridCol w:w="812"/>
        <w:gridCol w:w="988"/>
        <w:gridCol w:w="876"/>
        <w:gridCol w:w="933"/>
        <w:gridCol w:w="711"/>
        <w:gridCol w:w="960"/>
        <w:gridCol w:w="960"/>
        <w:gridCol w:w="720"/>
        <w:gridCol w:w="960"/>
        <w:gridCol w:w="840"/>
        <w:gridCol w:w="960"/>
        <w:gridCol w:w="1200"/>
        <w:gridCol w:w="960"/>
      </w:tblGrid>
      <w:tr>
        <w:trPr/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檢定項目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平均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平均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標準差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標準差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自由度檢度之</w:t>
            </w:r>
          </w:p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F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變異數檢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Sp</w:t>
            </w:r>
            <w:r>
              <w:rPr>
                <w:rFonts w:eastAsia="全真楷書" w:ascii="全真楷書" w:hAnsi="全真楷書"/>
                <w:spacing w:val="-20"/>
                <w:sz w:val="28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t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檢定結果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成長率</w:t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毛貨物裝卸效率（噸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/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每船每停靠碼頭小時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毛貨櫃裝卸效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974.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009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58.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62.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3689.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3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明顯優於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  <w:t>3.60%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毛穀物裝卸效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52.4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48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3.9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2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530.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0.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3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可能等於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  <w:t>-7.15%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毛散雜貨裝卸效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9.5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04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9.5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4.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93.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2.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3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明顯優於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  <w:t>17.15%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其他貨種毛裝卸效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315.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323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46.5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51.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393.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0.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3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可能等於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  <w:t>2.65%</w:t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碼頭工人裝卸效率（噸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,TEU/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延人工時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均延人工時貨櫃裝卸效率（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TEU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4.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4.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0.3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0.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6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不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5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3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明顯優於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  <w:t>3.85%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均延人工時穀物裝卸效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33.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37.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4.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7.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37.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明顯優於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  <w:t>13.87%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勻延人工時散裝貨裝卸效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6.8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0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4.4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3.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不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6.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2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明顯優於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  <w:t>19.31%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勻延人工時雜貨裝卸效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2.4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6.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5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不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4.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4.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明顯優於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  <w:t>34.35%</w:t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棧埠作業機具裝卸效率（噸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,TEU/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延人工時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均延機工時貨櫃裝卸效率（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TEU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32.7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33.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0.8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0.5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0.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2.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3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明顯優於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  <w:t>2.57%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均延機工時穀物裝卸效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12.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25.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.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3.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21.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2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3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明顯優於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  <w:t>10.99%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均延機工時散裝貨裝卸效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19.9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30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3.6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.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7.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不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6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明顯優於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  <w:t>8.97%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勻延機工時雜貨裝卸效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07.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23.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7.5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3.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3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不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0.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3.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3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明顯優於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  <w:t>15.71%</w:t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財務指標（元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/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噸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均每噸貨物收入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59.4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56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5.6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0.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74.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0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3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可能等於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  <w:t>-5.21%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均每噸貨物支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52.8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53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4.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9.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473.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0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3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可能等於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  <w:t>0.51%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均每噸貨物淨收入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4.6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3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9.4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0.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400.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0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3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可能等於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  <w:t>-17.42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3:13:00Z</dcterms:created>
  <dc:creator>motc</dc:creator>
  <dc:description/>
  <dc:language>en-US</dc:language>
  <cp:lastModifiedBy>motc</cp:lastModifiedBy>
  <cp:lastPrinted>2000-07-11T13:50:00Z</cp:lastPrinted>
  <dcterms:modified xsi:type="dcterms:W3CDTF">2000-07-11T05:56:00Z</dcterms:modified>
  <cp:revision>5</cp:revision>
  <dc:subject/>
  <dc:title>檢定項目</dc:title>
</cp:coreProperties>
</file>