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240" w:before="0" w:after="120"/>
        <w:jc w:val="center"/>
        <w:rPr/>
      </w:pPr>
      <w:r>
        <w:rPr/>
        <w:t>表</w:t>
      </w:r>
      <w:r>
        <w:rPr/>
        <w:t>6-11</w:t>
      </w:r>
      <w:r>
        <w:rPr/>
        <w:t>基隆港務局八十七及八十八年各月支出表：</w:t>
      </w:r>
    </w:p>
    <w:tbl>
      <w:tblPr>
        <w:tblW w:w="1476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392"/>
        <w:gridCol w:w="1392"/>
        <w:gridCol w:w="1392"/>
        <w:gridCol w:w="1392"/>
        <w:gridCol w:w="1392"/>
        <w:gridCol w:w="1248"/>
        <w:gridCol w:w="1368"/>
        <w:gridCol w:w="1368"/>
        <w:gridCol w:w="1296"/>
        <w:gridCol w:w="1440"/>
      </w:tblGrid>
      <w:tr>
        <w:trPr>
          <w:trHeight w:val="2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6=14+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18"/>
              </w:rPr>
            </w:pPr>
            <w:r>
              <w:rPr>
                <w:rFonts w:eastAsia="全真楷書" w:ascii="全真楷書" w:hAnsi="全真楷書"/>
                <w:spacing w:val="-20"/>
                <w:sz w:val="18"/>
              </w:rPr>
              <w:t>14=8+9+10+11+12+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7=7-16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月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總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營業支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港灣費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棧埠費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維持費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pacing w:val="-26"/>
                <w:sz w:val="28"/>
              </w:rPr>
            </w:pPr>
            <w:r>
              <w:rPr>
                <w:rFonts w:ascii="全真楷書" w:hAnsi="全真楷書" w:eastAsia="全真楷書"/>
                <w:spacing w:val="-26"/>
              </w:rPr>
              <w:t>其他營業費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業務費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管理費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pacing w:val="-26"/>
              </w:rPr>
            </w:pPr>
            <w:r>
              <w:rPr>
                <w:rFonts w:ascii="全真楷書" w:hAnsi="全真楷書" w:eastAsia="全真楷書"/>
                <w:spacing w:val="-26"/>
              </w:rPr>
              <w:t>營業外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盈餘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ascii="全真楷書" w:hAnsi="全真楷書" w:eastAsia="全真楷書"/>
                <w:b/>
                <w:sz w:val="28"/>
              </w:rPr>
              <w:t>總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4468835797.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3978513509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26"/>
                <w:sz w:val="26"/>
              </w:rPr>
              <w:t>778108903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26"/>
                <w:sz w:val="26"/>
              </w:rPr>
              <w:t>1669453363.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26"/>
                <w:sz w:val="26"/>
              </w:rPr>
              <w:t>653606196.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4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4"/>
                <w:sz w:val="26"/>
              </w:rPr>
              <w:t>962127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4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4"/>
                <w:sz w:val="26"/>
              </w:rPr>
              <w:t>477035539.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4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4"/>
                <w:sz w:val="26"/>
              </w:rPr>
              <w:t>390688230.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4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4"/>
                <w:sz w:val="26"/>
              </w:rPr>
              <w:t>49032228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4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4"/>
                <w:sz w:val="26"/>
              </w:rPr>
              <w:t>355956340.57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29363439.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25975722.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6757763.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50645376.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3175716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500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839777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6749088.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3877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1163533.37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58600889.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48476545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2359745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6464340.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5051661.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085590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3744890.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124344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99560910.15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41020342.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50731716.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1415956.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9745136.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8431422.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45212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2022544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766453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9028862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4451019.46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66067294.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48989712.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1715649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10504751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8147551.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000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0987102.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7234657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707758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8397785.20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52534328.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45298192.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2400130.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7283634.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8575643.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04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519546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182291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23613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0080501.96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03028539.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88359408.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6187324.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30627892.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9463315.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1420781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066009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466913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83537395.01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73303270.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63184808.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5904685.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47579273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7655111.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500344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704229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11846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-178165924.28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8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49002951.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41827323.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5582680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19104677.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7723905.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123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9413413.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001523.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17562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44165849.82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9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98569593.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67831060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7721824.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29001417.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0655999.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0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380264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6642178.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0738533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0046928.13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04164239.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36493743.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6687000.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7980464.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7135076.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7462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853320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5583371.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7670496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3142170.93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1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09380032.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71303889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0882353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94982770.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99880286.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0554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47713276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678980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38076142.78</w:t>
            </w:r>
          </w:p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-158232419.65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883800876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90041386.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60493788.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255533626.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17710508.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586060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83689981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6675288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193759489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6"/>
                <w:sz w:val="26"/>
              </w:rPr>
            </w:pPr>
            <w:r>
              <w:rPr>
                <w:rFonts w:eastAsia="全真楷書" w:ascii="全真楷書" w:hAnsi="全真楷書"/>
                <w:spacing w:val="-26"/>
                <w:sz w:val="26"/>
              </w:rPr>
              <w:t>-152191409.53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ascii="全真楷書" w:hAnsi="全真楷書" w:eastAsia="全真楷書"/>
                <w:b/>
                <w:sz w:val="28"/>
              </w:rPr>
              <w:t>總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4525023668.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4054267154.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877638566.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1737034451.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632331981.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2557313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36680417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414884850.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470756513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pacing w:val="-30"/>
                <w:sz w:val="26"/>
              </w:rPr>
            </w:pPr>
            <w:r>
              <w:rPr>
                <w:rFonts w:eastAsia="全真楷書" w:ascii="全真楷書" w:hAnsi="全真楷書"/>
                <w:b/>
                <w:spacing w:val="-30"/>
                <w:sz w:val="26"/>
              </w:rPr>
              <w:t>248851369.31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39629115.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35818400.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6274038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56197389.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3530235.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43096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6919431.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8107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-26519702.83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9377586.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0699021.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62797289.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26648922.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8547380.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500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818358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427184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8678565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5906248.23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76433713.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8799554.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9041129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09833153.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9921255.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059911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940490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63415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16896717.64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0688694.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45374363.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7327015.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09997610.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6030535.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000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786299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3756204.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531433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95258309.24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56461434.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49040811.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3191934.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12146772.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2741849.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3154701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7805553.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42062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01701161.33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73550592.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46683303.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2931012.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14581592.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0820268.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00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8192887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41455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26867288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-86740422.76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00398844.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65227167.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68364147.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61743191.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8349718.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3399954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3370156.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517167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-10122126.94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8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82500082.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77088414.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5598317.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20756096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3608056.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4193868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293207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41168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1357171.59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9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04703002.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93703534.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66894318.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48281027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9996408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13673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364967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43684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099946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02665787.18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91056783.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9299053.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4680745.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46429936.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38525071.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35015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043332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7879825.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1757729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36059959.58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1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86359319.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420399212.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86155805.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86572050.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68439482.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539639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662038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51071849.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65960106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-83428818.88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883864498.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22134315.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77916469.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243846707.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21821719.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4"/>
                <w:sz w:val="26"/>
              </w:rPr>
            </w:pPr>
            <w:r>
              <w:rPr>
                <w:rFonts w:eastAsia="全真楷書" w:ascii="全真楷書" w:hAnsi="全真楷書"/>
                <w:spacing w:val="-24"/>
                <w:sz w:val="26"/>
              </w:rPr>
              <w:t>2151266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70346737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8669001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0"/>
                <w:sz w:val="26"/>
              </w:rPr>
            </w:pPr>
            <w:r>
              <w:rPr>
                <w:rFonts w:eastAsia="全真楷書" w:ascii="全真楷書" w:hAnsi="全真楷書"/>
                <w:spacing w:val="-20"/>
                <w:sz w:val="26"/>
              </w:rPr>
              <w:t>161730182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pacing w:val="-24"/>
                <w:sz w:val="26"/>
              </w:rPr>
            </w:pPr>
            <w:r>
              <w:rPr>
                <w:rFonts w:eastAsia="全真楷書" w:ascii="全真楷書" w:hAnsi="全真楷書"/>
                <w:spacing w:val="-24"/>
                <w:sz w:val="26"/>
              </w:rPr>
              <w:t>-304182914.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4:03:00Z</dcterms:created>
  <dc:creator>陳永松</dc:creator>
  <dc:description/>
  <dc:language>en-US</dc:language>
  <cp:lastModifiedBy>motc</cp:lastModifiedBy>
  <dcterms:modified xsi:type="dcterms:W3CDTF">2000-07-11T01:51:00Z</dcterms:modified>
  <cp:revision>3</cp:revision>
  <dc:subject/>
  <dc:title>16=14+15</dc:title>
</cp:coreProperties>
</file>