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表</w:t>
      </w:r>
      <w:r>
        <w:rPr/>
        <w:t>7-1</w:t>
      </w:r>
      <w:r>
        <w:rPr/>
        <w:t>高雄港績效指標統計結果對照表</w:t>
      </w:r>
    </w:p>
    <w:tbl>
      <w:tblPr>
        <w:tblW w:w="141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320"/>
        <w:gridCol w:w="840"/>
        <w:gridCol w:w="960"/>
        <w:gridCol w:w="876"/>
        <w:gridCol w:w="933"/>
        <w:gridCol w:w="711"/>
        <w:gridCol w:w="960"/>
        <w:gridCol w:w="960"/>
        <w:gridCol w:w="720"/>
        <w:gridCol w:w="960"/>
        <w:gridCol w:w="840"/>
        <w:gridCol w:w="840"/>
        <w:gridCol w:w="1440"/>
        <w:gridCol w:w="960"/>
      </w:tblGrid>
      <w:tr>
        <w:trPr/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檢定項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6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平均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、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平均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6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標準差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、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標準差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自由度檢度之</w:t>
            </w:r>
          </w:p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F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變異數檢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Sp</w:t>
            </w:r>
            <w:r>
              <w:rPr>
                <w:rFonts w:eastAsia="全真楷書" w:ascii="全真楷書" w:hAnsi="全真楷書"/>
                <w:spacing w:val="-20"/>
                <w:sz w:val="28"/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t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檢定結果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成長率</w:t>
            </w:r>
          </w:p>
        </w:tc>
      </w:tr>
      <w:tr>
        <w:trPr/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毛貨物裝卸效率（噸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/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每船每停靠碼頭小時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毛貨櫃裝卸效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2371.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538.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30.6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69.7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4.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不相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5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2.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1.4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、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明顯優於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6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.06%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毛穀物裝卸效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52.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86.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47.2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61.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.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相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3277.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3.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、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 xml:space="preserve">年明顯劣於 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6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26.32%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毛散雜貨裝卸效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45.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65.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5.4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6.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.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相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69.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3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1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、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 xml:space="preserve">年明顯優於 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6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.67%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其他貨種毛裝卸效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919.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921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23.5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571.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1.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不相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0.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0.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3.0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、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 xml:space="preserve">年可能等於 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6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8%</w:t>
            </w:r>
          </w:p>
        </w:tc>
      </w:tr>
      <w:tr>
        <w:trPr/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碼頭工人裝卸效率（噸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,TEU/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延人工時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平均延人工時貨櫃裝卸效率（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TEU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74.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78.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7.9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3.7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3.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不相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2.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1.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1.3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、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 xml:space="preserve">年可能等於 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6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40%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平均延人工時原木裝卸效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7.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7.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0.9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4.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8.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不相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0.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1.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、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 xml:space="preserve">年可能等於 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6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.86%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平均延人工時穀物裝卸效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37.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46.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9.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1.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.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相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13.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1.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1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、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 xml:space="preserve">年明顯優於 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6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.97%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平勻延人工時散裝貨裝卸效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1.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1.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3.4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7.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4.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不相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.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0.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1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、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 xml:space="preserve">年可能等於 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6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52%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平勻延人工時雜貨裝卸效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9.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2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3.5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5.8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不相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7.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1.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1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、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 xml:space="preserve">年明顯優於 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6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.87%</w:t>
            </w:r>
          </w:p>
        </w:tc>
      </w:tr>
      <w:tr>
        <w:trPr/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棧埠作業機具裝卸效率（噸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,TEU/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延人工時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平均延機工時貨櫃裝卸效率（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TEU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1720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684.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61.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36.8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不相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</w:rPr>
            </w:pPr>
            <w:r>
              <w:rPr>
                <w:rFonts w:eastAsia="全真楷書" w:ascii="全真楷書" w:hAnsi="全真楷書"/>
                <w:spacing w:val="-20"/>
              </w:rPr>
              <w:t>693.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.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、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 xml:space="preserve">年明顯劣於 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6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2.06%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平均延機工時原木裝卸效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3.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0.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3.0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0.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.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相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444.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0.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1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、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 xml:space="preserve">年可能等於 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6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.08%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平均延機工時穀物裝卸效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20.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09.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6.9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5.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不相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9.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.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、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 xml:space="preserve">年明顯劣於 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6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8.92%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平均延機工時散裝貨裝卸效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41.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57.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4.7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32.4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.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相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909.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1.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1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、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 xml:space="preserve">年明顯優於 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6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.99%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平勻延機工時雜貨裝卸效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75.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99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8.8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41.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相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429.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1.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1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、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 xml:space="preserve">年明顯優於 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6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.21%</w:t>
            </w:r>
          </w:p>
        </w:tc>
      </w:tr>
      <w:tr>
        <w:trPr/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財務指標（元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/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噸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平均每噸貨物收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7.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4.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.6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0.6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.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相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00.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.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、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 xml:space="preserve">年可能等於 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6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2.69%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平均每噸貨物支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6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5.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6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5.9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4.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不相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7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0.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.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、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 xml:space="preserve">年可能等於 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6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4.68%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color w:val="000000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平均每噸貨物淨收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1.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9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7.2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9.9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.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2.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sz w:val="28"/>
              </w:rPr>
              <w:t>相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4.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0.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1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、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 xml:space="preserve">年可能等於 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86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23.47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6:14:00Z</dcterms:created>
  <dc:creator>motc</dc:creator>
  <dc:description/>
  <dc:language>en-US</dc:language>
  <cp:lastModifiedBy>motc</cp:lastModifiedBy>
  <cp:lastPrinted>2000-07-11T13:50:00Z</cp:lastPrinted>
  <dcterms:modified xsi:type="dcterms:W3CDTF">2000-07-12T07:00:00Z</dcterms:modified>
  <cp:revision>4</cp:revision>
  <dc:subject/>
  <dc:title>檢定項目</dc:title>
</cp:coreProperties>
</file>