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60" w:after="60"/>
        <w:rPr>
          <w:sz w:val="32"/>
        </w:rPr>
      </w:pPr>
      <w:r>
        <w:rPr>
          <w:sz w:val="32"/>
        </w:rPr>
        <w:t>附錄三</w:t>
      </w:r>
      <w:r>
        <w:rPr>
          <w:rFonts w:eastAsia="Arial"/>
          <w:sz w:val="32"/>
        </w:rPr>
        <w:t xml:space="preserve"> </w:t>
      </w:r>
      <w:r>
        <w:rPr>
          <w:sz w:val="32"/>
        </w:rPr>
        <w:t>成本函數構建之輸入資料</w:t>
      </w:r>
    </w:p>
    <w:p>
      <w:pPr>
        <w:pStyle w:val="Yen11"/>
        <w:spacing w:before="240" w:after="60"/>
        <w:rPr/>
      </w:pPr>
      <w:r>
        <w:rPr>
          <w:color w:val="FF0000"/>
        </w:rPr>
        <w:t>表</w:t>
      </w:r>
      <w:r>
        <w:rPr>
          <w:color w:val="FF0000"/>
        </w:rPr>
        <w:t xml:space="preserve">A3-1(a) </w:t>
      </w:r>
      <w:r>
        <w:rPr/>
        <w:t>公車處受貼補路線成本函數之輸入資料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59"/>
        <w:gridCol w:w="359"/>
        <w:gridCol w:w="260"/>
        <w:gridCol w:w="260"/>
        <w:gridCol w:w="799"/>
        <w:gridCol w:w="738"/>
        <w:gridCol w:w="739"/>
        <w:gridCol w:w="739"/>
        <w:gridCol w:w="580"/>
        <w:gridCol w:w="798"/>
        <w:gridCol w:w="580"/>
        <w:gridCol w:w="579"/>
        <w:gridCol w:w="580"/>
      </w:tblGrid>
      <w:tr>
        <w:trPr>
          <w:trHeight w:val="34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7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09.382 </w:t>
            </w:r>
          </w:p>
        </w:tc>
        <w:tc>
          <w:tcPr>
            <w:tcW w:w="7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5.673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6.071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8.064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874 </w:t>
            </w:r>
          </w:p>
        </w:tc>
        <w:tc>
          <w:tcPr>
            <w:tcW w:w="79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34.692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03 </w:t>
            </w:r>
          </w:p>
        </w:tc>
        <w:tc>
          <w:tcPr>
            <w:tcW w:w="57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0 </w:t>
            </w:r>
          </w:p>
        </w:tc>
        <w:tc>
          <w:tcPr>
            <w:tcW w:w="580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8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47.53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2.19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9.65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0.50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.96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71.18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3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0.383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36.90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5.93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12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4.78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79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45.73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2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2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4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72.91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1.6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3.57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1.76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98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58.6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2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5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39.96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9.54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94.07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26.95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62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60.82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6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2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1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48.84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4.13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7.32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2.50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30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80.41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9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96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924.90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25.87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25.02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1.84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06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232.9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5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5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9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113.36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0.33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2.14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1.73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26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04.3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1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1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6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380.55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7.07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04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7.7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3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51.68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1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6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2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366.24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3.85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7.06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0.20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99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46.68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9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0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0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931.09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0.09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9.49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4.12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65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460.22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4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0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096.07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4.15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6.05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5.03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46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96.36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76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30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523.13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3.58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0.82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7.67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38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16.65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7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9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70.30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7.59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3.75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3.53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01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90.8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0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1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8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596.38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2.23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0.98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9.91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89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306.24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6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6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7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969.33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1.84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16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3.59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62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30.57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45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8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527.94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0.06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5.12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1.72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6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58.33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0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8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019.70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5.21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4.14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2.45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25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18.10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8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87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05.48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.20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23.41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7.27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24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64.08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20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2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25.54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.87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8.94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0.23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86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20.39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3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2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91.17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.63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21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0.01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67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14.74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8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6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42.53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.72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78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2.07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.06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7.85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7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1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70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71.94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.28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5.60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3.36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02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89.46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3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2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93.99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.00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51.04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0.1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67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94.42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0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4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5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311.89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8.55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1.40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2.23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57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73.40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8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2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9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681.86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5.38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3.91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2.87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07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59.9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3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4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2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42.89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.67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83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7.04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7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741.51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0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6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64.94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.84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4.46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.18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87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.08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812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21.03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4.34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77.93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9.45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82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83.25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8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5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37.84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.17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2.85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1.25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56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93.09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9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7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30.88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0.55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48.72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39.81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12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45.88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4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6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8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77.37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3.47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9.30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1.9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.65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26.88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2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5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1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886.13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9.38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9.96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4.70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7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58.30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6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8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646.71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1.39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82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2.43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.86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92.66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91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29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354.10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5.36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2.15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8.11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.59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01.15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4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5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133.01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9.73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52.76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2.67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.02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07.11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33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56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0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784.76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4.09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8.10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21.80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.31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40.55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2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1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35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42.37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7.60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8.30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4.6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.11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80.1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82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37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90.25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1.39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9.73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2.62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13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483.12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20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1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6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983.315 </w:t>
            </w:r>
          </w:p>
        </w:tc>
        <w:tc>
          <w:tcPr>
            <w:tcW w:w="7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4.397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3.633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8.111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502 </w:t>
            </w:r>
          </w:p>
        </w:tc>
        <w:tc>
          <w:tcPr>
            <w:tcW w:w="7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889.164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89 </w:t>
            </w:r>
          </w:p>
        </w:tc>
        <w:tc>
          <w:tcPr>
            <w:tcW w:w="5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0 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02 </w:t>
            </w:r>
          </w:p>
        </w:tc>
      </w:tr>
    </w:tbl>
    <w:p>
      <w:pPr>
        <w:pStyle w:val="Yen11"/>
        <w:rPr/>
      </w:pPr>
      <w:r>
        <w:br w:type="page"/>
      </w:r>
      <w:r>
        <w:rPr>
          <w:color w:val="FF0000"/>
        </w:rPr>
        <w:t>表</w:t>
      </w:r>
      <w:r>
        <w:rPr>
          <w:color w:val="FF0000"/>
        </w:rPr>
        <w:t>A3-1</w:t>
      </w:r>
      <w:r>
        <w:rPr>
          <w:color w:val="FF0000"/>
        </w:rPr>
        <w:t>(b)</w:t>
      </w:r>
      <w:r>
        <w:rPr/>
        <w:t xml:space="preserve"> </w:t>
      </w:r>
      <w:r>
        <w:rPr/>
        <w:t>公車處受貼補路線成本函數之輸入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59"/>
        <w:gridCol w:w="359"/>
        <w:gridCol w:w="260"/>
        <w:gridCol w:w="260"/>
        <w:gridCol w:w="799"/>
        <w:gridCol w:w="738"/>
        <w:gridCol w:w="739"/>
        <w:gridCol w:w="739"/>
        <w:gridCol w:w="580"/>
        <w:gridCol w:w="798"/>
        <w:gridCol w:w="580"/>
        <w:gridCol w:w="579"/>
        <w:gridCol w:w="580"/>
      </w:tblGrid>
      <w:tr>
        <w:trPr>
          <w:trHeight w:val="34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7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41.689 </w:t>
            </w:r>
          </w:p>
        </w:tc>
        <w:tc>
          <w:tcPr>
            <w:tcW w:w="7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256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8.915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0.764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498 </w:t>
            </w:r>
          </w:p>
        </w:tc>
        <w:tc>
          <w:tcPr>
            <w:tcW w:w="79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45.850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38 </w:t>
            </w:r>
          </w:p>
        </w:tc>
        <w:tc>
          <w:tcPr>
            <w:tcW w:w="57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20 </w:t>
            </w:r>
          </w:p>
        </w:tc>
        <w:tc>
          <w:tcPr>
            <w:tcW w:w="580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4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610.85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9.1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0.45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05.16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72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75.17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1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3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94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728.91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8.84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57.82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2.51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45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15.58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8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0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1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333.72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01.43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5.69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.08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3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70.31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5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1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00.30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5.72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4.65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5.12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47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61.94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70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4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11.55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3.94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4.53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1.02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76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65.46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30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1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5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59.67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4.35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5.33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85.38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.98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383.96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30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6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82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280.72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3.77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5.96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7.09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57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0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95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6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223.83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.09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41.96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8.95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23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82.21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3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8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7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835.68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.53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4.44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4.55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74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44.86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5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6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131.41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6.56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5.10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0.54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51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10.67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44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6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39.84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5.15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02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0.16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60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49.19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1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4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84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607.98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3.13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2.87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6.93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99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49.75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90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8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504.81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3.39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14.55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9.05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25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88.21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8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1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592.31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8.28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0.46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7.31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20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00.28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1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2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6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195.64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8.82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5.16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1.96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50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03.53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71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7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31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37.46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1.31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42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2.81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48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94.49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5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9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186.02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4.08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6.41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5.68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08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203.57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2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9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70.55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3.35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9.04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82.47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95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24.38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6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7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5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75.98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0.46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9.53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1.06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48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81.7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2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05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51.08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9.68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57.29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6.44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81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92.49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5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9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38.96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8.67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9.71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3.23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15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73.7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3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8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8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08.18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0.68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71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3.05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45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135.10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7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0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2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801.88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5.25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82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9.64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74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161.8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2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8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250.28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5.16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31.93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2.47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03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11.93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4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2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2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601.19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3.93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40.69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8.4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.44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427.44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49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68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81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617.07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.44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7.73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9.68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70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95.02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2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8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46.04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1.0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9.41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4.43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48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94.11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0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9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13.42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.42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11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7.50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36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47.71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9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2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713.66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6.5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1.45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5.99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41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99.37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3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1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041.16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0.31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34.61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2.96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94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66.30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9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3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6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63.44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8.34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7.53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2.03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.11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57.06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5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7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7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367.53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8.15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25.29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2.71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09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42.65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8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5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754.48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7.84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5.54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1.70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0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505.65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3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7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258.91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4.60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14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10.43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60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415.1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6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1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2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49.19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6.52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5.09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23.68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82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688.18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4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0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4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62.05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6.92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44.21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78.86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80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18.39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3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1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5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695.39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1.7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1.75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29.58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78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13.39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11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6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1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028.30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3.79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3.01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6.43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01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90.95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7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1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56.305 </w:t>
            </w:r>
          </w:p>
        </w:tc>
        <w:tc>
          <w:tcPr>
            <w:tcW w:w="7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3.871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4.639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36.342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816 </w:t>
            </w:r>
          </w:p>
        </w:tc>
        <w:tc>
          <w:tcPr>
            <w:tcW w:w="7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94.090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230 </w:t>
            </w:r>
          </w:p>
        </w:tc>
        <w:tc>
          <w:tcPr>
            <w:tcW w:w="5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1 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79 </w:t>
            </w:r>
          </w:p>
        </w:tc>
      </w:tr>
    </w:tbl>
    <w:p>
      <w:pPr>
        <w:pStyle w:val="Yen11"/>
        <w:rPr/>
      </w:pPr>
      <w:r>
        <w:br w:type="page"/>
      </w:r>
      <w:r>
        <w:rPr>
          <w:color w:val="FF0000"/>
        </w:rPr>
        <w:t>表</w:t>
      </w:r>
      <w:r>
        <w:rPr>
          <w:color w:val="FF0000"/>
        </w:rPr>
        <w:t>A3-1</w:t>
      </w:r>
      <w:r>
        <w:rPr>
          <w:color w:val="FF0000"/>
        </w:rPr>
        <w:t>(c)</w:t>
      </w:r>
      <w:r>
        <w:rPr/>
        <w:t xml:space="preserve"> </w:t>
      </w:r>
      <w:r>
        <w:rPr/>
        <w:t>公車處受貼補路線成本函數之輸入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續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59"/>
        <w:gridCol w:w="359"/>
        <w:gridCol w:w="260"/>
        <w:gridCol w:w="260"/>
        <w:gridCol w:w="799"/>
        <w:gridCol w:w="738"/>
        <w:gridCol w:w="739"/>
        <w:gridCol w:w="739"/>
        <w:gridCol w:w="580"/>
        <w:gridCol w:w="798"/>
        <w:gridCol w:w="580"/>
        <w:gridCol w:w="579"/>
        <w:gridCol w:w="580"/>
      </w:tblGrid>
      <w:tr>
        <w:trPr>
          <w:trHeight w:val="340" w:hRule="exac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6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7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59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032.883 </w:t>
            </w:r>
          </w:p>
        </w:tc>
        <w:tc>
          <w:tcPr>
            <w:tcW w:w="7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6.388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0.932 </w:t>
            </w:r>
          </w:p>
        </w:tc>
        <w:tc>
          <w:tcPr>
            <w:tcW w:w="73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2.271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461 </w:t>
            </w:r>
          </w:p>
        </w:tc>
        <w:tc>
          <w:tcPr>
            <w:tcW w:w="79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75.320 </w:t>
            </w:r>
          </w:p>
        </w:tc>
        <w:tc>
          <w:tcPr>
            <w:tcW w:w="5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74 </w:t>
            </w:r>
          </w:p>
        </w:tc>
        <w:tc>
          <w:tcPr>
            <w:tcW w:w="57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4 </w:t>
            </w:r>
          </w:p>
        </w:tc>
        <w:tc>
          <w:tcPr>
            <w:tcW w:w="580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8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036.11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.15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1.14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3.97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00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79.38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2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7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9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54.37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.43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7.41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6.68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08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05.02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9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6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422.85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1.65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7.51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4.11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.65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34.69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92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24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686.27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1.30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75.83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2.01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33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25.21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0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1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8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189.30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5.27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7.03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0.93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.82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46.89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2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8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19.21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.56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97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6.7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02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67.12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0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1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8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841.11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8.56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5.29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.08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28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38.81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1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0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06.83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2.31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4.21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1.51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31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21.87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0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4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24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730.92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.89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2.32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1.07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54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019.41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0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6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3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914.03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5.54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6.06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48.97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66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54.8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8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8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3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48.00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6.90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7.82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2.93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.13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26.80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9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72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230.06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9.00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7.14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3.16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99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935.92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7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4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230.73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7.11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70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6.20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1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71.84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84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1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95.51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2.14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86.96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3.25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06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61.14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8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5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61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787.78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7.06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4.17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6.25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71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13.31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3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0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05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39.92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4.43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27.98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2.98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34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242.36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3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71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9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650.29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1.36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1.01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3.18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51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28.74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04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7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07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51.29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6.72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9.74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64.67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87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31.53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8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7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705.10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9.31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79.41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0.97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38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290.42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5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4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81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06.937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5.864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5.89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2.44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67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56.32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9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3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948.00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3.83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4.28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40.38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57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05.00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0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9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9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193.79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6.70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7.33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9.095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27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33.6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3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3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515.63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.60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2.12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3.22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05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49.24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8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2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678.19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.34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38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8.9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96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62.88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3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7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36.68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0.70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2.86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8.73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46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708.8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03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4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5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47.114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6.30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96.87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3.10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76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97.364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4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6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405.35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9.65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8.57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0.72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.51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744.99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05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2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02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485.89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6.49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26.04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6.81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61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86.66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17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8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40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085.342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0.911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3.97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8.34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.01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723.1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91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6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199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912.599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.11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8.99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57.84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00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68.77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1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53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82.355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5.88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4.890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6.75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57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755.599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67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5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1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99.903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9.57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2.442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3.71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99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84.870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01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52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46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072.64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0.40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0.807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6.63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12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26.99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76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297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09.84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0.06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9.476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0.94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58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10.923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568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7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92.768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.7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2.22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0.88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19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22.382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86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73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89.236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6.57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289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1.601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83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55.448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02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0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58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31.430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2.993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87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9.59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376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92.047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19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8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54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3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155.971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.225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82.928 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27.28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98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65.696 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75 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49 </w:t>
            </w:r>
          </w:p>
        </w:tc>
        <w:tc>
          <w:tcPr>
            <w:tcW w:w="5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75 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07.456 </w:t>
            </w:r>
          </w:p>
        </w:tc>
        <w:tc>
          <w:tcPr>
            <w:tcW w:w="7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0.066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4.504 </w:t>
            </w:r>
          </w:p>
        </w:tc>
        <w:tc>
          <w:tcPr>
            <w:tcW w:w="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1.820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.336 </w:t>
            </w:r>
          </w:p>
        </w:tc>
        <w:tc>
          <w:tcPr>
            <w:tcW w:w="7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97.388 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11 </w:t>
            </w:r>
          </w:p>
        </w:tc>
        <w:tc>
          <w:tcPr>
            <w:tcW w:w="5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0.1046 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42 </w:t>
            </w:r>
          </w:p>
        </w:tc>
      </w:tr>
    </w:tbl>
    <w:p>
      <w:pPr>
        <w:pStyle w:val="Yen11"/>
        <w:rPr/>
      </w:pPr>
      <w:r>
        <w:br w:type="page"/>
      </w:r>
      <w:r>
        <w:rPr>
          <w:color w:val="FF0000"/>
        </w:rPr>
        <w:t>表</w:t>
      </w:r>
      <w:r>
        <w:rPr>
          <w:color w:val="FF0000"/>
        </w:rPr>
        <w:t>A3-2</w:t>
      </w:r>
      <w:r>
        <w:rPr>
          <w:color w:val="FF0000"/>
        </w:rPr>
        <w:t xml:space="preserve">(a) </w:t>
      </w:r>
      <w:r>
        <w:rPr/>
        <w:t>聯營公車受貼補路線成本函數之輸入資料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14"/>
        <w:gridCol w:w="384"/>
        <w:gridCol w:w="385"/>
        <w:gridCol w:w="438"/>
        <w:gridCol w:w="227"/>
        <w:gridCol w:w="227"/>
        <w:gridCol w:w="709"/>
        <w:gridCol w:w="647"/>
        <w:gridCol w:w="647"/>
        <w:gridCol w:w="647"/>
        <w:gridCol w:w="509"/>
        <w:gridCol w:w="709"/>
        <w:gridCol w:w="509"/>
        <w:gridCol w:w="509"/>
        <w:gridCol w:w="509"/>
      </w:tblGrid>
      <w:tr>
        <w:trPr>
          <w:trHeight w:val="340" w:hRule="exac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CO.</w:t>
            </w:r>
          </w:p>
        </w:tc>
        <w:tc>
          <w:tcPr>
            <w:tcW w:w="38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4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PUB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4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47.530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2.193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9.651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0.500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.967 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71.189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33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9 </w:t>
            </w:r>
          </w:p>
        </w:tc>
        <w:tc>
          <w:tcPr>
            <w:tcW w:w="50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3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36.90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5.9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12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4.78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79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45.73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2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4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72.91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1.6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3.57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1.76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98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58.6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2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5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39.9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9.54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94.07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26.95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62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60.82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6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21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1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113.36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0.33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2.1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1.73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2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04.3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1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1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6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380.55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57.0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04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7.7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3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51.68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1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6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2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366.24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3.85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7.0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0.20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99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46.68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0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0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931.09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0.09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9.49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4.12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65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460.22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4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0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070.30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7.59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3.75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3.53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01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90.8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0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1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8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596.38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2.23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0.98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9.91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8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306.24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6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6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7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969.3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1.84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16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3.59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62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30.5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45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8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527.94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0.0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5.12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1.7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6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58.33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0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8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25.5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.87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8.94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0.23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86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20.3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3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2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91.17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.6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21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0.01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67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14.7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8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6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42.5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0.72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78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2.0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.06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7.85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7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1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70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71.9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.28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5.60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3.36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02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89.46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3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2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681.86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5.38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3.91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52.87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07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59.99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3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4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2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42.89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.67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83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7.04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7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741.51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0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76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64.94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0.84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4.4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.18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87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.08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812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2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5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21.0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4.34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77.9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9.45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82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83.25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8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5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77.3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3.47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9.30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1.9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.65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726.88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2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5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1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886.13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9.38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9.9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4.7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97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58.30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6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8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646.7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1.39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82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2.43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.86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92.66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91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29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354.10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5.36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2.15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48.11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.59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01.15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4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5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42.3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7.60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8.30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4.6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.11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80.19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82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37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90.25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1.39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9.73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2.62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13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483.1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2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1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6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983.31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4.39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3.63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8.11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50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889.16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8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0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441.6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25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8.91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0.76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49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45.8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3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2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4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333.72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01.43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5.69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8.08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3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870.31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5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3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1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00.30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5.72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4.65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5.12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47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61.94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4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11.55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3.94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4.53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1.0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76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65.46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3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1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5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59.6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4.35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5.3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85.38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.98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383.96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30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6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82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835.6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2.53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4.44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4.55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74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44.86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5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6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131.41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6.5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5.10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0.54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5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910.6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44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1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6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39.84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5.15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02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0.16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60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549.19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1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4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84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607.98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3.13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2.87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6.93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99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49.75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8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195.64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8.82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5.1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1.96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502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03.53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71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7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31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37.46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1.3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42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82.81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48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94.49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5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9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5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186.02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4.08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6.41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5.68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.08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22203.57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72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9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70.551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3.357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9.044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82.473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.952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24.383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69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77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53 </w:t>
            </w:r>
          </w:p>
        </w:tc>
      </w:tr>
    </w:tbl>
    <w:p>
      <w:pPr>
        <w:pStyle w:val="Yen11"/>
        <w:rPr/>
      </w:pPr>
      <w:r>
        <w:br w:type="page"/>
      </w:r>
      <w:r>
        <w:rPr>
          <w:color w:val="FF0000"/>
        </w:rPr>
        <w:t>表</w:t>
      </w:r>
      <w:r>
        <w:rPr>
          <w:color w:val="FF0000"/>
        </w:rPr>
        <w:t>A3-2</w:t>
      </w:r>
      <w:r>
        <w:rPr>
          <w:color w:val="FF0000"/>
        </w:rPr>
        <w:t>(b)</w:t>
      </w:r>
      <w:r>
        <w:rPr/>
        <w:t xml:space="preserve"> </w:t>
      </w:r>
      <w:r>
        <w:rPr/>
        <w:t>聯營公車受貼補路線成本函數之輸入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14"/>
        <w:gridCol w:w="384"/>
        <w:gridCol w:w="385"/>
        <w:gridCol w:w="438"/>
        <w:gridCol w:w="227"/>
        <w:gridCol w:w="227"/>
        <w:gridCol w:w="709"/>
        <w:gridCol w:w="647"/>
        <w:gridCol w:w="647"/>
        <w:gridCol w:w="647"/>
        <w:gridCol w:w="509"/>
        <w:gridCol w:w="709"/>
        <w:gridCol w:w="509"/>
        <w:gridCol w:w="509"/>
        <w:gridCol w:w="509"/>
      </w:tblGrid>
      <w:tr>
        <w:trPr>
          <w:trHeight w:val="340" w:hRule="exac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CO.</w:t>
            </w:r>
          </w:p>
        </w:tc>
        <w:tc>
          <w:tcPr>
            <w:tcW w:w="38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4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PUB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84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4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38.962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8.670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19.710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753.238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.154 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73.770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32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86 </w:t>
            </w:r>
          </w:p>
        </w:tc>
        <w:tc>
          <w:tcPr>
            <w:tcW w:w="50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8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08.1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0.68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71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3.05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45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135.10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7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0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2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801.88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5.25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82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9.6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.74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161.89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2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8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250.28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5.16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31.9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32.47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03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11.9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2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2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46.04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1.0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9.41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4.43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48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94.11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0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9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13.42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1.42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11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7.50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36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347.71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9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2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713.6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6.5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1.45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5.99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41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799.37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3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1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041.1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0.3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34.61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12.96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94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66.30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6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754.4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7.84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5.54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11.7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.30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505.65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83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7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258.91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4.60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1.1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10.43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60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415.1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6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1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2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49.19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6.52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5.09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23.68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82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688.18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0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4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62.05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36.92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44.21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78.86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80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518.39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3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1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5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756.30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3.87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4.63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36.34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81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94.0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23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1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7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032.8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6.38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0.93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32.27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46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75.32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77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8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036.11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.15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1.14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3.97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00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79.38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7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59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54.37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0.43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7.41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6.68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08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05.02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39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6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189.30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5.27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37.03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0.93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.82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46.89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2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9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8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19.2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.56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6.9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66.7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020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67.12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0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1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8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841.1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8.5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5.29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5.08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28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938.81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1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8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0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06.83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2.31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54.2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1.51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.31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21.8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0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4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24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48.00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6.90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7.82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52.93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.13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426.80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3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47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230.06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9.00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7.14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3.16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99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935.92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7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4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4230.73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7.11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70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6.20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1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071.84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8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1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395.51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2.14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86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73.25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.06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61.14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68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51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6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650.29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1.36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1.0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3.18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.513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28.74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04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7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07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51.29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6.72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9.74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64.67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87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31.53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8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7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705.10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9.31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79.41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0.97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.387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290.4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5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81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06.93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5.86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5.89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2.4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67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56.32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9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3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515.63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.60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2.12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3.22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.05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749.24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8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9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62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678.19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.34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3.38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08.9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96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62.88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7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636.68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0.70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2.8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78.73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4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708.8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0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4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5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347.11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6.30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96.87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3.10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768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97.36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4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9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6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085.34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0.91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3.97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98.3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.0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723.1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91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19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912.59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5.11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8.99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57.8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00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868.77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1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3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5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882.3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5.88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4.89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6.7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57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755.59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56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1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1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99.90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9.57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2.44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3.71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.99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84.8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0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5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4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892.7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8.7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02.22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0.88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.19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22.38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8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88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73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89.2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6.57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2.2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01.60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834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355.44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0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4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5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931.43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2.99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80.87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49.59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.37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92.0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21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2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65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155.971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7.225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82.928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27.286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.988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65.696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75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49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75 </w:t>
            </w:r>
          </w:p>
        </w:tc>
      </w:tr>
    </w:tbl>
    <w:p>
      <w:pPr>
        <w:pStyle w:val="Yen072"/>
        <w:rPr/>
      </w:pPr>
      <w:r>
        <w:br w:type="page"/>
      </w:r>
      <w:r>
        <w:rPr/>
      </w:r>
    </w:p>
    <w:p>
      <w:pPr>
        <w:pStyle w:val="Yen11"/>
        <w:rPr/>
      </w:pPr>
      <w:r>
        <w:rPr>
          <w:color w:val="FF0000"/>
        </w:rPr>
        <w:t>表</w:t>
      </w:r>
      <w:r>
        <w:rPr>
          <w:color w:val="FF0000"/>
        </w:rPr>
        <w:t>A3-2</w:t>
      </w:r>
      <w:r>
        <w:rPr>
          <w:color w:val="FF0000"/>
        </w:rPr>
        <w:t>(c)</w:t>
      </w:r>
      <w:r>
        <w:rPr/>
        <w:t xml:space="preserve"> </w:t>
      </w:r>
      <w:r>
        <w:rPr/>
        <w:t>聯營公車受貼補路線成本函數之輸入資料</w:t>
      </w:r>
      <w:r>
        <w:rPr>
          <w:rFonts w:eastAsia="Times New Roman"/>
        </w:rPr>
        <w:t xml:space="preserve"> </w:t>
      </w:r>
      <w:r>
        <w:rPr/>
        <w:t>(</w:t>
      </w:r>
      <w:r>
        <w:rPr/>
        <w:t>續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14"/>
        <w:gridCol w:w="384"/>
        <w:gridCol w:w="385"/>
        <w:gridCol w:w="438"/>
        <w:gridCol w:w="227"/>
        <w:gridCol w:w="227"/>
        <w:gridCol w:w="709"/>
        <w:gridCol w:w="647"/>
        <w:gridCol w:w="647"/>
        <w:gridCol w:w="647"/>
        <w:gridCol w:w="509"/>
        <w:gridCol w:w="709"/>
        <w:gridCol w:w="509"/>
        <w:gridCol w:w="509"/>
        <w:gridCol w:w="509"/>
      </w:tblGrid>
      <w:tr>
        <w:trPr>
          <w:trHeight w:val="340" w:hRule="exac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widowControl w:val="false"/>
              <w:spacing w:before="0" w:after="0"/>
              <w:rPr>
                <w:rFonts w:eastAsia="華康楷書體W6"/>
                <w:kern w:val="2"/>
              </w:rPr>
            </w:pPr>
            <w:r>
              <w:rPr>
                <w:rFonts w:eastAsia="華康楷書體W6"/>
                <w:kern w:val="2"/>
              </w:rPr>
              <w:t>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CO.</w:t>
            </w:r>
          </w:p>
        </w:tc>
        <w:tc>
          <w:tcPr>
            <w:tcW w:w="385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</w:t>
            </w:r>
          </w:p>
        </w:tc>
        <w:tc>
          <w:tcPr>
            <w:tcW w:w="438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PUB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2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TC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Y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w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h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S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84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020.762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73.346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6.355 </w:t>
            </w:r>
          </w:p>
        </w:tc>
        <w:tc>
          <w:tcPr>
            <w:tcW w:w="6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.447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56 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498.608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28 </w:t>
            </w:r>
          </w:p>
        </w:tc>
        <w:tc>
          <w:tcPr>
            <w:tcW w:w="5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390 </w:t>
            </w:r>
          </w:p>
        </w:tc>
        <w:tc>
          <w:tcPr>
            <w:tcW w:w="509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8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273.19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6.47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190.67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1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0.055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2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784.8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7.56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70.46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4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42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3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477.93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5.56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6.3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.4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5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79.07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7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58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4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234.0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5.3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6.3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.4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5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97.65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02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38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59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381.58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8.65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88.26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29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51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9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594.54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.58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28.84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5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62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1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26.2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0.70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6.3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.4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5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220.21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0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49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40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69.52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8.86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96.9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7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66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5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889.51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2.84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85.53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4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75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1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970.37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.45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86.3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0.4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65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31.63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12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52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35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75.37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.70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078.14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9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69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1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79.17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2.09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45.2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95.99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29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60.21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737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65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7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467.39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7.97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26.6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3.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3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450.86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7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0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19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414.64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8.90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26.6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3.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3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183.29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3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9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015.65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94.80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1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9.9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890.83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8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6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4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176.7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5.14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26.6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3.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3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88.40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7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7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5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97.73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9.3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26.6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3.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3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66.92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7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2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32.98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.5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1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9.9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0.88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2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43.44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.86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1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9.9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.81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7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7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4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639.72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.78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26.66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53.33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39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9.71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96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9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94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38.11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7.7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1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9.9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32.67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2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195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690.5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8.95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1.9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9.92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6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51.77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8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64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71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153.3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17.0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8.4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8.2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33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08.41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8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66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5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225.74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61.57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8.4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8.2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33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8.5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19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59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10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337.33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63.90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7.5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9.4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5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586.1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49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063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4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50.70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8.27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18.48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8.24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.331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54.02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64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97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8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715.49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9.72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7.5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9.4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5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85.37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5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810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03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40.3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1.38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97.5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9.4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51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76.14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376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322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302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9421.897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50.61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8.4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4.35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35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91.95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03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4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017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877.47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8.13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88.4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24.35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.35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548.170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12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21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15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6414.189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32.21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35.26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61.88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94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997.773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19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38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63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91.75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1.86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7.0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0.48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97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7.894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69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84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6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020.13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7.678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27.036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40.48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.979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77.88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683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407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75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512.261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82.51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93.6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45.741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576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40.94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568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3179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254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153.194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4.140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718.46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66.465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.93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42.51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2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474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398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3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691.442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2.993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40.155 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4.337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755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83.932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4409 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135 </w:t>
            </w:r>
          </w:p>
        </w:tc>
        <w:tc>
          <w:tcPr>
            <w:tcW w:w="5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0456 </w:t>
            </w:r>
          </w:p>
        </w:tc>
      </w:tr>
      <w:tr>
        <w:trPr>
          <w:trHeight w:val="240" w:hRule="atLeast"/>
        </w:trPr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56.364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6.914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40.155 </w:t>
            </w:r>
          </w:p>
        </w:tc>
        <w:tc>
          <w:tcPr>
            <w:tcW w:w="6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24.337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755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89.805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5785 </w:t>
            </w:r>
          </w:p>
        </w:tc>
        <w:tc>
          <w:tcPr>
            <w:tcW w:w="5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2295 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.1920 </w:t>
            </w:r>
          </w:p>
        </w:tc>
      </w:tr>
    </w:tbl>
    <w:p>
      <w:pPr>
        <w:pStyle w:val="Yen07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3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三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eastAsia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i/>
      <w:iCs/>
      <w:color w:val="000000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i/>
      <w:iCs/>
      <w:color w:val="000000"/>
      <w:kern w:val="0"/>
      <w:sz w:val="16"/>
      <w:szCs w:val="16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i/>
      <w:iCs/>
      <w:color w:val="000000"/>
      <w:kern w:val="0"/>
      <w:sz w:val="16"/>
      <w:szCs w:val="16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i/>
      <w:iCs/>
      <w:color w:val="000000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100" w:after="100"/>
      <w:jc w:val="center"/>
    </w:pPr>
    <w:rPr>
      <w:rFonts w:eastAsia="新細明體;PMingLiU"/>
      <w:b/>
      <w:bCs/>
      <w:i/>
      <w:iCs/>
      <w:color w:val="000000"/>
      <w:kern w:val="0"/>
      <w:sz w:val="16"/>
      <w:szCs w:val="16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eastAsia="新細明體;PMingLiU"/>
      <w:color w:val="000000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Xl31">
    <w:name w:val="xl31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Xl32">
    <w:name w:val="xl32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Xl33">
    <w:name w:val="xl33"/>
    <w:basedOn w:val="Normal"/>
    <w:qFormat/>
    <w:pPr>
      <w:widowControl/>
      <w:spacing w:before="100" w:after="100"/>
    </w:pPr>
    <w:rPr>
      <w:rFonts w:eastAsia="新細明體;PMingLiU"/>
      <w:color w:val="000000"/>
      <w:kern w:val="0"/>
      <w:sz w:val="16"/>
      <w:szCs w:val="16"/>
    </w:rPr>
  </w:style>
  <w:style w:type="paragraph" w:styleId="Xl34">
    <w:name w:val="xl34"/>
    <w:basedOn w:val="Normal"/>
    <w:qFormat/>
    <w:pPr>
      <w:widowControl/>
      <w:spacing w:before="100" w:after="100"/>
    </w:pPr>
    <w:rPr>
      <w:rFonts w:eastAsia="新細明體;PMingLiU"/>
      <w:color w:val="000000"/>
      <w:kern w:val="0"/>
      <w:sz w:val="16"/>
      <w:szCs w:val="16"/>
    </w:rPr>
  </w:style>
  <w:style w:type="paragraph" w:styleId="Xl35">
    <w:name w:val="xl35"/>
    <w:basedOn w:val="Normal"/>
    <w:qFormat/>
    <w:pPr>
      <w:widowControl/>
      <w:spacing w:before="100" w:after="100"/>
      <w:jc w:val="right"/>
    </w:pPr>
    <w:rPr>
      <w:rFonts w:eastAsia="新細明體;PMingLiU"/>
      <w:color w:val="000000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eastAsia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7:28:00Z</dcterms:created>
  <dc:creator>Ming-Yen LEE</dc:creator>
  <dc:description/>
  <dc:language>en-US</dc:language>
  <cp:lastModifiedBy>Ming-Yen LEE</cp:lastModifiedBy>
  <dcterms:modified xsi:type="dcterms:W3CDTF">2000-06-28T04:07:00Z</dcterms:modified>
  <cp:revision>23</cp:revision>
  <dc:subject/>
  <dc:title>附錄二 台北市聯營公車服務路線營運虧損補貼實施摘要</dc:title>
</cp:coreProperties>
</file>