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en01"/>
        <w:spacing w:before="360" w:after="360"/>
        <w:rPr/>
      </w:pPr>
      <w:r>
        <w:rPr>
          <w:sz w:val="32"/>
        </w:rPr>
        <w:t>附錄八</w:t>
      </w:r>
      <w:r>
        <w:rPr>
          <w:rFonts w:eastAsia="Arial"/>
          <w:sz w:val="32"/>
        </w:rPr>
        <w:t xml:space="preserve"> </w:t>
      </w:r>
      <w:r>
        <w:rPr>
          <w:sz w:val="32"/>
        </w:rPr>
        <w:t>合理補貼分配實例分析輸出值</w:t>
      </w:r>
    </w:p>
    <w:p>
      <w:pPr>
        <w:pStyle w:val="Yen11"/>
        <w:rPr/>
      </w:pPr>
      <w:r>
        <w:rPr>
          <w:color w:val="FF0000"/>
        </w:rPr>
        <w:t>表</w:t>
      </w:r>
      <w:r>
        <w:rPr>
          <w:color w:val="FF0000"/>
        </w:rPr>
        <w:t>A8-1(a)</w:t>
      </w:r>
      <w:r>
        <w:rPr/>
        <w:t xml:space="preserve"> </w:t>
      </w:r>
      <w:r>
        <w:rPr/>
        <w:t>合理補貼分配數值分析輸出值－</w:t>
      </w:r>
      <w:r>
        <w:rPr/>
        <w:t>88</w:t>
      </w:r>
      <w:r>
        <w:rPr/>
        <w:t>年度第一期</w:t>
      </w:r>
    </w:p>
    <w:tbl>
      <w:tblPr>
        <w:tblW w:w="56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71"/>
        <w:gridCol w:w="449"/>
        <w:gridCol w:w="588"/>
        <w:gridCol w:w="624"/>
        <w:gridCol w:w="346"/>
        <w:gridCol w:w="554"/>
        <w:gridCol w:w="601"/>
        <w:gridCol w:w="624"/>
        <w:gridCol w:w="275"/>
        <w:gridCol w:w="555"/>
        <w:gridCol w:w="601"/>
        <w:gridCol w:w="624"/>
        <w:gridCol w:w="462"/>
        <w:gridCol w:w="555"/>
        <w:gridCol w:w="601"/>
        <w:gridCol w:w="624"/>
      </w:tblGrid>
      <w:tr>
        <w:trPr>
          <w:trHeight w:val="204" w:hRule="atLeast"/>
        </w:trPr>
        <w:tc>
          <w:tcPr>
            <w:tcW w:w="1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n</w:t>
            </w:r>
          </w:p>
        </w:tc>
        <w:tc>
          <w:tcPr>
            <w:tcW w:w="449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co</w:t>
            </w:r>
          </w:p>
        </w:tc>
        <w:tc>
          <w:tcPr>
            <w:tcW w:w="588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r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CS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212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固定預算下之合理分配</w:t>
            </w:r>
          </w:p>
        </w:tc>
        <w:tc>
          <w:tcPr>
            <w:tcW w:w="205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無預算限制下之合理分配</w:t>
            </w:r>
          </w:p>
        </w:tc>
        <w:tc>
          <w:tcPr>
            <w:tcW w:w="224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現況分配下</w:t>
            </w:r>
          </w:p>
        </w:tc>
      </w:tr>
      <w:tr>
        <w:trPr>
          <w:trHeight w:val="204" w:hRule="atLeast"/>
        </w:trPr>
        <w:tc>
          <w:tcPr>
            <w:tcW w:w="1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楷書體W6" w:hAnsi="華康楷書體W6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楷書體W6" w:hAnsi="華康楷書體W6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i/>
                <w:iCs/>
                <w:color w:val="000000"/>
                <w:sz w:val="14"/>
                <w:szCs w:val="16"/>
              </w:rPr>
              <w:t>λ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55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h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60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PS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6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SW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i/>
                <w:iCs/>
                <w:color w:val="000000"/>
                <w:sz w:val="14"/>
                <w:szCs w:val="16"/>
              </w:rPr>
              <w:t>λ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55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h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60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PS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6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SW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i/>
                <w:iCs/>
                <w:color w:val="000000"/>
                <w:sz w:val="14"/>
                <w:szCs w:val="16"/>
              </w:rPr>
              <w:t>λ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55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h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60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PS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624" w:type="dxa"/>
            <w:tcBorders>
              <w:top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SW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</w:t>
            </w:r>
          </w:p>
        </w:tc>
        <w:tc>
          <w:tcPr>
            <w:tcW w:w="44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13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5963.12 </w:t>
            </w:r>
          </w:p>
        </w:tc>
        <w:tc>
          <w:tcPr>
            <w:tcW w:w="346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477.79 </w:t>
            </w:r>
          </w:p>
        </w:tc>
        <w:tc>
          <w:tcPr>
            <w:tcW w:w="60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4792.54 </w:t>
            </w:r>
          </w:p>
        </w:tc>
        <w:tc>
          <w:tcPr>
            <w:tcW w:w="624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1170.58 </w:t>
            </w:r>
          </w:p>
        </w:tc>
        <w:tc>
          <w:tcPr>
            <w:tcW w:w="275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9363.49 </w:t>
            </w:r>
          </w:p>
        </w:tc>
        <w:tc>
          <w:tcPr>
            <w:tcW w:w="60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5963.12 </w:t>
            </w:r>
          </w:p>
        </w:tc>
        <w:tc>
          <w:tcPr>
            <w:tcW w:w="462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.49 </w:t>
            </w:r>
          </w:p>
        </w:tc>
        <w:tc>
          <w:tcPr>
            <w:tcW w:w="55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574.78 </w:t>
            </w:r>
          </w:p>
        </w:tc>
        <w:tc>
          <w:tcPr>
            <w:tcW w:w="60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9788.71 </w:t>
            </w:r>
          </w:p>
        </w:tc>
        <w:tc>
          <w:tcPr>
            <w:tcW w:w="624" w:type="dxa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6"/>
              </w:rPr>
              <w:t xml:space="preserve">66174.41 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1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2066.98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249.51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3043.03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9023.94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774.06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2066.98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98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843.79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3930.27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8136.71 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3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42294.17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5387.65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26906.51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96.15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4866.99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27427.17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0.28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943.99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8119.16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6"/>
              </w:rPr>
              <w:t xml:space="preserve">134175.01 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87</w:t>
            </w: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夜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5543.76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845.61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848.47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4695.30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253.64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5543.76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4.9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103.1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150.54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3393.22 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60M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8539.14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974.92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7564.22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17.72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8539.14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62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03.19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514.53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8024.61 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09M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5469.67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128.0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132.52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0602.19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642.61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5469.67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90.11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768.05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4874.56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0595.11 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7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6112.94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6617.16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9495.78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967.82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30753.43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5359.51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0.65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739.92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4045.69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2067.25 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6"/>
              </w:rPr>
              <w:t>508M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5281.06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977.46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6877.75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8403.31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2414.64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5281.06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.03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138.48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6276.16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9004.90 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9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0225.06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280.77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40.33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1565.39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728.78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0225.06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7.96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327.08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3401.70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6823.35 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0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3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6"/>
              </w:rPr>
              <w:t xml:space="preserve">47499.56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513.97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7163.61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0335.95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4934.48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7499.56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.6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384.66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7549.82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9949.74 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1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S0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5115.81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2717.88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7113.43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8002.39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8563.82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5115.81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.92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179.86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9383.96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5731.85 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2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S0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0514.32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470.06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4244.45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6269.87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2287.7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0514.32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.96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020.67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1267.03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9247.29 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3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S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3827.60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090.83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3237.38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0590.22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6964.36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3827.60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.22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333.9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3630.46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0197.14 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4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S0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4795.55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577.75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0858.91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3936.64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6220.5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4795.55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.82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020.21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8200.29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6595.26 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5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S0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9110.13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920.89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7363.39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1746.74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3311.04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9110.13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.65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526.41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1784.64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7325.49 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6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S0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4504.33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229.71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0343.8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4160.53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129.54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4504.33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.31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470.91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8658.63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5845.70 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7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S0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6239.86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9177.17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7062.69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258.37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6199.62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0040.23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0.48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5059.93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5398.06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0841.80 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8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S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2481.10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39.75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8849.51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3631.59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0149.67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2481.10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.43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963.29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0186.38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2294.72 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9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S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5654.48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438.58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6831.74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8822.73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4522.03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5654.48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.77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180.07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7341.96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8312.52 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0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S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2794.68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6"/>
              </w:rPr>
              <w:t xml:space="preserve">2338.28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5250.5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7544.18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528.82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2794.68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.45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722.84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3805.98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8988.70 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1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S1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5284.18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8.11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228.99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4055.19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42.59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5284.18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.61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63.96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678.63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4605.55 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2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S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2313.87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6"/>
              </w:rPr>
              <w:t xml:space="preserve">-27053.25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5260.62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472.04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8768.8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3545.07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0.22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963.24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4277.59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8036.28 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3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S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4350.62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41.51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1597.66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2752.96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3195.17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4350.62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.04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468.72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1726.45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2624.18 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4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S1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6132.13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108.57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4870.67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1261.47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8245.9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6132.13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.95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021.78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9224.13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6908.01 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5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S1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7242.87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2478.59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4764.28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3465.36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7242.87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92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602.07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1863.29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5379.58 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6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S1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0759.27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9824.35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0934.92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2664.07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8030.54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2728.73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18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233.69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0460.92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0298.35 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7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S2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3426.72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0299.62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522.8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4949.51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4507.32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3426.72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3.35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173.9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7333.42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6093.30 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8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6551.81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507.03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5599.08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0952.73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295.2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6551.81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.46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984.83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310.37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5241.44 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9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1337.10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3564.91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7772.19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9996.06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4603.31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6733.79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0.09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2171.71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427.65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8909.45 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0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8953.67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006.91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2296.74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6656.93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6345.73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8953.67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86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4732.7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613.04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7340.63 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1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3736.76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3274.23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0462.54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417.96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3736.76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32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080.82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337.14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3399.62 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2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3737.23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998.71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6437.2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7300.03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470.22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3737.23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.35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635.39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834.83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2902.40 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3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6683.56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30274.77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6408.79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696.16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7907.62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8775.94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0.66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8484.49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3119.29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3564.27 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4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9330.85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612.19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524.52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6806.33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301.98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9330.85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.84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384.61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917.37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8413.48 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5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4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9639.76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424.03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4755.52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4884.24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6650.41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9639.76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22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5006.91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643.50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7996.26 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6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5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7971.43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37.98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6948.85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1022.58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8164.03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7971.43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16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6371.66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792.37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6179.06 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7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6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4874.90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489.18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385.72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72.57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781.98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4092.91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0.38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401.39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53.16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4721.74 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8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8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5633.64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4287.56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1346.09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802.86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672.91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4960.73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0.04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034.54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441.23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5192.41 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9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9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2990.24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7146.71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5843.54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689.43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771.01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0219.24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0.22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725.08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735.36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2254.89 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0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9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9737.20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74.39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4282.65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5454.56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798.53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9737.20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32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325.72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472.81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9264.39 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1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9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3383.94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2679.07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0704.87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235.66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3383.94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58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930.14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305.51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2078.42 </w:t>
            </w:r>
          </w:p>
        </w:tc>
      </w:tr>
      <w:tr>
        <w:trPr>
          <w:trHeight w:val="204" w:hRule="atLeast"/>
        </w:trPr>
        <w:tc>
          <w:tcPr>
            <w:tcW w:w="17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2</w:t>
            </w:r>
          </w:p>
        </w:tc>
        <w:tc>
          <w:tcPr>
            <w:tcW w:w="44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9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5821.53 </w:t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504.32 </w:t>
            </w:r>
          </w:p>
        </w:tc>
        <w:tc>
          <w:tcPr>
            <w:tcW w:w="6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0002.60 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5818.93 </w:t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4386.51 </w:t>
            </w:r>
          </w:p>
        </w:tc>
        <w:tc>
          <w:tcPr>
            <w:tcW w:w="6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5821.53 </w:t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88 </w:t>
            </w:r>
          </w:p>
        </w:tc>
        <w:tc>
          <w:tcPr>
            <w:tcW w:w="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2967.57 </w:t>
            </w:r>
          </w:p>
        </w:tc>
        <w:tc>
          <w:tcPr>
            <w:tcW w:w="6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418.94 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4402.58 </w:t>
            </w:r>
          </w:p>
        </w:tc>
      </w:tr>
    </w:tbl>
    <w:p>
      <w:pPr>
        <w:pStyle w:val="Yen11"/>
        <w:rPr/>
      </w:pPr>
      <w:r>
        <w:br w:type="page"/>
      </w:r>
      <w:r>
        <w:rPr>
          <w:color w:val="FF0000"/>
        </w:rPr>
        <w:t>表</w:t>
      </w:r>
      <w:r>
        <w:rPr>
          <w:color w:val="FF0000"/>
        </w:rPr>
        <w:t>A8-1(b)</w:t>
      </w:r>
      <w:r>
        <w:rPr/>
        <w:t xml:space="preserve"> </w:t>
      </w:r>
      <w:r>
        <w:rPr/>
        <w:t>合理補貼分配數值分析輸出值－</w:t>
      </w:r>
      <w:r>
        <w:rPr/>
        <w:t>88</w:t>
      </w:r>
      <w:r>
        <w:rPr/>
        <w:t>年度第一期</w:t>
      </w:r>
      <w:r>
        <w:rPr/>
        <w:t>(</w:t>
      </w:r>
      <w:r>
        <w:rPr/>
        <w:t>續</w:t>
      </w:r>
      <w:r>
        <w:rPr/>
        <w:t>)</w:t>
      </w:r>
    </w:p>
    <w:tbl>
      <w:tblPr>
        <w:tblW w:w="56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72"/>
        <w:gridCol w:w="449"/>
        <w:gridCol w:w="589"/>
        <w:gridCol w:w="624"/>
        <w:gridCol w:w="346"/>
        <w:gridCol w:w="554"/>
        <w:gridCol w:w="601"/>
        <w:gridCol w:w="624"/>
        <w:gridCol w:w="275"/>
        <w:gridCol w:w="555"/>
        <w:gridCol w:w="601"/>
        <w:gridCol w:w="624"/>
        <w:gridCol w:w="462"/>
        <w:gridCol w:w="555"/>
        <w:gridCol w:w="601"/>
        <w:gridCol w:w="622"/>
      </w:tblGrid>
      <w:tr>
        <w:trPr>
          <w:trHeight w:val="204" w:hRule="atLeast"/>
        </w:trPr>
        <w:tc>
          <w:tcPr>
            <w:tcW w:w="17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n</w:t>
            </w:r>
          </w:p>
        </w:tc>
        <w:tc>
          <w:tcPr>
            <w:tcW w:w="449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co</w:t>
            </w:r>
          </w:p>
        </w:tc>
        <w:tc>
          <w:tcPr>
            <w:tcW w:w="58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r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CS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212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固定預算下之合理分配</w:t>
            </w:r>
          </w:p>
        </w:tc>
        <w:tc>
          <w:tcPr>
            <w:tcW w:w="205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無預算限制下之合理分配</w:t>
            </w:r>
          </w:p>
        </w:tc>
        <w:tc>
          <w:tcPr>
            <w:tcW w:w="22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現況分配下</w:t>
            </w:r>
          </w:p>
        </w:tc>
      </w:tr>
      <w:tr>
        <w:trPr>
          <w:trHeight w:val="204" w:hRule="atLeast"/>
        </w:trPr>
        <w:tc>
          <w:tcPr>
            <w:tcW w:w="17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14"/>
                <w:szCs w:val="16"/>
              </w:rPr>
            </w:pPr>
            <w:r>
              <w:rPr>
                <w:b w:val="false"/>
                <w:bCs w:val="false"/>
                <w:color w:val="000000"/>
                <w:sz w:val="14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</w:r>
          </w:p>
        </w:tc>
        <w:tc>
          <w:tcPr>
            <w:tcW w:w="58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i/>
                <w:iCs/>
                <w:color w:val="000000"/>
                <w:sz w:val="14"/>
                <w:szCs w:val="16"/>
              </w:rPr>
              <w:t>λ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55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h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60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PS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6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SW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i/>
                <w:iCs/>
                <w:color w:val="000000"/>
                <w:sz w:val="14"/>
                <w:szCs w:val="16"/>
              </w:rPr>
              <w:t>λ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55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h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60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PS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6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SW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i/>
                <w:iCs/>
                <w:color w:val="000000"/>
                <w:sz w:val="14"/>
                <w:szCs w:val="16"/>
              </w:rPr>
              <w:t>λ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55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h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60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PS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622" w:type="dxa"/>
            <w:tcBorders>
              <w:top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SW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3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0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2355.74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6957.65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5398.10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398.89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4303.17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8052.58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0.46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5957.79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744.27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0611.47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4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06</w:t>
            </w: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快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2354.15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6083.72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6270.43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021.04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329.74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0024.41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0.29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724.25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626.54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1727.61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5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欣欣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36</w:t>
            </w: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夜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5516.82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575.63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074.11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590.93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501.52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5516.82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3.67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27.85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173.67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4343.15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6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欣欣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0449.73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7.31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45594.82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4854.91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2645.73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3046.4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7403.32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32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4254.43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1437.70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9012.02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欣欣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3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0567.04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867.92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181.81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3748.85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686.11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0567.04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99.7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799.54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3886.57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6680.47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8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欣欣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5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5712.53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6044.9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021.42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3691.12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8066.32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5712.53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6.73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932.29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9134.03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6578.51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9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欣欣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6437.46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532.9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834.91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9272.36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697.99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6437.46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2.27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02.61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3195.38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3242.08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欣欣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快速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3167.41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449.82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3120.79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0046.62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570.6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3167.41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.2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753.77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816.84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0350.57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1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欣欣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0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3165.87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138.47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422.65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4588.52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15.81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3165.87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629.32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429.88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85.94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6"/>
              </w:rPr>
              <w:t xml:space="preserve">22879.93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2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欣欣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9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0294.41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7466.86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2827.55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6075.38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391.48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8902.93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.11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544.69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3922.17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6372.24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3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大南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18</w:t>
            </w: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夜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6889.05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926.22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26.44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8215.50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599.78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6889.05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5.76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81.73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718.04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6171.01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4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大南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1945.18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1919.1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480.37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0425.55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3438.73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1945.18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6.42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636.98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6801.75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5143.43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5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大南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16</w:t>
            </w: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副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1104.94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080.0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57.12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1862.07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22.87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1104.94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9.64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73.7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649.17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0455.77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6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大南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0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3127.07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5997.63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251.66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0378.73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745.97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3127.07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7.46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90.07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8055.90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5071.17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大南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0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1509.55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5521.77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035.95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8545.50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485.82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1509.55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1.91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69.53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7816.29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3693.26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8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大有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12</w:t>
            </w: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夜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7791.99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199.8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263.64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1055.62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936.16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7791.99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4.62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528.06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408.11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5383.88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9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大有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511.70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293.82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39.78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4551.47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254.04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511.70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1.5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87.41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66.63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245.06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大有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仁愛幹線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3513.12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045.16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740.24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6253.37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304.91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3513.12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9.49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693.43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611.48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1901.64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1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大有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3908.20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8897.29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5010.91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8897.29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3908.20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.89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608.2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7289.10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6619.11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2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光華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20</w:t>
            </w: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夜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4271.49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613.21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637.85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5909.34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975.36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4271.49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4.37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45.98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929.38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342.11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3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光華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67</w:t>
            </w: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副線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6202.20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2766.18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348.28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4853.92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4114.47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6202.20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1.36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630.71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8483.76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7718.44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4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光華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7668.65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6669.62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6622.18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4290.83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0047.44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7668.65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9.95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560.95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5486.49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2182.15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5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中興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05</w:t>
            </w: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夜間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4501.71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996.04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717.98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219.69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278.06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4501.71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8.58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77.69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500.37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001.34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6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中興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9380.02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1651.3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4347.4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3727.42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303.9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9380.02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9.42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040.86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0263.04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9116.98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中興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0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1907.87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8533.67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4039.24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5947.11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4494.44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1907.87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8.11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307.55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9186.88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2720.99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8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指南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02</w:t>
            </w: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夜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6769.73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418.02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002.67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8772.40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415.35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6769.73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1.73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81.95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233.40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5536.33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9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指南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4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6006.10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8686.75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7319.36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686.75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6006.10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.92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572.64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4114.11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1892.00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7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指南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82</w:t>
            </w: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副線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2784.91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5165.47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7619.45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165.47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2784.91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.81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718.19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447.28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0337.64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71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指南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0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9264.46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5323.25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478.92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0743.38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844.33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9264.46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0.67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985.46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0858.87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8405.58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72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台北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10</w:t>
            </w: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夜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674.14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056.27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32.1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4606.24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24.17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674.14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4.15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53.83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570.34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103.80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73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台北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1869.29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097.73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5327.65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6541.64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425.38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1869.29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.18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099.06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6326.32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5542.97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74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台北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31</w:t>
            </w: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副線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2020.63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7788.32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4232.31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788.32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2020.63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.66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992.49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795.84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0224.79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75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台北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33</w:t>
            </w: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直達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4943.08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53.9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732.29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3210.79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586.19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4943.08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.04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820.68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765.51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4177.57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76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台北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4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1526.99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194.93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930.74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8596.25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125.67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1526.99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.28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122.19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4003.48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7523.51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7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台北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1077.71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889.92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481.71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4559.42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408.22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1077.71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32.24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542.2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3866.02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7211.69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78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三重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65</w:t>
            </w: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夜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8672.65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301.27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856.34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1528.99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444.93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8672.65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4.46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016.41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428.52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7244.13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79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三重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3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5714.77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1129.59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577.95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5292.72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551.64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5714.77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2.19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487.41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5064.23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0650.54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三重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6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0790.78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9795.31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0995.47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795.31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0790.78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.17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969.68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825.63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9965.14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1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三重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5206.09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056.17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3135.44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2070.65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191.61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5206.09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.64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414.97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776.64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4429.45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2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三重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2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8790.30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322.51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679.15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3469.45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643.36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8790.30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30.36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168.23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475.13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8315.17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3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首都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9</w:t>
            </w: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夜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9488.30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541.28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51.95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0640.25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89.33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9488.30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7.25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66.86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622.46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8865.84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4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首都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35</w:t>
            </w: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副線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8237.84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4527.53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3710.31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527.53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8237.84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.24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177.66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349.88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6"/>
              </w:rPr>
              <w:t xml:space="preserve">56887.97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5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首都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1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6176.73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4.4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7513.29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8663.44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527.7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6176.73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.89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285.63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242.07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3934.66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6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首都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2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9848.90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8417.38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1431.52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8417.38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9848.90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99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2927.29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5490.08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4358.82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7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首都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2735.24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7377.42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1475.98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4211.21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5901.44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2735.24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6.39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330.91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3570.53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9164.70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8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淡水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3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5413.63 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718.87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99.82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6013.45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119.05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5413.63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32.51 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33.85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3585.20 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1828.43 </w:t>
            </w:r>
          </w:p>
        </w:tc>
      </w:tr>
      <w:tr>
        <w:trPr>
          <w:trHeight w:val="204" w:hRule="atLeast"/>
        </w:trPr>
        <w:tc>
          <w:tcPr>
            <w:tcW w:w="1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9</w:t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淡水</w:t>
            </w:r>
          </w:p>
        </w:tc>
        <w:tc>
          <w:tcPr>
            <w:tcW w:w="58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3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3051.07 </w:t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.72 </w:t>
            </w:r>
          </w:p>
        </w:tc>
        <w:tc>
          <w:tcPr>
            <w:tcW w:w="55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67887.61 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5163.46 </w:t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4698.91 </w:t>
            </w:r>
          </w:p>
        </w:tc>
        <w:tc>
          <w:tcPr>
            <w:tcW w:w="6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53188.70 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9862.38 </w:t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54 </w:t>
            </w:r>
          </w:p>
        </w:tc>
        <w:tc>
          <w:tcPr>
            <w:tcW w:w="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398.65 </w:t>
            </w:r>
          </w:p>
        </w:tc>
        <w:tc>
          <w:tcPr>
            <w:tcW w:w="6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63488.96 </w:t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9562.11 </w:t>
            </w:r>
          </w:p>
        </w:tc>
      </w:tr>
    </w:tbl>
    <w:p>
      <w:pPr>
        <w:pStyle w:val="Yen072"/>
        <w:rPr/>
      </w:pPr>
      <w:r>
        <w:rPr/>
      </w:r>
      <w:r>
        <w:br w:type="page"/>
      </w:r>
    </w:p>
    <w:p>
      <w:pPr>
        <w:pStyle w:val="Yen072"/>
        <w:rPr/>
      </w:pPr>
      <w:r>
        <w:rPr/>
      </w:r>
    </w:p>
    <w:p>
      <w:pPr>
        <w:pStyle w:val="Yen11"/>
        <w:rPr/>
      </w:pPr>
      <w:r>
        <w:rPr>
          <w:color w:val="FF0000"/>
        </w:rPr>
        <w:t>表</w:t>
      </w:r>
      <w:r>
        <w:rPr>
          <w:color w:val="FF0000"/>
        </w:rPr>
        <w:t>A8-2(a)</w:t>
      </w:r>
      <w:r>
        <w:rPr/>
        <w:t xml:space="preserve"> </w:t>
      </w:r>
      <w:r>
        <w:rPr/>
        <w:t>合理補貼分配數值分析輸出值－</w:t>
      </w:r>
      <w:r>
        <w:rPr/>
        <w:t>88</w:t>
      </w:r>
      <w:r>
        <w:rPr/>
        <w:t>年度第二期</w:t>
      </w:r>
    </w:p>
    <w:tbl>
      <w:tblPr>
        <w:tblW w:w="55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69"/>
        <w:gridCol w:w="446"/>
        <w:gridCol w:w="580"/>
        <w:gridCol w:w="613"/>
        <w:gridCol w:w="274"/>
        <w:gridCol w:w="549"/>
        <w:gridCol w:w="596"/>
        <w:gridCol w:w="620"/>
        <w:gridCol w:w="275"/>
        <w:gridCol w:w="549"/>
        <w:gridCol w:w="597"/>
        <w:gridCol w:w="615"/>
        <w:gridCol w:w="458"/>
        <w:gridCol w:w="550"/>
        <w:gridCol w:w="597"/>
        <w:gridCol w:w="619"/>
      </w:tblGrid>
      <w:tr>
        <w:trPr>
          <w:trHeight w:val="204" w:hRule="atLeast"/>
        </w:trPr>
        <w:tc>
          <w:tcPr>
            <w:tcW w:w="16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n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co</w:t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r</w:t>
            </w:r>
          </w:p>
        </w:tc>
        <w:tc>
          <w:tcPr>
            <w:tcW w:w="6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CS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203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固定預算下之合理分配</w:t>
            </w:r>
          </w:p>
        </w:tc>
        <w:tc>
          <w:tcPr>
            <w:tcW w:w="203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無預算限制下之合理分配</w:t>
            </w:r>
          </w:p>
        </w:tc>
        <w:tc>
          <w:tcPr>
            <w:tcW w:w="222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現況分配下</w:t>
            </w:r>
          </w:p>
        </w:tc>
      </w:tr>
      <w:tr>
        <w:trPr>
          <w:trHeight w:val="204" w:hRule="atLeast"/>
        </w:trPr>
        <w:tc>
          <w:tcPr>
            <w:tcW w:w="16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楷書體W6" w:hAnsi="華康楷書體W6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楷書體W6" w:hAnsi="華康楷書體W6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6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b/>
                <w:bCs/>
                <w:color w:val="000000"/>
                <w:sz w:val="14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i/>
                <w:iCs/>
                <w:color w:val="000000"/>
                <w:sz w:val="14"/>
                <w:szCs w:val="16"/>
              </w:rPr>
              <w:t>λ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54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h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59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PS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SW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i/>
                <w:iCs/>
                <w:color w:val="000000"/>
                <w:sz w:val="14"/>
                <w:szCs w:val="16"/>
              </w:rPr>
              <w:t>λ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54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h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59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PS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61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SW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i/>
                <w:iCs/>
                <w:color w:val="000000"/>
                <w:sz w:val="14"/>
                <w:szCs w:val="16"/>
              </w:rPr>
              <w:t>λ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5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h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59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PS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619" w:type="dxa"/>
            <w:tcBorders>
              <w:top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SW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</w:t>
            </w:r>
          </w:p>
        </w:tc>
        <w:tc>
          <w:tcPr>
            <w:tcW w:w="446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13</w:t>
            </w:r>
          </w:p>
        </w:tc>
        <w:tc>
          <w:tcPr>
            <w:tcW w:w="61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6"/>
              </w:rPr>
              <w:t xml:space="preserve">56937.55 </w:t>
            </w:r>
          </w:p>
        </w:tc>
        <w:tc>
          <w:tcPr>
            <w:tcW w:w="274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5989.95 </w:t>
            </w:r>
          </w:p>
        </w:tc>
        <w:tc>
          <w:tcPr>
            <w:tcW w:w="59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3641.29 </w:t>
            </w:r>
          </w:p>
        </w:tc>
        <w:tc>
          <w:tcPr>
            <w:tcW w:w="620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3296.26 </w:t>
            </w:r>
          </w:p>
        </w:tc>
        <w:tc>
          <w:tcPr>
            <w:tcW w:w="275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9631.24 </w:t>
            </w:r>
          </w:p>
        </w:tc>
        <w:tc>
          <w:tcPr>
            <w:tcW w:w="59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5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6937.55 </w:t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.54 </w:t>
            </w:r>
          </w:p>
        </w:tc>
        <w:tc>
          <w:tcPr>
            <w:tcW w:w="5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963.42 </w:t>
            </w:r>
          </w:p>
        </w:tc>
        <w:tc>
          <w:tcPr>
            <w:tcW w:w="59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9667.81 </w:t>
            </w:r>
          </w:p>
        </w:tc>
        <w:tc>
          <w:tcPr>
            <w:tcW w:w="619" w:type="dxa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7269.74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1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8434.05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589.16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891.50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1325.54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697.66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8434.05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8.90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906.99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3790.67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4643.38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3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6001.10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3633.05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2368.05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352.11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5280.94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0720.16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7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919.10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6713.95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9287.15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0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1279.36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7549.09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3730.27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894.79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2654.30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8625.05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0.41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983.48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3565.61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7713.74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87</w:t>
            </w: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夜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7792.06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630.34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537.43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9329.50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092.91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7792.06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34.38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077.64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015.27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5776.79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1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1772.51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779.73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670.47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4442.98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109.26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1772.51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1.45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608.42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3500.84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8271.67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7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M2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1320.90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6"/>
              </w:rPr>
              <w:t xml:space="preserve">-1020.16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0300.73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44.62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875.54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0445.36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0.28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17.72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502.45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0818.45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M2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4412.61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2305.71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360.22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7772.83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945.49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4412.61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1.14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540.56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4404.92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0007.69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9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S0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3962.34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1537.20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816.15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6778.49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8721.05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3962.34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4.82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501.54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9219.50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4742.83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0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S0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5188.59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8310.73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3690.59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1498.00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2001.32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5188.59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5.43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167.60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0833.73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4354.86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1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S0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4506.14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4429.96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2634.10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1872.04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7064.06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4506.14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.33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735.79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3328.27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1177.88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2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S0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6189.28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2099.65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3885.58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2303.71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5985.23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6189.28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.32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113.95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7871.28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8318.00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3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S0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6437.61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8201.12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5334.73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6"/>
              </w:rPr>
              <w:t xml:space="preserve">71102.88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3535.85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6437.61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.59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947.17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1588.69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4848.93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4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S0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4490.89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9474.12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054.27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6545.16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419.85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4490.89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399.03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841.69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8578.16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5912.73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5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S0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4585.27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30098.48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6"/>
              </w:rPr>
              <w:t xml:space="preserve">44486.79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070.84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7027.64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7557.63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0.11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5278.01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4820.47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9764.80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6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S1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3307.16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270.23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8957.47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4349.69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9227.70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3307.16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.77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759.23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9468.46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3838.69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7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S1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2435.54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489.28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031.62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6"/>
              </w:rPr>
              <w:t xml:space="preserve">45467.16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4457.66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2435.54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81.40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338.66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7119.00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5316.55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8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S1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5678.88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517.47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904.23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4774.65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421.70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5678.88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.90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766.67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3655.03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2023.85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9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S1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9624.88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912.48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22.23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0147.11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90.26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9624.88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9.43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05.68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684.57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8940.31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0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S1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4608.79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8452.64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6156.16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8629.08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9823.56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4785.23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24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4441.54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4011.09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0597.70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1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S1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7542.30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856.20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1604.34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5937.96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6"/>
              </w:rPr>
              <w:t xml:space="preserve">22460.54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7542.30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.86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400.96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1059.58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6482.72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2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S1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0737.47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2635.86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5375.91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5361.55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8011.77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0737.47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48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142.72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8869.06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1868.41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3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S1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9992.09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062.56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2855.82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7136.28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6"/>
              </w:rPr>
              <w:t xml:space="preserve">22918.38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9992.09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.31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633.05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1285.32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8706.77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4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S1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5216.52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986.69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6192.85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9023.67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0179.54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5216.52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.36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242.97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9936.57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5279.95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5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S2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8528.37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9978.41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455.34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3983.71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4523.07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8528.37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7.33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370.97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7152.10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1376.27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6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08M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5329.15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132.78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948.79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4380.36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4081.58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5329.15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3.93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258.68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7822.90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7506.25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7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3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9347.18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9780.06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032.02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4379.20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4748.04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9347.18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51.60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485.53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7262.51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2084.67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8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6043.53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063.11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777.08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9820.61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286.03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6043.53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.04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286.36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33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6043.86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9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9830.12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557.47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4218.05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5612.07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2775.51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9830.12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66.23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262.71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0512.80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9317.31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0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6210.35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2637.07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3621.92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2588.43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6258.99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6210.35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.43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6257.34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.65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6208.70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1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2713.46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37.89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635.77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0077.70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473.66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2713.46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.69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6"/>
              </w:rPr>
              <w:t xml:space="preserve">3474.06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40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2713.86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2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3340.56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945.71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92.47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3048.08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238.19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3340.56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.16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238.81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63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3341.19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3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4618.06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30836.02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3782.04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123.35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7712.67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6905.39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0.49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0837.85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.83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6"/>
              </w:rPr>
              <w:t xml:space="preserve">74619.89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4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7076.87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150.13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683.05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1759.92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2467.08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7076.87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86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2466.57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0.51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7076.35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5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4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9008.55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722.43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7615.55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1393.00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4337.98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9008.55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.11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4339.46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.48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9010.03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6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5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3354.72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183.58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8158.71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5196.00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8342.30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3354.72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.30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8343.54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.24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3355.96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7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6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918.22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28.29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406.32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511.90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534.60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918.22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20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534.79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19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918.41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8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8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7173.90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68.40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3712.24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3461.67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280.64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7173.90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72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280.64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7173.90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9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9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8524.36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57.83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6761.48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1762.89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519.31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8524.36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50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520.23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93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8525.29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0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9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5588.56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064.57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656.00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6"/>
              </w:rPr>
              <w:t xml:space="preserve">17244.56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408.56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5588.56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2.38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408.98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42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5588.97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1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9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6188.48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220.58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686.45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4502.03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907.02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6188.48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.20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907.61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59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6189.06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2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9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7054.27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364.39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3514.52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3539.75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6"/>
              </w:rPr>
              <w:t xml:space="preserve">13878.92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7054.27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.51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879.10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18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7054.46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3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公車處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06</w:t>
            </w: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快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8257.74 </w:t>
            </w:r>
          </w:p>
        </w:tc>
        <w:tc>
          <w:tcPr>
            <w:tcW w:w="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06.21 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4953.15 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304.59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059.36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8257.74 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14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058.80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0.56 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8257.18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4</w:t>
            </w:r>
          </w:p>
        </w:tc>
        <w:tc>
          <w:tcPr>
            <w:tcW w:w="4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欣欣</w:t>
            </w:r>
          </w:p>
        </w:tc>
        <w:tc>
          <w:tcPr>
            <w:tcW w:w="58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12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2805.04 </w:t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52566.36 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0238.68 </w:t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4617.45 </w:t>
            </w:r>
          </w:p>
        </w:tc>
        <w:tc>
          <w:tcPr>
            <w:tcW w:w="59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6"/>
              </w:rPr>
              <w:t xml:space="preserve">-57183.81 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5621.23 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0.80 </w:t>
            </w:r>
          </w:p>
        </w:tc>
        <w:tc>
          <w:tcPr>
            <w:tcW w:w="5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4786.88 </w:t>
            </w:r>
          </w:p>
        </w:tc>
        <w:tc>
          <w:tcPr>
            <w:tcW w:w="59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7779.48 </w:t>
            </w:r>
          </w:p>
        </w:tc>
        <w:tc>
          <w:tcPr>
            <w:tcW w:w="6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5025.56 </w:t>
            </w:r>
          </w:p>
        </w:tc>
      </w:tr>
    </w:tbl>
    <w:p>
      <w:pPr>
        <w:pStyle w:val="Yen072"/>
        <w:rPr/>
      </w:pPr>
      <w:r>
        <w:br w:type="page"/>
      </w:r>
      <w:r>
        <w:rPr/>
      </w:r>
    </w:p>
    <w:p>
      <w:pPr>
        <w:pStyle w:val="Yen11"/>
        <w:rPr/>
      </w:pPr>
      <w:r>
        <w:rPr>
          <w:color w:val="FF0000"/>
        </w:rPr>
        <w:t>表</w:t>
      </w:r>
      <w:r>
        <w:rPr>
          <w:color w:val="FF0000"/>
        </w:rPr>
        <w:t>A8-2(b)</w:t>
      </w:r>
      <w:r>
        <w:rPr/>
        <w:t xml:space="preserve"> </w:t>
      </w:r>
      <w:r>
        <w:rPr/>
        <w:t>合理補貼分配數值分析輸出值－</w:t>
      </w:r>
      <w:r>
        <w:rPr/>
        <w:t>88</w:t>
      </w:r>
      <w:r>
        <w:rPr/>
        <w:t>年度第二期</w:t>
      </w:r>
      <w:r>
        <w:rPr/>
        <w:t>(</w:t>
      </w:r>
      <w:r>
        <w:rPr/>
        <w:t>續</w:t>
      </w:r>
      <w:r>
        <w:rPr/>
        <w:t>)</w:t>
      </w:r>
    </w:p>
    <w:tbl>
      <w:tblPr>
        <w:tblW w:w="55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69"/>
        <w:gridCol w:w="442"/>
        <w:gridCol w:w="585"/>
        <w:gridCol w:w="613"/>
        <w:gridCol w:w="275"/>
        <w:gridCol w:w="549"/>
        <w:gridCol w:w="597"/>
        <w:gridCol w:w="621"/>
        <w:gridCol w:w="275"/>
        <w:gridCol w:w="549"/>
        <w:gridCol w:w="597"/>
        <w:gridCol w:w="616"/>
        <w:gridCol w:w="457"/>
        <w:gridCol w:w="550"/>
        <w:gridCol w:w="597"/>
        <w:gridCol w:w="615"/>
      </w:tblGrid>
      <w:tr>
        <w:trPr>
          <w:trHeight w:val="204" w:hRule="atLeast"/>
        </w:trPr>
        <w:tc>
          <w:tcPr>
            <w:tcW w:w="16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n</w:t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co</w:t>
            </w:r>
          </w:p>
        </w:tc>
        <w:tc>
          <w:tcPr>
            <w:tcW w:w="58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r</w:t>
            </w:r>
          </w:p>
        </w:tc>
        <w:tc>
          <w:tcPr>
            <w:tcW w:w="6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CS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204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固定預算下之合理分配</w:t>
            </w:r>
          </w:p>
        </w:tc>
        <w:tc>
          <w:tcPr>
            <w:tcW w:w="20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無預算限制下之合理分配</w:t>
            </w:r>
          </w:p>
        </w:tc>
        <w:tc>
          <w:tcPr>
            <w:tcW w:w="221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現況分配下</w:t>
            </w:r>
          </w:p>
        </w:tc>
      </w:tr>
      <w:tr>
        <w:trPr>
          <w:trHeight w:val="204" w:hRule="atLeast"/>
        </w:trPr>
        <w:tc>
          <w:tcPr>
            <w:tcW w:w="16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14"/>
                <w:szCs w:val="16"/>
              </w:rPr>
            </w:pPr>
            <w:r>
              <w:rPr>
                <w:b w:val="false"/>
                <w:bCs w:val="false"/>
                <w:color w:val="000000"/>
                <w:sz w:val="14"/>
                <w:szCs w:val="16"/>
              </w:rPr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</w:r>
          </w:p>
        </w:tc>
        <w:tc>
          <w:tcPr>
            <w:tcW w:w="58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</w:r>
          </w:p>
        </w:tc>
        <w:tc>
          <w:tcPr>
            <w:tcW w:w="6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i/>
                <w:iCs/>
                <w:color w:val="000000"/>
                <w:sz w:val="14"/>
                <w:szCs w:val="16"/>
              </w:rPr>
              <w:t>λ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54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h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59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PS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62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SW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i/>
                <w:iCs/>
                <w:color w:val="000000"/>
                <w:sz w:val="14"/>
                <w:szCs w:val="16"/>
              </w:rPr>
              <w:t>λ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54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h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59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PS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6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SW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i/>
                <w:iCs/>
                <w:color w:val="000000"/>
                <w:sz w:val="14"/>
                <w:szCs w:val="16"/>
              </w:rPr>
              <w:t>λ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5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h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59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PS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  <w:tc>
          <w:tcPr>
            <w:tcW w:w="615" w:type="dxa"/>
            <w:tcBorders>
              <w:top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6"/>
              </w:rPr>
              <w:t>SW</w:t>
            </w:r>
            <w:r>
              <w:rPr>
                <w:i/>
                <w:iCs/>
                <w:color w:val="000000"/>
                <w:sz w:val="14"/>
                <w:szCs w:val="16"/>
                <w:vertAlign w:val="subscript"/>
              </w:rPr>
              <w:t>i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5</w:t>
            </w:r>
          </w:p>
        </w:tc>
        <w:tc>
          <w:tcPr>
            <w:tcW w:w="44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欣欣</w:t>
            </w:r>
          </w:p>
        </w:tc>
        <w:tc>
          <w:tcPr>
            <w:tcW w:w="585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夜間</w:t>
            </w:r>
          </w:p>
        </w:tc>
        <w:tc>
          <w:tcPr>
            <w:tcW w:w="61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2795.36 </w:t>
            </w:r>
          </w:p>
        </w:tc>
        <w:tc>
          <w:tcPr>
            <w:tcW w:w="275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238.64 </w:t>
            </w:r>
          </w:p>
        </w:tc>
        <w:tc>
          <w:tcPr>
            <w:tcW w:w="59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84.35 </w:t>
            </w:r>
          </w:p>
        </w:tc>
        <w:tc>
          <w:tcPr>
            <w:tcW w:w="621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679.71 </w:t>
            </w:r>
          </w:p>
        </w:tc>
        <w:tc>
          <w:tcPr>
            <w:tcW w:w="275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354.29 </w:t>
            </w:r>
          </w:p>
        </w:tc>
        <w:tc>
          <w:tcPr>
            <w:tcW w:w="59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6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6"/>
              </w:rPr>
              <w:t xml:space="preserve">12795.36 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9.55 </w:t>
            </w:r>
          </w:p>
        </w:tc>
        <w:tc>
          <w:tcPr>
            <w:tcW w:w="5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10.03 </w:t>
            </w:r>
          </w:p>
        </w:tc>
        <w:tc>
          <w:tcPr>
            <w:tcW w:w="59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244.26 </w:t>
            </w:r>
          </w:p>
        </w:tc>
        <w:tc>
          <w:tcPr>
            <w:tcW w:w="615" w:type="dxa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551.10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6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欣欣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3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5138.72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949.18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4124.81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1013.90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073.99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5138.72 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.94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641.77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4432.22 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0706.50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7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欣欣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5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0580.55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948.69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8119.50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2461.05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4068.18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0580.55 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.78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855.01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3213.18 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7367.37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8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欣欣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2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6018.31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349.30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4669.01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49.30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6018.31 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58.03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717.24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066.53 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3951.77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49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欣欣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快速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5852.24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55.90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4813.02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1039.22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368.92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5852.24 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.60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421.62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6"/>
              </w:rPr>
              <w:t xml:space="preserve">-2947.31 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2904.93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0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欣欣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9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5618.27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9525.48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6092.79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075.60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2449.87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3168.40 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0.46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9324.54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0200.93 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5417.34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1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大南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18</w:t>
            </w: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夜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1924.62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915.71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23.11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2447.72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92.60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1924.62 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8.21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06.66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85.95 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1838.67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2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大南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1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8243.75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788.16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57.50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8601.25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430.66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8243.75 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.10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2604.20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826.46 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7417.29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3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大南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16</w:t>
            </w: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副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5545.86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28.42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316.30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5229.56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44.73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5545.86 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.35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81.99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662.74 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4883.12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4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大南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0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1941.59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373.14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832.51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4774.10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540.63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1941.59 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2.40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15.13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6425.50 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5516.08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5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大有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12</w:t>
            </w: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夜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1946.20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735.86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20.12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2966.32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715.74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1946.20 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3.40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546.85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168.89 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0777.31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6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大有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6"/>
              </w:rPr>
              <w:t xml:space="preserve">13264.66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647.58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24.25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688.91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223.33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264.66 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.88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41.18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82.16 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2982.51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7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大有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仁愛幹線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8216.44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957.01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626.63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9843.07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330.37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8216.44 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74.52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692.19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638.19 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6578.25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8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大有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1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8171.60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6392.33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1779.28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6392.33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8171.60 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.97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76.13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5016.19 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3155.41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9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光華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20</w:t>
            </w: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夜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903.95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090.17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43.81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747.75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246.36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903.95 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0.93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58.84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187.52 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716.43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0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光華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67</w:t>
            </w: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副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7582.95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012.77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6"/>
              </w:rPr>
              <w:t xml:space="preserve">-12598.92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4984.02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611.70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7582.95 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.40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699.97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1911.73 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5671.22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1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光華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0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215.96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8720.20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111.78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2327.74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608.43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7215.96 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3.00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310.78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0297.65 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918.31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2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中興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05</w:t>
            </w: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夜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813.12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895.27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6"/>
              </w:rPr>
              <w:t xml:space="preserve">1336.71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149.83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558.56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813.12 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7.55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06.53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252.03 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561.09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3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中興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1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3235.72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2470.03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6342.43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6893.30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8812.45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3235.72 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74.32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576.14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8236.31 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4999.41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4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中興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0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9245.96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4616.64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4049.10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6"/>
              </w:rPr>
              <w:t xml:space="preserve">15196.86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8665.74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9245.96 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32.55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722.26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2943.48 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3697.52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5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指南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夜間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249.58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626.79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536.46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2786.04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090.33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249.58 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0.89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96.48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893.84 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355.74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6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指南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4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4173.86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8276.18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5897.68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104.93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71.25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4002.61 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72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323.29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4952.89 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9220.97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7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指南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82</w:t>
            </w: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副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2443.68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75.77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8728.15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3715.54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103.92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2443.68 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.22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044.86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6059.06 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6384.62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8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指南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0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0210.87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2116.19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308.47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3519.34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6"/>
              </w:rPr>
              <w:t xml:space="preserve">8807.72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0210.87 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3.97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168.54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6639.18 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571.69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9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台北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10</w:t>
            </w: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夜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268.55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579.81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31.39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699.94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48.43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268.55 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0.41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60.64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587.78 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680.77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70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台北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5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6708.28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2860.22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3848.07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2860.22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6"/>
              </w:rPr>
              <w:t xml:space="preserve">56708.28 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88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308.93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5551.28 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1157.00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71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台北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31</w:t>
            </w: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副線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6675.93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8679.37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7996.57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011.78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667.59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6008.35 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17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030.17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649.20 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4026.73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72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台北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33</w:t>
            </w: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直達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7590.69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198.48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5392.21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198.48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7590.69 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.36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443.68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754.80 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6835.89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73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台北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4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9158.18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631.12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0315.30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8842.87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1946.43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9158.18 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.76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043.05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5903.38 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3254.80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74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台北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2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5117.80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503.56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659.38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3458.42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162.94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5117.80 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5.50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30.40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6"/>
              </w:rPr>
              <w:t xml:space="preserve">-4132.53 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0985.27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75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三重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6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3529.62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06.19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851.96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1677.66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158.14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3529.62 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.45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056.60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101.54 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2428.08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76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三重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3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1004.01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995.09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507.40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4511.41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487.69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1004.01 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98.85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847.99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4639.70 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6364.31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77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三重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6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8688.63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1089.81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7598.82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9674.06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415.76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7272.87 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0.03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087.94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001.87 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7686.76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78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三重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1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2272.96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083.61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7673.88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4599.08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757.49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2272.96 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65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967.06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790.43 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1482.53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79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三重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2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2902.58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105.14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54.78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3757.36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250.36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2902.58 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.44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765.02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485.34 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2417.24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0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首都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9</w:t>
            </w: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夜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5313.24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891.79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16.58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5829.82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375.21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5313.24 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4.14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76.30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598.92 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4714.32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1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首都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235</w:t>
            </w: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副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6"/>
              </w:rPr>
              <w:t xml:space="preserve">51178.86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3479.39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7699.46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479.39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1178.86 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15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944.77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534.62 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0644.24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2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首都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1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6080.34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5519.65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0560.69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750.81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768.84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5311.50 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1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669.87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849.78 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5230.56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3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首都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2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2860.01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2961.49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9898.52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7543.68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5417.81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7442.19 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0.31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4039.01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8922.47 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3937.53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4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首都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11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9533.43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8437.38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438.26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61971.69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5999.13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9533.43 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6.67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107.64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13891.49 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5641.94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5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淡水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3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2736.60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693.42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2155.46 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0581.14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848.88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22736.60 </w:t>
            </w:r>
          </w:p>
        </w:tc>
        <w:tc>
          <w:tcPr>
            <w:tcW w:w="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3.76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468.38 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3380.50 </w:t>
            </w:r>
          </w:p>
        </w:tc>
        <w:tc>
          <w:tcPr>
            <w:tcW w:w="6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9356.11 </w:t>
            </w:r>
          </w:p>
        </w:tc>
      </w:tr>
      <w:tr>
        <w:trPr>
          <w:trHeight w:val="204" w:hRule="atLeast"/>
        </w:trPr>
        <w:tc>
          <w:tcPr>
            <w:tcW w:w="1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86</w:t>
            </w:r>
          </w:p>
        </w:tc>
        <w:tc>
          <w:tcPr>
            <w:tcW w:w="4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楷書體W6" w:hAnsi="華康楷書體W6"/>
                <w:color w:val="000000"/>
                <w:sz w:val="14"/>
                <w:szCs w:val="16"/>
              </w:rPr>
            </w:pPr>
            <w:r>
              <w:rPr>
                <w:rFonts w:ascii="華康楷書體W6" w:hAnsi="華康楷書體W6"/>
                <w:color w:val="000000"/>
                <w:sz w:val="14"/>
                <w:szCs w:val="16"/>
              </w:rPr>
              <w:t>淡水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632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8670.47 </w:t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8.38 </w:t>
            </w:r>
          </w:p>
        </w:tc>
        <w:tc>
          <w:tcPr>
            <w:tcW w:w="5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9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37186.45 </w:t>
            </w:r>
          </w:p>
        </w:tc>
        <w:tc>
          <w:tcPr>
            <w:tcW w:w="621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1484.02 </w:t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0.00 </w:t>
            </w:r>
          </w:p>
        </w:tc>
        <w:tc>
          <w:tcPr>
            <w:tcW w:w="5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1220.56 </w:t>
            </w:r>
          </w:p>
        </w:tc>
        <w:tc>
          <w:tcPr>
            <w:tcW w:w="59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35965.90 </w:t>
            </w:r>
          </w:p>
        </w:tc>
        <w:tc>
          <w:tcPr>
            <w:tcW w:w="616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2704.57 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0.16 </w:t>
            </w:r>
          </w:p>
        </w:tc>
        <w:tc>
          <w:tcPr>
            <w:tcW w:w="5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3577.91 </w:t>
            </w:r>
          </w:p>
        </w:tc>
        <w:tc>
          <w:tcPr>
            <w:tcW w:w="59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-33608.54 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 xml:space="preserve">55061.93 </w:t>
            </w:r>
          </w:p>
        </w:tc>
      </w:tr>
    </w:tbl>
    <w:p>
      <w:pPr>
        <w:pStyle w:val="Yen06"/>
        <w:spacing w:before="24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381" w:right="2155" w:gutter="0" w:header="1814" w:top="2381" w:footer="1814" w:bottom="2381"/>
      <w:pgNumType w:start="1"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6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Yen15"/>
      <w:tabs>
        <w:tab w:val="clear" w:pos="480"/>
        <w:tab w:val="left" w:pos="3360" w:leader="none"/>
        <w:tab w:val="right" w:pos="7320" w:leader="none"/>
      </w:tabs>
      <w:rPr/>
    </w:pPr>
    <w:r>
      <w:rPr>
        <w:rFonts w:cs="Times New Roman" w:ascii="Times New Roman" w:hAnsi="Times New Roman"/>
      </w:rPr>
      <w:t>-</w:t>
    </w:r>
    <w:r>
      <w:rPr>
        <w:rFonts w:cs="Times New Roman" w:ascii="Times New Roman" w:hAnsi="Times New Roman"/>
      </w:rPr>
      <w:t xml:space="preserve"> A8</w:t>
    </w:r>
    <w:r>
      <w:rPr>
        <w:rFonts w:cs="Times New Roman" w:ascii="Times New Roman" w:hAnsi="Times New Roman"/>
      </w:rPr>
      <w:t>-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Yen14"/>
      <w:rPr>
        <w:sz w:val="18"/>
      </w:rPr>
    </w:pPr>
    <w:r>
      <w:rPr>
        <w:sz w:val="18"/>
      </w:rPr>
      <w:t>附錄八</w:t>
    </w:r>
  </w:p>
  <w:p>
    <w:pPr>
      <w:pStyle w:val="Yen072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64"/>
        </w:tabs>
        <w:ind w:left="964" w:hanging="482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82"/>
        </w:tabs>
        <w:ind w:left="482" w:hanging="482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964"/>
        </w:tabs>
        <w:ind w:left="964" w:hanging="482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楷書體W6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textAlignment w:val="baseline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textAlignment w:val="baseline"/>
      <w:outlineLvl w:val="1"/>
    </w:pPr>
    <w:rPr>
      <w:rFonts w:ascii="Arial" w:hAnsi="Arial" w:cs="Arial"/>
      <w:b/>
      <w:kern w:val="0"/>
      <w:sz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851" w:hanging="0"/>
      <w:textAlignment w:val="baseline"/>
      <w:outlineLvl w:val="2"/>
    </w:pPr>
    <w:rPr>
      <w:rFonts w:ascii="Arial" w:hAnsi="Arial" w:cs="Arial"/>
      <w:b/>
      <w:kern w:val="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  <w:sz w:val="14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標楷體" w:hAnsi="標楷體" w:eastAsia="標楷體" w:cs="Bookman Old Styl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Arial" w:hAnsi="Arial" w:cs="Arial"/>
      <w:b w:val="false"/>
      <w:i w:val="false"/>
      <w:sz w:val="24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Style10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en07">
    <w:name w:val="yen07-內文"/>
    <w:basedOn w:val="Normal"/>
    <w:qFormat/>
    <w:pPr>
      <w:snapToGrid w:val="false"/>
      <w:spacing w:lineRule="atLeast" w:line="360" w:before="0" w:after="240"/>
      <w:ind w:firstLine="482"/>
      <w:jc w:val="both"/>
      <w:textAlignment w:val="baseline"/>
    </w:pPr>
    <w:rPr>
      <w:kern w:val="0"/>
    </w:rPr>
  </w:style>
  <w:style w:type="paragraph" w:styleId="Yen01">
    <w:name w:val="yen01-章標題"/>
    <w:basedOn w:val="Yen07"/>
    <w:next w:val="Normal"/>
    <w:qFormat/>
    <w:pPr>
      <w:spacing w:before="360" w:after="360"/>
      <w:ind w:hanging="0"/>
      <w:jc w:val="center"/>
    </w:pPr>
    <w:rPr>
      <w:rFonts w:ascii="Arial" w:hAnsi="Arial" w:eastAsia="華康粗黑體" w:cs="Arial"/>
      <w:sz w:val="36"/>
    </w:rPr>
  </w:style>
  <w:style w:type="paragraph" w:styleId="Yen06">
    <w:name w:val="yen06-內文首段"/>
    <w:basedOn w:val="Yen07"/>
    <w:next w:val="Yen07"/>
    <w:qFormat/>
    <w:pPr>
      <w:spacing w:before="240" w:after="240"/>
    </w:pPr>
    <w:rPr/>
  </w:style>
  <w:style w:type="paragraph" w:styleId="Yen0211">
    <w:name w:val="yen02-標題1.1"/>
    <w:basedOn w:val="Yen07"/>
    <w:next w:val="Normal"/>
    <w:qFormat/>
    <w:pPr>
      <w:spacing w:before="360" w:after="240"/>
      <w:ind w:hanging="0"/>
      <w:jc w:val="left"/>
    </w:pPr>
    <w:rPr>
      <w:rFonts w:ascii="Arial" w:hAnsi="Arial" w:eastAsia="華康粗黑體" w:cs="Arial"/>
      <w:sz w:val="32"/>
    </w:rPr>
  </w:style>
  <w:style w:type="paragraph" w:styleId="Yen03111">
    <w:name w:val="yen03-標題1.1.1"/>
    <w:basedOn w:val="Yen07"/>
    <w:next w:val="Normal"/>
    <w:qFormat/>
    <w:pPr>
      <w:widowControl/>
      <w:autoSpaceDE w:val="false"/>
      <w:spacing w:before="360" w:after="240"/>
      <w:ind w:hanging="0"/>
      <w:jc w:val="left"/>
      <w:textAlignment w:val="bottom"/>
    </w:pPr>
    <w:rPr>
      <w:rFonts w:ascii="Arial" w:hAnsi="Arial" w:eastAsia="華康中黑體" w:cs="Arial"/>
      <w:sz w:val="28"/>
    </w:rPr>
  </w:style>
  <w:style w:type="paragraph" w:styleId="Yen041111">
    <w:name w:val="yen04-標題1.1.1.1"/>
    <w:basedOn w:val="Yen07"/>
    <w:next w:val="Normal"/>
    <w:qFormat/>
    <w:pPr>
      <w:spacing w:before="360" w:after="240"/>
      <w:ind w:firstLine="238"/>
      <w:jc w:val="left"/>
    </w:pPr>
    <w:rPr>
      <w:rFonts w:ascii="Arial" w:hAnsi="Arial" w:eastAsia="華康中黑體" w:cs="Arial"/>
      <w:sz w:val="28"/>
    </w:rPr>
  </w:style>
  <w:style w:type="paragraph" w:styleId="Yen05">
    <w:name w:val="yen05-節標題"/>
    <w:basedOn w:val="Yen07"/>
    <w:next w:val="Normal"/>
    <w:qFormat/>
    <w:pPr>
      <w:spacing w:before="360" w:after="240"/>
      <w:ind w:hanging="0"/>
      <w:jc w:val="center"/>
    </w:pPr>
    <w:rPr>
      <w:sz w:val="32"/>
    </w:rPr>
  </w:style>
  <w:style w:type="paragraph" w:styleId="Yen081">
    <w:name w:val="yen08-內文點標題1."/>
    <w:basedOn w:val="Yen07"/>
    <w:next w:val="Yen07"/>
    <w:qFormat/>
    <w:pPr>
      <w:widowControl/>
      <w:autoSpaceDE w:val="false"/>
      <w:ind w:hanging="0"/>
      <w:textAlignment w:val="bottom"/>
    </w:pPr>
    <w:rPr/>
  </w:style>
  <w:style w:type="paragraph" w:styleId="Yen091">
    <w:name w:val="yen09-內文點標題(1)"/>
    <w:basedOn w:val="Yen07"/>
    <w:next w:val="Yen07"/>
    <w:qFormat/>
    <w:pPr>
      <w:widowControl/>
      <w:autoSpaceDE w:val="false"/>
      <w:spacing w:before="0" w:after="120"/>
      <w:ind w:hanging="0"/>
      <w:textAlignment w:val="bottom"/>
    </w:pPr>
    <w:rPr/>
  </w:style>
  <w:style w:type="paragraph" w:styleId="Yen11">
    <w:name w:val="yen11-表頭"/>
    <w:basedOn w:val="Yen07"/>
    <w:next w:val="Yen06"/>
    <w:qFormat/>
    <w:pPr>
      <w:spacing w:before="360" w:after="60"/>
      <w:ind w:hanging="0"/>
      <w:jc w:val="center"/>
    </w:pPr>
    <w:rPr>
      <w:sz w:val="22"/>
    </w:rPr>
  </w:style>
  <w:style w:type="paragraph" w:styleId="Yen12">
    <w:name w:val="yen12-圖尾"/>
    <w:basedOn w:val="Yen07"/>
    <w:next w:val="Yen06"/>
    <w:qFormat/>
    <w:pPr>
      <w:spacing w:before="60" w:after="360"/>
      <w:ind w:hanging="0"/>
      <w:jc w:val="center"/>
    </w:pPr>
    <w:rPr>
      <w:sz w:val="22"/>
    </w:rPr>
  </w:style>
  <w:style w:type="paragraph" w:styleId="Yen13">
    <w:name w:val="yen13-註解"/>
    <w:basedOn w:val="Yen07"/>
    <w:next w:val="Yen06"/>
    <w:qFormat/>
    <w:pPr>
      <w:spacing w:lineRule="atLeast" w:line="240" w:before="0" w:after="0"/>
      <w:ind w:hanging="0"/>
    </w:pPr>
    <w:rPr>
      <w:sz w:val="20"/>
    </w:rPr>
  </w:style>
  <w:style w:type="paragraph" w:styleId="Yen071">
    <w:name w:val="yen07-內文不縮排"/>
    <w:basedOn w:val="Normal"/>
    <w:qFormat/>
    <w:pPr>
      <w:spacing w:lineRule="atLeast" w:line="360" w:before="0" w:after="240"/>
      <w:jc w:val="both"/>
    </w:pPr>
    <w:rPr/>
  </w:style>
  <w:style w:type="paragraph" w:styleId="Yen072">
    <w:name w:val="yen07-內文單行"/>
    <w:basedOn w:val="Normal"/>
    <w:qFormat/>
    <w:pPr>
      <w:spacing w:lineRule="atLeast" w:line="360"/>
      <w:jc w:val="both"/>
    </w:pPr>
    <w:rPr/>
  </w:style>
  <w:style w:type="paragraph" w:styleId="Yen0811">
    <w:name w:val="yen08-內文點文1."/>
    <w:basedOn w:val="Yen081"/>
    <w:qFormat/>
    <w:pPr>
      <w:numPr>
        <w:ilvl w:val="0"/>
        <w:numId w:val="3"/>
      </w:numPr>
      <w:ind w:left="363" w:hanging="363"/>
    </w:pPr>
    <w:rPr/>
  </w:style>
  <w:style w:type="paragraph" w:styleId="Yen08">
    <w:name w:val="yen08-內文點文"/>
    <w:basedOn w:val="Yen0811"/>
    <w:qFormat/>
    <w:pPr>
      <w:numPr>
        <w:ilvl w:val="0"/>
        <w:numId w:val="0"/>
      </w:numPr>
      <w:ind w:left="363" w:hanging="0"/>
    </w:pPr>
    <w:rPr/>
  </w:style>
  <w:style w:type="paragraph" w:styleId="Yen14">
    <w:name w:val="yen14-頁首"/>
    <w:qFormat/>
    <w:pPr>
      <w:widowControl/>
      <w:bidi w:val="0"/>
      <w:jc w:val="right"/>
    </w:pPr>
    <w:rPr>
      <w:rFonts w:ascii="Times New Roman" w:hAnsi="Times New Roman" w:eastAsia="華康仿宋體W6" w:cs="Times New Roman"/>
      <w:i/>
      <w:color w:val="auto"/>
      <w:sz w:val="20"/>
      <w:szCs w:val="20"/>
      <w:u w:val="single"/>
      <w:lang w:val="en-US" w:eastAsia="zh-TW" w:bidi="ar-SA"/>
    </w:rPr>
  </w:style>
  <w:style w:type="paragraph" w:styleId="Yen15">
    <w:name w:val="yen15-頁尾"/>
    <w:basedOn w:val="Normal"/>
    <w:qFormat/>
    <w:pPr>
      <w:jc w:val="center"/>
    </w:pPr>
    <w:rPr>
      <w:rFonts w:ascii="Arial" w:hAnsi="Arial" w:cs="Arial"/>
      <w:kern w:val="0"/>
      <w:sz w:val="20"/>
    </w:rPr>
  </w:style>
  <w:style w:type="paragraph" w:styleId="Yen09">
    <w:name w:val="yen09-內文點文"/>
    <w:basedOn w:val="Normal"/>
    <w:qFormat/>
    <w:pPr>
      <w:spacing w:lineRule="atLeast" w:line="360" w:before="0" w:after="240"/>
      <w:ind w:left="454" w:hanging="0"/>
      <w:jc w:val="both"/>
    </w:pPr>
    <w:rPr/>
  </w:style>
  <w:style w:type="paragraph" w:styleId="Yen0911">
    <w:name w:val="yen09-內文點文(1)"/>
    <w:basedOn w:val="Yen091"/>
    <w:qFormat/>
    <w:pPr>
      <w:numPr>
        <w:ilvl w:val="0"/>
        <w:numId w:val="4"/>
      </w:numPr>
      <w:tabs>
        <w:tab w:val="clear" w:pos="480"/>
        <w:tab w:val="left" w:pos="454" w:leader="none"/>
      </w:tabs>
      <w:spacing w:before="0" w:after="240"/>
      <w:ind w:left="454" w:hanging="454"/>
    </w:pPr>
    <w:rPr/>
  </w:style>
  <w:style w:type="paragraph" w:styleId="Yen101">
    <w:name w:val="yen10-縮排點標題(1)"/>
    <w:basedOn w:val="Yen07"/>
    <w:next w:val="Yen07"/>
    <w:qFormat/>
    <w:pPr>
      <w:widowControl/>
      <w:numPr>
        <w:ilvl w:val="0"/>
        <w:numId w:val="5"/>
      </w:numPr>
      <w:autoSpaceDE w:val="false"/>
      <w:spacing w:before="0" w:after="120"/>
      <w:textAlignment w:val="bottom"/>
    </w:pPr>
    <w:rPr/>
  </w:style>
  <w:style w:type="paragraph" w:styleId="Yen1011">
    <w:name w:val="yen10-縮排點文(1)"/>
    <w:basedOn w:val="Yen101"/>
    <w:qFormat/>
    <w:pPr>
      <w:numPr>
        <w:ilvl w:val="0"/>
        <w:numId w:val="2"/>
      </w:numPr>
      <w:spacing w:before="0" w:after="240"/>
    </w:pPr>
    <w:rPr/>
  </w:style>
  <w:style w:type="paragraph" w:styleId="Yen10">
    <w:name w:val="yen10-縮排點文"/>
    <w:basedOn w:val="Yen1011"/>
    <w:qFormat/>
    <w:pPr>
      <w:numPr>
        <w:ilvl w:val="0"/>
        <w:numId w:val="0"/>
      </w:numPr>
      <w:ind w:left="9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Yen111">
    <w:name w:val="yen11-表格內容"/>
    <w:basedOn w:val="Normal"/>
    <w:qFormat/>
    <w:pPr>
      <w:jc w:val="center"/>
    </w:pPr>
    <w:rPr>
      <w:sz w:val="22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新細明體;PMingLiU" w:hAnsi="新細明體;PMingLiU" w:eastAsia="新細明體;PMingLiU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</w:pPr>
    <w:rPr>
      <w:rFonts w:ascii="華康楷書體W6" w:hAnsi="華康楷書體W6"/>
      <w:kern w:val="0"/>
      <w:sz w:val="16"/>
      <w:szCs w:val="16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eastAsia="新細明體;PMingLiU"/>
      <w:b/>
      <w:bCs/>
      <w:color w:val="0000FF"/>
      <w:kern w:val="0"/>
      <w:sz w:val="16"/>
      <w:szCs w:val="16"/>
    </w:rPr>
  </w:style>
  <w:style w:type="paragraph" w:styleId="Xl25">
    <w:name w:val="xl25"/>
    <w:basedOn w:val="Normal"/>
    <w:qFormat/>
    <w:pPr>
      <w:widowControl/>
      <w:spacing w:before="100" w:after="100"/>
      <w:jc w:val="center"/>
    </w:pPr>
    <w:rPr>
      <w:rFonts w:ascii="華康楷書體W6" w:hAnsi="華康楷書體W6"/>
      <w:b/>
      <w:bCs/>
      <w:color w:val="0000FF"/>
      <w:kern w:val="0"/>
      <w:sz w:val="16"/>
      <w:szCs w:val="16"/>
    </w:rPr>
  </w:style>
  <w:style w:type="paragraph" w:styleId="Xl26">
    <w:name w:val="xl26"/>
    <w:basedOn w:val="Normal"/>
    <w:qFormat/>
    <w:pPr>
      <w:widowControl/>
      <w:spacing w:before="100" w:after="100"/>
      <w:jc w:val="center"/>
    </w:pPr>
    <w:rPr>
      <w:rFonts w:eastAsia="新細明體;PMingLiU"/>
      <w:b/>
      <w:bCs/>
      <w:color w:val="0000FF"/>
      <w:kern w:val="0"/>
      <w:sz w:val="16"/>
      <w:szCs w:val="16"/>
    </w:rPr>
  </w:style>
  <w:style w:type="paragraph" w:styleId="Xl27">
    <w:name w:val="xl27"/>
    <w:basedOn w:val="Normal"/>
    <w:qFormat/>
    <w:pPr>
      <w:widowControl/>
      <w:spacing w:before="100" w:after="100"/>
      <w:jc w:val="center"/>
    </w:pPr>
    <w:rPr>
      <w:rFonts w:eastAsia="新細明體;PMingLiU"/>
      <w:b/>
      <w:bCs/>
      <w:color w:val="0000FF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100" w:after="100"/>
    </w:pPr>
    <w:rPr>
      <w:rFonts w:eastAsia="新細明體;PMingLiU"/>
      <w:kern w:val="0"/>
      <w:sz w:val="16"/>
      <w:szCs w:val="16"/>
    </w:rPr>
  </w:style>
  <w:style w:type="paragraph" w:styleId="Xl29">
    <w:name w:val="xl29"/>
    <w:basedOn w:val="Normal"/>
    <w:qFormat/>
    <w:pPr>
      <w:widowControl/>
      <w:spacing w:before="100" w:after="100"/>
      <w:jc w:val="right"/>
    </w:pPr>
    <w:rPr>
      <w:rFonts w:eastAsia="新細明體;PMingLiU"/>
      <w:kern w:val="0"/>
      <w:sz w:val="16"/>
      <w:szCs w:val="16"/>
    </w:rPr>
  </w:style>
  <w:style w:type="paragraph" w:styleId="Xl30">
    <w:name w:val="xl30"/>
    <w:basedOn w:val="Normal"/>
    <w:qFormat/>
    <w:pPr>
      <w:widowControl/>
      <w:spacing w:before="100" w:after="100"/>
    </w:pPr>
    <w:rPr>
      <w:rFonts w:eastAsia="新細明體;PMingLiU"/>
      <w:kern w:val="0"/>
      <w:sz w:val="16"/>
      <w:szCs w:val="16"/>
    </w:rPr>
  </w:style>
  <w:style w:type="paragraph" w:styleId="Xl31">
    <w:name w:val="xl31"/>
    <w:basedOn w:val="Normal"/>
    <w:qFormat/>
    <w:pPr>
      <w:widowControl/>
      <w:spacing w:before="100" w:after="100"/>
      <w:jc w:val="right"/>
    </w:pPr>
    <w:rPr>
      <w:rFonts w:ascii="華康楷書體W6" w:hAnsi="華康楷書體W6"/>
      <w:kern w:val="0"/>
      <w:sz w:val="16"/>
      <w:szCs w:val="16"/>
    </w:rPr>
  </w:style>
  <w:style w:type="paragraph" w:styleId="Xl32">
    <w:name w:val="xl32"/>
    <w:basedOn w:val="Normal"/>
    <w:qFormat/>
    <w:pPr>
      <w:widowControl/>
      <w:spacing w:before="100" w:after="100"/>
      <w:jc w:val="center"/>
    </w:pPr>
    <w:rPr>
      <w:rFonts w:ascii="華康楷書體W6" w:hAnsi="華康楷書體W6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論文初稿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6:26:00Z</dcterms:created>
  <dc:creator>Ming-Yen LEE</dc:creator>
  <dc:description/>
  <dc:language>en-US</dc:language>
  <cp:lastModifiedBy>Ming-Yen LEE</cp:lastModifiedBy>
  <dcterms:modified xsi:type="dcterms:W3CDTF">2000-06-28T04:17:00Z</dcterms:modified>
  <cp:revision>23</cp:revision>
  <dc:subject/>
  <dc:title/>
</cp:coreProperties>
</file>