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>
          <w:sz w:val="32"/>
        </w:rPr>
      </w:pPr>
      <w:r>
        <w:rPr>
          <w:sz w:val="32"/>
        </w:rPr>
        <w:t>附錄五</w:t>
      </w:r>
      <w:r>
        <w:rPr>
          <w:rFonts w:eastAsia="Arial"/>
          <w:sz w:val="32"/>
        </w:rPr>
        <w:t xml:space="preserve"> </w:t>
      </w:r>
      <w:r>
        <w:rPr>
          <w:sz w:val="32"/>
        </w:rPr>
        <w:t>成本函數校估結果各項估計值</w:t>
      </w:r>
    </w:p>
    <w:p>
      <w:pPr>
        <w:pStyle w:val="Yen11"/>
        <w:ind w:left="902" w:hanging="902"/>
        <w:jc w:val="both"/>
        <w:rPr/>
      </w:pPr>
      <w:r>
        <w:rPr>
          <w:color w:val="FF0000"/>
          <w:sz w:val="20"/>
        </w:rPr>
        <w:t>表</w:t>
      </w:r>
      <w:r>
        <w:rPr>
          <w:color w:val="FF0000"/>
          <w:sz w:val="20"/>
        </w:rPr>
        <w:t>A5-1(a)</w:t>
      </w:r>
      <w:r>
        <w:rPr>
          <w:sz w:val="20"/>
        </w:rPr>
        <w:t xml:space="preserve"> </w:t>
      </w:r>
      <w:r>
        <w:rPr>
          <w:sz w:val="20"/>
        </w:rPr>
        <w:t>公車處受補貼路線成本函數校估結果</w:t>
      </w:r>
      <w:r>
        <w:rPr>
          <w:sz w:val="20"/>
        </w:rPr>
        <w:t>Hessian Matrix</w:t>
      </w:r>
      <w:r>
        <w:rPr/>
        <w:t>特徵值及各項估計值</w:t>
      </w:r>
    </w:p>
    <w:tbl>
      <w:tblPr>
        <w:tblW w:w="5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68"/>
        <w:gridCol w:w="680"/>
        <w:gridCol w:w="626"/>
        <w:gridCol w:w="831"/>
        <w:gridCol w:w="467"/>
        <w:gridCol w:w="466"/>
        <w:gridCol w:w="465"/>
        <w:gridCol w:w="466"/>
        <w:gridCol w:w="520"/>
        <w:gridCol w:w="546"/>
        <w:gridCol w:w="546"/>
        <w:gridCol w:w="466"/>
        <w:gridCol w:w="387"/>
        <w:gridCol w:w="620"/>
        <w:gridCol w:w="679"/>
      </w:tblGrid>
      <w:tr>
        <w:trPr>
          <w:trHeight w:val="272" w:hRule="atLeast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Y</w:t>
            </w:r>
          </w:p>
        </w:tc>
        <w:tc>
          <w:tcPr>
            <w:tcW w:w="52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SE</w:t>
            </w:r>
          </w:p>
        </w:tc>
        <w:tc>
          <w:tcPr>
            <w:tcW w:w="54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AC</w:t>
            </w:r>
          </w:p>
        </w:tc>
        <w:tc>
          <w:tcPr>
            <w:tcW w:w="54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MC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h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40 </w:t>
            </w:r>
          </w:p>
        </w:tc>
        <w:tc>
          <w:tcPr>
            <w:tcW w:w="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10 </w:t>
            </w:r>
          </w:p>
        </w:tc>
        <w:tc>
          <w:tcPr>
            <w:tcW w:w="831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1.847240 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53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33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14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43 </w:t>
            </w:r>
          </w:p>
        </w:tc>
        <w:tc>
          <w:tcPr>
            <w:tcW w:w="5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57 </w:t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7983 </w:t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491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831 </w:t>
            </w:r>
          </w:p>
        </w:tc>
        <w:tc>
          <w:tcPr>
            <w:tcW w:w="3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5.622 </w:t>
            </w:r>
          </w:p>
        </w:tc>
        <w:tc>
          <w:tcPr>
            <w:tcW w:w="67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02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8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2519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5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8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685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8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78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2.19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53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7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9647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5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8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1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929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8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78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5.90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321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0068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6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3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6.329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05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61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1.68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043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3412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0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7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1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4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5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918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05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67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9.55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037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9271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0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8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2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7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9.442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7.2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61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4.12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783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5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5.3891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8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0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6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6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360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73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.18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26.12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364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8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7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5.0893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0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0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7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7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983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7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.27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40.42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540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0.6344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9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610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17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77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6.98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390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0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8.5716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1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5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2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2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521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2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18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3.7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258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2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4.2284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4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4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447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7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37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0.05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269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2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4.1851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7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5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8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331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2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53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4.1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42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8.8929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8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8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428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40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17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3.51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48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3.7697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1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4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4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717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1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3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7.60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06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0.5048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1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7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199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1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37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2.35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827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0.5665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8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5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5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483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7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36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1.74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7.4250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7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618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6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3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0.08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82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3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3.9983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7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1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1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818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1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9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5.12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34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1.4509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0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0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2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986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5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54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34.24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41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7129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5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2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1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146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2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42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8.88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297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5913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4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7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8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1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738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6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40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44.62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216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7958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1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6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5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4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7.959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6.7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75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0.72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733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295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3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5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4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489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8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79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5.3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719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7671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8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5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4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8.392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6.4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74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1.01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460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6.6494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8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4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6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469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8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11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8.53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14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2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6406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5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1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402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5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22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15.41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65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8227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5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6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020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7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68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78.65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74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51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3.1312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3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6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095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5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914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0.78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33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32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954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4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0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9.132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4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38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4.39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296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1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0800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7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8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.550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9.6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30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7.16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042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3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4.9116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7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1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1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877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1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06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0.60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623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1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4987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5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3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3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9.595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.66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36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3.47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933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6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1.8882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5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3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5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661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0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19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49.30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78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2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0353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8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6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.073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.6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61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01.37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90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5900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5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6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0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809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1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6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15.39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17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8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5044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7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2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6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3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.255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6.5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45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9.74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076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3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2.9759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3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1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1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1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974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63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22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3.99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298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6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.4461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9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7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1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3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3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062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6.0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21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7.66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596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3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3.2302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3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9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6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296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70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08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1.43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32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20 </w:t>
            </w:r>
          </w:p>
        </w:tc>
        <w:tc>
          <w:tcPr>
            <w:tcW w:w="6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10 </w:t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1.178550 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53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1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06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3 </w:t>
            </w:r>
          </w:p>
        </w:tc>
        <w:tc>
          <w:tcPr>
            <w:tcW w:w="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 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1262 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143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416 </w:t>
            </w:r>
          </w:p>
        </w:tc>
        <w:tc>
          <w:tcPr>
            <w:tcW w:w="3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2 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4.534 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874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ind w:left="1100" w:hanging="1100"/>
        <w:jc w:val="both"/>
        <w:rPr/>
      </w:pPr>
      <w:r>
        <w:rPr>
          <w:color w:val="FF0000"/>
        </w:rPr>
        <w:t>表</w:t>
      </w:r>
      <w:r>
        <w:rPr>
          <w:color w:val="FF0000"/>
        </w:rPr>
        <w:t>A</w:t>
      </w:r>
      <w:r>
        <w:rPr>
          <w:color w:val="FF0000"/>
        </w:rPr>
        <w:t>5</w:t>
      </w:r>
      <w:r>
        <w:rPr>
          <w:color w:val="FF0000"/>
        </w:rPr>
        <w:t>-1</w:t>
      </w:r>
      <w:r>
        <w:rPr>
          <w:color w:val="FF0000"/>
        </w:rPr>
        <w:t>(b)</w:t>
      </w:r>
      <w:r>
        <w:rPr/>
        <w:t xml:space="preserve"> </w:t>
      </w:r>
      <w:r>
        <w:rPr>
          <w:sz w:val="20"/>
        </w:rPr>
        <w:t>公車處受補貼路線成本函數校估結果</w:t>
      </w:r>
      <w:r>
        <w:rPr>
          <w:sz w:val="20"/>
        </w:rPr>
        <w:t>Hessian Matrix</w:t>
      </w:r>
      <w:r>
        <w:rPr>
          <w:sz w:val="20"/>
        </w:rPr>
        <w:t>特徵值及各項估計值</w:t>
      </w:r>
      <w:r>
        <w:rPr/>
        <w:t>(</w:t>
      </w:r>
      <w:r>
        <w:rPr/>
        <w:t>續</w:t>
      </w:r>
      <w:r>
        <w:rPr/>
        <w:t>)</w:t>
      </w:r>
    </w:p>
    <w:tbl>
      <w:tblPr>
        <w:tblW w:w="5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68"/>
        <w:gridCol w:w="680"/>
        <w:gridCol w:w="626"/>
        <w:gridCol w:w="831"/>
        <w:gridCol w:w="467"/>
        <w:gridCol w:w="466"/>
        <w:gridCol w:w="465"/>
        <w:gridCol w:w="466"/>
        <w:gridCol w:w="520"/>
        <w:gridCol w:w="546"/>
        <w:gridCol w:w="546"/>
        <w:gridCol w:w="466"/>
        <w:gridCol w:w="387"/>
        <w:gridCol w:w="620"/>
        <w:gridCol w:w="679"/>
      </w:tblGrid>
      <w:tr>
        <w:trPr>
          <w:trHeight w:val="272" w:hRule="atLeast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Y</w:t>
            </w:r>
          </w:p>
        </w:tc>
        <w:tc>
          <w:tcPr>
            <w:tcW w:w="52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SE</w:t>
            </w:r>
          </w:p>
        </w:tc>
        <w:tc>
          <w:tcPr>
            <w:tcW w:w="54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AC</w:t>
            </w:r>
          </w:p>
        </w:tc>
        <w:tc>
          <w:tcPr>
            <w:tcW w:w="54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MC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h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90 </w:t>
            </w:r>
          </w:p>
        </w:tc>
        <w:tc>
          <w:tcPr>
            <w:tcW w:w="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10 </w:t>
            </w:r>
          </w:p>
        </w:tc>
        <w:tc>
          <w:tcPr>
            <w:tcW w:w="831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7.419110 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33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55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11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68 </w:t>
            </w:r>
          </w:p>
        </w:tc>
        <w:tc>
          <w:tcPr>
            <w:tcW w:w="5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8 </w:t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0470 </w:t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412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710 </w:t>
            </w:r>
          </w:p>
        </w:tc>
        <w:tc>
          <w:tcPr>
            <w:tcW w:w="3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0.399 </w:t>
            </w:r>
          </w:p>
        </w:tc>
        <w:tc>
          <w:tcPr>
            <w:tcW w:w="67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45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0.00062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4.1376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7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7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636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10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57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9.21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96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2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6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7.1166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2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46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6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794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5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.81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28.93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675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5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5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6.5830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1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42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2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531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6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.92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998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1.52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287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3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3995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3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5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30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0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170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0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2.28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997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5.77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920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3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42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6169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0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6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6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6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9.286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1.6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27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98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3.99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854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1553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1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1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6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9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0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8.102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6.5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89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4.30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619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3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.7241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3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4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532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532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399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4.0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74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3.69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36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6.2333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4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9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5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434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68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17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2.09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813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0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.3060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9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9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001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9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18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2.56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44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0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9.7916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9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3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6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598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27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70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6.64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44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63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.1393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9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9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1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456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8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77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35.17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59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5.1588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4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5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2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2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637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7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4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23.02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61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52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9386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5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2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2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968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9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75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23.33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36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2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5.9690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8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3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725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89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21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8.54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89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2.3715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8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1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9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149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1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0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8.79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44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7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6.5155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9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0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8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398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8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9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1.14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81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0066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8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8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788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2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89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4.20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2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6.3172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8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3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869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5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6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3.20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26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2.0793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3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6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556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3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3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0.41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586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43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9.5898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7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6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6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6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311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7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5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9.76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356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2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64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.1384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8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6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9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9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3.546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9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4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8.63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588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9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5.8732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6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3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286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48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104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0.55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17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3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70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6928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9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6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7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.862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1.4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35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5.3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207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8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0.2428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3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2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4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4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567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6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8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5.14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05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4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4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6813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9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2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3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0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0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8.542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0.5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12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3.97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03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5.2858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2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0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0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272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79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51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3.46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84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3862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1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4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4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936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2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59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1.14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05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8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3.1195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4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4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5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281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9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86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1.37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45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3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4.9166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2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2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15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7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2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197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40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81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6.59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32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1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3.6692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4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7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201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5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27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0.28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56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888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3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8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6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9.429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9.4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59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8.3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537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49.4057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1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5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4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4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625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27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25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8.56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439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0.9398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9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9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928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4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95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7.84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59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3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1.3456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8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8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839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7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8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4.66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13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6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9.0817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5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7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374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2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734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6.55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58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07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15.7840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7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6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458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2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15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6.82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033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5.8575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0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2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4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4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444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7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75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1.77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768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50 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0.8927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1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3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3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823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5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5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3.88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35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10 </w:t>
            </w:r>
          </w:p>
        </w:tc>
        <w:tc>
          <w:tcPr>
            <w:tcW w:w="6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00 </w:t>
            </w:r>
          </w:p>
        </w:tc>
        <w:tc>
          <w:tcPr>
            <w:tcW w:w="8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496830 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58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24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618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53 </w:t>
            </w:r>
          </w:p>
        </w:tc>
        <w:tc>
          <w:tcPr>
            <w:tcW w:w="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3 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3664 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716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62 </w:t>
            </w:r>
          </w:p>
        </w:tc>
        <w:tc>
          <w:tcPr>
            <w:tcW w:w="3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3.860 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541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ind w:left="1100" w:hanging="1100"/>
        <w:jc w:val="both"/>
        <w:rPr/>
      </w:pPr>
      <w:r>
        <w:rPr>
          <w:color w:val="FF0000"/>
        </w:rPr>
        <w:t>表</w:t>
      </w:r>
      <w:r>
        <w:rPr>
          <w:color w:val="FF0000"/>
        </w:rPr>
        <w:t>A</w:t>
      </w:r>
      <w:r>
        <w:rPr>
          <w:color w:val="FF0000"/>
        </w:rPr>
        <w:t>5</w:t>
      </w:r>
      <w:r>
        <w:rPr>
          <w:color w:val="FF0000"/>
        </w:rPr>
        <w:t>-1</w:t>
      </w:r>
      <w:r>
        <w:rPr>
          <w:color w:val="FF0000"/>
        </w:rPr>
        <w:t>(c)</w:t>
      </w:r>
      <w:r>
        <w:rPr/>
        <w:t xml:space="preserve"> </w:t>
      </w:r>
      <w:r>
        <w:rPr>
          <w:sz w:val="20"/>
        </w:rPr>
        <w:t>公車處受補貼路線成本函數校估結果</w:t>
      </w:r>
      <w:r>
        <w:rPr>
          <w:sz w:val="20"/>
        </w:rPr>
        <w:t>Hessian Matrix</w:t>
      </w:r>
      <w:r>
        <w:rPr>
          <w:sz w:val="20"/>
        </w:rPr>
        <w:t>特徵值及各項估計值</w:t>
      </w:r>
      <w:r>
        <w:rPr/>
        <w:t>(</w:t>
      </w:r>
      <w:r>
        <w:rPr/>
        <w:t>續完</w:t>
      </w:r>
      <w:r>
        <w:rPr/>
        <w:t>)</w:t>
      </w:r>
    </w:p>
    <w:tbl>
      <w:tblPr>
        <w:tblW w:w="5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68"/>
        <w:gridCol w:w="681"/>
        <w:gridCol w:w="627"/>
        <w:gridCol w:w="832"/>
        <w:gridCol w:w="466"/>
        <w:gridCol w:w="466"/>
        <w:gridCol w:w="465"/>
        <w:gridCol w:w="466"/>
        <w:gridCol w:w="520"/>
        <w:gridCol w:w="546"/>
        <w:gridCol w:w="546"/>
        <w:gridCol w:w="466"/>
        <w:gridCol w:w="387"/>
        <w:gridCol w:w="620"/>
        <w:gridCol w:w="677"/>
      </w:tblGrid>
      <w:tr>
        <w:trPr>
          <w:trHeight w:val="272" w:hRule="atLeast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n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1</w:t>
            </w:r>
          </w:p>
        </w:tc>
        <w:tc>
          <w:tcPr>
            <w:tcW w:w="6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Y</w:t>
            </w:r>
          </w:p>
        </w:tc>
        <w:tc>
          <w:tcPr>
            <w:tcW w:w="52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SE</w:t>
            </w:r>
          </w:p>
        </w:tc>
        <w:tc>
          <w:tcPr>
            <w:tcW w:w="54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AC</w:t>
            </w:r>
          </w:p>
        </w:tc>
        <w:tc>
          <w:tcPr>
            <w:tcW w:w="54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MC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h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1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80 </w:t>
            </w:r>
          </w:p>
        </w:tc>
        <w:tc>
          <w:tcPr>
            <w:tcW w:w="6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80 </w:t>
            </w:r>
          </w:p>
        </w:tc>
        <w:tc>
          <w:tcPr>
            <w:tcW w:w="832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5.125460 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75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06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19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56 </w:t>
            </w:r>
          </w:p>
        </w:tc>
        <w:tc>
          <w:tcPr>
            <w:tcW w:w="5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4 </w:t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8002 </w:t>
            </w:r>
          </w:p>
        </w:tc>
        <w:tc>
          <w:tcPr>
            <w:tcW w:w="5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571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264 </w:t>
            </w:r>
          </w:p>
        </w:tc>
        <w:tc>
          <w:tcPr>
            <w:tcW w:w="38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6.394 </w:t>
            </w:r>
          </w:p>
        </w:tc>
        <w:tc>
          <w:tcPr>
            <w:tcW w:w="677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86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2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0.00055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.55419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8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3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7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2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605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7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0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5.136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45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2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6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0.11210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9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8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328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2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4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0.438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33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5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9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29940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1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5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94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8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8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1.475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2.1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50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1.66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552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1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75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5892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8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6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6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256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2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19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91.333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941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3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49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55064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7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9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1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1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750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3.5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23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95.278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167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5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3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3.1879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8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1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898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4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65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94.565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0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2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78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0.24054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3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3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256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84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1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68.510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288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8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5.4254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6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3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382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3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68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2.28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346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4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79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8.95615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5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5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0.755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1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96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2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78.890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335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3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18574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3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6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6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151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9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94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5.45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568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9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09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4.4738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4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0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161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8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61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6.972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87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0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1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1.7337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6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1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522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1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99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9.097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56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1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4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1.47749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7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5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1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137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6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08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7.078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62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9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4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03.70865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5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2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2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912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0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3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1.736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78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4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7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9.85147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7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5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631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9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59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7.112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754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3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5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6.7564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7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7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003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3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50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4.50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60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1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78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1765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3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2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7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213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2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468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1.321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895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5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6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2.1706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1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0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646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1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72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6.663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48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7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7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6.87346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0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3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102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1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524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9.236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18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9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7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3.74350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5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3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6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868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0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97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5.988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47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9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5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.87473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6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1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73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961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7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18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3.844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614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9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8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3.68647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5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5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5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7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757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1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55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6.781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73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6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1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1362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0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1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960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05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6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9.555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27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0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4.86895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6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0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659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1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9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8.310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08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5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3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6.28231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3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965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0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0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0.671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89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2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7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2.43775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5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61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731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5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24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6.28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738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5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73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65930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4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8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988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84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17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9.658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491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8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4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8.12615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0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85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8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076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5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741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6.418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635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9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4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8.49762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1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6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8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9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567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5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44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0.882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99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2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6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9.17982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0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07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3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472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98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044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5.032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80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4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2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0.84598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6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20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117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6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36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5.965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7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5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6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3.72534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1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42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4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808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0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122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9.487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62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8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4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05284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9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8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0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7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922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7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366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0.43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633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6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51769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7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7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6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5907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9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70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9.996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95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7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7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6.43244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9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14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0689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1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57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8.819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027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1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8.08439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9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09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1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9105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4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813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6.563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0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7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0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5.96233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38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2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8228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8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99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3.072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61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60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20 </w:t>
            </w:r>
          </w:p>
        </w:tc>
        <w:tc>
          <w:tcPr>
            <w:tcW w:w="8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5.829350 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0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56 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4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6030 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3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795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7.134 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07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0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50 </w:t>
            </w:r>
          </w:p>
        </w:tc>
        <w:tc>
          <w:tcPr>
            <w:tcW w:w="6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10 </w:t>
            </w:r>
          </w:p>
        </w:tc>
        <w:tc>
          <w:tcPr>
            <w:tcW w:w="8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3.023350 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92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36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73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73 </w:t>
            </w:r>
          </w:p>
        </w:tc>
        <w:tc>
          <w:tcPr>
            <w:tcW w:w="5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7 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7597 </w:t>
            </w:r>
          </w:p>
        </w:tc>
        <w:tc>
          <w:tcPr>
            <w:tcW w:w="5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587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718 </w:t>
            </w:r>
          </w:p>
        </w:tc>
        <w:tc>
          <w:tcPr>
            <w:tcW w:w="3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0.024 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5592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ind w:left="1100" w:hanging="1100"/>
        <w:jc w:val="both"/>
        <w:rPr/>
      </w:pPr>
      <w:r>
        <w:rPr>
          <w:color w:val="FF0000"/>
        </w:rPr>
        <w:t>表</w:t>
      </w:r>
      <w:r>
        <w:rPr>
          <w:color w:val="FF0000"/>
        </w:rPr>
        <w:t>A5-2(a)</w:t>
      </w:r>
      <w:r>
        <w:rPr/>
        <w:t xml:space="preserve"> </w:t>
      </w:r>
      <w:r>
        <w:rPr/>
        <w:t>聯營公車受補貼路線成本函數校估結果</w:t>
      </w:r>
      <w:r>
        <w:rPr/>
        <w:t>Hessian Matrix</w:t>
      </w:r>
      <w:r>
        <w:rPr/>
        <w:t>特徵值及各項估計值</w:t>
      </w:r>
    </w:p>
    <w:tbl>
      <w:tblPr>
        <w:tblW w:w="5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68"/>
        <w:gridCol w:w="679"/>
        <w:gridCol w:w="626"/>
        <w:gridCol w:w="836"/>
        <w:gridCol w:w="467"/>
        <w:gridCol w:w="466"/>
        <w:gridCol w:w="467"/>
        <w:gridCol w:w="466"/>
        <w:gridCol w:w="521"/>
        <w:gridCol w:w="542"/>
        <w:gridCol w:w="466"/>
        <w:gridCol w:w="465"/>
        <w:gridCol w:w="466"/>
        <w:gridCol w:w="619"/>
        <w:gridCol w:w="679"/>
      </w:tblGrid>
      <w:tr>
        <w:trPr>
          <w:trHeight w:val="272" w:hRule="atLeast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n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Y</w:t>
            </w:r>
          </w:p>
        </w:tc>
        <w:tc>
          <w:tcPr>
            <w:tcW w:w="521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SE</w:t>
            </w:r>
          </w:p>
        </w:tc>
        <w:tc>
          <w:tcPr>
            <w:tcW w:w="54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AC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MC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h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80 </w:t>
            </w:r>
          </w:p>
        </w:tc>
        <w:tc>
          <w:tcPr>
            <w:tcW w:w="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880 </w:t>
            </w:r>
          </w:p>
        </w:tc>
        <w:tc>
          <w:tcPr>
            <w:tcW w:w="836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45650 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61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35 </w:t>
            </w:r>
          </w:p>
        </w:tc>
        <w:tc>
          <w:tcPr>
            <w:tcW w:w="4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05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89 </w:t>
            </w:r>
          </w:p>
        </w:tc>
        <w:tc>
          <w:tcPr>
            <w:tcW w:w="5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711 </w:t>
            </w:r>
          </w:p>
        </w:tc>
        <w:tc>
          <w:tcPr>
            <w:tcW w:w="5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4.407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930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789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2.194 </w:t>
            </w:r>
          </w:p>
        </w:tc>
        <w:tc>
          <w:tcPr>
            <w:tcW w:w="67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628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0.0011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7893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0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4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6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03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9.07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15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7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5.90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99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9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143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5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6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3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1.2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69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6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1.68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86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4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4276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2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27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2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2.33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91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6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9.55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22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37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3085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1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7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7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0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69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.2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00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40.42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98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0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7661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7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29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0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7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84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77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6.98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29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1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134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9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5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92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2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2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67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1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3.7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820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62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373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6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43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43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4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80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37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0.05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049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3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7372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0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79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0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0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14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7.60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490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397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4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4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45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4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47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52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3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2.35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069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8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2929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5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9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26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3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9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72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3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1.74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691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4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9365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4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69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0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2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53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0.08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85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3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77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7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0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1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8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3.7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20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4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8.88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428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3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12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1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39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86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8.2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02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4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44.62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849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3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05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3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1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24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5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0.1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50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7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0.72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090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0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9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296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3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4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79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0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7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70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7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5.3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0957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9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4969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4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6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3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3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56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2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15.41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285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5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777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3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85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4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0.1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07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6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78.65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823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0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94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.4735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26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2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42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2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62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0.46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9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0.78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5797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50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7211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4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6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55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4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8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00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3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4.39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1794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6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381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9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5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28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1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64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64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3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3.47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29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1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5418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8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99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0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95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52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1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49.30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737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0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648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9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1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5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4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5.0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3.98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6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01.37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5714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2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6860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3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02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8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2.9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82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15.39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070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7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6987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9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5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1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73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6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0.14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25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2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7.66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367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5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7462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1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6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419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8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4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92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0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1.43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440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2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6606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4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6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4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4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7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06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4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4.53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501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82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47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9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1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8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6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12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7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0.39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521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16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898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3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18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18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1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3.98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.9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998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01.52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284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9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4.6932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7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8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24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4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7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35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2.2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997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5.77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8183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74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506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5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63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63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4.0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7.75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2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98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3.99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699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7253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0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7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7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6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3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6.3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11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8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4.30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657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4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7798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2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4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8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1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5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28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1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2.56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892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3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8957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9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2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77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5.4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4.18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70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6.64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734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1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974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3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67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2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32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27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7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35.17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7135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1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3457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50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5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4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4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0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47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4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23.02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939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3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6855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8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1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2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7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.1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65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0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8.79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240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15.3814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5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9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9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0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.3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19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1.14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587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4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0.059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9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8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499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0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4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99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8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4.20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196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80 </w:t>
            </w:r>
          </w:p>
        </w:tc>
        <w:tc>
          <w:tcPr>
            <w:tcW w:w="6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770 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92.310120 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831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47 </w:t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679 </w:t>
            </w:r>
          </w:p>
        </w:tc>
        <w:tc>
          <w:tcPr>
            <w:tcW w:w="5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21 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098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612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68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3.203 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50815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ind w:left="1100" w:hanging="1100"/>
        <w:jc w:val="both"/>
        <w:rPr/>
      </w:pPr>
      <w:r>
        <w:rPr>
          <w:color w:val="FF0000"/>
        </w:rPr>
        <w:t>表</w:t>
      </w:r>
      <w:r>
        <w:rPr>
          <w:color w:val="FF0000"/>
        </w:rPr>
        <w:t>A5-2(b)</w:t>
      </w:r>
      <w:r>
        <w:rPr/>
        <w:t xml:space="preserve"> </w:t>
      </w:r>
      <w:r>
        <w:rPr/>
        <w:t>聯營公車受補貼路線成本函數校估結果</w:t>
      </w:r>
      <w:r>
        <w:rPr/>
        <w:t>Hessian Matrix</w:t>
      </w:r>
      <w:r>
        <w:rPr/>
        <w:t>特徵值及各項估計值</w:t>
      </w:r>
      <w:r>
        <w:rPr>
          <w:rFonts w:eastAsia="Times New Roman"/>
        </w:rPr>
        <w:t xml:space="preserve"> </w:t>
      </w:r>
      <w:r>
        <w:rPr/>
        <w:t>(</w:t>
      </w:r>
      <w:r>
        <w:rPr/>
        <w:t>續</w:t>
      </w:r>
      <w:r>
        <w:rPr/>
        <w:t>)</w:t>
      </w:r>
    </w:p>
    <w:tbl>
      <w:tblPr>
        <w:tblW w:w="5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68"/>
        <w:gridCol w:w="679"/>
        <w:gridCol w:w="626"/>
        <w:gridCol w:w="836"/>
        <w:gridCol w:w="467"/>
        <w:gridCol w:w="466"/>
        <w:gridCol w:w="467"/>
        <w:gridCol w:w="466"/>
        <w:gridCol w:w="521"/>
        <w:gridCol w:w="542"/>
        <w:gridCol w:w="466"/>
        <w:gridCol w:w="465"/>
        <w:gridCol w:w="466"/>
        <w:gridCol w:w="619"/>
        <w:gridCol w:w="679"/>
      </w:tblGrid>
      <w:tr>
        <w:trPr>
          <w:trHeight w:val="272" w:hRule="atLeast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n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Y</w:t>
            </w:r>
          </w:p>
        </w:tc>
        <w:tc>
          <w:tcPr>
            <w:tcW w:w="521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SE</w:t>
            </w:r>
          </w:p>
        </w:tc>
        <w:tc>
          <w:tcPr>
            <w:tcW w:w="54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AC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MC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h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40 </w:t>
            </w:r>
          </w:p>
        </w:tc>
        <w:tc>
          <w:tcPr>
            <w:tcW w:w="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330 </w:t>
            </w:r>
          </w:p>
        </w:tc>
        <w:tc>
          <w:tcPr>
            <w:tcW w:w="836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550010 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65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96 </w:t>
            </w:r>
          </w:p>
        </w:tc>
        <w:tc>
          <w:tcPr>
            <w:tcW w:w="4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39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086 </w:t>
            </w:r>
          </w:p>
        </w:tc>
        <w:tc>
          <w:tcPr>
            <w:tcW w:w="5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14 </w:t>
            </w:r>
          </w:p>
        </w:tc>
        <w:tc>
          <w:tcPr>
            <w:tcW w:w="5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606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430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48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1 </w:t>
            </w:r>
          </w:p>
        </w:tc>
        <w:tc>
          <w:tcPr>
            <w:tcW w:w="6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8.635 </w:t>
            </w:r>
          </w:p>
        </w:tc>
        <w:tc>
          <w:tcPr>
            <w:tcW w:w="67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444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0.0022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8736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0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0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45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4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8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66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1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0.55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6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48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5458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1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89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91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1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9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1.83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3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0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5.31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5923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8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3648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3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68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8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3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6.27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5.14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590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0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588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1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6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3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3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88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59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1.14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658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1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7788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1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7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8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1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0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.89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8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1.37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02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9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0654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2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0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1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6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3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3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52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8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6.59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99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7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2.9795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4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4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4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15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38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2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0.28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7901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4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8227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1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9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90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77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9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7.84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616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438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4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3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34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5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2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22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8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4.66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1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2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9742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8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0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9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0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58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73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6.55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5228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7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9.3048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3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30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9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04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20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1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6.82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953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8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927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3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5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7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7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3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0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03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6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3.86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060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1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5923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1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3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0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0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20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2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6.39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586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1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3823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7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4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5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9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17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0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5.13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14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1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8687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6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9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3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60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9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1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34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0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0.43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336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0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760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4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65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4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7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47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23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95.27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117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8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6463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5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3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66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3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.3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94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6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94.56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815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0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76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9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1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6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4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4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58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0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68.51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0183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0601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43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74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9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9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0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9.19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32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6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2.28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372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0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9374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0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8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4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5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9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45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61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6.97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722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2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7.1924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66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6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93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73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24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99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9.09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184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0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6842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5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14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5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66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16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0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27.07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327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3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52.8010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92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6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2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7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7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46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43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1.73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206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6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501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2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4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7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2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7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7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91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4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1.32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410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0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.7114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11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25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4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9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.81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7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6.66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846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4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448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6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02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6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3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16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52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5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9.23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75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2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373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42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0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92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9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58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9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5.98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583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2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100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1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3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6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7.0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81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9.55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629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0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2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2.7980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3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4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48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1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7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22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8.31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167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1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7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743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4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6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27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2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48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40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0.67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750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2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22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33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6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73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78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1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2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70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2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6.28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763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3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8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1653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03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28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9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8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1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6.8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31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4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0.88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963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4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0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4491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60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20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5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01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0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05.03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746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5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1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0761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5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47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0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37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2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9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43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3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5.96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644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6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2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8872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5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4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89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7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17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12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9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9.48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5693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7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53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3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8056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6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3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3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6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18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64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8.81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4749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8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3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.0076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45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41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58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6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27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8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6.56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15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9</w:t>
            </w:r>
          </w:p>
        </w:tc>
        <w:tc>
          <w:tcPr>
            <w:tcW w:w="6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5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.1649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0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89 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8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5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4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9.6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8.69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9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3.07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67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80 </w:t>
            </w:r>
          </w:p>
        </w:tc>
        <w:tc>
          <w:tcPr>
            <w:tcW w:w="6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970 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513100 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58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44 </w:t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98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681 </w:t>
            </w:r>
          </w:p>
        </w:tc>
        <w:tc>
          <w:tcPr>
            <w:tcW w:w="5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19 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2.020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158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795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00 </w:t>
            </w:r>
          </w:p>
        </w:tc>
        <w:tc>
          <w:tcPr>
            <w:tcW w:w="6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7.134 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8444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ind w:left="1100" w:hanging="1100"/>
        <w:jc w:val="both"/>
        <w:rPr/>
      </w:pPr>
      <w:r>
        <w:rPr>
          <w:color w:val="FF0000"/>
        </w:rPr>
        <w:t>表</w:t>
      </w:r>
      <w:r>
        <w:rPr>
          <w:color w:val="FF0000"/>
        </w:rPr>
        <w:t>A</w:t>
      </w:r>
      <w:r>
        <w:rPr>
          <w:color w:val="FF0000"/>
        </w:rPr>
        <w:t>5</w:t>
      </w:r>
      <w:r>
        <w:rPr>
          <w:color w:val="FF0000"/>
        </w:rPr>
        <w:t>-2</w:t>
      </w:r>
      <w:r>
        <w:rPr>
          <w:color w:val="FF0000"/>
        </w:rPr>
        <w:t>(c)</w:t>
      </w:r>
      <w:r>
        <w:rPr/>
        <w:t xml:space="preserve"> </w:t>
      </w:r>
      <w:r>
        <w:rPr/>
        <w:t>聯營公車受補貼路線成本函數校估結果</w:t>
      </w:r>
      <w:r>
        <w:rPr/>
        <w:t>Hessian Matrix</w:t>
      </w:r>
      <w:r>
        <w:rPr/>
        <w:t>特徵值及各項估計值</w:t>
      </w:r>
      <w:r>
        <w:rPr>
          <w:rFonts w:eastAsia="Times New Roman"/>
        </w:rPr>
        <w:t xml:space="preserve"> </w:t>
      </w:r>
      <w:r>
        <w:rPr/>
        <w:t>(</w:t>
      </w:r>
      <w:r>
        <w:rPr/>
        <w:t>續完</w:t>
      </w:r>
      <w:r>
        <w:rPr/>
        <w:t>)</w:t>
      </w:r>
    </w:p>
    <w:tbl>
      <w:tblPr>
        <w:tblW w:w="545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68"/>
        <w:gridCol w:w="681"/>
        <w:gridCol w:w="626"/>
        <w:gridCol w:w="836"/>
        <w:gridCol w:w="467"/>
        <w:gridCol w:w="466"/>
        <w:gridCol w:w="466"/>
        <w:gridCol w:w="465"/>
        <w:gridCol w:w="521"/>
        <w:gridCol w:w="542"/>
        <w:gridCol w:w="466"/>
        <w:gridCol w:w="465"/>
        <w:gridCol w:w="466"/>
        <w:gridCol w:w="619"/>
        <w:gridCol w:w="679"/>
      </w:tblGrid>
      <w:tr>
        <w:trPr>
          <w:trHeight w:val="272" w:hRule="atLeast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n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特徵值</w:t>
            </w:r>
            <w:r>
              <w:rPr>
                <w:sz w:val="14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S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Y</w:t>
            </w:r>
          </w:p>
        </w:tc>
        <w:tc>
          <w:tcPr>
            <w:tcW w:w="521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SE</w:t>
            </w:r>
          </w:p>
        </w:tc>
        <w:tc>
          <w:tcPr>
            <w:tcW w:w="54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AC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MC</w:t>
            </w:r>
          </w:p>
        </w:tc>
        <w:tc>
          <w:tcPr>
            <w:tcW w:w="46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X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b/>
                <w:bCs/>
                <w:i/>
                <w:iCs/>
                <w:sz w:val="14"/>
                <w:szCs w:val="16"/>
              </w:rPr>
              <w:t>E</w:t>
            </w:r>
            <w:r>
              <w:rPr>
                <w:b/>
                <w:bCs/>
                <w:i/>
                <w:iCs/>
                <w:sz w:val="14"/>
                <w:szCs w:val="16"/>
                <w:vertAlign w:val="subscript"/>
              </w:rPr>
              <w:t>Ch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1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50 </w:t>
            </w:r>
          </w:p>
        </w:tc>
        <w:tc>
          <w:tcPr>
            <w:tcW w:w="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1970 </w:t>
            </w:r>
          </w:p>
        </w:tc>
        <w:tc>
          <w:tcPr>
            <w:tcW w:w="836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433980 </w:t>
            </w:r>
          </w:p>
        </w:tc>
        <w:tc>
          <w:tcPr>
            <w:tcW w:w="46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33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13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54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945 </w:t>
            </w:r>
          </w:p>
        </w:tc>
        <w:tc>
          <w:tcPr>
            <w:tcW w:w="52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45 </w:t>
            </w:r>
          </w:p>
        </w:tc>
        <w:tc>
          <w:tcPr>
            <w:tcW w:w="5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199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809 </w:t>
            </w:r>
          </w:p>
        </w:tc>
        <w:tc>
          <w:tcPr>
            <w:tcW w:w="4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440 </w:t>
            </w:r>
          </w:p>
        </w:tc>
        <w:tc>
          <w:tcPr>
            <w:tcW w:w="4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83 </w:t>
            </w:r>
          </w:p>
        </w:tc>
        <w:tc>
          <w:tcPr>
            <w:tcW w:w="61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89.467 </w:t>
            </w:r>
          </w:p>
        </w:tc>
        <w:tc>
          <w:tcPr>
            <w:tcW w:w="67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3056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24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693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5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93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3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9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96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67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30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38.08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759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62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4381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4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0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60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60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24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66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23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6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5.83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3111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38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024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2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706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9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8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69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3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31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23.044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523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81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889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1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74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4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489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8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8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.70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64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57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6.28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3171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2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865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6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45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5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27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18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91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6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3.11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3045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4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271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3418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15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8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303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3034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76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0.95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.61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425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04.47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5101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57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5693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0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20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0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3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.10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50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7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37.60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913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92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48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7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4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33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3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5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99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06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8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5.13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884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4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65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1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43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6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7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63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37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27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4.59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7787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17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05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3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50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.7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74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6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43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2.87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479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32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665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5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42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7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37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81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15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4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88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419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84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339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2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1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17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7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6.52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7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40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4.92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2810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2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32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396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95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8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5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87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87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75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9.57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.0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787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75.09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485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78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3654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40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48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48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6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3.25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.3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895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1.30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359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66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6214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04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8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7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29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29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5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15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2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.218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8.51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1224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3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50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3959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4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47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2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17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05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4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49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14.397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478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9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3103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83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2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904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95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42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37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5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42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65.05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71962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0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824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8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6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8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2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0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9.53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6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2.64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342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0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5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8189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4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6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9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0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1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9.2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88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4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7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4.46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760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1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51950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2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4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85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14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07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51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03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133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998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4098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0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684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68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0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51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7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43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8.6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55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69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2.780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517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89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37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7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1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26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727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2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93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68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3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0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4.61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921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36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2.93341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8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3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7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635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635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07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.67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2.8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0.32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03.12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3694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3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1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22.1165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0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5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74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47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147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22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1.91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.15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562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90.43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5043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0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18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5.76902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58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091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2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098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98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1.5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62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.78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2.04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30.50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37091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7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94344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2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4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3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194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806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1.44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11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59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19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3.26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226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7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.08445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8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0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6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232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1.3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5.36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40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29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7.31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837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18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2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278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8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602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452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54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46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6.42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59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18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4.92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76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746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68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0.35756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01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0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68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188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2188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5.92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1.596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3.560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5.428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877.88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2744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19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6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40.4073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5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3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320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3229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3229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.31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7.46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2.65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.05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73.792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74087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50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481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37.5086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84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9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3311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3311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0.4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58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7.7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1.197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16.14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75893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4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4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95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07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75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16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50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50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0.735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2.405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11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208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5.895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6191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24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1.24627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393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1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28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67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32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2.46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.160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676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421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6.459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55628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111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40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8843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96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54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83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815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50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.39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3.141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5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534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37.661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17600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75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123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8.25018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17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8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834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963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037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4.577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7.087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118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7.196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68.716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7895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600 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650 </w:t>
            </w:r>
          </w:p>
        </w:tc>
        <w:tc>
          <w:tcPr>
            <w:tcW w:w="8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7.273190 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0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1929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369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4977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023 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6.83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.288 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3.412 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5.323 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373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0659 </w:t>
            </w:r>
          </w:p>
        </w:tc>
      </w:tr>
      <w:tr>
        <w:trPr>
          <w:trHeight w:val="204" w:hRule="atLeast"/>
        </w:trPr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8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0.000280 </w:t>
            </w:r>
          </w:p>
        </w:tc>
        <w:tc>
          <w:tcPr>
            <w:tcW w:w="6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00160 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-5.758390 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5760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175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2064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6290 </w:t>
            </w:r>
          </w:p>
        </w:tc>
        <w:tc>
          <w:tcPr>
            <w:tcW w:w="5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6"/>
              </w:rPr>
              <w:t xml:space="preserve">0.3710 </w:t>
            </w:r>
          </w:p>
        </w:tc>
        <w:tc>
          <w:tcPr>
            <w:tcW w:w="5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45.497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8.617 </w:t>
            </w:r>
          </w:p>
        </w:tc>
        <w:tc>
          <w:tcPr>
            <w:tcW w:w="4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2.136 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1.135 </w:t>
            </w:r>
          </w:p>
        </w:tc>
        <w:tc>
          <w:tcPr>
            <w:tcW w:w="6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91.166 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0.014123 </w:t>
            </w:r>
          </w:p>
        </w:tc>
      </w:tr>
    </w:tbl>
    <w:p>
      <w:pPr>
        <w:pStyle w:val="Yen13"/>
        <w:ind w:left="-2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tabs>
        <w:tab w:val="clear" w:pos="480"/>
        <w:tab w:val="left" w:pos="3360" w:leader="none"/>
        <w:tab w:val="right" w:pos="7320" w:leader="none"/>
      </w:tabs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 xml:space="preserve"> A5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sz w:val="18"/>
      </w:rPr>
    </w:pPr>
    <w:r>
      <w:rPr>
        <w:sz w:val="18"/>
      </w:rPr>
      <w:t>附錄五</w:t>
    </w:r>
  </w:p>
  <w:p>
    <w:pPr>
      <w:pStyle w:val="Yen072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eastAsia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eastAsia="新細明體;PMingLiU"/>
      <w:b/>
      <w:bCs/>
      <w:color w:val="000000"/>
      <w:kern w:val="0"/>
      <w:sz w:val="16"/>
      <w:szCs w:val="16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00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00"/>
      <w:kern w:val="0"/>
      <w:sz w:val="16"/>
      <w:szCs w:val="16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00"/>
      <w:kern w:val="0"/>
      <w:sz w:val="16"/>
      <w:szCs w:val="16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eastAsia="新細明體;PMingLiU"/>
      <w:color w:val="000000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100" w:after="100"/>
      <w:jc w:val="center"/>
    </w:pPr>
    <w:rPr>
      <w:rFonts w:ascii="細明體;MingLiU" w:hAnsi="細明體;MingLiU" w:eastAsia="細明體;MingLiU"/>
      <w:b/>
      <w:bCs/>
      <w:color w:val="000000"/>
      <w:kern w:val="0"/>
      <w:sz w:val="16"/>
      <w:szCs w:val="16"/>
    </w:rPr>
  </w:style>
  <w:style w:type="paragraph" w:styleId="Xl29">
    <w:name w:val="xl29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color w:val="000000"/>
      <w:kern w:val="0"/>
      <w:sz w:val="16"/>
      <w:szCs w:val="16"/>
    </w:rPr>
  </w:style>
  <w:style w:type="paragraph" w:styleId="Xl31">
    <w:name w:val="xl31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Xl32">
    <w:name w:val="xl32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6:17:00Z</dcterms:created>
  <dc:creator>Ming-Yen LEE</dc:creator>
  <dc:description/>
  <dc:language>en-US</dc:language>
  <cp:lastModifiedBy>Ming-Yen LEE</cp:lastModifiedBy>
  <dcterms:modified xsi:type="dcterms:W3CDTF">2000-06-28T04:14:00Z</dcterms:modified>
  <cp:revision>40</cp:revision>
  <dc:subject/>
  <dc:title>附錄二 台北市聯營公車服務路線營運虧損補貼實施摘要</dc:title>
</cp:coreProperties>
</file>