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828165</wp:posOffset>
                </wp:positionH>
                <wp:positionV relativeFrom="paragraph">
                  <wp:posOffset>-571500</wp:posOffset>
                </wp:positionV>
                <wp:extent cx="1486535" cy="34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64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華康中楷體" w:hAnsi="華康中楷體" w:eastAsia="Courier New" w:cs="Courier New"/>
                                <w:color w:val="auto"/>
                                <w:lang w:val="en-US"/>
                              </w:rPr>
                              <w:t>꫾뿽ꑔ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143.95pt;margin-top:-45pt;width:117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華康中楷體" w:hAnsi="華康中楷體" w:eastAsia="Courier New" w:cs="Courier New"/>
                          <w:color w:val="auto"/>
                          <w:lang w:val="en-US"/>
                        </w:rPr>
                        <w:t>꫾뿽ꑔ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0"/>
          <w:szCs w:val="20"/>
        </w:rPr>
        <w:t>¶°¤¯±¦¶Ã¦¯¼¦®¦µª</w:t>
      </w:r>
    </w:p>
    <w:tbl>
      <w:tblPr>
        <w:tblW w:w="66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2520"/>
        <w:gridCol w:w="2160"/>
      </w:tblGrid>
      <w:tr>
        <w:trPr/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¦Ã§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¶®¼Áª®¦¼¦</w:t>
            </w:r>
          </w:p>
        </w:tc>
        <w:tc>
          <w:tcPr>
            <w:tcW w:w="216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¯®¦¼¦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¸ÄÅ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¼</w:t>
              <w:softHyphen/>
              <w:t>¡T</w:t>
              <w:softHyphen/>
              <w:t>¡</w:t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¼</w:t>
              <w:softHyphen/>
              <w:t>¡T</w:t>
              <w:softHyphen/>
              <w:t>¡</w:t>
            </w:r>
          </w:p>
        </w:tc>
      </w:tr>
      <w:tr>
        <w:trPr/>
        <w:tc>
          <w:tcPr>
            <w:tcW w:w="194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®¼«¡¤¤¡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4271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3786330¡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2090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2.192631¡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</w:t>
              <w:softHyphen/>
              <w:t>¥©µ«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8024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7543880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61467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130062¡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½À</w:t>
              <w:softHyphen/>
              <w:t>·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19244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1.5787720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4344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254559¡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¶Á«µ«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8530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8889360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4144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263259¡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</w:t>
              <w:softHyphen/>
              <w:t>«½»§¦µ«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7460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8566010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07184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817049¡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¤´®µ«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376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0902587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93366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820383¡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¿³°®¦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733849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0.7990599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95797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032955¡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¶ª¥³¬¦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2204293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2.3215730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5277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202971¡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Ã¼¯©±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49152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0.7379059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6276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215718¡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</w:t>
              <w:softHyphen/>
              <w:t>¤¦¹¯©±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96994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0.2208993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392559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0.797603¡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®¨¹¯©±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52026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7680708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05348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104223¡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¨¦¦¹¯©±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53031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0.8728646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891041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2.161896¡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¥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194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¡0¡</w:t>
            </w:r>
          </w:p>
        </w:tc>
        <w:tc>
          <w:tcPr>
            <w:tcW w:w="2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.93974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7.93974</w:t>
            </w:r>
          </w:p>
        </w:tc>
      </w:tr>
      <w:tr>
        <w:trPr/>
        <w:tc>
          <w:tcPr>
            <w:tcW w:w="194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0"/>
                <w:szCs w:val="20"/>
              </w:rPr>
              <w:t>LL¡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20"/>
                <w:szCs w:val="20"/>
              </w:rPr>
              <w:t>¡</w:t>
            </w:r>
          </w:p>
        </w:tc>
        <w:tc>
          <w:tcPr>
            <w:tcW w:w="2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9.39741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.59003</w:t>
            </w:r>
          </w:p>
        </w:tc>
      </w:tr>
      <w:tr>
        <w:trPr/>
        <w:tc>
          <w:tcPr>
            <w:tcW w:w="194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00278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13695</w:t>
            </w:r>
          </w:p>
        </w:tc>
      </w:tr>
      <w:tr>
        <w:trPr/>
        <w:tc>
          <w:tcPr>
            <w:tcW w:w="194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¤²¡%¡</w:t>
            </w:r>
          </w:p>
        </w:tc>
        <w:tc>
          <w:tcPr>
            <w:tcW w:w="252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1111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4444</w:t>
            </w:r>
          </w:p>
        </w:tc>
      </w:tr>
    </w:tbl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>¦¶Ã¦¯¼¦¤¶°¤¯±¹¤ºÃ«¨¹¿¾¾²</w:t>
      </w:r>
    </w:p>
    <w:tbl>
      <w:tblPr>
        <w:tblW w:w="89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6"/>
        <w:gridCol w:w="1228"/>
        <w:gridCol w:w="1362"/>
        <w:gridCol w:w="1228"/>
        <w:gridCol w:w="1362"/>
        <w:gridCol w:w="2132"/>
      </w:tblGrid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¹Ã«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Ã¼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</w:t>
              <w:softHyphen/>
              <w:t>¤¦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®¨¹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¨¦¦¹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Ã¼»¤¦¹²¦</w:t>
            </w:r>
          </w:p>
        </w:tc>
      </w:tr>
      <w:tr>
        <w:trPr/>
        <w:tc>
          <w:tcPr>
            <w:tcW w:w="15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¶®¼Áª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88997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88598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44617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787321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99067</w:t>
            </w:r>
          </w:p>
        </w:tc>
      </w:tr>
      <w:tr>
        <w:trPr/>
        <w:tc>
          <w:tcPr>
            <w:tcW w:w="15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¯®¦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88534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11145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55964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90646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53711</w:t>
            </w:r>
          </w:p>
        </w:tc>
      </w:tr>
    </w:tbl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>¥¥¥¦¶Ã¦¯¼¦°¼®¦µª</w:t>
      </w:r>
    </w:p>
    <w:tbl>
      <w:tblPr>
        <w:tblW w:w="832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2325"/>
        <w:gridCol w:w="2325"/>
        <w:gridCol w:w="2325"/>
      </w:tblGrid>
      <w:tr>
        <w:trPr/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¦Ã§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¶®¼¼¦</w:t>
            </w:r>
          </w:p>
        </w:tc>
        <w:tc>
          <w:tcPr>
            <w:tcW w:w="232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ª³µ¼¦</w:t>
            </w:r>
          </w:p>
        </w:tc>
        <w:tc>
          <w:tcPr>
            <w:tcW w:w="232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¯¤¾¼¦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¸ÄÅ¼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¼</w:t>
              <w:softHyphen/>
              <w:t>¡T</w:t>
              <w:softHyphen/>
              <w:t>¡</w:t>
            </w:r>
          </w:p>
        </w:tc>
        <w:tc>
          <w:tcPr>
            <w:tcW w:w="23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¼</w:t>
              <w:softHyphen/>
              <w:t>¡T</w:t>
              <w:softHyphen/>
              <w:t>¡</w:t>
            </w:r>
          </w:p>
        </w:tc>
        <w:tc>
          <w:tcPr>
            <w:tcW w:w="23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¼</w:t>
              <w:softHyphen/>
              <w:t>¡T</w:t>
              <w:softHyphen/>
              <w:t>¡</w:t>
            </w:r>
          </w:p>
        </w:tc>
      </w:tr>
      <w:tr>
        <w:trPr/>
        <w:tc>
          <w:tcPr>
            <w:tcW w:w="134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®¼«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¤¤¡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78643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1248123¡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39819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910470¡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791654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529042¡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</w:t>
              <w:softHyphen/>
              <w:t>¥©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µ«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7317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1703481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87689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0.083713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581909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9953268¡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½À</w:t>
              <w:softHyphen/>
              <w:t>·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2427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1283026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34331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0.214707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008433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6985148¡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¶Á«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µ«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8322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5581737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4078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009482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33914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50108¡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</w:t>
              <w:softHyphen/>
              <w:t>«½»§¦µ«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66319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8516183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0856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457110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111329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6628966¡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¤´®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µ«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0817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9840540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56959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486743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722719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729316¡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¿³°®¦¹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989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0505146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6685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6.490526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8443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2.979971¡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¶ª¥³¬¦¹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92373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2.9601840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1507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138409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761996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235044¡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Ã¼¯©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¼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85556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7392345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99566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319156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844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3.670992¡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</w:t>
              <w:softHyphen/>
              <w:t>¤¦¹¯©±¼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9320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0.0216228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2307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756527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23366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68483¡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®¨¹¯©±¼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3489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2.5061690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3876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469485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285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3.300655¡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¨¦¦¹¯©±¼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410539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1.7659900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49348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1.767663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091174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1.973685¡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¥¼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/>
        <w:tc>
          <w:tcPr>
            <w:tcW w:w="134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¡0¡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4.7418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7.1455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1.8873</w:t>
            </w:r>
          </w:p>
        </w:tc>
      </w:tr>
      <w:tr>
        <w:trPr/>
        <w:tc>
          <w:tcPr>
            <w:tcW w:w="134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sz w:val="20"/>
                <w:szCs w:val="20"/>
              </w:rPr>
              <w:t>LL¡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20"/>
                <w:szCs w:val="20"/>
              </w:rPr>
              <w:t>¡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58.9736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2.40347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91.9590</w:t>
            </w:r>
          </w:p>
        </w:tc>
      </w:tr>
      <w:tr>
        <w:trPr/>
        <w:tc>
          <w:tcPr>
            <w:tcW w:w="134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36698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091964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297753</w:t>
            </w:r>
          </w:p>
        </w:tc>
      </w:tr>
      <w:tr>
        <w:trPr/>
        <w:tc>
          <w:tcPr>
            <w:tcW w:w="134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¤²(%)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8017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1519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</w:tr>
    </w:tbl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>¦¶Ã¦¯¼¦¤¥¥¥¦¤¹¤¦Ã«¨¹¿¾¾²</w:t>
      </w:r>
    </w:p>
    <w:tbl>
      <w:tblPr>
        <w:tblW w:w="83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361"/>
        <w:gridCol w:w="1361"/>
        <w:gridCol w:w="1361"/>
        <w:gridCol w:w="1361"/>
        <w:gridCol w:w="1361"/>
      </w:tblGrid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¹Ã«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Ã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</w:t>
              <w:softHyphen/>
              <w:t>¤¦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®¨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¨¦¦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Ã¼»¤¦¹²¦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¶®¼¼¦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15375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69781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27079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29096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58669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ª³µ¼¦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98011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78196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91337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07168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25289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¯¤¾¼¦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00505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49682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99899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5077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99144</w:t>
            </w:r>
          </w:p>
        </w:tc>
      </w:tr>
    </w:tbl>
    <w:p>
      <w:pPr>
        <w:pStyle w:val="Normal"/>
        <w:spacing w:lineRule="atLeast" w:line="200"/>
        <w:jc w:val="both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¥¥¥¼½</w:t>
        <w:softHyphen/>
        <w:t>¥¼¦°¼®¦µª</w:t>
      </w:r>
    </w:p>
    <w:tbl>
      <w:tblPr>
        <w:tblW w:w="832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48"/>
        <w:gridCol w:w="2325"/>
        <w:gridCol w:w="2325"/>
        <w:gridCol w:w="2325"/>
      </w:tblGrid>
      <w:tr>
        <w:trPr/>
        <w:tc>
          <w:tcPr>
            <w:tcW w:w="13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¦Ã§</w:t>
            </w:r>
          </w:p>
        </w:tc>
        <w:tc>
          <w:tcPr>
            <w:tcW w:w="23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¶®¼¼¦</w:t>
            </w:r>
          </w:p>
        </w:tc>
        <w:tc>
          <w:tcPr>
            <w:tcW w:w="232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ª³µ¼¦</w:t>
            </w:r>
          </w:p>
        </w:tc>
        <w:tc>
          <w:tcPr>
            <w:tcW w:w="2325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¯¤¾¼¦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¸ÄÅ¼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¼</w:t>
              <w:softHyphen/>
              <w:t>¡T</w:t>
              <w:softHyphen/>
              <w:t>¡</w:t>
            </w:r>
          </w:p>
        </w:tc>
        <w:tc>
          <w:tcPr>
            <w:tcW w:w="23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¼</w:t>
              <w:softHyphen/>
              <w:t>¡T</w:t>
              <w:softHyphen/>
              <w:t>¡</w:t>
            </w:r>
          </w:p>
        </w:tc>
        <w:tc>
          <w:tcPr>
            <w:tcW w:w="2325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¼</w:t>
              <w:softHyphen/>
              <w:t>¡T</w:t>
              <w:softHyphen/>
              <w:t>¡</w:t>
            </w:r>
          </w:p>
        </w:tc>
      </w:tr>
      <w:tr>
        <w:trPr/>
        <w:tc>
          <w:tcPr>
            <w:tcW w:w="134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®¼«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¤¤¡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25278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8060279¡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4380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666568¡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5887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2.3090040¡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</w:t>
              <w:softHyphen/>
              <w:t>¥©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µ«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45701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0.08792441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9435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0.391128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43427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4014830¡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½À</w:t>
              <w:softHyphen/>
              <w:t>·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187504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0.02380578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5147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045319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7176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0792759¡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¶Á«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µ«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00031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2446587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5753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140171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5056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8317490¡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</w:t>
              <w:softHyphen/>
              <w:t>«½»§¦µ«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975739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2696876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4187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2.018083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5260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7973573¡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¤´®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µ«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32190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326612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8885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408579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85967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6163810¡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¿³°®¦¹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676346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8318237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3442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6.734944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85967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3.1148830¡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¶ª¥³¬¦¹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41290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375596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5172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234051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8028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4558670¡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Ã¼¯©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¼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75448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007335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67537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975737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06624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2.9008260¡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</w:t>
              <w:softHyphen/>
              <w:t>¤¦¹¯©±¼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496739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7116644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850943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822994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7170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9943530¡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®¨¹¯©±¼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915642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2.603195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41308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686429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60823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9571600¡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¨¦¦¹¯©±¼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7796760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2.6458990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396954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1.612908¡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174611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2.5316970¡</w:t>
            </w:r>
          </w:p>
        </w:tc>
      </w:tr>
      <w:tr>
        <w:trPr/>
        <w:tc>
          <w:tcPr>
            <w:tcW w:w="134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¥¼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232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/>
        <w:tc>
          <w:tcPr>
            <w:tcW w:w="134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¡0¡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68.7759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3.8191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9.7195</w:t>
            </w:r>
          </w:p>
        </w:tc>
      </w:tr>
      <w:tr>
        <w:trPr/>
        <w:tc>
          <w:tcPr>
            <w:tcW w:w="134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sz w:val="20"/>
                <w:szCs w:val="20"/>
              </w:rPr>
              <w:t>LL¡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20"/>
                <w:szCs w:val="20"/>
              </w:rPr>
              <w:t>¡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33.3249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4.1030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00.0106</w:t>
            </w:r>
          </w:p>
        </w:tc>
      </w:tr>
      <w:tr>
        <w:trPr/>
        <w:tc>
          <w:tcPr>
            <w:tcW w:w="134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18979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60222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913548</w:t>
            </w:r>
          </w:p>
        </w:tc>
      </w:tr>
      <w:tr>
        <w:trPr/>
        <w:tc>
          <w:tcPr>
            <w:tcW w:w="134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¤²(%)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1198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5556</w:t>
            </w:r>
          </w:p>
        </w:tc>
        <w:tc>
          <w:tcPr>
            <w:tcW w:w="2325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7116</w:t>
            </w:r>
          </w:p>
        </w:tc>
      </w:tr>
    </w:tbl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>¼½</w:t>
        <w:softHyphen/>
        <w:t>¥¼¦¤¥¥¥¦¤¹¤¦Ã«¨¹¿¾¾²</w:t>
      </w:r>
    </w:p>
    <w:tbl>
      <w:tblPr>
        <w:tblW w:w="83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361"/>
        <w:gridCol w:w="1361"/>
        <w:gridCol w:w="1361"/>
        <w:gridCol w:w="1361"/>
        <w:gridCol w:w="1361"/>
      </w:tblGrid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¹Ã«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Ã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</w:t>
              <w:softHyphen/>
              <w:t>¤¦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®¨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¨¦¦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Ã¼»¤¦¹²¦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¶®¼¼¦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76038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1495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072105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01463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35444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ª³µ¼¦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852001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22447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40968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48753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35831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¯¤¾¼¦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10265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059792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08658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25251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96034</w:t>
            </w:r>
          </w:p>
        </w:tc>
      </w:tr>
    </w:tbl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>¦¶Ã¦¯¼¦¤¥¥¥¨¤©¹¨¹¿¾¼¦°¼®¦µª</w:t>
      </w:r>
    </w:p>
    <w:tbl>
      <w:tblPr>
        <w:tblW w:w="8932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8"/>
        <w:gridCol w:w="1304"/>
        <w:gridCol w:w="1304"/>
        <w:gridCol w:w="1304"/>
        <w:gridCol w:w="1304"/>
        <w:gridCol w:w="1304"/>
        <w:gridCol w:w="1304"/>
      </w:tblGrid>
      <w:tr>
        <w:trPr/>
        <w:tc>
          <w:tcPr>
            <w:tcW w:w="11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¦Ã§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¶®</w:t>
            </w:r>
          </w:p>
        </w:tc>
        <w:tc>
          <w:tcPr>
            <w:tcW w:w="130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®¦</w:t>
            </w:r>
          </w:p>
        </w:tc>
        <w:tc>
          <w:tcPr>
            <w:tcW w:w="130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Áª³</w:t>
            </w:r>
          </w:p>
        </w:tc>
        <w:tc>
          <w:tcPr>
            <w:tcW w:w="130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µ¼¦</w:t>
            </w:r>
          </w:p>
        </w:tc>
        <w:tc>
          <w:tcPr>
            <w:tcW w:w="130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¯¤</w:t>
            </w:r>
          </w:p>
        </w:tc>
        <w:tc>
          <w:tcPr>
            <w:tcW w:w="1304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¼¦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©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©</w:t>
            </w:r>
          </w:p>
        </w:tc>
        <w:tc>
          <w:tcPr>
            <w:tcW w:w="130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©</w:t>
            </w:r>
          </w:p>
        </w:tc>
        <w:tc>
          <w:tcPr>
            <w:tcW w:w="130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©</w:t>
            </w:r>
          </w:p>
        </w:tc>
        <w:tc>
          <w:tcPr>
            <w:tcW w:w="130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©</w:t>
            </w:r>
          </w:p>
        </w:tc>
        <w:tc>
          <w:tcPr>
            <w:tcW w:w="130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©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¸ÄÅ¼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¼</w:t>
              <w:softHyphen/>
            </w:r>
          </w:p>
        </w:tc>
        <w:tc>
          <w:tcPr>
            <w:tcW w:w="130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T</w:t>
              <w:softHyphen/>
              <w:t>¡</w:t>
            </w:r>
          </w:p>
        </w:tc>
        <w:tc>
          <w:tcPr>
            <w:tcW w:w="130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¼</w:t>
              <w:softHyphen/>
            </w:r>
          </w:p>
        </w:tc>
        <w:tc>
          <w:tcPr>
            <w:tcW w:w="130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T</w:t>
              <w:softHyphen/>
              <w:t>¡</w:t>
            </w:r>
          </w:p>
        </w:tc>
        <w:tc>
          <w:tcPr>
            <w:tcW w:w="130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¼</w:t>
              <w:softHyphen/>
            </w:r>
          </w:p>
        </w:tc>
        <w:tc>
          <w:tcPr>
            <w:tcW w:w="1304" w:type="dxa"/>
            <w:tcBorders>
              <w:top w:val="single" w:sz="12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T</w:t>
              <w:softHyphen/>
              <w:t>¡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®¼«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¤¤¡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31639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0.85882¡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758803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-0.73846¡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178993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2.625357¡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33597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-0.74399¡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8403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0.011841¡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16823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2.027883¡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</w:t>
              <w:softHyphen/>
              <w:t>¥©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µ«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4505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0.779909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49370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-0.49732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894186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-0.53221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7852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0.314514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4810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1.013026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3311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0.249782¡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½À</w:t>
              <w:softHyphen/>
              <w:t>·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2516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0.020933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83174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-0.05034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94780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-0.44016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5765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1.196680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4209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-0.04356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8870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1.308642¡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¶Á«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µ«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2541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1.077341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7896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0.22186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39588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0.34251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16047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1.369799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39663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2.15264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305307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0.53417¡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</w:t>
              <w:softHyphen/>
              <w:t>«½»§¦µ«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5793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0.612787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2418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0.767059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8357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0.803537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0832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1.555586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5173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83099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52864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0.10371¡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¤´®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µ«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58349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1.100826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73229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1.853297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13703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1.401338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81089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0.487999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95710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2.23699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184837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0.33248¡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¿³°®¦¹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19579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0.037223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79577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0.12729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1641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4.594968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82460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3.858768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5169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2.84792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6206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1.381805¡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¶ª¥³¬¦¹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83996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2.193560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37892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2.134705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03878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0.04425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0508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2.031711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7901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18093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338903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0.696920¡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Ã¼¯©</w:t>
            </w:r>
          </w:p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±¼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891774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0.03530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56483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1.362884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8517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1.352338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5807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1.758357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7407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48998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7164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3.518014¡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</w:t>
              <w:softHyphen/>
              <w:t>¤¦¹¯©±¼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148233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0.26210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22102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0.593460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830604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0.834297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1162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2.283383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648524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0.920654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90349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1.323624¡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®¨¹¯©±¼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9107452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1.576358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0436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2.073229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1720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1.322197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37233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2.116193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521243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1.457757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3427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¡2.756097¡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¨¦¦¹¯©±¼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636658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1.69195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9681843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0.65265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8868790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1.81677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776683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0.28312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686627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0.96265¡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.928209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2.06951¡</w:t>
            </w:r>
          </w:p>
        </w:tc>
      </w:tr>
      <w:tr>
        <w:trPr/>
        <w:tc>
          <w:tcPr>
            <w:tcW w:w="110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¥¼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¡0¡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2.661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2.08128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2.42466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.72086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85.0852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6.8021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/>
            </w:pPr>
            <w:r>
              <w:rPr>
                <w:sz w:val="20"/>
                <w:szCs w:val="20"/>
              </w:rPr>
              <w:t>LL¡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20"/>
                <w:szCs w:val="20"/>
              </w:rPr>
              <w:t>¡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3.81048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1.49431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.90087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.52175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4.1640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0.1223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73157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08119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595303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249740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30353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19266</w:t>
            </w:r>
          </w:p>
        </w:tc>
      </w:tr>
      <w:tr>
        <w:trPr/>
        <w:tc>
          <w:tcPr>
            <w:tcW w:w="110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¤²(%)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7143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0588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8889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.4118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2609</w:t>
            </w:r>
          </w:p>
        </w:tc>
        <w:tc>
          <w:tcPr>
            <w:tcW w:w="1304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6471</w:t>
            </w:r>
          </w:p>
        </w:tc>
      </w:tr>
    </w:tbl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>¦¶Ã¦¯¼¦¤¥¥¥¨¤©¹¤¦Ã«¨¹¿¾¾²</w:t>
      </w:r>
    </w:p>
    <w:tbl>
      <w:tblPr>
        <w:tblW w:w="83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8"/>
        <w:gridCol w:w="1361"/>
        <w:gridCol w:w="1361"/>
        <w:gridCol w:w="1361"/>
        <w:gridCol w:w="1361"/>
        <w:gridCol w:w="1361"/>
      </w:tblGrid>
      <w:tr>
        <w:trPr/>
        <w:tc>
          <w:tcPr>
            <w:tcW w:w="15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¹Ã«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Ã¼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</w:t>
              <w:softHyphen/>
              <w:t>¤¦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®¨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¨¦¦¹</w:t>
            </w:r>
          </w:p>
        </w:tc>
        <w:tc>
          <w:tcPr>
            <w:tcW w:w="1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Ã¼»¤¦¹²¦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©¥¶®¼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7092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72078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428820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28462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99719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©¥¶®¼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156365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68194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903086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97883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74472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©Áª³µ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999257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556107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87312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67074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90250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©Áª³µ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64481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235469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823313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94278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82459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©¤¯¤¾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48034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61122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957626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82589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650629</w:t>
            </w:r>
          </w:p>
        </w:tc>
      </w:tr>
      <w:tr>
        <w:trPr/>
        <w:tc>
          <w:tcPr>
            <w:tcW w:w="1588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©¤¯¤¾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14036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64921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057507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706012</w:t>
            </w:r>
          </w:p>
        </w:tc>
        <w:tc>
          <w:tcPr>
            <w:tcW w:w="136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57524</w:t>
            </w:r>
          </w:p>
        </w:tc>
      </w:tr>
    </w:tbl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>¦¶Ã¦¯¼¦¤¤¯¤¾®¦¤¶¼¦®¦µª</w:t>
      </w:r>
    </w:p>
    <w:tbl>
      <w:tblPr>
        <w:tblW w:w="662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48"/>
        <w:gridCol w:w="2520"/>
        <w:gridCol w:w="2160"/>
      </w:tblGrid>
      <w:tr>
        <w:trPr/>
        <w:tc>
          <w:tcPr>
            <w:tcW w:w="19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¦Ã§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¯®¦¼¦</w:t>
            </w:r>
          </w:p>
        </w:tc>
        <w:tc>
          <w:tcPr>
            <w:tcW w:w="2160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¾®¦¼¦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¸ÄÅ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¼</w:t>
              <w:softHyphen/>
              <w:t>¡T</w:t>
              <w:softHyphen/>
              <w:t>¡</w:t>
            </w:r>
          </w:p>
        </w:tc>
        <w:tc>
          <w:tcPr>
            <w:tcW w:w="2160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°¼</w:t>
              <w:softHyphen/>
              <w:t>¡T</w:t>
              <w:softHyphen/>
              <w:t>¡</w:t>
            </w:r>
          </w:p>
        </w:tc>
      </w:tr>
      <w:tr>
        <w:trPr/>
        <w:tc>
          <w:tcPr>
            <w:tcW w:w="1948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®¼«¡¤¤¡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023881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399883¡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775439¡1.389690 ¡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¦</w:t>
              <w:softHyphen/>
              <w:t>¥©µ«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82"/>
                <w:tab w:val="left" w:pos="0" w:leader="none"/>
              </w:tabs>
              <w:spacing w:lineRule="atLeast" w:line="200"/>
              <w:ind w:left="180"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0596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1.732028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732238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1.045017 ¡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½À</w:t>
              <w:softHyphen/>
              <w:t>·</w:t>
            </w:r>
          </w:p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41612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5537535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589791¡0.4434398¡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¶Á«µ«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2664454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0.4546373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0461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2.726048¡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</w:t>
              <w:softHyphen/>
              <w:t>«½»§¦µ«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0413356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0.8096003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956185¡0.4299491¡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º¤´®µ«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325519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7973092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89226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¡2.472841¡ 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¿³°®¦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3010549¡0.06844178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1904875¡4.183308 ¡ 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¥¶ª¥³¬¦¹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091335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8200457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.02661666¡0.6157059¡ 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Ã¼¯©±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228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2.433758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3864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¡2.760778¡   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</w:t>
              <w:softHyphen/>
              <w:t>¤¦¹¯©±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112894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0.6095779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89798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¡2.903362¡ 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®¨¹¯©±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4684276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0.8445362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039942   ¡3.828292¡ 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¨¦¦¹¯©±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.181484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¡-2.396759¡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3473354</w:t>
            </w:r>
          </w:p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¡-0.4354638¡ </w:t>
            </w:r>
          </w:p>
        </w:tc>
      </w:tr>
      <w:tr>
        <w:trPr/>
        <w:tc>
          <w:tcPr>
            <w:tcW w:w="1948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¼¥¼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/>
        <w:tc>
          <w:tcPr>
            <w:tcW w:w="194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L¡0¡</w:t>
            </w:r>
          </w:p>
        </w:tc>
        <w:tc>
          <w:tcPr>
            <w:tcW w:w="2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1.9738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67.3814</w:t>
            </w:r>
          </w:p>
        </w:tc>
      </w:tr>
      <w:tr>
        <w:trPr/>
        <w:tc>
          <w:tcPr>
            <w:tcW w:w="194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/>
            </w:pPr>
            <w:r>
              <w:rPr>
                <w:sz w:val="20"/>
                <w:szCs w:val="20"/>
              </w:rPr>
              <w:t>LL¡</w:t>
            </w:r>
            <w:r>
              <w:rPr>
                <w:sz w:val="20"/>
                <w:szCs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β</m:t>
              </m:r>
            </m:oMath>
            <w:r>
              <w:rPr>
                <w:sz w:val="20"/>
                <w:szCs w:val="20"/>
              </w:rPr>
              <w:t>¡</w:t>
            </w:r>
          </w:p>
        </w:tc>
        <w:tc>
          <w:tcPr>
            <w:tcW w:w="2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6.9929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8.8869</w:t>
            </w:r>
          </w:p>
        </w:tc>
      </w:tr>
      <w:tr>
        <w:trPr/>
        <w:tc>
          <w:tcPr>
            <w:tcW w:w="1948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oMath>
            </m:oMathPara>
          </w:p>
        </w:tc>
        <w:tc>
          <w:tcPr>
            <w:tcW w:w="252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35140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02371</w:t>
            </w:r>
          </w:p>
        </w:tc>
      </w:tr>
      <w:tr>
        <w:trPr/>
        <w:tc>
          <w:tcPr>
            <w:tcW w:w="1948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§¤²¡%¡</w:t>
            </w:r>
          </w:p>
        </w:tc>
        <w:tc>
          <w:tcPr>
            <w:tcW w:w="252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5854</w:t>
            </w:r>
          </w:p>
        </w:tc>
        <w:tc>
          <w:tcPr>
            <w:tcW w:w="2160" w:type="dxa"/>
            <w:tcBorders>
              <w:top w:val="dashed" w:sz="6" w:space="0" w:color="auto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538</w:t>
            </w:r>
          </w:p>
        </w:tc>
      </w:tr>
    </w:tbl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  <w:t>ª6.8¤¯¤¾®¦¹¤ºÃ«¨¹¿¾¾²</w:t>
      </w:r>
    </w:p>
    <w:tbl>
      <w:tblPr>
        <w:tblW w:w="8908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96"/>
        <w:gridCol w:w="1228"/>
        <w:gridCol w:w="1362"/>
        <w:gridCol w:w="1228"/>
        <w:gridCol w:w="1362"/>
        <w:gridCol w:w="2132"/>
      </w:tblGrid>
      <w:tr>
        <w:trPr/>
        <w:tc>
          <w:tcPr>
            <w:tcW w:w="159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¨¹Ã«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Ã¼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¾</w:t>
              <w:softHyphen/>
              <w:t>¤¦¹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®¨¹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¨¦¦¹</w:t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Ã¼»¤¦¹²¦</w:t>
            </w:r>
          </w:p>
        </w:tc>
      </w:tr>
      <w:tr>
        <w:trPr/>
        <w:tc>
          <w:tcPr>
            <w:tcW w:w="15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¯®¦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10544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462020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805639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610318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711478</w:t>
            </w:r>
          </w:p>
        </w:tc>
      </w:tr>
      <w:tr>
        <w:trPr/>
        <w:tc>
          <w:tcPr>
            <w:tcW w:w="159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¤¾®¦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09716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306343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463277</w:t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867225</w:t>
            </w:r>
          </w:p>
        </w:tc>
        <w:tc>
          <w:tcPr>
            <w:tcW w:w="213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153439</w:t>
            </w:r>
          </w:p>
        </w:tc>
      </w:tr>
    </w:tbl>
    <w:p>
      <w:pPr>
        <w:pStyle w:val="Normal"/>
        <w:spacing w:lineRule="atLeast" w:line="20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rFonts w:ascii="華康粗黑體" w:hAnsi="華康粗黑體" w:cs="華康粗黑體" w:eastAsia="華康粗黑體"/>
          <w:sz w:val="40"/>
          <w:szCs w:val="40"/>
        </w:rPr>
        <w:t>簡歷</w:t>
      </w:r>
    </w:p>
    <w:p>
      <w:pPr>
        <w:pStyle w:val="Normal"/>
        <w:spacing w:lineRule="atLeast" w:line="2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rFonts w:ascii="CG Times (W1)" w:hAnsi="CG Times (W1)" w:eastAsia="CG Times (W1)" w:cs="CG Times (W1)"/>
          <w:sz w:val="20"/>
          <w:szCs w:val="20"/>
          <w:lang w:val="en-US"/>
        </w:rPr>
      </w:pPr>
      <w:r>
        <w:rPr>
          <w:rFonts w:eastAsia="CG Times (W1)" w:cs="CG Times (W1)" w:ascii="CG Times (W1)" w:hAnsi="CG Times (W1)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2057400</wp:posOffset>
                </wp:positionH>
                <wp:positionV relativeFrom="margin">
                  <wp:posOffset>1371600</wp:posOffset>
                </wp:positionV>
                <wp:extent cx="1188085" cy="14865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88000" cy="148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ff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08pt;width:93.5pt;height:117pt;mso-wrap-style:none;v-text-anchor:middle;mso-position-horizontal-relative:margin;mso-position-vertical-relative:margin">
                <v:fill o:detectmouseclick="t" on="false"/>
                <v:stroke color="lime" weight="9360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  <w:t>§  ª¡ª¤¶</w:t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  <w:t>Ä  ³¡¥Æ¬«ª¿</w:t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  <w:t>¥  ¤¡¥°62¦4¤9¤</w:t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  <w:t>¾  ¾¡¥°80¦°¶¥¥°¶°¯¤¾²·</w:t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rFonts w:eastAsia="華康中楷體" w:cs="華康中楷體"/>
          <w:sz w:val="32"/>
          <w:szCs w:val="32"/>
        </w:rPr>
        <w:t xml:space="preserve">        </w:t>
      </w:r>
      <w:r>
        <w:rPr>
          <w:sz w:val="32"/>
          <w:szCs w:val="32"/>
        </w:rPr>
        <w:t>¥°84¦°¥¥³¤¾¹¿¤µ»º²¾¨²·</w:t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rFonts w:eastAsia="華康中楷體" w:cs="華康中楷體"/>
          <w:sz w:val="32"/>
          <w:szCs w:val="32"/>
        </w:rPr>
        <w:t xml:space="preserve">        </w:t>
      </w:r>
      <w:r>
        <w:rPr>
          <w:sz w:val="32"/>
          <w:szCs w:val="32"/>
        </w:rPr>
        <w:t>¥°86¦°¥¥³¤¾¥³¹¿¬¨©²·</w:t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  <w:t>Áµ³¡«ª¥¤¥¸401«63§5¸</w:t>
      </w:r>
    </w:p>
    <w:p>
      <w:pPr>
        <w:pStyle w:val="Normal"/>
        <w:spacing w:lineRule="atLeast" w:line="240"/>
        <w:rPr>
          <w:sz w:val="32"/>
          <w:szCs w:val="32"/>
        </w:rPr>
      </w:pPr>
      <w:r>
        <w:rPr>
          <w:sz w:val="32"/>
          <w:szCs w:val="32"/>
        </w:rPr>
        <w:t>¹  ¸¡¡08¡7365468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0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華康粗黑體">
    <w:charset w:val="88"/>
    <w:family w:val="modern"/>
    <w:pitch w:val="default"/>
  </w:font>
  <w:font w:name="CG Times (W1)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0345" cy="17399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034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35pt;height:13.7pt;mso-wrap-distance-left:0pt;mso-wrap-distance-right:0pt;mso-wrap-distance-top:0pt;mso-wrap-distance-bottom:0pt;margin-top:0.05pt;mso-position-vertical-relative:text;margin-left:19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]%1¡"/>
      <w:lvlJc w:val="left"/>
      <w:pPr>
        <w:tabs>
          <w:tab w:val="num" w:pos="624"/>
        </w:tabs>
        <w:ind w:left="624" w:hanging="62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decimal"/>
      <w:lvlText w:val="%1.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華康中楷體" w:hAnsi="華康中楷體" w:eastAsia="Courier New" w:cs="Courier New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>
      <w:rFonts w:ascii="華康中楷體" w:hAnsi="華康中楷體" w:eastAsia="Courier New" w:cs="Courier New"/>
      <w:sz w:val="20"/>
      <w:szCs w:val="20"/>
    </w:rPr>
  </w:style>
  <w:style w:type="character" w:styleId="FootnoteCharacters">
    <w:name w:val="Footnote Characters"/>
    <w:basedOn w:val="Wqr"/>
    <w:qFormat/>
    <w:rPr>
      <w:rFonts w:eastAsia="華康中楷體" w:cs="華康中楷體"/>
      <w:sz w:val="24"/>
      <w:szCs w:val="24"/>
      <w:vertAlign w:val="superscript"/>
    </w:rPr>
  </w:style>
  <w:style w:type="character" w:styleId="Style14">
    <w:name w:val="ªþµù°Ñ·Ó"/>
    <w:basedOn w:val="Wq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¼Ë¦¡1"/>
    <w:basedOn w:val="Normal"/>
    <w:qFormat/>
    <w:pPr/>
    <w:rPr>
      <w:rFonts w:ascii="華康中楷體" w:hAnsi="華康中楷體" w:eastAsia="華康中楷體" w:cs="華康中楷體"/>
    </w:rPr>
  </w:style>
  <w:style w:type="paragraph" w:styleId="Style15">
    <w:name w:val="³¹¸`"/>
    <w:basedOn w:val="Normal"/>
    <w:qFormat/>
    <w:pPr>
      <w:tabs>
        <w:tab w:val="clear" w:pos="482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spacing w:lineRule="auto" w:line="240"/>
      <w:jc w:val="center"/>
    </w:pPr>
    <w:rPr>
      <w:rFonts w:ascii="華康中楷體" w:hAnsi="華康中楷體" w:eastAsia="華康中楷體" w:cs="華康中楷體"/>
      <w:sz w:val="32"/>
      <w:szCs w:val="32"/>
    </w:rPr>
  </w:style>
  <w:style w:type="paragraph" w:styleId="Style16">
    <w:name w:val="¥Ø¿ý"/>
    <w:basedOn w:val="Normal"/>
    <w:qFormat/>
    <w:pPr>
      <w:tabs>
        <w:tab w:val="clear" w:pos="482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spacing w:lineRule="auto" w:line="240"/>
      <w:jc w:val="both"/>
    </w:pPr>
    <w:rPr>
      <w:rFonts w:ascii="華康中楷體" w:hAnsi="華康中楷體" w:eastAsia="華康中楷體" w:cs="華康中楷體"/>
      <w:sz w:val="28"/>
      <w:szCs w:val="28"/>
    </w:rPr>
  </w:style>
  <w:style w:type="paragraph" w:styleId="Style17">
    <w:name w:val="¤å³¹"/>
    <w:basedOn w:val="Normal"/>
    <w:qFormat/>
    <w:pPr/>
    <w:rPr>
      <w:rFonts w:ascii="華康中楷體" w:hAnsi="華康中楷體" w:eastAsia="華康中楷體" w:cs="華康中楷體"/>
    </w:rPr>
  </w:style>
  <w:style w:type="paragraph" w:styleId="Style18">
    <w:name w:val="¤å³¹¡]¤@¡^"/>
    <w:basedOn w:val="Style17"/>
    <w:qFormat/>
    <w:pPr>
      <w:tabs>
        <w:tab w:val="clear" w:pos="482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spacing w:lineRule="auto" w:line="240"/>
      <w:ind w:left="737" w:hanging="737"/>
    </w:pPr>
    <w:rPr>
      <w:rFonts w:eastAsia="Courier" w:cs="Courier"/>
    </w:rPr>
  </w:style>
  <w:style w:type="paragraph" w:styleId="11">
    <w:name w:val="¤å³¹1"/>
    <w:basedOn w:val="Style17"/>
    <w:qFormat/>
    <w:pPr>
      <w:tabs>
        <w:tab w:val="clear" w:pos="482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spacing w:lineRule="auto" w:line="240"/>
      <w:ind w:left="964" w:hanging="227"/>
    </w:pPr>
    <w:rPr>
      <w:rFonts w:eastAsia="Courier" w:cs="Courier"/>
    </w:rPr>
  </w:style>
  <w:style w:type="paragraph" w:styleId="Style19">
    <w:name w:val="¤å³¹¤@"/>
    <w:basedOn w:val="Style17"/>
    <w:qFormat/>
    <w:pPr>
      <w:tabs>
        <w:tab w:val="clear" w:pos="482"/>
        <w:tab w:val="left" w:pos="960" w:leader="none"/>
        <w:tab w:val="left" w:pos="1920" w:leader="none"/>
        <w:tab w:val="left" w:pos="2880" w:leader="none"/>
        <w:tab w:val="left" w:pos="3840" w:leader="none"/>
        <w:tab w:val="left" w:pos="4800" w:leader="none"/>
        <w:tab w:val="left" w:pos="5760" w:leader="none"/>
        <w:tab w:val="left" w:pos="6720" w:leader="none"/>
        <w:tab w:val="left" w:pos="7680" w:leader="none"/>
        <w:tab w:val="left" w:pos="8640" w:leader="none"/>
        <w:tab w:val="left" w:pos="9600" w:leader="none"/>
        <w:tab w:val="left" w:pos="10560" w:leader="none"/>
        <w:tab w:val="left" w:pos="11520" w:leader="none"/>
        <w:tab w:val="left" w:pos="12480" w:leader="none"/>
        <w:tab w:val="left" w:pos="13440" w:leader="none"/>
        <w:tab w:val="left" w:pos="14400" w:leader="none"/>
        <w:tab w:val="left" w:pos="15360" w:leader="none"/>
        <w:tab w:val="left" w:pos="16320" w:leader="none"/>
        <w:tab w:val="left" w:pos="17280" w:leader="none"/>
        <w:tab w:val="left" w:pos="18240" w:leader="none"/>
        <w:tab w:val="left" w:pos="19200" w:leader="none"/>
        <w:tab w:val="left" w:pos="20160" w:leader="none"/>
        <w:tab w:val="left" w:pos="21120" w:leader="none"/>
        <w:tab w:val="left" w:pos="22080" w:leader="none"/>
        <w:tab w:val="left" w:pos="23040" w:leader="none"/>
        <w:tab w:val="left" w:pos="24000" w:leader="none"/>
        <w:tab w:val="left" w:pos="24960" w:leader="none"/>
        <w:tab w:val="left" w:pos="25920" w:leader="none"/>
        <w:tab w:val="left" w:pos="26880" w:leader="none"/>
        <w:tab w:val="left" w:pos="27840" w:leader="none"/>
        <w:tab w:val="left" w:pos="28800" w:leader="none"/>
        <w:tab w:val="left" w:pos="29760" w:leader="none"/>
        <w:tab w:val="left" w:pos="30720" w:leader="none"/>
        <w:tab w:val="left" w:pos="31680" w:leader="none"/>
      </w:tabs>
      <w:spacing w:lineRule="auto" w:line="240"/>
    </w:pPr>
    <w:rPr>
      <w:rFonts w:eastAsia="Courier" w:cs="Courier"/>
    </w:rPr>
  </w:style>
  <w:style w:type="paragraph" w:styleId="12">
    <w:name w:val="¤å³¹¡]1¡^"/>
    <w:basedOn w:val="Normal"/>
    <w:qFormat/>
    <w:pPr>
      <w:numPr>
        <w:ilvl w:val="0"/>
        <w:numId w:val="1"/>
      </w:numPr>
      <w:ind w:left="1440" w:hanging="720"/>
    </w:pPr>
    <w:rPr>
      <w:rFonts w:ascii="Courier New" w:hAnsi="Courier New" w:eastAsia="Courier New" w:cs="Courier New"/>
    </w:rPr>
  </w:style>
  <w:style w:type="paragraph" w:styleId="R">
    <w:name w:val="ªþµù¤å¦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3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13:21:00Z</dcterms:created>
  <dc:creator>任維廉</dc:creator>
  <dc:description/>
  <dc:language>en-US</dc:language>
  <cp:lastModifiedBy>Hsu_No.2</cp:lastModifiedBy>
  <cp:lastPrinted>1997-07-11T19:57:00Z</cp:lastPrinted>
  <dcterms:modified xsi:type="dcterms:W3CDTF">1997-07-11T12:03:00Z</dcterms:modified>
  <cp:revision>15</cp:revision>
  <dc:subject/>
  <dc:title/>
</cp:coreProperties>
</file>