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華康楷書體W5" w:hAnsi="華康楷書體W5" w:eastAsia="華康楷書體W5"/>
          <w:b/>
          <w:spacing w:val="20"/>
          <w:sz w:val="36"/>
        </w:rPr>
        <w:t>表</w:t>
      </w:r>
      <w:r>
        <w:rPr>
          <w:rFonts w:eastAsia="華康楷書體W5" w:ascii="華康楷書體W5" w:hAnsi="華康楷書體W5"/>
          <w:b/>
          <w:spacing w:val="20"/>
          <w:sz w:val="36"/>
        </w:rPr>
        <w:t>1-1-1</w:t>
      </w:r>
      <w:r>
        <w:rPr/>
        <w:t xml:space="preserve">  </w:t>
      </w:r>
      <w:r>
        <w:rPr/>
        <w:t>高雄港港埠作業項目明細表</w:t>
      </w:r>
    </w:p>
    <w:tbl>
      <w:tblPr>
        <w:tblW w:w="9863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352"/>
        <w:gridCol w:w="1778"/>
        <w:gridCol w:w="1330"/>
        <w:gridCol w:w="1469"/>
        <w:gridCol w:w="1162"/>
        <w:gridCol w:w="1100"/>
      </w:tblGrid>
      <w:tr>
        <w:trPr>
          <w:trHeight w:val="230" w:hRule="atLeast"/>
        </w:trPr>
        <w:tc>
          <w:tcPr>
            <w:tcW w:w="48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港 埠 作 業 項 目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計費項目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公權力行使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服務項目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備 註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項次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項   目   名   稱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承 辦 單 位</w:t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進港預報簽證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航政組監理課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申請調派船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繫船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登錄船舶到港時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信號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申請引水、拖船、帶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繫船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申請安全檢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警所安檢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安排船舶進港順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信號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進港引水人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引水人辦事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靠船席拖船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船舶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帶纜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帶解纜公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安檢作業（進港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警所安檢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清潔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環保所清潔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貨物裝卸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裝卸承攬業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倉儲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棧埠處倉儲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化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機具作業（含起重船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棧埠處機具所</w:t>
            </w:r>
          </w:p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或民營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化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國際線旅運服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棧埠處旅服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拖駁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拖駁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給水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給水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理貨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理貨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341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公證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公證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日用品供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供應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勞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勞務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修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小修業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加油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中油公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船舶出港預報簽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航政組監理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申請引水、拖船、解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繫船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申請安全檢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警所安檢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安檢作業（出港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警所安檢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離船席拖船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船舶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出港引水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引水人辦事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解纜作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帶解纜公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安排出港順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信號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土地及設施出租經營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業務組企劃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化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合作興建港埠設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業務組企劃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民營化</w:t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碼頭優先使用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業務組企劃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工作業許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工務組規劃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沉船打撈許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港灣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危險品裝卸申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港灣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3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航行障礙通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港務組號誌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napToGrid w:val="false"/>
        <w:ind w:left="1358" w:right="-284" w:hanging="1246"/>
        <w:rPr>
          <w:rFonts w:eastAsia="華康楷書體W5"/>
        </w:rPr>
      </w:pPr>
      <w:r>
        <w:rPr>
          <w:rFonts w:eastAsia="華康楷書體W5"/>
          <w:sz w:val="24"/>
        </w:rPr>
        <w:t>附註：一、計費項目中之</w:t>
      </w:r>
      <w:r>
        <w:rPr>
          <w:rFonts w:eastAsia="華康楷書體W5"/>
          <w:sz w:val="24"/>
        </w:rPr>
        <w:t>2.8.9.11.12.13.14.15.16.17.28.30</w:t>
      </w:r>
      <w:r>
        <w:rPr>
          <w:rFonts w:eastAsia="華康楷書體W5"/>
          <w:sz w:val="24"/>
        </w:rPr>
        <w:t>依高雄港港埠業務費費率表計收，</w:t>
      </w:r>
      <w:r>
        <w:rPr>
          <w:rFonts w:eastAsia="華康楷書體W5"/>
          <w:sz w:val="24"/>
        </w:rPr>
        <w:t>7</w:t>
      </w:r>
      <w:r>
        <w:rPr>
          <w:rFonts w:eastAsia="華康楷書體W5"/>
          <w:sz w:val="24"/>
        </w:rPr>
        <w:t>及</w:t>
      </w:r>
      <w:r>
        <w:rPr>
          <w:rFonts w:eastAsia="華康楷書體W5"/>
          <w:sz w:val="24"/>
        </w:rPr>
        <w:t>29</w:t>
      </w:r>
      <w:r>
        <w:rPr>
          <w:rFonts w:eastAsia="華康楷書體W5"/>
          <w:sz w:val="24"/>
        </w:rPr>
        <w:t>項依引水費率計收，其餘項目由雙方協議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1358" w:right="-284" w:hanging="1246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華康楷書體W5"/>
          <w:sz w:val="24"/>
        </w:rPr>
        <w:t>二、公權力行使係依商港法、國際商港港務管理規則等相關規定辦理。</w:t>
      </w:r>
    </w:p>
    <w:p>
      <w:pPr>
        <w:pStyle w:val="Normal"/>
        <w:snapToGrid w:val="false"/>
        <w:ind w:left="1358" w:right="-284" w:hanging="1246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華康楷書體W5"/>
          <w:sz w:val="24"/>
        </w:rPr>
        <w:t>三、服務項目係由港務局提供服務，不收費用。</w:t>
      </w:r>
      <w:r>
        <w:rPr>
          <w:rFonts w:eastAsia="Times New Roman"/>
          <w:sz w:val="24"/>
        </w:rPr>
        <w:t xml:space="preserve">       </w:t>
      </w:r>
    </w:p>
    <w:sectPr>
      <w:type w:val="nextPage"/>
      <w:pgSz w:w="11906" w:h="16838"/>
      <w:pgMar w:left="1304" w:right="1134" w:gutter="0" w:header="0" w:top="851" w:footer="0" w:bottom="851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標楷體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30:00Z</dcterms:created>
  <dc:creator>高雄港務局</dc:creator>
  <dc:description/>
  <dc:language>en-US</dc:language>
  <cp:lastModifiedBy>wks35-4</cp:lastModifiedBy>
  <cp:lastPrinted>1998-12-08T10:34:00Z</cp:lastPrinted>
  <dcterms:modified xsi:type="dcterms:W3CDTF">1999-04-15T10:30:00Z</dcterms:modified>
  <cp:revision>2</cp:revision>
  <dc:subject/>
  <dc:title>          高雄港港埠作業項目明細表</dc:title>
</cp:coreProperties>
</file>