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32"/>
          <w:szCs w:val="32"/>
        </w:rPr>
      </w:pPr>
      <w:r>
        <w:rPr>
          <w:rFonts w:cs="華康中楷體" w:eastAsia="華康中楷體"/>
          <w:b/>
          <w:bCs/>
          <w:sz w:val="32"/>
          <w:szCs w:val="32"/>
        </w:rPr>
        <w:t>第七章</w:t>
      </w:r>
      <w:r>
        <w:rPr>
          <w:rFonts w:cs="Times New Roman" w:eastAsia="Times New Roman"/>
          <w:b/>
          <w:bCs/>
          <w:sz w:val="32"/>
          <w:szCs w:val="32"/>
        </w:rPr>
        <w:t xml:space="preserve">  </w:t>
      </w:r>
      <w:r>
        <w:rPr>
          <w:rFonts w:cs="華康中楷體" w:eastAsia="華康中楷體"/>
          <w:b/>
          <w:bCs/>
          <w:sz w:val="32"/>
          <w:szCs w:val="32"/>
        </w:rPr>
        <w:t>結論與建議</w:t>
      </w:r>
    </w:p>
    <w:p>
      <w:pPr>
        <w:pStyle w:val="Normal"/>
        <w:spacing w:lineRule="atLeast" w:line="400"/>
        <w:jc w:val="center"/>
        <w:rPr/>
      </w:pPr>
      <w:r>
        <w:rPr>
          <w:rFonts w:cs="華康中楷體" w:eastAsia="華康中楷體"/>
          <w:b/>
          <w:bCs/>
          <w:sz w:val="32"/>
          <w:szCs w:val="32"/>
        </w:rPr>
        <w:t>　　本研究基於研究</w:t>
      </w:r>
      <w:r>
        <w:rPr>
          <w:rFonts w:cs="華康中楷體" w:eastAsia="華康中楷體"/>
          <w:sz w:val="26"/>
          <w:szCs w:val="26"/>
        </w:rPr>
        <w:t>地區產業結構特性與貨物運輸需求間的關係，從文獻的回顧而建立理論假說與分析模式，經過初步的資料分析與實證模式的校估，得到實際資料的分析結果與對理論假說的驗證。在本章中將綜合本研究的結果，提出結論供後續研究者參考，並建議未來的改進方向。</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7.1  </w:t>
      </w:r>
      <w:r>
        <w:rPr>
          <w:rFonts w:cs="華康中楷體" w:eastAsia="華康中楷體"/>
          <w:sz w:val="26"/>
          <w:szCs w:val="26"/>
        </w:rPr>
        <w:t>結論</w:t>
      </w:r>
    </w:p>
    <w:p>
      <w:pPr>
        <w:pStyle w:val="Normal"/>
        <w:spacing w:lineRule="atLeast" w:line="400"/>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本研究針對貨運旅次需求，構建有關貨運旅次產生、貨運旅次吸引，以及貨運旅次分佈等三種模式，研究貨運需求與地區產業結構特性的關係，尤其是著重在「地區產業結構雜異度」的影響。以民國</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兩個年度的實證資料驗證後，可以確定各種地區產業結構特性對貨運旅</w:t>
      </w:r>
      <w:r>
        <w:rPr>
          <w:rFonts w:cs="華康中楷體" w:eastAsia="華康中楷體"/>
          <w:b/>
          <w:bCs/>
          <w:sz w:val="30"/>
          <w:szCs w:val="30"/>
        </w:rPr>
        <w:t>次需求的影響；由理論面與實證</w:t>
      </w:r>
      <w:r>
        <w:rPr>
          <w:rFonts w:cs="華康中楷體" w:eastAsia="華康中楷體"/>
          <w:sz w:val="26"/>
          <w:szCs w:val="26"/>
        </w:rPr>
        <w:t>結果的配合，能完整地解釋其間的關係。</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經由本研究的理論假說與實證結果的分析，「地區產業結構雜異化程度」確實會對貨物運輸需求，尤其是對貨運旅次的吸引與分佈，有顯著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從理論的分析而言，地區產業結構雜異度應對貨物運輸需求具有影響。再從本研究之實證模式亦證實了理論的假說。整體而言，地區產業結構雜異化程度越高或是「組內」產業雜異化程度越高，均表示其產業發展越平均，產業的專業化程度高，因此產業間的合作關係也越密切，造成彼此財貨與勞務交流的頻繁，而使貨運旅次增加，所以雜異度的影響主要在於貨運旅次分佈模式方面。此外台灣目前各縣市的產業組成狀況以第二級產業為主，因此「組間產業結構雜異化程度」越低，表示地區產業組成越集中於第二級產業，在貨運旅次的產生上，造成貨運旅次的增加。所以反映在指標值上的情形為「組間產業結構雜異度」越低，表示產業組成越集中向第二級產業，使得貨運旅次增加。經由實證分析模式的驗證，也確認此一結果。</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4. </w:t>
      </w:r>
      <w:r>
        <w:rPr>
          <w:rFonts w:cs="華康中楷體" w:eastAsia="華康中楷體"/>
          <w:sz w:val="26"/>
          <w:szCs w:val="26"/>
        </w:rPr>
        <w:t>對於地區的貨運旅次產生模式而言，造成貨運旅次產生影響的主要變數大致為地區的人口或產業規模指標，包括第一級產業之生產規模、第二級產業之生產規模與地區人口數，其中以第二級產業的生產規模最為重要，推測其原因在於製造業所屬的第二級產業，為目前台灣地區各縣市的主要產業組成，使得該變數對貨運旅次產生的作用最大。對於貨運旅次產生而言，重點在於輸出貨運旅次的「量」，因此主要影響的變數皆屬「絕對量」的指標，亦即地區產業規模越大，代表貨運旅次的產生量也越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5. </w:t>
      </w:r>
      <w:r>
        <w:rPr>
          <w:rFonts w:cs="華康中楷體" w:eastAsia="華康中楷體"/>
          <w:sz w:val="26"/>
          <w:szCs w:val="26"/>
        </w:rPr>
        <w:t>對於地區的貨運旅次吸引模式而言，造成影響貨運旅次吸引的主要變數亦屬地區的人口與產業規模變數，包括第二級產業之生產規模、第三級產業之生產規模，以及地區人口數，其中尤以地區人口數的影響最為重要。地區人口數代表地區的消費能力，具有吸引貨運旅次的特性。由於貨運旅次吸引之重點在於貨運旅次吸引的「量」，因此重要影響變數均亦屬「絕對量」的規模指標，換言之地區的人口數越多，對貨運旅次的吸引量也越大。這也顯示台灣地區目前在貨運旅次的吸引特性上，以「人口消費需求」因素為重，產業因素則次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6. </w:t>
      </w:r>
      <w:r>
        <w:rPr>
          <w:rFonts w:cs="華康中楷體" w:eastAsia="華康中楷體"/>
          <w:sz w:val="26"/>
          <w:szCs w:val="26"/>
        </w:rPr>
        <w:t>對貨運旅次分佈模式而言，除了上述地區貨運旅次產生因素、貨運旅次吸引因素，以及地區間旅行阻抗因子對貨運旅次分佈有影響外，起點與迄點的「第三級產業」之生產規模，亦具有顯著的影響。顯示第三級產業由於可以協助資訊流通，輔助其他產業發展，且可作為市場上賣方與買方的中間介面，不但能促進產業的發展，並使貨物的流通更為順暢，因此對於貨運旅次的分佈具有顯著的影響。尤其在強調「專業分工」與「合作」的產業環境中，第三級產業提供資訊與勞務服務的功能，顯得更為重要。</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7. </w:t>
      </w:r>
      <w:r>
        <w:rPr>
          <w:rFonts w:cs="華康中楷體" w:eastAsia="華康中楷體"/>
          <w:sz w:val="26"/>
          <w:szCs w:val="26"/>
        </w:rPr>
        <w:t>上述因素對於貨物運輸需求的影響，可以進一步地以時間序列分析加以確認；時間序列分析主要討論地區前後期之產業特性的改變，對貨物運輸需求改變的影響。但在貨運旅次分佈模式的時間序列分析上，本研究之實證模式的效果並不顯著，因此無法進一步加以分析；主要原因在於貨運旅次分佈的時間序列分析，涉及起、迄點本身的產業結構改變，與其交叉的影響，再加上時間因素，難以用單一線性迴歸模式加以討論。此外，貨運旅次分佈模式的時間序列分析，涉及貨運旅次起、迄點在「地理空間」分佈型態的改變，無法由計量模型來看出地理分佈的變化，因此需要更詳細的分析模式來討論其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8. </w:t>
      </w:r>
      <w:r>
        <w:rPr>
          <w:rFonts w:cs="華康中楷體" w:eastAsia="華康中楷體"/>
          <w:sz w:val="26"/>
          <w:szCs w:val="26"/>
        </w:rPr>
        <w:t>雖然各級產業在理論上，或多或少均具有產生與吸引貨物旅次的特性，但從本研究的實證模式觀察，發現除了第二級產業顯著地同時具有兩種特性外，第一級產業仍以產生貨運旅次為主，第三級產業則以吸引貨運旅次為主，不過由於第三級產業對於貨運旅次發生是間接的作用，因此對於「旅次量」的影響並不顯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9. </w:t>
      </w:r>
      <w:r>
        <w:rPr>
          <w:rFonts w:cs="華康中楷體" w:eastAsia="華康中楷體"/>
          <w:sz w:val="26"/>
          <w:szCs w:val="26"/>
        </w:rPr>
        <w:t>對於貨物運輸需求的分析上，由於資料包含了對外貿易之貨物旅次與國產內銷之貨物旅次，因此表現地區是否具有對外貿易門戶（國際港埠或國際機場）的地區特性虛擬變數，有其存在的必要。實證結果顯示，地區特性虛擬變數的確對貨物運輸需求具有顯著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0. </w:t>
      </w:r>
      <w:r>
        <w:rPr>
          <w:rFonts w:cs="華康中楷體" w:eastAsia="華康中楷體"/>
          <w:sz w:val="26"/>
          <w:szCs w:val="26"/>
        </w:rPr>
        <w:t>由於地區產業結構雜異度的確對貨物運輸需求有影響，而地區產業結構又常應用在地區經濟發展，都市規模等的分析上，因此或許可以進一步將地區發展理論與貨物需求分析加以連結。</w:t>
      </w:r>
    </w:p>
    <w:p>
      <w:pPr>
        <w:pStyle w:val="Normal"/>
        <w:spacing w:lineRule="atLeast" w:line="400"/>
        <w:rPr>
          <w:rFonts w:eastAsia="華康中楷體" w:cs="華康中楷體"/>
          <w:sz w:val="26"/>
          <w:szCs w:val="26"/>
        </w:rPr>
      </w:pPr>
      <w:r>
        <w:rPr>
          <w:rFonts w:cs="華康中楷體" w:eastAsia="華康中楷體"/>
          <w:sz w:val="26"/>
          <w:szCs w:val="26"/>
        </w:rPr>
        <w:t>　　聚集經濟的理論指出「聚集經濟」會對廠商的區位選擇與產業的分佈具有影響，因此造成地區產業結構的改變；在不同的地區與不同的地區發展階段，因其聚集經濟效果不同，造成地區產業結構特性的差異，地區產業結構雜異化指標可以應用來衡量這些聚集經濟效果的發生；再者，地區產業結構的雜異度又會對貨運需求具有影響，因此可以將運輸需求分析與地區發展理論相結合。</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1. </w:t>
      </w:r>
      <w:r>
        <w:rPr>
          <w:rFonts w:cs="華康中楷體" w:eastAsia="華康中楷體"/>
          <w:sz w:val="26"/>
          <w:szCs w:val="26"/>
        </w:rPr>
        <w:t>本研究所構建之理論與實證模式的結果大部份是吻合的。但在此要強調的是，實證模式中變數的影響未達顯著水準時，不能以此斷言該變數即無影響，只能說明在本研究樣本的觀察期間內，該變數的影響並不顯著；而有待近一步的精確分析，與較長期的觀察，才能再作定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2. </w:t>
      </w:r>
      <w:r>
        <w:rPr>
          <w:rFonts w:cs="華康中楷體" w:eastAsia="華康中楷體"/>
          <w:sz w:val="26"/>
          <w:szCs w:val="26"/>
        </w:rPr>
        <w:t>本研究是對社會經濟現象的一個實證研究，但是社會經濟現象背後的影響因素組成錯綜複雜，難以用簡單地指標變數或函數關係加以完整地表達，僅能探討其影響程度與影響方式。</w:t>
      </w:r>
      <w:r>
        <w:br w:type="page"/>
      </w:r>
    </w:p>
    <w:p>
      <w:pPr>
        <w:pStyle w:val="Normal"/>
        <w:spacing w:lineRule="atLeast" w:line="400"/>
        <w:rPr>
          <w:rFonts w:eastAsia="華康中楷體" w:cs="華康中楷體"/>
          <w:sz w:val="26"/>
          <w:szCs w:val="26"/>
        </w:rPr>
      </w:pPr>
      <w:r>
        <w:rPr>
          <w:rFonts w:eastAsia="華康中楷體" w:cs="華康中楷體"/>
          <w:sz w:val="26"/>
          <w:szCs w:val="26"/>
        </w:rPr>
        <w:t xml:space="preserve">7.2  </w:t>
      </w:r>
      <w:r>
        <w:rPr>
          <w:rFonts w:cs="華康中楷體" w:eastAsia="華康中楷體"/>
          <w:sz w:val="26"/>
          <w:szCs w:val="26"/>
        </w:rPr>
        <w:t>建議</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本研究為一總體性的研究，針對台灣本島各縣市的產業結構特性與貨物運輸需求進分析；建議未來研究者可以進行個體性的分析，針對某單一縣市、產業或企業進行研究，以為對照。或是擴大研究之範圍，以國家對國家的貿易往來，比較各國生產上的比較利益，分析國家間貨物的流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本研究針對地區產業結構特性的各層面構建指標，來分析其對貨運需求的影響。但是除此之外，產業本身的型態，例如產業經營型態、作業方式或生產技術的改變等，亦會影響到產業的貨運需求；不過著類的分析重點在於「產業」本身的特性，而非表現「地區」特性，因此並不在本研究的範疇之內，但建議後續研究者能以產業本身型態特性的改變為目標進行研究；並與本研究進行比較。</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在本研究中，僅分析了公路貨運的運輸需求部份，建議後續研究者能夠加入鐵路貨運，以對貨運需求有更完整的分析。此外，對於運輸行為本身的改變，例如由單純的單一運具的運輸作業型態，轉變為多運具的複合運輸型態，亦會對運輸需求的結構產生影響，也是有待後續研究者的努力。</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4. </w:t>
      </w:r>
      <w:r>
        <w:rPr>
          <w:rFonts w:cs="華康中楷體" w:eastAsia="華康中楷體"/>
          <w:sz w:val="26"/>
          <w:szCs w:val="26"/>
        </w:rPr>
        <w:t>地區社經特性、產業結構特性與貨運需求三者具有密切之關係，而且是一個隨時間變化的動態系統。本研究以靜態的模型分析地區產業結構特性與貨運旅次需求的關係，重點在於探討兩者是否具有顯著的關聯；但是對於動態關係的描述，則建議後續研究者能以動態的模型加以闡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5. </w:t>
      </w:r>
      <w:r>
        <w:rPr>
          <w:rFonts w:cs="華康中楷體" w:eastAsia="華康中楷體"/>
          <w:sz w:val="26"/>
          <w:szCs w:val="26"/>
        </w:rPr>
        <w:t>在本研究中，對於產業規模指標值的計算，並未比較各種基準，例如「產業產值」或「產業員工數」等的優劣，而直接採用「產業產值」為計算基準。建議後續研究者在面對類似指標的計算基準問題時，可先用不同的基準計算同一指標值，再比較不同計算基準下，指標值與目標因變數的相關程度，以作為初步之計算基準篩選。但必須注意的是，該以計算基準所求得的指標，不能與其他解釋變數間具有高度相關，以避免模式的錯誤或導致重要變數的影響不顯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6. </w:t>
      </w:r>
      <w:r>
        <w:rPr>
          <w:rFonts w:cs="華康中楷體" w:eastAsia="華康中楷體"/>
          <w:sz w:val="26"/>
          <w:szCs w:val="26"/>
        </w:rPr>
        <w:t>本研究觀察期間過短，以五年的期間對產業結構而言，不易產生重大的變化，尤其台灣目前已逐步朝向已開發國家的方向發展，地區產業結構更趨穩定，因此可能造成實證分析無法得到良好的結果以及正確性；建議後續研究者可以擴大觀察期間，以便更容易掌握不同時期產業結構的變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7. </w:t>
      </w:r>
      <w:r>
        <w:rPr>
          <w:rFonts w:cs="華康中楷體" w:eastAsia="華康中楷體"/>
          <w:sz w:val="26"/>
          <w:szCs w:val="26"/>
        </w:rPr>
        <w:t>由本研究的實證結果，地區產業雜異度對於貨物運輸需求的確會有影響，而地區產業結構雜異度又常應用在地區規模與發展理論的分析，因此建議後續研究者將地區發展理論與貨物運輸需求分析，作進一步的結合。</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8. </w:t>
      </w:r>
      <w:r>
        <w:rPr>
          <w:rFonts w:cs="華康中楷體" w:eastAsia="華康中楷體"/>
          <w:sz w:val="26"/>
          <w:szCs w:val="26"/>
        </w:rPr>
        <w:t>雖然地區產業結構雜異度對貨運需求會有影響，但在實務的應用方面，由於地區產業雜異度指標所需處理的資料龐大，不易收集，而且模式解釋能力上並未明顯地優於傳統貨物運輸需求分析模式，因此有其實務應用的困難之處，主要還是提供理論分析之用。本研究所構建之貨運需求分析模式中，亦有以地區產業規模變數、人口數與地區特性虛擬變數所構建的分析模式，可以提供實務使用的參考。此外，本研究並未區分貨種加以分析，但是對於有關貨種的貨運需求分析方面，則提出建議模式，提供後續研究者對區分不同貨種的運輸需求加以研究。</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9. </w:t>
      </w:r>
      <w:r>
        <w:rPr>
          <w:rFonts w:cs="華康中楷體" w:eastAsia="華康中楷體"/>
          <w:sz w:val="26"/>
          <w:szCs w:val="26"/>
        </w:rPr>
        <w:t>過去對於貨物運輸需求的分析，往往忽略第三級產業的功能，尤其是在傳統的程序性總體重力模式中，無法顯示第三級產業對貨運旅次分佈的影響。但由本研究的實證結果指出，第三級產業的規模的確對貨運旅次分佈有影響，是未來在進行實務規劃或相關研究時，不可忽視的地區產業結構特性變數之一。</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0. </w:t>
      </w:r>
      <w:r>
        <w:rPr>
          <w:rFonts w:cs="華康中楷體" w:eastAsia="華康中楷體"/>
          <w:sz w:val="26"/>
          <w:szCs w:val="26"/>
        </w:rPr>
        <w:t>有關產業結構雜異度對貨物運輸需求的影響，可以經由產業間的關聯程度，作進一步的確認，例如投入產出分析；而且也提</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105473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1054735"/>
                        </a:xfrm>
                        <a:prstGeom prst="rect"/>
                        <a:solidFill>
                          <a:srgbClr val="FFFFFF">
                            <a:alpha val="0"/>
                          </a:srgbClr>
                        </a:solidFill>
                      </wps:spPr>
                      <wps:txbx>
                        <w:txbxContent>
                          <w:p>
                            <w:pPr>
                              <w:pStyle w:val="Footer"/>
                              <w:rPr>
                                <w:rFonts w:eastAsia="華康中楷體" w:cs="華康中楷體"/>
                                <w:sz w:val="26"/>
                                <w:szCs w:val="26"/>
                              </w:rPr>
                            </w:pPr>
                            <w:r>
                              <w:rPr>
                                <w:rFonts w:cs="華康中楷體" w:eastAsia="華康中楷體"/>
                                <w:sz w:val="26"/>
                                <w:szCs w:val="26"/>
                              </w:rPr>
                              <w:t>供後續研究者另一個角度來觀察地區產業結構狀況。</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1. </w:t>
                            </w:r>
                            <w:r>
                              <w:rPr>
                                <w:rFonts w:cs="華康中楷體" w:eastAsia="華康中楷體"/>
                                <w:sz w:val="26"/>
                                <w:szCs w:val="26"/>
                              </w:rPr>
                              <w:t>本研究所構建的貨運旅次產生模式、貨運旅次吸引模式，以及貨運旅次分佈模式，都可以應用於區分貨種後的貨物運輸需求分析，且效果可能會更好；另外本研究亦構建了一套分析貨運旅次需求的流程，可供後續研究者者參考之用。</w:t>
                            </w:r>
                          </w:p>
                          <w:p>
                            <w:pPr>
                              <w:pStyle w:val="Footer"/>
                              <w:rPr>
                                <w:rFonts w:eastAsia="華康中楷體" w:cs="華康中楷體"/>
                                <w:sz w:val="26"/>
                                <w:szCs w:val="26"/>
                              </w:rPr>
                            </w:pPr>
                            <w:r>
                              <w:rPr>
                                <w:rFonts w:eastAsia="華康中楷體" w:cs="華康中楷體"/>
                                <w:sz w:val="26"/>
                                <w:szCs w:val="26"/>
                              </w:rPr>
                            </w:r>
                          </w:p>
                          <w:p>
                            <w:pPr>
                              <w:pStyle w:val="Footer"/>
                              <w:rPr/>
                            </w:pPr>
                            <w:r>
                              <w:rPr>
                                <w:rFonts w:cs="華康中楷體" w:eastAsia="華康中楷體"/>
                                <w:sz w:val="26"/>
                                <w:szCs w:val="26"/>
                              </w:rPr>
                              <w:t>　　</w:t>
                            </w:r>
                            <w:r>
                              <w:rPr>
                                <w:rFonts w:eastAsia="華康中楷體" w:cs="華康中楷體"/>
                                <w:sz w:val="26"/>
                                <w:szCs w:val="26"/>
                              </w:rPr>
                              <w:t xml:space="preserve">12. </w:t>
                            </w:r>
                            <w:r>
                              <w:rPr>
                                <w:rFonts w:cs="華康中楷體" w:eastAsia="華康中楷體"/>
                                <w:sz w:val="26"/>
                                <w:szCs w:val="26"/>
                              </w:rPr>
                              <w:t>在實證分析的過程中，很多資料難以掌握，即使是各相關研究單位，資料亦不齊全，例如過去雖然進行過多次的台灣地區整體運輸規劃或相關的運輸規劃研究，但對於過去研究資料的保存，卻顯得不足；亦或是資料缺乏電腦建檔，必須另外花費人力與時間予以整合。因此建議未來對於國內的統計資料與研究單位的研究基礎資料，能夠好好地加以保存，並予以電腦化，以方便後續研究者取用，增加資訊的流通。</w:t>
                            </w:r>
                          </w:p>
                        </w:txbxContent>
                      </wps:txbx>
                      <wps:bodyPr anchor="t" lIns="0" tIns="0" rIns="0" bIns="0">
                        <a:noAutofit/>
                      </wps:bodyPr>
                    </wps:wsp>
                  </a:graphicData>
                </a:graphic>
              </wp:anchor>
            </w:drawing>
          </mc:Choice>
          <mc:Fallback>
            <w:pict>
              <v:rect fillcolor="#FFFFFF" style="position:absolute;rotation:-0;width:425.2pt;height:83.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eastAsia="華康中楷體" w:cs="華康中楷體"/>
                          <w:sz w:val="26"/>
                          <w:szCs w:val="26"/>
                        </w:rPr>
                      </w:pPr>
                      <w:r>
                        <w:rPr>
                          <w:rFonts w:cs="華康中楷體" w:eastAsia="華康中楷體"/>
                          <w:sz w:val="26"/>
                          <w:szCs w:val="26"/>
                        </w:rPr>
                        <w:t>供後續研究者另一個角度來觀察地區產業結構狀況。</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1. </w:t>
                      </w:r>
                      <w:r>
                        <w:rPr>
                          <w:rFonts w:cs="華康中楷體" w:eastAsia="華康中楷體"/>
                          <w:sz w:val="26"/>
                          <w:szCs w:val="26"/>
                        </w:rPr>
                        <w:t>本研究所構建的貨運旅次產生模式、貨運旅次吸引模式，以及貨運旅次分佈模式，都可以應用於區分貨種後的貨物運輸需求分析，且效果可能會更好；另外本研究亦構建了一套分析貨運旅次需求的流程，可供後續研究者者參考之用。</w:t>
                      </w:r>
                    </w:p>
                    <w:p>
                      <w:pPr>
                        <w:pStyle w:val="Footer"/>
                        <w:rPr>
                          <w:rFonts w:eastAsia="華康中楷體" w:cs="華康中楷體"/>
                          <w:sz w:val="26"/>
                          <w:szCs w:val="26"/>
                        </w:rPr>
                      </w:pPr>
                      <w:r>
                        <w:rPr>
                          <w:rFonts w:eastAsia="華康中楷體" w:cs="華康中楷體"/>
                          <w:sz w:val="26"/>
                          <w:szCs w:val="26"/>
                        </w:rPr>
                      </w:r>
                    </w:p>
                    <w:p>
                      <w:pPr>
                        <w:pStyle w:val="Footer"/>
                        <w:rPr/>
                      </w:pPr>
                      <w:r>
                        <w:rPr>
                          <w:rFonts w:cs="華康中楷體" w:eastAsia="華康中楷體"/>
                          <w:sz w:val="26"/>
                          <w:szCs w:val="26"/>
                        </w:rPr>
                        <w:t>　　</w:t>
                      </w:r>
                      <w:r>
                        <w:rPr>
                          <w:rFonts w:eastAsia="華康中楷體" w:cs="華康中楷體"/>
                          <w:sz w:val="26"/>
                          <w:szCs w:val="26"/>
                        </w:rPr>
                        <w:t xml:space="preserve">12. </w:t>
                      </w:r>
                      <w:r>
                        <w:rPr>
                          <w:rFonts w:cs="華康中楷體" w:eastAsia="華康中楷體"/>
                          <w:sz w:val="26"/>
                          <w:szCs w:val="26"/>
                        </w:rPr>
                        <w:t>在實證分析的過程中，很多資料難以掌握，即使是各相關研究單位，資料亦不齊全，例如過去雖然進行過多次的台灣地區整體運輸規劃或相關的運輸規劃研究，但對於過去研究資料的保存，卻顯得不足；亦或是資料缺乏電腦建檔，必須另外花費人力與時間予以整合。因此建議未來對於國內的統計資料與研究單位的研究基礎資料，能夠好好地加以保存，並予以電腦化，以方便後續研究者取用，增加資訊的流通。</w:t>
                      </w:r>
                    </w:p>
                  </w:txbxContent>
                </v:textbox>
                <w10:wrap type="square" side="largest"/>
              </v:rect>
            </w:pict>
          </mc:Fallback>
        </mc:AlternateContent>
      </w:r>
    </w:p>
    <w:sectPr>
      <w:footerReference w:type="default" r:id="rId2"/>
      <w:type w:val="nextPage"/>
      <w:pgSz w:w="11906" w:h="16838"/>
      <w:pgMar w:left="1701" w:right="1701" w:gutter="0" w:header="0" w:top="2268" w:footer="567" w:bottom="1701"/>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8:33:00Z</dcterms:created>
  <dc:creator>mychuang</dc:creator>
  <dc:description/>
  <dc:language>en-US</dc:language>
  <cp:lastModifiedBy>��  ��  ��</cp:lastModifiedBy>
  <dcterms:modified xsi:type="dcterms:W3CDTF">1997-07-21T08:34:00Z</dcterms:modified>
  <cp:revision>3</cp:revision>
  <dc:subject>�פ姹�Z</dc:subject>
  <dc:title>�ĤC��  ���׻P��ĳ</dc:title>
</cp:coreProperties>
</file>