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ontents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b/>
        </w:rPr>
        <w:t>Chinese Abstract</w:t>
      </w:r>
      <w:r>
        <w:rPr/>
        <w:tab/>
        <w:t>i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b/>
        </w:rPr>
        <w:t>English Abstract</w:t>
      </w:r>
      <w:r>
        <w:rPr/>
        <w:tab/>
        <w:t>ii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Thanks</w:t>
      </w:r>
      <w:r>
        <w:rPr/>
        <w:tab/>
        <w:t>iv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Contents</w:t>
      </w:r>
      <w:r>
        <w:rPr/>
        <w:tab/>
        <w:t>v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b/>
        </w:rPr>
        <w:t>List of Figures</w:t>
      </w:r>
      <w:r>
        <w:rPr/>
        <w:tab/>
        <w:t>vii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rPr>
          <w:b/>
          <w:b/>
        </w:rPr>
      </w:pPr>
      <w:r>
        <w:rPr>
          <w:b/>
        </w:rPr>
        <w:t>List of Tables</w:t>
      </w:r>
      <w:r>
        <w:rPr/>
        <w:tab/>
        <w:t>viii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1. Introduction</w:t>
      </w:r>
      <w:r>
        <w:rPr/>
        <w:tab/>
        <w:t>1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>
          <w:rFonts w:eastAsia="標楷體"/>
        </w:rPr>
        <w:t xml:space="preserve">1.1 </w:t>
      </w:r>
      <w:r>
        <w:rPr/>
        <w:t>Motivation and Objective</w:t>
        <w:tab/>
        <w:t>1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1.2 Methodology and Approach</w:t>
        <w:tab/>
      </w:r>
      <w:r>
        <w:rPr/>
        <w:t>4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1.3 Study Flowchart</w:t>
        <w:tab/>
        <w:t>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1.4 Outline</w:t>
        <w:tab/>
        <w:t>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2. Historical Developments</w:t>
      </w:r>
      <w:r>
        <w:rPr/>
        <w:tab/>
        <w:t>9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2.1 Traffic Flow Fundamentals</w:t>
        <w:tab/>
        <w:t>9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2.2 Reviews on Microscopic Traffic Flow Models</w:t>
        <w:tab/>
        <w:t>1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2.3 Reviews on Macroscopic Traffic Flow Models</w:t>
        <w:tab/>
        <w:t>18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3. Mathematical Preliminaries</w:t>
      </w:r>
      <w:r>
        <w:rPr/>
        <w:tab/>
        <w:t>21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3.</w:t>
      </w:r>
      <w:r>
        <w:rPr/>
        <w:t>1</w:t>
      </w:r>
      <w:r>
        <w:rPr/>
        <w:t xml:space="preserve"> Gradient</w:t>
        <w:tab/>
      </w:r>
      <w:r>
        <w:rPr/>
        <w:t>21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3.2 Divergence</w:t>
        <w:tab/>
        <w:t>24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3.3 Curl</w:t>
        <w:tab/>
        <w:t>2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3.4 Partial Differential Equation</w:t>
      </w:r>
      <w:r>
        <w:rPr/>
        <w:t>（</w:t>
      </w:r>
      <w:r>
        <w:rPr/>
        <w:t>PDE</w:t>
      </w:r>
      <w:r>
        <w:rPr/>
        <w:t>）</w:t>
      </w:r>
      <w:r>
        <w:rPr/>
        <w:tab/>
        <w:t>29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3.5 Boundary Conditions</w:t>
        <w:tab/>
        <w:t>30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3.6 Potential Theory</w:t>
        <w:tab/>
        <w:t>3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4. Traffic Dispersion Model Formulation</w:t>
      </w:r>
      <w:r>
        <w:rPr/>
        <w:tab/>
        <w:t>3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4.1 Fundamental Assumptions</w:t>
        <w:tab/>
        <w:t>3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4.2 Traffic Continuity equation in 3D space</w:t>
        <w:tab/>
        <w:t>38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 xml:space="preserve">4.3 Main Theorem for Traffic Dispersion Model </w:t>
        <w:tab/>
        <w:t>4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4.4 Relations and Physical Meaning for New Model and Traffic Flow</w:t>
        <w:tab/>
        <w:t>44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5. A Well-Posed Analysis of the Proposed Model</w:t>
      </w:r>
      <w:r>
        <w:rPr/>
        <w:tab/>
        <w:t>4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5.1 Existence and Uniqueness for the Traffic Dispersion Model with Dirichlet Boundary-Value Problem</w:t>
        <w:tab/>
        <w:t>46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5.2 Existence and Uniqueness for the Traffic Dispersion Model with Numann Boundary-Value Problem</w:t>
        <w:tab/>
        <w:t>49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5.3 Existence and Uniqueness for the Traffic Dispersion Model with Robin Boundary-Value Problem</w:t>
        <w:tab/>
        <w:t>5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6. A Derivation of General Solution Formula</w:t>
      </w:r>
      <w:r>
        <w:rPr/>
        <w:tab/>
        <w:t>5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6.1 Dirichlet Boundary-Value Problem</w:t>
        <w:tab/>
        <w:t>56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6.2 Numann Boundary-Value Problem</w:t>
        <w:tab/>
      </w:r>
      <w:r>
        <w:rPr/>
        <w:t>58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6.3 Robin Boundary-Value Problem</w:t>
        <w:tab/>
        <w:t>59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7. Some Computed Model Problems and Related Comparisons</w:t>
      </w:r>
      <w:r>
        <w:rPr/>
        <w:tab/>
        <w:t>61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7.1 A 2D</w:t>
      </w:r>
      <w:r>
        <w:rPr/>
        <w:t>-</w:t>
      </w:r>
      <w:r>
        <w:rPr/>
        <w:t xml:space="preserve">Traffic Model without Source Density </w:t>
        <w:tab/>
      </w:r>
      <w:r>
        <w:rPr/>
        <w:t>6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7.2 A 2D</w:t>
      </w:r>
      <w:r>
        <w:rPr/>
        <w:t>-</w:t>
      </w:r>
      <w:r>
        <w:rPr/>
        <w:t>Traffic Model with Source Density</w:t>
        <w:tab/>
      </w:r>
      <w:r>
        <w:rPr/>
        <w:t>66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7.3 A 3D</w:t>
      </w:r>
      <w:r>
        <w:rPr/>
        <w:t>-</w:t>
      </w:r>
      <w:r>
        <w:rPr/>
        <w:t>Traffic Model without Source Density</w:t>
        <w:tab/>
        <w:t>73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722" w:hanging="482"/>
        <w:rPr/>
      </w:pPr>
      <w:r>
        <w:rPr/>
        <w:t>7.4 A Physical Based Traffic Model Problem with Source Density</w:t>
        <w:tab/>
        <w:t>7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b/>
        </w:rPr>
        <w:t>8. Conclusion and Remarks</w:t>
      </w:r>
      <w:r>
        <w:rPr/>
        <w:tab/>
      </w:r>
      <w:r>
        <w:rPr/>
        <w:t>83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APPENDICES A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rFonts w:eastAsia="Times New Roman"/>
        </w:rPr>
        <w:t xml:space="preserve">    </w:t>
      </w:r>
      <w:r>
        <w:rPr/>
        <w:t>A.1 Maximum Principal</w:t>
        <w:tab/>
        <w:t>8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rFonts w:eastAsia="Times New Roman"/>
        </w:rPr>
        <w:t xml:space="preserve">    </w:t>
      </w:r>
      <w:r>
        <w:rPr/>
        <w:t>A.2 Divergence Theorem</w:t>
        <w:tab/>
      </w:r>
      <w:r>
        <w:rPr/>
        <w:t>88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rFonts w:eastAsia="Times New Roman"/>
        </w:rPr>
        <w:t xml:space="preserve">    </w:t>
      </w:r>
      <w:r>
        <w:rPr/>
        <w:t>A.3 Green's Identities</w:t>
        <w:tab/>
        <w:t>89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b/>
          <w:bCs/>
        </w:rPr>
        <w:t>REFERENCES</w:t>
      </w:r>
      <w:r>
        <w:rPr/>
        <w:tab/>
        <w:t>9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5"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spacing w:before="120" w:after="360"/>
        <w:rPr/>
      </w:pPr>
      <w:r>
        <w:rPr/>
        <w:t>List of Figures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rPr>
          <w:bCs/>
        </w:rPr>
      </w:pPr>
      <w:r>
        <w:rPr>
          <w:bCs/>
        </w:rPr>
        <w:t>Figure 1.1 study flowchart</w:t>
        <w:tab/>
        <w:t>6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2.1 Basic stream flow diagrams</w:t>
        <w:tab/>
        <w:t>1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3.1 Vector components and element of path and components</w:t>
        <w:tab/>
        <w:t>2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/>
      </w:pPr>
      <w:r>
        <w:rPr>
          <w:bCs/>
        </w:rPr>
        <w:t>Figure 3.2 Velocity vector field in R</w:t>
      </w:r>
      <w:r>
        <w:rPr>
          <w:bCs/>
          <w:position w:val="6"/>
          <w:sz w:val="20"/>
        </w:rPr>
        <w:t>3</w:t>
      </w:r>
      <w:r>
        <w:rPr>
          <w:bCs/>
        </w:rPr>
        <w:tab/>
        <w:t>23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3.3 Element of an arbitrary surface</w:t>
        <w:tab/>
        <w:t>2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3.4 Flow with variable density</w:t>
        <w:tab/>
        <w:t>2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3.5 The divergence is greater than zero</w:t>
        <w:tab/>
        <w:t>26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3.6 Line element and vector</w:t>
        <w:tab/>
        <w:t>2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3.7 Interaction generated between places by the activity</w:t>
        <w:tab/>
        <w:t>3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1 Traffic model without source density</w:t>
        <w:tab/>
        <w:t>6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2 Analytic solution in 2D without source density</w:t>
        <w:tab/>
        <w:t>6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3 Numerical solution in 2D without source density</w:t>
        <w:tab/>
        <w:t>65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4 Finite difference method process</w:t>
        <w:tab/>
        <w:t>6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5 Traffic model with source density</w:t>
        <w:tab/>
        <w:t>68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6 Dirichlet-type boundary conditions</w:t>
        <w:tab/>
        <w:t>68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7 Analytic solution in 2D for the model with source density</w:t>
        <w:tab/>
        <w:t>72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8 Numerical solution in 2D for the model with source density</w:t>
        <w:tab/>
        <w:t>73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9 Traffic model with source density in 3D problem</w:t>
        <w:tab/>
        <w:t>7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10 Three-dimensions model problem is reduced to two-dimensions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ab/>
        <w:t xml:space="preserve">      model problem</w:t>
        <w:tab/>
        <w:t>77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11 Mixed-type boundary conditions</w:t>
        <w:tab/>
        <w:t>78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12 The distribution of density function</w:t>
        <w:tab/>
        <w:t>79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13 Numerical solution</w:t>
        <w:tab/>
        <w:t>80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Figure 7.14 Solution of potential and flow in various capacity</w:t>
        <w:tab/>
        <w:t>81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</w:r>
    </w:p>
    <w:p>
      <w:pPr>
        <w:pStyle w:val="Heading3"/>
        <w:spacing w:before="120" w:after="360"/>
        <w:rPr/>
      </w:pPr>
      <w:r>
        <w:rPr/>
        <w:t>List of Tables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rPr>
          <w:bCs/>
        </w:rPr>
      </w:pPr>
      <w:r>
        <w:rPr>
          <w:bCs/>
        </w:rPr>
        <w:t>Table 2-1 Equation of single-regime model</w:t>
        <w:tab/>
        <w:t>14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Table 2-2 Equation and breakpoints multiregime models</w:t>
        <w:tab/>
        <w:t>16</w:t>
      </w:r>
    </w:p>
    <w:p>
      <w:pPr>
        <w:pStyle w:val="Normal"/>
        <w:tabs>
          <w:tab w:val="clear" w:pos="480"/>
          <w:tab w:val="right" w:pos="7938" w:leader="dot"/>
        </w:tabs>
        <w:spacing w:before="120" w:after="0"/>
        <w:ind w:left="482" w:hanging="482"/>
        <w:rPr>
          <w:bCs/>
        </w:rPr>
      </w:pPr>
      <w:r>
        <w:rPr>
          <w:bCs/>
        </w:rPr>
        <w:t>Table 7-1 Potential in various capacity</w:t>
        <w:tab/>
        <w:t>79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right" w:pos="7938" w:leader="dot"/>
      </w:tabs>
      <w:spacing w:before="120" w:after="0"/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6:38:00Z</dcterms:created>
  <dc:creator>USER</dc:creator>
  <dc:description/>
  <dc:language>en-US</dc:language>
  <cp:lastModifiedBy>MAX</cp:lastModifiedBy>
  <cp:lastPrinted>2000-05-26T12:16:00Z</cp:lastPrinted>
  <dcterms:modified xsi:type="dcterms:W3CDTF">2000-07-12T06:38:00Z</dcterms:modified>
  <cp:revision>2</cp:revision>
  <dc:subject/>
  <dc:title>Contents</dc:title>
</cp:coreProperties>
</file>