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80"/>
        <w:rPr/>
      </w:pPr>
      <w:r>
        <w:rPr/>
        <w:t>ª¿¤  ´ªÂ³·Ä¬Ã·¨¤³²»©</w:t>
      </w:r>
    </w:p>
    <w:p>
      <w:pPr>
        <w:pStyle w:val="Heading3"/>
        <w:rPr/>
      </w:pPr>
      <w:r>
        <w:rPr/>
        <w:t>´ªÂ³·Ä¬Ã·¨¤³²»©</w:t>
      </w:r>
    </w:p>
    <w:tbl>
      <w:tblPr>
        <w:tblW w:w="89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1"/>
        <w:gridCol w:w="4449"/>
        <w:gridCol w:w="2"/>
      </w:tblGrid>
      <w:tr>
        <w:trPr/>
        <w:tc>
          <w:tcPr>
            <w:tcW w:w="8900" w:type="dxa"/>
            <w:gridSpan w:val="3"/>
            <w:tcBorders/>
          </w:tcPr>
          <w:p>
            <w:pPr>
              <w:pStyle w:val="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議日期：</w:t>
            </w: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一、民航局空運組王組長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國內航線已增加部份航線，請於報告中納入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如表</w:t>
            </w:r>
            <w:r>
              <w:rPr/>
              <w:t>3.3</w:t>
            </w:r>
            <w:r>
              <w:rPr/>
              <w:t>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民航設施搭配地面運輸系統後，到底還需要多少民航設施，請仔細研究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依航空供需檢討結果建議如第十一章之</w:t>
            </w:r>
            <w:r>
              <w:rPr/>
              <w:t>11.1</w:t>
            </w:r>
            <w:r>
              <w:rPr/>
              <w:t>節內容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設接駁航線時，</w:t>
            </w:r>
            <w:r>
              <w:rPr/>
              <w:t>CIQ</w:t>
            </w:r>
            <w:r>
              <w:rPr/>
              <w:t>應設於何處</w:t>
            </w:r>
            <w:r>
              <w:rPr/>
              <w:t>?</w:t>
            </w:r>
            <w:r>
              <w:rPr/>
              <w:t>國際或國內機場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開闢國際─國內接駁航線時在國內機場設置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中、南部新設國際機場的區位應仔細研究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如第十一章之</w:t>
            </w:r>
            <w:r>
              <w:rPr/>
              <w:t>11.1</w:t>
            </w:r>
            <w:r>
              <w:rPr/>
              <w:t>節及附錄四內容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5.</w:t>
            </w:r>
            <w:r>
              <w:rPr/>
              <w:t>建議將歷年來民意代表的建議需求，送予</w:t>
            </w:r>
            <w:r>
              <w:rPr/>
              <w:t>CECI</w:t>
            </w:r>
            <w:r>
              <w:rPr/>
              <w:t>研究參考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已收到相關資料，將在研究中考量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6.</w:t>
            </w:r>
            <w:r>
              <w:rPr/>
              <w:t>民航局沒有能力蓋直昇機機場，應該由地方政府或民間來興建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直昇機場營運方式與設置條件，將在報告中分析建議。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二、民航局場站組馮組長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如果接駁設施做得好，則不需新設國際機場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新國際機場之設置研究如第十一章之</w:t>
            </w:r>
            <w:r>
              <w:rPr/>
              <w:t>11.1</w:t>
            </w:r>
            <w:r>
              <w:rPr/>
              <w:t>節內容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機場設置位址的客觀條件，如人口、經濟等因素應考量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以運量為需求面之考慮因素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P.17</w:t>
            </w:r>
            <w:r>
              <w:rPr/>
              <w:t>中的機場使用率只用年運量表示，建議增加尖峰小時使用率。另外金門尚義機場已擴建，容量已有增加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已改由各航線之承載率為分析指標。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三、民航局航管組熊副組長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A1</w:t>
            </w:r>
            <w:r>
              <w:rPr/>
              <w:t>和</w:t>
            </w:r>
            <w:r>
              <w:rPr/>
              <w:t>W4</w:t>
            </w:r>
            <w:r>
              <w:rPr/>
              <w:t>航路重疊，對航路沒有很大的影響，只在進場時有影響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ascii="文新字海-粗楷" w:hAnsi="文新字海-粗楷" w:cs="文新字海-粗楷" w:eastAsia="文新字海-粗楷"/>
              </w:rPr>
              <w:t>已於第五章之</w:t>
            </w:r>
            <w:r>
              <w:rPr>
                <w:rFonts w:eastAsia="文新字海-粗楷" w:cs="文新字海-粗楷" w:ascii="文新字海-粗楷" w:hAnsi="文新字海-粗楷"/>
              </w:rPr>
              <w:t>5.1.3.</w:t>
            </w:r>
            <w:r>
              <w:rPr>
                <w:rFonts w:ascii="文新字海-粗楷" w:hAnsi="文新字海-粗楷" w:cs="文新字海-粗楷" w:eastAsia="文新字海-粗楷"/>
              </w:rPr>
              <w:t>節分析中予以考量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R14</w:t>
            </w:r>
            <w:r>
              <w:rPr/>
              <w:t>石門水庫限航區，高度只有四仟呎，所以沒有影響。另</w:t>
            </w:r>
            <w:r>
              <w:rPr/>
              <w:t>R8</w:t>
            </w:r>
            <w:r>
              <w:rPr/>
              <w:t>和</w:t>
            </w:r>
            <w:r>
              <w:rPr/>
              <w:t>R9</w:t>
            </w:r>
            <w:r>
              <w:rPr/>
              <w:t>為軍方限航區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ascii="文新字海-粗楷" w:hAnsi="文新字海-粗楷" w:cs="文新字海-粗楷" w:eastAsia="文新字海-粗楷"/>
              </w:rPr>
              <w:t>已於第五章之</w:t>
            </w:r>
            <w:r>
              <w:rPr>
                <w:rFonts w:eastAsia="文新字海-粗楷" w:cs="文新字海-粗楷" w:ascii="文新字海-粗楷" w:hAnsi="文新字海-粗楷"/>
              </w:rPr>
              <w:t>5.1.3.</w:t>
            </w:r>
            <w:r>
              <w:rPr>
                <w:rFonts w:ascii="文新字海-粗楷" w:hAnsi="文新字海-粗楷" w:cs="文新字海-粗楷" w:eastAsia="文新字海-粗楷"/>
              </w:rPr>
              <w:t>節分析中予以考量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航管新設施於明年四月可啟用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航管人員培訓不易，每人需訓練三至五年。</w:t>
            </w:r>
          </w:p>
        </w:tc>
        <w:tc>
          <w:tcPr>
            <w:tcW w:w="4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336"/>
        <w:gridCol w:w="2"/>
      </w:tblGrid>
      <w:tr>
        <w:trPr/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四、民航局企劃組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報告中只有航管方面的人力研究，建議其他方面的配合人力應予研究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不在本計畫研究範圍。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五、民航局空運組凌副組長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花蓮、中部及南部地區是否新建機場部份，應納入研究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詳如第十一章內容所示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本案甚受民意代表重視，建議應以鐵公路等地面運輸系統來分擔民航的壓力，所以地面運輸系統的預測應詳實。</w:t>
            </w:r>
          </w:p>
        </w:tc>
        <w:tc>
          <w:tcPr>
            <w:tcW w:w="4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空運需求預測已充份考量地面運輸系統之影響。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六、交通部航政司林科長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民意代表的建議，於報告中應有說明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在研究分析過程已參考民意代表之建議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P.3</w:t>
            </w:r>
            <w:r>
              <w:rPr/>
              <w:t>各機場的現況，應加入營運狀況的檢討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機場營運狀況牽涉甚廣，所需資料繁多，本計畫僅檢討機場之供需情況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直昇機運輸和固定翼運輸應互補，而目前的直昇機是由普通航空業經營，不做公共運輸使用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直昇機之相關研究如第十二章之</w:t>
            </w:r>
            <w:r>
              <w:rPr/>
              <w:t>12.5</w:t>
            </w:r>
            <w:r>
              <w:rPr/>
              <w:t>節內容所示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空運中心與兩岸直航應納入情境分析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如第八章之</w:t>
            </w:r>
            <w:r>
              <w:rPr/>
              <w:t>8.1</w:t>
            </w:r>
            <w:r>
              <w:rPr/>
              <w:t>節內容所示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5.</w:t>
            </w:r>
            <w:r>
              <w:rPr/>
              <w:t>航管與助導航設施應納入檢討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如第五章之</w:t>
            </w:r>
            <w:r>
              <w:rPr/>
              <w:t>5.1.5</w:t>
            </w:r>
            <w:r>
              <w:rPr/>
              <w:t>及</w:t>
            </w:r>
            <w:r>
              <w:rPr/>
              <w:t>5.2</w:t>
            </w:r>
            <w:r>
              <w:rPr/>
              <w:t>節內容所示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6.P.34</w:t>
            </w:r>
            <w:r>
              <w:rPr/>
              <w:t>中「未來機場設置規劃」項應加入「可行性研究」等字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未來機場設置規劃係指經評估後有潛力設置之機場，其設施、興建時程等相關問題之探討，並未包含可行性之研究項目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7.</w:t>
            </w:r>
            <w:r>
              <w:rPr/>
              <w:t>目前台灣的發展情形，究竟需多少機場</w:t>
            </w:r>
            <w:r>
              <w:rPr/>
              <w:t>?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依供需評估結果作建議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七、民航局蔡局長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民意代表所提之南投機場新建及松山機場遷址等應納入研究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如第十一章內容所示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目標年</w:t>
            </w:r>
            <w:r>
              <w:rPr/>
              <w:t>89</w:t>
            </w:r>
            <w:r>
              <w:rPr/>
              <w:t>、</w:t>
            </w:r>
            <w:r>
              <w:rPr/>
              <w:t>99</w:t>
            </w:r>
            <w:r>
              <w:rPr/>
              <w:t>及</w:t>
            </w:r>
            <w:r>
              <w:rPr/>
              <w:t>109</w:t>
            </w:r>
            <w:r>
              <w:rPr/>
              <w:t>年是否可改成</w:t>
            </w:r>
            <w:r>
              <w:rPr/>
              <w:t>90</w:t>
            </w:r>
            <w:r>
              <w:rPr/>
              <w:t>、</w:t>
            </w:r>
            <w:r>
              <w:rPr/>
              <w:t>100</w:t>
            </w:r>
            <w:r>
              <w:rPr/>
              <w:t>及</w:t>
            </w:r>
            <w:r>
              <w:rPr/>
              <w:t>110</w:t>
            </w:r>
            <w:r>
              <w:rPr/>
              <w:t>年。</w:t>
            </w:r>
          </w:p>
        </w:tc>
        <w:tc>
          <w:tcPr>
            <w:tcW w:w="4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由於目標年已在合約中指明，因此仍宜採用</w:t>
            </w:r>
            <w:r>
              <w:rPr/>
              <w:t>89</w:t>
            </w:r>
            <w:r>
              <w:rPr/>
              <w:t>、</w:t>
            </w:r>
            <w:r>
              <w:rPr/>
              <w:t>99</w:t>
            </w:r>
            <w:r>
              <w:rPr/>
              <w:t>及</w:t>
            </w:r>
            <w:r>
              <w:rPr/>
              <w:t>109</w:t>
            </w:r>
            <w:r>
              <w:rPr/>
              <w:t>，同時另增加高鐵通車年</w:t>
            </w:r>
            <w:r>
              <w:rPr/>
              <w:t>92</w:t>
            </w:r>
            <w:r>
              <w:rPr/>
              <w:t>年。</w:t>
            </w:r>
          </w:p>
        </w:tc>
      </w:tr>
      <w:tr>
        <w:trPr/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美澳專家表示近年來國內航空成長太快，國內民航發展應放慢速度，否則飛安方面易出事，另外並建議飛機應有落地限制。</w:t>
            </w:r>
          </w:p>
        </w:tc>
        <w:tc>
          <w:tcPr>
            <w:tcW w:w="4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屬於空運政策執行方面之策略問題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1"/>
        <w:gridCol w:w="4449"/>
        <w:gridCol w:w="2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八、省交通處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南投中興機場新建及梨山機場的復航應納入研究。</w:t>
            </w:r>
          </w:p>
        </w:tc>
        <w:tc>
          <w:tcPr>
            <w:tcW w:w="4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中部國內機場之探討如第十一章之</w:t>
            </w:r>
            <w:r>
              <w:rPr/>
              <w:t>11.1.2</w:t>
            </w:r>
            <w:r>
              <w:rPr/>
              <w:t>節內容所示。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九、航政司游司長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近年來航空成長的原因應予研究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如第一章緒論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機場使用率超過</w:t>
            </w:r>
            <w:r>
              <w:rPr/>
              <w:t>100%</w:t>
            </w:r>
            <w:r>
              <w:rPr/>
              <w:t>，應加註解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已改由航線承載率方式分析，如圖</w:t>
            </w:r>
            <w:r>
              <w:rPr/>
              <w:t>3-5</w:t>
            </w:r>
            <w:r>
              <w:rPr/>
              <w:t>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民意代表的需求應考量，但報告應提供純粹專業的建議，是否興建機場可朝有選擇性的來做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本計畫依空運供需檢討之結果建議是否興建機場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聯外運輸系統很重要，應予研究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如第十三章內容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5.</w:t>
            </w:r>
            <w:r>
              <w:rPr/>
              <w:t>軟體配合很重要，應予考量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不在本計畫研究範圍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6.P.34</w:t>
            </w:r>
            <w:r>
              <w:rPr/>
              <w:t>有關兩岸直航部份，應朝整體規劃。</w:t>
            </w:r>
          </w:p>
        </w:tc>
        <w:tc>
          <w:tcPr>
            <w:tcW w:w="4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兩岸直航在本研究中僅當成一個情境來處理，以分析運量之多寡。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十、主席結論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文新字海-粗楷" w:hAnsi="文新字海-粗楷" w:eastAsia="文新字海-粗楷" w:cs="文新字海-粗楷"/>
              </w:rPr>
            </w:pPr>
            <w:r>
              <w:rPr>
                <w:rFonts w:eastAsia="文新字海-粗楷" w:cs="文新字海-粗楷" w:ascii="文新字海-粗楷" w:hAnsi="文新字海-粗楷"/>
              </w:rPr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1.</w:t>
            </w:r>
            <w:r>
              <w:rPr/>
              <w:t>本案的國際及國內運輸需求預測很重要，所以處理時應深入且精緻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已另成一冊運量預測技術報告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2.</w:t>
            </w:r>
            <w:r>
              <w:rPr/>
              <w:t>本案應以專業立場訂出短、中、長期發展策略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如第十四章建議內容所示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3.</w:t>
            </w:r>
            <w:r>
              <w:rPr/>
              <w:t>現有助導航設施應考量飛航安全等因素。</w:t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助導航設施與飛安之關係乃係另一重要議題，宜另案分析。</w:t>
            </w:r>
          </w:p>
        </w:tc>
      </w:tr>
      <w:tr>
        <w:trPr/>
        <w:tc>
          <w:tcPr>
            <w:tcW w:w="4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rPr/>
            </w:pPr>
            <w:r>
              <w:rPr/>
              <w:t>4.</w:t>
            </w:r>
            <w:r>
              <w:rPr/>
              <w:t>聯外運輸系統，如大眾運輸系統及停車場等應與機場配合。</w:t>
            </w:r>
          </w:p>
        </w:tc>
        <w:tc>
          <w:tcPr>
            <w:tcW w:w="4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rPr/>
            </w:pPr>
            <w:r>
              <w:rPr/>
              <w:t>遵照辦理，如第十三章內容所示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340" w:bottom="20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文新字海-粗黑">
    <w:charset w:val="88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新字海-粗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  <w:t>附</w:t>
    </w:r>
    <w:r>
      <w:rPr>
        <w:sz w:val="24"/>
        <w:szCs w:val="24"/>
      </w:rPr>
      <w:t>6-</w:t>
    </w:r>
    <w:r>
      <w:rPr>
        <w:rStyle w:val="PageNumber"/>
        <w:rFonts w:eastAsia="Times New Roman" w:cs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ascii="文新字海-粗楷" w:hAnsi="文新字海-粗楷" w:cs="Times New Roman" w:eastAsia="Times New Roman"/>
      </w:rPr>
      <w:instrText xml:space="preserve"> PAGE </w:instrText>
    </w:r>
    <w:r>
      <w:rPr>
        <w:rStyle w:val="PageNumber"/>
        <w:sz w:val="24"/>
        <w:szCs w:val="24"/>
        <w:rFonts w:ascii="文新字海-粗楷" w:hAnsi="文新字海-粗楷" w:cs="Times New Roman" w:eastAsia="Times New Roman"/>
      </w:rPr>
      <w:fldChar w:fldCharType="separate"/>
    </w:r>
    <w:r>
      <w:rPr>
        <w:rStyle w:val="PageNumber"/>
        <w:sz w:val="24"/>
        <w:szCs w:val="24"/>
        <w:rFonts w:ascii="文新字海-粗楷" w:hAnsi="文新字海-粗楷" w:cs="Times New Roman" w:eastAsia="Times New Roman"/>
      </w:rPr>
      <w:t>3</w:t>
    </w:r>
    <w:r>
      <w:rPr>
        <w:rStyle w:val="PageNumber"/>
        <w:sz w:val="24"/>
        <w:szCs w:val="24"/>
        <w:rFonts w:ascii="文新字海-粗楷" w:hAnsi="文新字海-粗楷" w:cs="Times New Roman" w:eastAsia="Times New Roman"/>
      </w:rPr>
      <w:fldChar w:fldCharType="end"/>
    </w:r>
  </w:p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240"/>
      <w:jc w:val="center"/>
      <w:outlineLvl w:val="2"/>
    </w:pPr>
    <w:rPr>
      <w:rFonts w:ascii="文新字海-粗黑" w:hAnsi="文新字海-粗黑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細明體" w:hAnsi="細明體" w:eastAsia="細明體" w:cs="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rFonts w:ascii="文新字海-粗楷" w:hAnsi="文新字海-粗楷" w:eastAsia="文新字海-粗楷" w:cs="文新字海-粗楷"/>
      <w:sz w:val="20"/>
      <w:szCs w:val="20"/>
    </w:rPr>
  </w:style>
  <w:style w:type="paragraph" w:styleId="1">
    <w:name w:val="ªí 1"/>
    <w:basedOn w:val="Normal"/>
    <w:qFormat/>
    <w:pPr>
      <w:spacing w:lineRule="auto" w:line="360" w:before="120" w:after="0"/>
    </w:pPr>
    <w:rPr>
      <w:rFonts w:ascii="文新字海-粗楷" w:hAnsi="文新字海-粗楷" w:eastAsia="文新字海-粗楷" w:cs="文新字海-粗楷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ªí A"/>
    <w:basedOn w:val="1"/>
    <w:qFormat/>
    <w:pPr>
      <w:spacing w:lineRule="auto" w:line="240" w:before="0" w:after="0"/>
      <w:jc w:val="both"/>
    </w:pPr>
    <w:rPr>
      <w:sz w:val="24"/>
      <w:szCs w:val="24"/>
    </w:rPr>
  </w:style>
  <w:style w:type="paragraph" w:styleId="B">
    <w:name w:val="ªí B"/>
    <w:basedOn w:val="1"/>
    <w:qFormat/>
    <w:pPr>
      <w:spacing w:lineRule="auto" w:line="240" w:before="0" w:after="0"/>
      <w:ind w:left="511" w:hanging="227"/>
      <w:jc w:val="both"/>
    </w:pPr>
    <w:rPr>
      <w:sz w:val="24"/>
      <w:szCs w:val="24"/>
    </w:rPr>
  </w:style>
  <w:style w:type="paragraph" w:styleId="BA">
    <w:name w:val="ªí BA"/>
    <w:basedOn w:val="Normal"/>
    <w:qFormat/>
    <w:pPr>
      <w:spacing w:lineRule="auto" w:line="240"/>
      <w:ind w:left="454" w:hanging="0"/>
      <w:jc w:val="both"/>
    </w:pPr>
    <w:rPr>
      <w:rFonts w:ascii="文新字海-粗楷" w:hAnsi="文新字海-粗楷" w:eastAsia="文新字海-粗楷" w:cs="文新字海-粗楷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1:42:00Z</dcterms:created>
  <dc:creator>GUEST</dc:creator>
  <dc:description/>
  <dc:language>en-US</dc:language>
  <cp:lastModifiedBy>GUEST</cp:lastModifiedBy>
  <cp:lastPrinted>1997-05-06T15:44:00Z</cp:lastPrinted>
  <dcterms:modified xsi:type="dcterms:W3CDTF">1997-05-06T15:45:00Z</dcterms:modified>
  <cp:revision>15</cp:revision>
  <dc:subject/>
  <dc:title>�x�_�Q�s���ܮ�餤�����B�u�ƼФu�@�˰Q�|(�|)</dc:title>
</cp:coreProperties>
</file>