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ª¿¤  ´¤³§¹¬©¼¬·¨</w:t>
      </w:r>
    </w:p>
    <w:p>
      <w:pPr>
        <w:pStyle w:val="Heading3"/>
        <w:rPr/>
      </w:pPr>
      <w:r>
        <w:rPr/>
        <w:t>´¤³§¹¬©¼¬·¨</w:t>
      </w:r>
    </w:p>
    <w:tbl>
      <w:tblPr>
        <w:tblW w:w="89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4450"/>
      </w:tblGrid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第三章之各航線及航空公司機型、機隊等資料，建議能更新成最新資料，以符合現況。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rPr/>
            </w:pPr>
            <w:r>
              <w:rPr/>
              <w:t>已更新為</w:t>
            </w:r>
            <w:r>
              <w:rPr/>
              <w:t>84</w:t>
            </w:r>
            <w:r>
              <w:rPr/>
              <w:t xml:space="preserve">年底之資料。 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</w:t>
            </w:r>
            <w:r>
              <w:rPr/>
              <w:t>第四章有關國內民航政策與功能定位分析，應補充說明各機場之功能定位；另近幾年來國內航空運量成長太快，為了飛航安全的考量，目前民航的政策希望未來的運量成長應放慢腳步，建議報告中應補充說明這方面之政策考量。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rPr/>
            </w:pPr>
            <w:r>
              <w:rPr/>
              <w:t>機場功能定位如表</w:t>
            </w:r>
            <w:r>
              <w:rPr/>
              <w:t>10.25</w:t>
            </w:r>
            <w:r>
              <w:rPr/>
              <w:t>所示。另為使機場運量成長放慢腳步，建議可由政策方面著手，採不增設航線及機場之方式達成。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</w:t>
            </w:r>
            <w:r>
              <w:rPr/>
              <w:t>報告中第五章，有關空域飛航管制及助航設施部份，完全看不出現況之問題到底為何？及未來應如何改善？建議文中應加強分析檢討現況問題及未來發展方向；另報告中所引用之飛航指南資料，可改放於附錄。而第五章似乎為一獨立的章節，與其他章的關聯性為何？請研究單位再考慮如何與其他章節聯結。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rPr/>
            </w:pPr>
            <w:r>
              <w:rPr/>
              <w:t>第五章之內容已全部改寫，且已檢討章節之編排方式使結構完整，並修正補充文字內容。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4.</w:t>
            </w:r>
            <w:r>
              <w:rPr/>
              <w:t>報告中第七章之描述太簡略，看不出預測方法，由於第七章之運量預測關係到航線發展、機場擴建及機場設置等重要議題，因此預測過程應力求合理詳盡，建議運量預測部份另補充成一詳細之技術報告，並將各運具之旅次訪問特性結果及分析放入報告中，以供本所審核運量預測的過程與結果。因此有關運量預測之部份，將視研究單位送來的技術報告再進行審核。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rPr/>
            </w:pPr>
            <w:r>
              <w:rPr/>
              <w:t>運量預測已調整為第八章，另將運量預測部份另製作一詳細之技術報告。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5.</w:t>
            </w:r>
            <w:r>
              <w:rPr/>
              <w:t>第九章之航空運輸供需檢討與評估，不應只依需求預測結果多大就擴建多大，而是應與空域限制、其他運具競爭及成本效益分析等因素一起考量，才不致於造成投資浪費。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rPr/>
            </w:pPr>
            <w:r>
              <w:rPr/>
              <w:t>運量預測已考慮其他運具之競爭，航空運輸供需檢討依預測結果，由規劃角度進行分析，並做成建議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4450"/>
      </w:tblGrid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6.</w:t>
            </w:r>
            <w:r>
              <w:rPr/>
              <w:t>請研究單位提出目前國內民航的問題為何？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rPr/>
            </w:pPr>
            <w:r>
              <w:rPr/>
              <w:t>請參照第六章之分析結果。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7.</w:t>
            </w:r>
            <w:r>
              <w:rPr/>
              <w:t>在前六章的內容中，多見現況資料的整理，並未有較深入的分析結果，請研究單位再加強。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rPr/>
            </w:pPr>
            <w:r>
              <w:rPr/>
              <w:t>已重新補充各章之文字敘述內容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340" w:bottom="204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文新字海-粗黑">
    <w:charset w:val="88"/>
    <w:family w:val="modern"/>
    <w:pitch w:val="default"/>
  </w:font>
  <w:font w:name="Arial">
    <w:charset w:val="01"/>
    <w:family w:val="swiss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新字海-粗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  <w:t xml:space="preserve">附 </w:t>
    </w:r>
    <w:r>
      <w:rPr>
        <w:sz w:val="24"/>
        <w:szCs w:val="24"/>
      </w:rPr>
      <w:t>8-</w:t>
    </w:r>
    <w:r>
      <w:rPr>
        <w:rStyle w:val="PageNumber"/>
        <w:rFonts w:eastAsia="文新字海-粗楷" w:cs="文新字海-粗楷"/>
        <w:sz w:val="24"/>
        <w:szCs w:val="24"/>
      </w:rPr>
      <w:fldChar w:fldCharType="begin"/>
    </w:r>
    <w:r>
      <w:rPr>
        <w:rStyle w:val="PageNumber"/>
        <w:sz w:val="24"/>
        <w:szCs w:val="24"/>
        <w:rFonts w:ascii="文新字海-粗楷" w:hAnsi="文新字海-粗楷" w:cs="文新字海-粗楷"/>
      </w:rPr>
      <w:instrText xml:space="preserve"> PAGE </w:instrText>
    </w:r>
    <w:r>
      <w:rPr>
        <w:rStyle w:val="PageNumber"/>
        <w:sz w:val="24"/>
        <w:szCs w:val="24"/>
        <w:rFonts w:ascii="文新字海-粗楷" w:hAnsi="文新字海-粗楷" w:cs="文新字海-粗楷"/>
      </w:rPr>
      <w:fldChar w:fldCharType="separate"/>
    </w:r>
    <w:r>
      <w:rPr>
        <w:rStyle w:val="PageNumber"/>
        <w:sz w:val="24"/>
        <w:szCs w:val="24"/>
        <w:rFonts w:ascii="文新字海-粗楷" w:hAnsi="文新字海-粗楷" w:cs="文新字海-粗楷"/>
      </w:rPr>
      <w:t>2</w:t>
    </w:r>
    <w:r>
      <w:rPr>
        <w:rStyle w:val="PageNumber"/>
        <w:sz w:val="24"/>
        <w:szCs w:val="24"/>
        <w:rFonts w:ascii="文新字海-粗楷" w:hAnsi="文新字海-粗楷" w:cs="文新字海-粗楷"/>
      </w:rPr>
      <w:fldChar w:fldCharType="end"/>
    </w:r>
  </w:p>
  <w:p>
    <w:pPr>
      <w:pStyle w:val="Footer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120" w:after="240"/>
      <w:jc w:val="center"/>
      <w:outlineLvl w:val="2"/>
    </w:pPr>
    <w:rPr>
      <w:rFonts w:ascii="文新字海-粗黑" w:hAnsi="文新字海-粗黑" w:eastAsia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>
      <w:rFonts w:ascii="細明體" w:hAnsi="細明體" w:eastAsia="細明體" w:cs="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rFonts w:ascii="文新字海-粗楷" w:hAnsi="文新字海-粗楷" w:eastAsia="文新字海-粗楷" w:cs="文新字海-粗楷"/>
      <w:sz w:val="20"/>
      <w:szCs w:val="20"/>
    </w:rPr>
  </w:style>
  <w:style w:type="paragraph" w:styleId="1">
    <w:name w:val="ªí 1"/>
    <w:basedOn w:val="Normal"/>
    <w:qFormat/>
    <w:pPr>
      <w:spacing w:lineRule="auto" w:line="360" w:before="120" w:after="0"/>
    </w:pPr>
    <w:rPr>
      <w:rFonts w:ascii="文新字海-粗楷" w:hAnsi="文新字海-粗楷" w:eastAsia="文新字海-粗楷" w:cs="文新字海-粗楷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ªí A"/>
    <w:basedOn w:val="1"/>
    <w:qFormat/>
    <w:pPr>
      <w:spacing w:lineRule="auto" w:line="240" w:before="0" w:after="0"/>
      <w:jc w:val="both"/>
    </w:pPr>
    <w:rPr>
      <w:sz w:val="24"/>
      <w:szCs w:val="24"/>
    </w:rPr>
  </w:style>
  <w:style w:type="paragraph" w:styleId="B">
    <w:name w:val="ªí B"/>
    <w:basedOn w:val="1"/>
    <w:qFormat/>
    <w:pPr>
      <w:spacing w:lineRule="auto" w:line="240" w:before="0" w:after="0"/>
      <w:ind w:left="227" w:hanging="227"/>
      <w:jc w:val="both"/>
    </w:pPr>
    <w:rPr>
      <w:sz w:val="24"/>
      <w:szCs w:val="24"/>
    </w:rPr>
  </w:style>
  <w:style w:type="paragraph" w:styleId="Style5">
    <w:name w:val="ªí (¤@)"/>
    <w:basedOn w:val="B"/>
    <w:qFormat/>
    <w:pPr>
      <w:ind w:left="766" w:hanging="482"/>
    </w:pPr>
    <w:rPr/>
  </w:style>
  <w:style w:type="paragraph" w:styleId="BA">
    <w:name w:val="ªí BA"/>
    <w:basedOn w:val="Normal"/>
    <w:qFormat/>
    <w:pPr>
      <w:spacing w:lineRule="auto" w:line="240"/>
      <w:ind w:left="454" w:hanging="0"/>
      <w:jc w:val="both"/>
    </w:pPr>
    <w:rPr>
      <w:rFonts w:ascii="文新字海-粗楷" w:hAnsi="文新字海-粗楷" w:eastAsia="文新字海-粗楷" w:cs="文新字海-粗楷"/>
    </w:rPr>
  </w:style>
  <w:style w:type="paragraph" w:styleId="C">
    <w:name w:val="ªí C"/>
    <w:basedOn w:val="BA"/>
    <w:qFormat/>
    <w:pPr>
      <w:ind w:left="57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3:47:00Z</dcterms:created>
  <dc:creator>GUEST</dc:creator>
  <dc:description/>
  <dc:language>en-US</dc:language>
  <cp:lastModifiedBy>GUEST</cp:lastModifiedBy>
  <cp:lastPrinted>1997-05-09T10:34:00Z</cp:lastPrinted>
  <dcterms:modified xsi:type="dcterms:W3CDTF">1997-05-09T10:55:00Z</dcterms:modified>
  <cp:revision>12</cp:revision>
  <dc:subject/>
  <dc:title>�x�_�Q�s���ܮ�餤�����B�u�ƼФu�@�˰Q�|(�|)</dc:title>
</cp:coreProperties>
</file>