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/>
        <w:t>表</w:t>
      </w:r>
      <w:r>
        <w:rPr/>
        <w:t>6.1</w:t>
      </w:r>
      <w:r>
        <w:rPr/>
        <w:t>貨車車輛需求預測</w:t>
      </w:r>
    </w:p>
    <w:tbl>
      <w:tblPr>
        <w:tblW w:w="77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134"/>
        <w:gridCol w:w="1814"/>
        <w:gridCol w:w="1814"/>
        <w:gridCol w:w="181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貨種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期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民國</w:t>
            </w:r>
            <w:r>
              <w:rPr/>
              <w:t>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悲觀情境車輛需求</w:t>
            </w:r>
            <w:r>
              <w:rPr/>
              <w:t>(</w:t>
            </w:r>
            <w:r>
              <w:rPr/>
              <w:t>輛數</w:t>
            </w:r>
            <w:r>
              <w:rPr/>
              <w:t>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保守情境車輛需求</w:t>
            </w:r>
            <w:r>
              <w:rPr/>
              <w:t>(</w:t>
            </w:r>
            <w:r>
              <w:rPr/>
              <w:t>輛數</w:t>
            </w:r>
            <w:r>
              <w:rPr/>
              <w:t>)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樂觀情境車輛需求</w:t>
            </w:r>
            <w:r>
              <w:rPr/>
              <w:t>(</w:t>
            </w:r>
            <w:r>
              <w:rPr/>
              <w:t>輛數</w:t>
            </w:r>
            <w:r>
              <w:rPr/>
              <w:t>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水泥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  <w:r>
              <w:rPr/>
              <w:t>年</w:t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  <w:r>
              <w:rPr/>
              <w:t>年</w:t>
            </w:r>
          </w:p>
          <w:p>
            <w:pPr>
              <w:pStyle w:val="Normal"/>
              <w:jc w:val="right"/>
              <w:rPr/>
            </w:pPr>
            <w:r>
              <w:rPr/>
              <w:t>110</w:t>
            </w:r>
            <w:r>
              <w:rPr/>
              <w:t>年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3182</w:t>
            </w:r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3410</w:t>
            </w:r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329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4156</w:t>
            </w:r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4639</w:t>
            </w:r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468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4381</w:t>
            </w:r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4861</w:t>
            </w:r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493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煤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  <w:r>
              <w:rPr/>
              <w:t>年</w:t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  <w:r>
              <w:rPr/>
              <w:t>年</w:t>
            </w:r>
          </w:p>
          <w:p>
            <w:pPr>
              <w:pStyle w:val="Normal"/>
              <w:jc w:val="right"/>
              <w:rPr/>
            </w:pPr>
            <w:r>
              <w:rPr/>
              <w:t>110</w:t>
            </w:r>
            <w:r>
              <w:rPr/>
              <w:t>年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447</w:t>
            </w:r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564</w:t>
            </w:r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65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483</w:t>
            </w:r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626</w:t>
            </w:r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74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553</w:t>
            </w:r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719</w:t>
            </w:r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84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石灰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  <w:r>
              <w:rPr/>
              <w:t>年</w:t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  <w:r>
              <w:rPr/>
              <w:t>年</w:t>
            </w:r>
          </w:p>
          <w:p>
            <w:pPr>
              <w:pStyle w:val="Normal"/>
              <w:jc w:val="right"/>
              <w:rPr/>
            </w:pPr>
            <w:r>
              <w:rPr/>
              <w:t>110</w:t>
            </w:r>
            <w:r>
              <w:rPr/>
              <w:t>年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977</w:t>
            </w:r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2377</w:t>
            </w:r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205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2373</w:t>
            </w:r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3081</w:t>
            </w:r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279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2727</w:t>
            </w:r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3545</w:t>
            </w:r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320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穀類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  <w:r>
              <w:rPr/>
              <w:t>年</w:t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  <w:r>
              <w:rPr/>
              <w:t>年</w:t>
            </w:r>
          </w:p>
          <w:p>
            <w:pPr>
              <w:pStyle w:val="Normal"/>
              <w:jc w:val="right"/>
              <w:rPr/>
            </w:pPr>
            <w:r>
              <w:rPr/>
              <w:t>110</w:t>
            </w:r>
            <w:r>
              <w:rPr/>
              <w:t>年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638</w:t>
            </w:r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621</w:t>
            </w:r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60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711</w:t>
            </w:r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718</w:t>
            </w:r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73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910</w:t>
            </w:r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921</w:t>
            </w:r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94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貨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  <w:r>
              <w:rPr/>
              <w:t>年</w:t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  <w:r>
              <w:rPr/>
              <w:t>年</w:t>
            </w:r>
          </w:p>
          <w:p>
            <w:pPr>
              <w:pStyle w:val="Normal"/>
              <w:jc w:val="right"/>
              <w:rPr/>
            </w:pPr>
            <w:r>
              <w:rPr/>
              <w:t>110</w:t>
            </w:r>
            <w:r>
              <w:rPr/>
              <w:t>年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253</w:t>
            </w:r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375</w:t>
            </w:r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39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981</w:t>
            </w:r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1968</w:t>
            </w:r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293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2433</w:t>
            </w:r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5218</w:t>
            </w:r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776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砂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  <w:r>
              <w:rPr/>
              <w:t>年</w:t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  <w:r>
              <w:rPr/>
              <w:t>年</w:t>
            </w:r>
          </w:p>
          <w:p>
            <w:pPr>
              <w:pStyle w:val="Normal"/>
              <w:jc w:val="right"/>
              <w:rPr/>
            </w:pPr>
            <w:r>
              <w:rPr/>
              <w:t>110</w:t>
            </w:r>
            <w:r>
              <w:rPr/>
              <w:t>年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242</w:t>
            </w:r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296</w:t>
            </w:r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29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261</w:t>
            </w:r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308</w:t>
            </w:r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30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860</w:t>
            </w:r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1070</w:t>
            </w:r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107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  <w:r>
              <w:rPr/>
              <w:t>年</w:t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  <w:r>
              <w:rPr/>
              <w:t>年</w:t>
            </w:r>
          </w:p>
          <w:p>
            <w:pPr>
              <w:pStyle w:val="Normal"/>
              <w:jc w:val="right"/>
              <w:rPr/>
            </w:pPr>
            <w:r>
              <w:rPr/>
              <w:t>110</w:t>
            </w:r>
            <w:r>
              <w:rPr/>
              <w:t>年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417</w:t>
            </w:r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897</w:t>
            </w:r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49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729</w:t>
            </w:r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1222</w:t>
            </w:r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75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2322</w:t>
            </w:r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1802</w:t>
            </w:r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119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合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  <w:r>
              <w:rPr/>
              <w:t>年</w:t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  <w:r>
              <w:rPr/>
              <w:t>年</w:t>
            </w:r>
          </w:p>
          <w:p>
            <w:pPr>
              <w:pStyle w:val="Normal"/>
              <w:jc w:val="right"/>
              <w:rPr/>
            </w:pPr>
            <w:r>
              <w:rPr/>
              <w:t>110</w:t>
            </w:r>
            <w:r>
              <w:rPr/>
              <w:t>年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8322</w:t>
            </w:r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8789</w:t>
            </w:r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795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0735</w:t>
            </w:r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12561</w:t>
            </w:r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1295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4186</w:t>
            </w:r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18136</w:t>
            </w:r>
          </w:p>
          <w:p>
            <w:pPr>
              <w:pStyle w:val="Normal"/>
              <w:ind w:right="567" w:hanging="0"/>
              <w:jc w:val="right"/>
              <w:rPr/>
            </w:pPr>
            <w:r>
              <w:rPr/>
              <w:t>19957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現況局有及廠商車輛合計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630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630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6309</w:t>
            </w:r>
          </w:p>
        </w:tc>
      </w:tr>
    </w:tbl>
    <w:p>
      <w:pPr>
        <w:pStyle w:val="Normal"/>
        <w:ind w:firstLine="284"/>
        <w:rPr/>
      </w:pPr>
      <w:r>
        <w:rPr/>
        <w:t>資料來源：本研究整理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40"/>
      <w:jc w:val="both"/>
    </w:pPr>
    <w:rPr>
      <w:rFonts w:ascii="Times New Roman" w:hAnsi="Times New Roman" w:eastAsia="華康楷書體W5" w:cs="華康楷書體W5"/>
      <w:color w:val="auto"/>
      <w:sz w:val="28"/>
      <w:szCs w:val="28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3T14:20:00Z</dcterms:created>
  <dc:creator>�W����</dc:creator>
  <dc:description/>
  <dc:language>en-US</dc:language>
  <cp:lastModifiedBy>�W����</cp:lastModifiedBy>
  <dcterms:modified xsi:type="dcterms:W3CDTF">1997-07-28T13:50:00Z</dcterms:modified>
  <cp:revision>2</cp:revision>
  <dc:subject/>
  <dc:title>��6.1�f������ݨD�w��</dc:title>
</cp:coreProperties>
</file>