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"/>
        <w:rPr/>
      </w:pPr>
      <w:r>
        <w:rPr/>
        <w:t>第壹章</w:t>
      </w:r>
      <w:r>
        <w:rPr>
          <w:rFonts w:cs="Times New Roman" w:eastAsia="Times New Roman"/>
        </w:rPr>
        <w:t xml:space="preserve">  </w:t>
      </w:r>
      <w:r>
        <w:rPr/>
        <w:t>前</w:t>
      </w:r>
      <w:r>
        <w:rPr>
          <w:rFonts w:cs="Times New Roman" w:eastAsia="Times New Roman"/>
        </w:rPr>
        <w:t xml:space="preserve">  </w:t>
      </w:r>
      <w:r>
        <w:rPr/>
        <w:t>言</w:t>
      </w:r>
    </w:p>
    <w:p>
      <w:pPr>
        <w:pStyle w:val="D"/>
        <w:rPr/>
      </w:pPr>
      <w:r>
        <w:rPr/>
        <w:t>1.1</w:t>
      </w:r>
      <w:r>
        <w:rPr/>
        <w:t>計畫背景</w:t>
      </w:r>
    </w:p>
    <w:p>
      <w:pPr>
        <w:pStyle w:val="11"/>
        <w:rPr/>
      </w:pPr>
      <w:r>
        <w:rPr/>
        <w:t>我國自</w:t>
      </w:r>
      <w:r>
        <w:rPr/>
        <w:t>1988</w:t>
      </w:r>
      <w:r>
        <w:rPr/>
        <w:t>年開放台灣與大陸間接貿易以來，兩岸間之貨運量即持續成長，然因台灣海峽兩岸的貨載都必須經第三地區轉口或灣靠，加以兩岸長久以來之政治隔閡，我方與大陸均缺乏兩岸間海運貨種、貨量及流向之調查、統計與預測。</w:t>
      </w:r>
    </w:p>
    <w:p>
      <w:pPr>
        <w:pStyle w:val="11"/>
        <w:rPr/>
      </w:pPr>
      <w:r>
        <w:rPr/>
        <w:t>目前兩岸不論官方或學者所作兩岸貿易與航運相關研究，皆依據香港政府所編轉口貿易統計資料為主，來推算兩岸間海運貨量。然兩岸間貨運除於香港轉口外，尚有部份經琉球石垣島，且香港之轉口統計亦非完整。此外台灣及大陸官方對兩岸貿易金額亦有所統計，故應擴大研究兩岸貨運之範圍。尤其至今兩岸開放間接貿易已屆十年，福州、廈門與高雄港境外航運中心通航亦滿一年，有許多新增資料可進一步探討。另外香港已回歸大陸，其對兩岸航運之影響亦值得研究。</w:t>
      </w:r>
    </w:p>
    <w:p>
      <w:pPr>
        <w:pStyle w:val="11"/>
        <w:rPr/>
      </w:pPr>
      <w:r>
        <w:rPr/>
        <w:t>有鑑於台商已於大陸各地投資設廠，必更進一步促使兩岸間成品、半成品及原料之貨運交流成長，且兩岸航運限制逐漸放寬，未來甚至可能直航，政府應及早瞭解兩岸貿易與航運需求，以及可能之情境變化影響，以為兩岸航運政策及直航港埠規劃之依據。故進行「兩岸未來直航貨物預測分析」研究，分別對兩岸自身需求之運量及轉運量進行預測，並進而探討貨櫃貨及散雜貨之運量及其起訖點，以增進對兩岸貿易運輸情況之瞭解，供航運、港埠及經貿決策參考。</w:t>
      </w:r>
      <w:r>
        <w:br w:type="page"/>
      </w:r>
    </w:p>
    <w:p>
      <w:pPr>
        <w:pStyle w:val="111"/>
        <w:rPr/>
      </w:pPr>
      <w:r>
        <w:rPr/>
        <w:t>1.2</w:t>
      </w:r>
      <w:r>
        <w:rPr/>
        <w:t>文獻</w:t>
      </w:r>
      <w:r>
        <w:rPr>
          <w:sz w:val="28"/>
          <w:szCs w:val="28"/>
        </w:rPr>
        <w:t>回顧</w:t>
      </w:r>
    </w:p>
    <w:p>
      <w:pPr>
        <w:pStyle w:val="1"/>
        <w:rPr/>
      </w:pPr>
      <w:r>
        <w:rPr/>
        <w:t>1.</w:t>
      </w:r>
      <w:r>
        <w:rPr/>
        <w:t>「海峽兩岸間客貨量預測與分析」，陳武正、林科。摘自</w:t>
      </w:r>
      <w:r>
        <w:rPr/>
        <w:t>1994</w:t>
      </w:r>
      <w:r>
        <w:rPr/>
        <w:t>年元月於台北市舉辦之『第二屆海上航運學術研討會』資料全集。該研究以「灰色預測」理論預測間接通航至</w:t>
      </w:r>
      <w:r>
        <w:rPr/>
        <w:t>1996</w:t>
      </w:r>
      <w:r>
        <w:rPr/>
        <w:t>年的客貨運量需求。貨運方面台灣輸往香港及經香港轉口大陸之貿易額比，乘上輸往香港之貨櫃數作為台灣經香港輸往大陸的貨櫃數推估額。該研究僅以台灣轉口輸往大陸之貨櫃量為預測項目。</w:t>
      </w:r>
    </w:p>
    <w:p>
      <w:pPr>
        <w:pStyle w:val="1"/>
        <w:rPr/>
      </w:pPr>
      <w:r>
        <w:rPr/>
        <w:t>2.</w:t>
      </w:r>
      <w:r>
        <w:rPr/>
        <w:t>「台灣自大陸進口散貨之港埠運量調查研究」，吳榮貴、林光陳福照、簡進國，摘自『第二屆海上航運學術研討會』資料全集。該研究利用郵寄問卷予台灣地區船務代理相關業者，進行運量調查，而統計出</w:t>
      </w:r>
      <w:r>
        <w:rPr/>
        <w:t>1991</w:t>
      </w:r>
      <w:r>
        <w:rPr/>
        <w:t>年及</w:t>
      </w:r>
      <w:r>
        <w:rPr/>
        <w:t>1992</w:t>
      </w:r>
      <w:r>
        <w:rPr/>
        <w:t>年台灣自大陸進口散貨之港埠運量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3.</w:t>
      </w:r>
      <w:r>
        <w:rPr/>
        <w:t>「海峽兩岸海上通航集裝箱運量的展望」，梁憲，摘自『第二屆海上航運學術研討會』資料全集。該研究以香港政府之統計數字為基礎，結合行業經濟分析之經驗，進行貨櫃轉運量之估算；其估算之運量包括從轉口貿易數字中推算之貨櫃數量，以及中轉貨櫃數量。並對大陸進出香港之貨櫃組成進行分析，以及海峽兩岸通航後貨櫃運量進行預測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4.</w:t>
      </w:r>
      <w:r>
        <w:rPr/>
        <w:t>「一九九七年後以其他港口代替香港可行性之研究」，馬天澤。香港為通往中國大陸南部之主要門戶，過去中共對外貿易多透過香港，近數年由於台海兩岸間交流之發展，更成為兩岸間旅客及貨運之最大中轉站，</w:t>
      </w:r>
      <w:r>
        <w:rPr/>
        <w:t>1990</w:t>
      </w:r>
      <w:r>
        <w:rPr/>
        <w:t>年兩岸經香港之貿易額已逾美金</w:t>
      </w:r>
      <w:r>
        <w:rPr/>
        <w:t>40</w:t>
      </w:r>
      <w:r>
        <w:rPr/>
        <w:t>億元，約佔兩岸貿易之百分之八十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5.</w:t>
      </w:r>
      <w:r>
        <w:rPr/>
        <w:t>「台灣航商開闢大陸貨櫃定期航線之展望」，吳榮貴、陳福照。根據兩岸貨櫃運輸之發展趨勢及航商之調查，展望未來如果兩岸准許開闢定期航線或直航，台灣七家航商中，除了長榮與陽明之遠洋航線外，其他經營亞太間近洋航線或台港航線之立榮、萬海、正利、建恒、永隆等公司均可能開闢大陸航線，而其停靠港以廈門、福州、上海較有可能；船型則以</w:t>
      </w:r>
      <w:r>
        <w:rPr/>
        <w:t>1000 TEU</w:t>
      </w:r>
      <w:r>
        <w:rPr/>
        <w:t>左右之貨櫃輪為主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6.</w:t>
      </w:r>
      <w:r>
        <w:rPr/>
        <w:t>「海峽兩岸間通航問題之研析」，馬天澤。兩岸之船運經營者，對於直航通航，並非極為熱中，其主要原因在於大宗貨物藉權宜船運送，而定期班船之營運條件則尚有不足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7.</w:t>
      </w:r>
      <w:r>
        <w:rPr/>
        <w:t>「航運經營與兩岸通航」，馬天澤。兩岸通航之倡議已久，惟兩岸通航之船運經營者迄今仍保緘默，其原因是大陸雖倡議通航，但多年來缺乏務實性之政策宣告。而台灣依國家統一綱領將三通訂於中程階段，所以通航仍無具體辦法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8.</w:t>
      </w:r>
      <w:r>
        <w:rPr/>
        <w:t>「在兩岸直航中廈門港的地位及對策」，黃和榮、葉蔚忠、郭曉芳。兩岸間接貿易至</w:t>
      </w:r>
      <w:r>
        <w:rPr/>
        <w:t>1991</w:t>
      </w:r>
      <w:r>
        <w:rPr/>
        <w:t>年已累積達</w:t>
      </w:r>
      <w:r>
        <w:rPr/>
        <w:t>57.9</w:t>
      </w:r>
      <w:r>
        <w:rPr/>
        <w:t>億美元，且預計將持續大幅度增加，台灣進口原料中有</w:t>
      </w:r>
      <w:r>
        <w:rPr/>
        <w:t>27﹪</w:t>
      </w:r>
      <w:r>
        <w:rPr/>
        <w:t>的鋼鐵、</w:t>
      </w:r>
      <w:r>
        <w:rPr/>
        <w:t>10﹪</w:t>
      </w:r>
      <w:r>
        <w:rPr/>
        <w:t>錫鐵、</w:t>
      </w:r>
      <w:r>
        <w:rPr/>
        <w:t>14﹪</w:t>
      </w:r>
      <w:r>
        <w:rPr/>
        <w:t>的水泥、</w:t>
      </w:r>
      <w:r>
        <w:rPr/>
        <w:t>13﹪</w:t>
      </w:r>
      <w:r>
        <w:rPr/>
        <w:t>的生鐵和</w:t>
      </w:r>
      <w:r>
        <w:rPr/>
        <w:t>13﹪</w:t>
      </w:r>
      <w:r>
        <w:rPr/>
        <w:t>的花崗岩是從大陸進口。再者每年所進口一千萬噸煤炭的能源需求大戶台電，也已獲准由大陸間接進口。所以兩岸直航極具經濟性。</w:t>
      </w:r>
    </w:p>
    <w:p>
      <w:pPr>
        <w:pStyle w:val="1"/>
        <w:spacing w:lineRule="atLeast" w:line="440" w:before="120" w:after="0"/>
        <w:ind w:left="958" w:hanging="360"/>
        <w:rPr/>
      </w:pPr>
      <w:r>
        <w:rPr/>
        <w:t>9.</w:t>
      </w:r>
      <w:r>
        <w:rPr/>
        <w:t>「集裝箱（貨櫃）轉口運量估算與兩岸直航」，林熙、繆啟榮。藉兩岸經港轉口貿易額與台灣外貿進口總值之比例，再依台灣歷年貨櫃進出口量，估計兩岸歷年貨櫃轉口量，並預測發展趨勢，而得</w:t>
      </w:r>
      <w:r>
        <w:rPr/>
        <w:t>1992</w:t>
      </w:r>
      <w:r>
        <w:rPr/>
        <w:t>年至</w:t>
      </w:r>
      <w:r>
        <w:rPr/>
        <w:t>1995</w:t>
      </w:r>
      <w:r>
        <w:rPr/>
        <w:t>年兩岸貨櫃之轉口運量，分別達</w:t>
      </w:r>
      <w:r>
        <w:rPr/>
        <w:t>22.4</w:t>
      </w:r>
      <w:r>
        <w:rPr/>
        <w:t>萬</w:t>
      </w:r>
      <w:r>
        <w:rPr/>
        <w:t>TEU</w:t>
      </w:r>
      <w:r>
        <w:rPr/>
        <w:t>，</w:t>
      </w:r>
      <w:r>
        <w:rPr/>
        <w:t>30.7</w:t>
      </w:r>
      <w:r>
        <w:rPr/>
        <w:t>萬</w:t>
      </w:r>
      <w:r>
        <w:rPr/>
        <w:t>TEU</w:t>
      </w:r>
      <w:r>
        <w:rPr/>
        <w:t>，</w:t>
      </w:r>
      <w:r>
        <w:rPr/>
        <w:t>40.1</w:t>
      </w:r>
      <w:r>
        <w:rPr/>
        <w:t>萬</w:t>
      </w:r>
      <w:r>
        <w:rPr/>
        <w:t>TEU</w:t>
      </w:r>
      <w:r>
        <w:rPr/>
        <w:t>及</w:t>
      </w:r>
      <w:r>
        <w:rPr/>
        <w:t>50.4</w:t>
      </w:r>
      <w:r>
        <w:rPr/>
        <w:t>萬</w:t>
      </w:r>
      <w:r>
        <w:rPr/>
        <w:t>TEU</w:t>
      </w:r>
      <w:r>
        <w:rPr/>
        <w:t>。若在</w:t>
      </w:r>
      <w:r>
        <w:rPr/>
        <w:t>1995</w:t>
      </w:r>
      <w:r>
        <w:rPr/>
        <w:t>前未能實施直航，則預估將損失運費</w:t>
      </w:r>
      <w:r>
        <w:rPr/>
        <w:t>1,436</w:t>
      </w:r>
      <w:r>
        <w:rPr/>
        <w:t>億美元。</w:t>
      </w:r>
    </w:p>
    <w:p>
      <w:pPr>
        <w:pStyle w:val="1"/>
        <w:spacing w:lineRule="atLeast" w:line="440" w:before="120" w:after="0"/>
        <w:rPr/>
      </w:pPr>
      <w:r>
        <w:rPr/>
        <w:t>10.</w:t>
      </w:r>
      <w:r>
        <w:rPr/>
        <w:t>「香港航運界看海峽兩岸直接通航」，魏立志。最初可能出現直航模式是半直接通航，例如只允許數家中資、台資或合資的船公司，以掛權宜旗的方式進行直航。而可能之影響為：經濟方面，台商大量赴大陸投資，其中以距離最短的廈門港獲利最大，加深兩岸經貿的依存性，但卻可能因來往頻繁而增加走私及偷渡的發生。政治方面，不同之政治理念將是中國統一之最大障礙，但中國統一卻是中國人所一致希望的，且是中國人之福，而要達到這個理想，兩岸直航將是第一步。</w:t>
      </w:r>
    </w:p>
    <w:p>
      <w:pPr>
        <w:pStyle w:val="1"/>
        <w:spacing w:lineRule="atLeast" w:line="440" w:before="120" w:after="0"/>
        <w:rPr/>
      </w:pPr>
      <w:r>
        <w:rPr/>
        <w:t>11.</w:t>
      </w:r>
      <w:r>
        <w:rPr/>
        <w:t>「海峽兩岸共用新亞、歐大陸橋的前景初探」，張樹玉。</w:t>
      </w:r>
      <w:r>
        <w:rPr/>
        <w:t>1992</w:t>
      </w:r>
      <w:r>
        <w:rPr/>
        <w:t>年新亞、歐大陸橋通行國際列車，東起連雲港西至荷蘭鹿特丹長一萬九百公里，可縮短太平洋及大西洋的距離達八千公里，運費節省</w:t>
      </w:r>
      <w:r>
        <w:rPr/>
        <w:t>20﹪</w:t>
      </w:r>
      <w:r>
        <w:rPr/>
        <w:t>，時間減少一半。惟此陸橋若營運正常，將與台灣地區之歐洲航線產生競爭，屆時不但大陸中、北部沿海之歐洲貨櫃不以台灣港口進行轉運，甚至台灣地區之歐洲貨櫃將於連雲港轉運，利用該鐵路進出歐洲。不過目前該陸橋因內陸邊境通關手續複雜且緩慢，短期內尚無法發揮預期效果。</w:t>
      </w:r>
    </w:p>
    <w:p>
      <w:pPr>
        <w:pStyle w:val="1"/>
        <w:spacing w:lineRule="atLeast" w:line="440" w:before="120" w:after="0"/>
        <w:rPr/>
      </w:pPr>
      <w:r>
        <w:rPr/>
        <w:t>12.</w:t>
      </w:r>
      <w:r>
        <w:rPr/>
        <w:t>「實現兩岸直接通航，加速發展兩岸關係」，李各貴、張寶福。大陸政局的穩定、經濟高速發展和進一步的改革開放，是發展直航的首要條件。經過四十年的建設特別是改革開放以來十幾年的發展，大陸的航運與港口有巨大的發展，是發展兩岸直航之物質基礎。廣闊發展的腹地經濟，豐富的資源，是兩岸發展貿易互補交換的保證。</w:t>
      </w:r>
    </w:p>
    <w:p>
      <w:pPr>
        <w:pStyle w:val="1"/>
        <w:spacing w:lineRule="atLeast" w:line="440" w:before="120" w:after="0"/>
        <w:rPr/>
      </w:pPr>
      <w:r>
        <w:rPr/>
        <w:t>13.</w:t>
      </w:r>
      <w:r>
        <w:rPr/>
        <w:t>「直航─台灣成為亞太地區轉運中心的良機」，梁寬。針對香港、台灣及新加坡等地航運經濟的比較研究，可以斷言台灣將由直航中獲得更大利益。台灣作為亞太地區轉運中心之條件原本不足，其原因是轉口資源不足，轉運比重低。直航將為台灣帶來大量之轉口資源，彌補此不足，實為使台灣成為亞太地區轉運中心之契機。</w:t>
      </w:r>
    </w:p>
    <w:p>
      <w:pPr>
        <w:pStyle w:val="111"/>
        <w:spacing w:lineRule="atLeast" w:line="440" w:before="360" w:after="120"/>
        <w:rPr/>
      </w:pPr>
      <w:r>
        <w:rPr/>
        <w:t>14.</w:t>
      </w:r>
      <w:r>
        <w:rPr/>
        <w:t>「兩岸海上直航台灣海峽的船舶交通及其規劃的研究」，李連亭、邱志雄。大陸實行改革政策以來，沿海港口迅速發展，開闢為自由貿易區、保稅區，港口客貨吞吐量、進出港船舶數不斷增加，而俄羅斯的港口也正加緊發展。大陸、台灣南北港口與歐洲、非洲、東南亞等港口的海上船舶運輸量不斷增加，將增加海峽船舶交通量。海峽兩岸主要之港口有福州、湄州灣、泉州、廈門、淡水、台中和高雄等，其中湄州灣是大陸“八五”建設的重點港，廈門港即將具自由港特徵，已開闢台商投資區，是台商投資之重要地點。</w:t>
      </w:r>
      <w:r>
        <w:br w:type="page"/>
      </w:r>
    </w:p>
    <w:p>
      <w:pPr>
        <w:pStyle w:val="111"/>
        <w:spacing w:before="360" w:after="120"/>
        <w:rPr/>
      </w:pPr>
      <w:r>
        <w:rPr/>
        <w:t>1.3</w:t>
      </w:r>
      <w:r>
        <w:rPr/>
        <w:t>計畫目的</w:t>
      </w:r>
    </w:p>
    <w:p>
      <w:pPr>
        <w:pStyle w:val="111"/>
        <w:spacing w:before="360" w:after="120"/>
        <w:rPr/>
      </w:pPr>
      <w:r>
        <w:rPr/>
        <w:t>「兩岸未來直航貨物預測分析」計畫主要欲瞭解兩岸往來船運之貨物量，以及預測兩岸未來直航之船運貨物量。並分析貨源之分佈，進而檢討兩岸之港埠設施與擴建計畫，以為港埠能量擴增計畫、港區物流中心之設置、兩岸航運及經貿等政策執行之參考。</w:t>
      </w:r>
    </w:p>
    <w:p>
      <w:pPr>
        <w:pStyle w:val="111"/>
        <w:spacing w:before="360" w:after="120"/>
        <w:rPr/>
      </w:pPr>
      <w:r>
        <w:rPr/>
        <w:t>1.4</w:t>
      </w:r>
      <w:r>
        <w:rPr/>
        <w:t>研究範圍</w:t>
      </w:r>
    </w:p>
    <w:p>
      <w:pPr>
        <w:pStyle w:val="1112"/>
        <w:spacing w:before="360" w:after="120"/>
        <w:ind w:left="1202" w:hanging="2"/>
        <w:rPr/>
      </w:pPr>
      <w:r>
        <w:rPr/>
        <w:t>本計畫是要研究兩岸往來船運之貨物量，以及預測兩岸未來直航之船運貨物量。研究範圍包括未來兩岸可能直航港口，及目前間接通航之港口。</w:t>
      </w:r>
    </w:p>
    <w:p>
      <w:pPr>
        <w:pStyle w:val="1112"/>
        <w:ind w:left="1202" w:hanging="2"/>
        <w:rPr/>
      </w:pPr>
      <w:r>
        <w:rPr/>
        <w:t>1.5</w:t>
      </w:r>
      <w:r>
        <w:rPr/>
        <w:t>研究內容</w:t>
      </w:r>
    </w:p>
    <w:p>
      <w:pPr>
        <w:pStyle w:val="11"/>
        <w:ind w:left="1202" w:hanging="2"/>
        <w:rPr/>
      </w:pPr>
      <w:r>
        <w:rPr/>
        <w:t>本研究內容包括下列各項，研究流程如圖</w:t>
      </w:r>
      <w:r>
        <w:rPr/>
        <w:t>1-5-1</w:t>
      </w:r>
      <w:r>
        <w:rPr/>
        <w:t>所示。</w:t>
      </w:r>
    </w:p>
    <w:p>
      <w:pPr>
        <w:pStyle w:val="1"/>
        <w:ind w:left="1202" w:hanging="2"/>
        <w:rPr/>
      </w:pPr>
      <w:r>
        <w:rPr/>
        <w:t>1.</w:t>
      </w:r>
      <w:r>
        <w:rPr/>
        <w:t>調查分析台商在大陸投資分佈及產業投資概況。</w:t>
      </w:r>
    </w:p>
    <w:p>
      <w:pPr>
        <w:pStyle w:val="1"/>
        <w:ind w:left="1202" w:hanging="2"/>
        <w:rPr/>
      </w:pPr>
      <w:r>
        <w:rPr/>
        <w:t>2.</w:t>
      </w:r>
      <w:r>
        <w:rPr/>
        <w:t>蒐集調查台灣─香港─大陸，及台灣─琉球─大陸之近年運量。</w:t>
      </w:r>
    </w:p>
    <w:p>
      <w:pPr>
        <w:pStyle w:val="1"/>
        <w:ind w:left="1202" w:hanging="2"/>
        <w:rPr/>
      </w:pPr>
      <w:r>
        <w:rPr/>
        <w:t>3.</w:t>
      </w:r>
      <w:r>
        <w:rPr/>
        <w:t>調查分析香港自大陸進口再出口及轉口運量。</w:t>
      </w:r>
    </w:p>
    <w:p>
      <w:pPr>
        <w:pStyle w:val="1"/>
        <w:ind w:left="1202" w:hanging="2"/>
        <w:rPr/>
      </w:pPr>
      <w:r>
        <w:rPr/>
        <w:t>4.</w:t>
      </w:r>
      <w:r>
        <w:rPr/>
        <w:t>調查分析目前開放高雄至福州及廈門之運量。</w:t>
      </w:r>
    </w:p>
    <w:p>
      <w:pPr>
        <w:pStyle w:val="1"/>
        <w:ind w:left="1202" w:hanging="2"/>
        <w:rPr/>
      </w:pPr>
      <w:r>
        <w:rPr/>
        <w:t>5.</w:t>
      </w:r>
      <w:r>
        <w:rPr/>
        <w:t>調查航商對未來兩岸直航看法。</w:t>
      </w:r>
    </w:p>
    <w:p>
      <w:pPr>
        <w:pStyle w:val="1"/>
        <w:ind w:left="1202" w:hanging="2"/>
        <w:rPr/>
      </w:pPr>
      <w:r>
        <w:rPr/>
        <w:t>6.</w:t>
      </w:r>
      <w:r>
        <w:rPr/>
        <w:t>檢測上述調查資料與相關報告資料。</w:t>
      </w:r>
    </w:p>
    <w:p>
      <w:pPr>
        <w:pStyle w:val="1"/>
        <w:ind w:left="1202" w:hanging="2"/>
        <w:rPr/>
      </w:pPr>
      <w:r>
        <w:rPr/>
        <w:t>7.</w:t>
      </w:r>
      <w:r>
        <w:rPr/>
        <w:t>對未來兩岸直航運量作預測分析。</w:t>
      </w:r>
    </w:p>
    <w:p>
      <w:pPr>
        <w:pStyle w:val="1"/>
        <w:ind w:left="1202" w:hanging="2"/>
        <w:rPr/>
      </w:pPr>
      <w:r>
        <w:rPr/>
        <w:t>8.</w:t>
      </w:r>
      <w:r>
        <w:rPr/>
        <w:t>對兩岸相關港口港埠設施及未來計畫進行分析研究。</w:t>
      </w:r>
    </w:p>
    <w:p>
      <w:pPr>
        <w:pStyle w:val="11"/>
        <w:rPr/>
      </w:pPr>
      <w:r>
        <w:rPr/>
        <w:t>研究對象包括兩岸間目前直接及間接通航之起迄港口及貨種，而貨種包括貨櫃貨和散雜貨。</w:t>
      </w:r>
    </w:p>
    <w:p>
      <w:pPr>
        <w:pStyle w:val="11"/>
        <w:rPr/>
      </w:pPr>
      <w:r>
        <w:rPr/>
        <w:t>本計畫之進行面臨下列狀況：</w:t>
      </w:r>
    </w:p>
    <w:p>
      <w:pPr>
        <w:pStyle w:val="11"/>
        <w:ind w:left="601" w:firstLine="1199"/>
        <w:rPr/>
      </w:pPr>
      <w:r>
        <w:rPr/>
        <w:t>(</w:t>
      </w:r>
      <w:r>
        <w:rPr/>
        <w:t>兩岸欠缺確實之</w:t>
      </w:r>
      <w:r>
        <w:rPr>
          <w:rFonts w:eastAsia="Monotype Sorts;Symbol" w:cs="Monotype Sorts;Symbol" w:ascii="Monotype Sorts;Symbol" w:hAnsi="Monotype Sorts;Symbol"/>
        </w:rPr>
        <w:t>¬¬</w:t>
      </w:r>
      <w:r>
        <w:rPr/>
        <w:t>統計資料。</w:t>
      </w:r>
    </w:p>
    <w:p>
      <w:pPr>
        <w:pStyle w:val="11"/>
        <w:ind w:left="601" w:firstLine="1199"/>
        <w:rPr/>
      </w:pPr>
      <w:r>
        <w:rPr/>
        <w:t>(</w:t>
      </w:r>
      <w:r>
        <w:rPr/>
        <w:t>兩岸通航政策瞬息萬變。</w:t>
      </w:r>
    </w:p>
    <w:p>
      <w:pPr>
        <w:pStyle w:val="11"/>
        <w:ind w:left="601" w:firstLine="1199"/>
        <w:rPr/>
      </w:pPr>
      <w:r>
        <w:rPr/>
        <w:t>(</w:t>
      </w:r>
      <w:r>
        <w:rPr/>
        <w:t>中共接收後之香港前途</w:t>
      </w:r>
      <w:r>
        <w:rPr>
          <w:rFonts w:eastAsia="Monotype Sorts;Symbol" w:cs="Monotype Sorts;Symbol" w:ascii="Monotype Sorts;Symbol" w:hAnsi="Monotype Sorts;Symbol"/>
        </w:rPr>
        <w:softHyphen/>
        <w:softHyphen/>
      </w:r>
      <w:r>
        <w:rPr/>
        <w:t>。</w:t>
      </w:r>
    </w:p>
    <w:p>
      <w:pPr>
        <w:pStyle w:val="11"/>
        <w:rPr/>
      </w:pPr>
      <w:r>
        <w:rPr/>
        <w:t>(</w:t>
      </w:r>
      <w:r>
        <w:rPr/>
        <w:t>大陸港口建設不能為我方掌控。</w:t>
      </w:r>
    </w:p>
    <w:p>
      <w:pPr>
        <w:pStyle w:val="11"/>
        <w:rPr/>
      </w:pPr>
      <w:r>
        <w:rPr/>
        <w:t>故需要假設部份狀況或條件。</w:t>
      </w:r>
    </w:p>
    <w:p>
      <w:pPr>
        <w:pStyle w:val="11"/>
        <w:rPr/>
      </w:pPr>
      <w:r>
        <w:rPr/>
        <w:t>兩岸航運市場之貨源與台商在大陸投資情況有相當程度之關連，尤其貨櫃運輸市場更與台商投資設廠地理位置有密切關係，故需進行分析。除蒐集歷年貨運統計資料、調查航商意見及瞭解未來政策走向之外，香港未來前途及兩岸未來之港口建設亦對未來運量有所影響，均加以檢討考量。</w:t>
      </w:r>
    </w:p>
    <w:sectPr>
      <w:type w:val="nextPage"/>
      <w:pgSz w:w="11906" w:h="16838"/>
      <w:pgMar w:left="1644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隸書體" w:cs="華康隸書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">
    <w:name w:val="³¹¼ÐÃD"/>
    <w:basedOn w:val="Normal"/>
    <w:qFormat/>
    <w:pPr>
      <w:spacing w:lineRule="atLeast" w:line="480" w:before="0" w:after="480"/>
      <w:jc w:val="center"/>
    </w:pPr>
    <w:rPr>
      <w:rFonts w:eastAsia="全真標準楷書" w:cs="全真標準楷書"/>
      <w:sz w:val="48"/>
      <w:szCs w:val="48"/>
    </w:rPr>
  </w:style>
  <w:style w:type="paragraph" w:styleId="11">
    <w:name w:val="1.1¤å³¹"/>
    <w:basedOn w:val="Normal"/>
    <w:qFormat/>
    <w:pPr>
      <w:spacing w:lineRule="atLeast" w:line="480"/>
      <w:ind w:left="601" w:firstLine="601"/>
      <w:jc w:val="both"/>
    </w:pPr>
    <w:rPr>
      <w:rFonts w:eastAsia="全真標準楷書" w:cs="全真標準楷書"/>
      <w:sz w:val="28"/>
      <w:szCs w:val="28"/>
    </w:rPr>
  </w:style>
  <w:style w:type="paragraph" w:styleId="1">
    <w:name w:val="1."/>
    <w:basedOn w:val="Normal"/>
    <w:qFormat/>
    <w:pPr>
      <w:spacing w:lineRule="atLeast" w:line="480"/>
      <w:ind w:left="960" w:hanging="360"/>
      <w:jc w:val="both"/>
    </w:pPr>
    <w:rPr>
      <w:rFonts w:eastAsia="全真標準楷書" w:cs="全真標準楷書"/>
      <w:sz w:val="28"/>
      <w:szCs w:val="28"/>
    </w:rPr>
  </w:style>
  <w:style w:type="paragraph" w:styleId="12">
    <w:name w:val="1.¤å³¹"/>
    <w:basedOn w:val="1"/>
    <w:qFormat/>
    <w:pPr>
      <w:ind w:left="960" w:firstLine="600"/>
    </w:pPr>
    <w:rPr/>
  </w:style>
  <w:style w:type="paragraph" w:styleId="111">
    <w:name w:val="1.1"/>
    <w:basedOn w:val="Normal"/>
    <w:qFormat/>
    <w:pPr>
      <w:spacing w:lineRule="auto" w:line="360" w:before="120" w:after="120"/>
    </w:pPr>
    <w:rPr>
      <w:rFonts w:eastAsia="全真標準楷書" w:cs="全真標準楷書"/>
      <w:sz w:val="36"/>
      <w:szCs w:val="36"/>
    </w:rPr>
  </w:style>
  <w:style w:type="paragraph" w:styleId="1111">
    <w:name w:val="1.1.1"/>
    <w:basedOn w:val="Normal"/>
    <w:qFormat/>
    <w:pPr>
      <w:spacing w:lineRule="atLeast" w:line="480" w:before="240" w:after="120"/>
      <w:ind w:firstLine="601"/>
    </w:pPr>
    <w:rPr>
      <w:rFonts w:eastAsia="全真標準楷書" w:cs="全真標準楷書"/>
      <w:sz w:val="28"/>
      <w:szCs w:val="28"/>
    </w:rPr>
  </w:style>
  <w:style w:type="paragraph" w:styleId="1112">
    <w:name w:val="1.1.1¤å³¹"/>
    <w:basedOn w:val="Normal"/>
    <w:qFormat/>
    <w:pPr>
      <w:spacing w:lineRule="atLeast" w:line="480"/>
      <w:ind w:left="1202" w:firstLine="601"/>
    </w:pPr>
    <w:rPr>
      <w:rFonts w:eastAsia="全真標準楷書" w:cs="全真標準楷書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5:06:00Z</dcterms:created>
  <dc:creator>���ʷ�</dc:creator>
  <dc:description/>
  <dc:language>en-US</dc:language>
  <cp:lastModifiedBy>NONE</cp:lastModifiedBy>
  <cp:lastPrinted>1998-07-13T10:21:00Z</cp:lastPrinted>
  <dcterms:modified xsi:type="dcterms:W3CDTF">1998-07-13T10:21:00Z</dcterms:modified>
  <cp:revision>43</cp:revision>
  <dc:subject/>
  <dc:title/>
</cp:coreProperties>
</file>