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20" w:after="480"/>
        <w:ind w:right="0" w:hanging="0"/>
        <w:jc w:val="center"/>
        <w:rPr/>
      </w:pPr>
      <w:r>
        <w:rPr/>
        <w:t>第三章 高雄都會區發展現況分析</w:t>
      </w:r>
    </w:p>
    <w:p>
      <w:pPr>
        <w:pStyle w:val="Normal"/>
        <w:rPr/>
      </w:pPr>
      <w:r>
        <w:rPr/>
        <w:t>本章主要針對高雄都會區之都市發展相關資料進行統計分析，以作為本計畫調查資料檢核與放大之參考依據，並供將來相關需求模式發展之基礎。</w:t>
      </w:r>
    </w:p>
    <w:p>
      <w:pPr>
        <w:pStyle w:val="11"/>
        <w:numPr>
          <w:ilvl w:val="0"/>
          <w:numId w:val="1"/>
        </w:numPr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left" w:pos="0" w:leader="none"/>
          <w:tab w:val="left" w:pos="535" w:leader="none"/>
          <w:tab w:val="left" w:pos="1495" w:leader="none"/>
          <w:tab w:val="left" w:pos="2455" w:leader="none"/>
          <w:tab w:val="left" w:pos="3415" w:leader="none"/>
          <w:tab w:val="left" w:pos="4375" w:leader="none"/>
          <w:tab w:val="left" w:pos="5335" w:leader="none"/>
          <w:tab w:val="left" w:pos="6295" w:leader="none"/>
        </w:tabs>
        <w:ind w:left="425" w:right="28" w:hanging="425"/>
        <w:rPr/>
      </w:pPr>
      <w:r>
        <w:rPr/>
        <w:t>人口與家戶結構特性</w:t>
      </w:r>
    </w:p>
    <w:p>
      <w:pPr>
        <w:pStyle w:val="Normal"/>
        <w:rPr/>
      </w:pPr>
      <w:r>
        <w:rPr/>
        <w:t>人口為衡量都會區發展程度之重要指標，人口與家戶的結構更是作為都會區規劃及建設的重要參考依據，以下對都會區之人口密度、人口分佈、家戶數及戶量作一分析。</w:t>
      </w:r>
    </w:p>
    <w:p>
      <w:pPr>
        <w:pStyle w:val="111"/>
        <w:rPr/>
      </w:pPr>
      <w:r>
        <w:rPr/>
        <w:t xml:space="preserve">3.1.1 </w:t>
      </w:r>
      <w:r>
        <w:rPr/>
        <w:t>人口密度與分佈</w:t>
      </w:r>
    </w:p>
    <w:p>
      <w:pPr>
        <w:pStyle w:val="Normal"/>
        <w:rPr/>
      </w:pPr>
      <w:r>
        <w:rPr/>
        <w:t>高雄都會區民國八十五年六月底之人口數約為</w:t>
      </w:r>
      <w:r>
        <w:rPr/>
        <w:t>2,296,730</w:t>
      </w:r>
      <w:r>
        <w:rPr/>
        <w:t>人，為台灣區總人口的</w:t>
      </w:r>
      <w:r>
        <w:rPr/>
        <w:t>10.75% (21,370,793</w:t>
      </w:r>
      <w:r>
        <w:rPr/>
        <w:t>人），其中高雄市之人口為</w:t>
      </w:r>
      <w:r>
        <w:rPr/>
        <w:t>1,428,694</w:t>
      </w:r>
      <w:r>
        <w:rPr/>
        <w:t>人，約佔整個都會區人口數的</w:t>
      </w:r>
      <w:r>
        <w:rPr/>
        <w:t>62.2%</w:t>
      </w:r>
      <w:r>
        <w:rPr/>
        <w:t>，以三民區之</w:t>
      </w:r>
      <w:r>
        <w:rPr/>
        <w:t>338,378</w:t>
      </w:r>
      <w:r>
        <w:rPr/>
        <w:t>人為最多，約佔</w:t>
      </w:r>
      <w:r>
        <w:rPr/>
        <w:t>14.7%</w:t>
      </w:r>
      <w:r>
        <w:rPr/>
        <w:t>；高雄縣部份為</w:t>
      </w:r>
      <w:r>
        <w:rPr/>
        <w:t>868,036</w:t>
      </w:r>
      <w:r>
        <w:rPr/>
        <w:t>人，以鳳山市之</w:t>
      </w:r>
      <w:r>
        <w:rPr/>
        <w:t>306,508</w:t>
      </w:r>
      <w:r>
        <w:rPr/>
        <w:t>人為最多，約佔整個都會區的</w:t>
      </w:r>
      <w:r>
        <w:rPr/>
        <w:t>13.3%</w:t>
      </w:r>
      <w:r>
        <w:rPr/>
        <w:t>，詳見表</w:t>
      </w:r>
      <w:r>
        <w:rPr/>
        <w:t>3.1</w:t>
      </w:r>
      <w:r>
        <w:rPr/>
        <w:t>所示。</w:t>
      </w:r>
    </w:p>
    <w:p>
      <w:pPr>
        <w:pStyle w:val="Normal"/>
        <w:ind w:firstLine="600"/>
        <w:rPr/>
      </w:pPr>
      <w:r>
        <w:rPr/>
        <w:t>高雄都會區人口密度約為每公頃</w:t>
      </w:r>
      <w:r>
        <w:rPr/>
        <w:t>38</w:t>
      </w:r>
      <w:r>
        <w:rPr/>
        <w:t>人，其中高雄市約為</w:t>
      </w:r>
      <w:r>
        <w:rPr/>
        <w:t>93</w:t>
      </w:r>
      <w:r>
        <w:rPr/>
        <w:t>人，高雄縣約為</w:t>
      </w:r>
      <w:r>
        <w:rPr/>
        <w:t>19</w:t>
      </w:r>
      <w:r>
        <w:rPr/>
        <w:t>人。都會區各市區鄉鎮的人口密度以新興區為最高，達每公頃</w:t>
      </w:r>
      <w:r>
        <w:rPr/>
        <w:t>324</w:t>
      </w:r>
      <w:r>
        <w:rPr/>
        <w:t>人，苓雅區</w:t>
      </w:r>
      <w:r>
        <w:rPr/>
        <w:t>259</w:t>
      </w:r>
      <w:r>
        <w:rPr/>
        <w:t>人居次，其中高雄縣以鳳山市為最高，達每公頃</w:t>
      </w:r>
      <w:r>
        <w:rPr/>
        <w:t>114</w:t>
      </w:r>
      <w:r>
        <w:rPr/>
        <w:t>人，燕巢鄉</w:t>
      </w:r>
      <w:r>
        <w:rPr/>
        <w:t>5</w:t>
      </w:r>
      <w:r>
        <w:rPr/>
        <w:t>人最低。由人口密度可發現都會區人口主要分佈在高雄市及鳳山市，而愈靠近中心地區密度愈高，都會區內之人口密度統計彙整於表</w:t>
      </w:r>
      <w:r>
        <w:rPr/>
        <w:t>3.1</w:t>
      </w:r>
      <w:r>
        <w:rPr/>
        <w:t>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自民國七十六年至八十五年，高雄都會區人口之年平均成長率為</w:t>
      </w:r>
      <w:r>
        <w:rPr/>
        <w:t>1.08%</w:t>
      </w:r>
      <w:r>
        <w:rPr/>
        <w:t>，較臺灣地區的</w:t>
      </w:r>
      <w:r>
        <w:rPr/>
        <w:t>0.95%</w:t>
      </w:r>
      <w:r>
        <w:rPr/>
        <w:t>略高。高雄市部份之人口年平均成長率為</w:t>
      </w:r>
      <w:r>
        <w:rPr/>
        <w:t>0.73%</w:t>
      </w:r>
      <w:r>
        <w:rPr/>
        <w:t>，人口成長較為緩和；高雄縣部份之人口年平均成長率高達</w:t>
      </w:r>
      <w:r>
        <w:rPr/>
        <w:t>1.67%</w:t>
      </w:r>
      <w:r>
        <w:rPr/>
        <w:t>，都會區之人口有逐漸往市區外分佈。都會區內成長較快速的地區為高雄市的楠梓區、小港區、左營區及高雄縣的仁武鄉、大社鄉、鳥松鄉等，以仁武鄉成長率最高</w:t>
      </w:r>
      <w:r>
        <w:rPr/>
        <w:t>(3.76%)</w:t>
      </w:r>
      <w:r>
        <w:rPr/>
        <w:t>，其次為大社鄉</w:t>
      </w:r>
      <w:r>
        <w:rPr/>
        <w:t>(3.59%)</w:t>
      </w:r>
      <w:r>
        <w:rPr/>
        <w:t>；呈負成長的則有高雄市的鹽埕區、新興區、前金區、苓雅區、旗津區及前鎮區，又以新興區最低</w:t>
      </w:r>
      <w:r>
        <w:rPr/>
        <w:t>(-2.08%)</w:t>
      </w:r>
      <w:r>
        <w:rPr/>
        <w:t>。上述人口成長統計分析，請詳見表</w:t>
      </w:r>
      <w:r>
        <w:rPr/>
        <w:t>3.2</w:t>
      </w:r>
      <w:r>
        <w:rPr/>
        <w:t>。</w:t>
      </w:r>
    </w:p>
    <w:p>
      <w:pPr>
        <w:pStyle w:val="111"/>
        <w:rPr/>
      </w:pPr>
      <w:r>
        <w:rPr/>
        <w:t>3.1.2</w:t>
      </w:r>
      <w:r>
        <w:rPr/>
        <w:t>家戶數</w:t>
      </w:r>
    </w:p>
    <w:p>
      <w:pPr>
        <w:pStyle w:val="Normal"/>
        <w:rPr/>
      </w:pPr>
      <w:r>
        <w:rPr/>
        <w:t>於民國八十五年六月底，整個高雄都會區之戶數為</w:t>
      </w:r>
      <w:r>
        <w:rPr/>
        <w:t>680,035</w:t>
      </w:r>
      <w:r>
        <w:rPr/>
        <w:t>戶，高雄市部份以三民區</w:t>
      </w:r>
      <w:r>
        <w:rPr/>
        <w:t>98,881</w:t>
      </w:r>
      <w:r>
        <w:rPr/>
        <w:t>戶最多，其次為苓雅區及前鎮區，以旗津區</w:t>
      </w:r>
      <w:r>
        <w:rPr/>
        <w:t>10,395</w:t>
      </w:r>
      <w:r>
        <w:rPr/>
        <w:t>戶最少。高雄縣部份以鳳山市</w:t>
      </w:r>
      <w:r>
        <w:rPr/>
        <w:t>91,691</w:t>
      </w:r>
      <w:r>
        <w:rPr/>
        <w:t>戶最多，其次為大寮鄉及岡山鎮，以彌陀鄉</w:t>
      </w:r>
      <w:r>
        <w:rPr/>
        <w:t>5,723</w:t>
      </w:r>
      <w:r>
        <w:rPr/>
        <w:t>戶最少，詳見表</w:t>
      </w:r>
      <w:r>
        <w:rPr/>
        <w:t>3.1</w:t>
      </w:r>
      <w:r>
        <w:rPr/>
        <w:t>所示。</w:t>
      </w:r>
    </w:p>
    <w:p>
      <w:pPr>
        <w:pStyle w:val="111"/>
        <w:rPr/>
      </w:pPr>
      <w:r>
        <w:rPr/>
        <w:t>3.1.3</w:t>
      </w:r>
      <w:r>
        <w:rPr/>
        <w:t>戶量分析</w:t>
      </w:r>
    </w:p>
    <w:p>
      <w:pPr>
        <w:pStyle w:val="Normal"/>
        <w:rPr/>
      </w:pPr>
      <w:r>
        <w:rPr/>
        <w:t>整個高都會區之戶量統計為平均每戶</w:t>
      </w:r>
      <w:r>
        <w:rPr/>
        <w:t>3.38</w:t>
      </w:r>
      <w:r>
        <w:rPr/>
        <w:t>人，而高雄縣又比高雄市之平均戶量高。高雄市部份以楠梓區每戶</w:t>
      </w:r>
      <w:r>
        <w:rPr/>
        <w:t>3.46</w:t>
      </w:r>
      <w:r>
        <w:rPr/>
        <w:t>人最多，其次為三民區及鼓山區，以左營區、新興區及前金區每戶</w:t>
      </w:r>
      <w:r>
        <w:rPr/>
        <w:t>3.06</w:t>
      </w:r>
      <w:r>
        <w:rPr/>
        <w:t>人最少。高雄縣部份以梓官鄉每戶</w:t>
      </w:r>
      <w:r>
        <w:rPr/>
        <w:t>4.1</w:t>
      </w:r>
      <w:r>
        <w:rPr/>
        <w:t>人最多，其次為大樹鄉及燕巢鄉，以鳥松鄉每戶</w:t>
      </w:r>
      <w:r>
        <w:rPr/>
        <w:t>3.14</w:t>
      </w:r>
      <w:r>
        <w:rPr/>
        <w:t>人最少，詳見表</w:t>
      </w:r>
      <w:r>
        <w:rPr/>
        <w:t>3.1</w:t>
      </w:r>
      <w:r>
        <w:rPr/>
        <w:t>所示。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 xml:space="preserve">3.1.4 </w:t>
      </w:r>
      <w:r>
        <w:rPr/>
        <w:t>學生數與教職員數</w:t>
      </w:r>
    </w:p>
    <w:p>
      <w:pPr>
        <w:pStyle w:val="Normal"/>
        <w:rPr/>
      </w:pPr>
      <w:r>
        <w:rPr/>
        <w:t>於八十五學年度中，高雄都會區各級學校之學生人數共有</w:t>
      </w:r>
      <w:r>
        <w:rPr/>
        <w:t>486,780</w:t>
      </w:r>
      <w:r>
        <w:rPr/>
        <w:t>人，教師</w:t>
      </w:r>
      <w:r>
        <w:rPr/>
        <w:t>27,878</w:t>
      </w:r>
      <w:r>
        <w:rPr/>
        <w:t>人，高雄市有學生</w:t>
      </w:r>
      <w:r>
        <w:rPr/>
        <w:t>325,158</w:t>
      </w:r>
      <w:r>
        <w:rPr/>
        <w:t>人，教師</w:t>
      </w:r>
      <w:r>
        <w:rPr/>
        <w:t>19,482</w:t>
      </w:r>
      <w:r>
        <w:rPr/>
        <w:t>人；高雄縣共有學生</w:t>
      </w:r>
      <w:r>
        <w:rPr/>
        <w:t>161,622</w:t>
      </w:r>
      <w:r>
        <w:rPr/>
        <w:t>人，教師</w:t>
      </w:r>
      <w:r>
        <w:rPr/>
        <w:t>8,396</w:t>
      </w:r>
      <w:r>
        <w:rPr/>
        <w:t>人。詳見表</w:t>
      </w:r>
      <w:r>
        <w:rPr/>
        <w:t>3.3</w:t>
      </w:r>
      <w:r>
        <w:rPr/>
        <w:t>所示，高雄市部份以三民區小學之在學學生最多，其次為苓雅區及前鎮區。中等學校之學生人數仍以三民區最多，其次亦為苓雅區及前鎮區。高等學校之學生人數以三民區最多，其次為鼓山區及楠梓區。高雄縣部份以鳳山市小學及中等學校之學生最多，其次為大寮鄉。高等學校之學生人數以鳥松鄉最多，其次為大寮鄉及大樹鄉。</w:t>
      </w:r>
    </w:p>
    <w:p>
      <w:pPr>
        <w:pStyle w:val="11"/>
        <w:numPr>
          <w:ilvl w:val="0"/>
          <w:numId w:val="2"/>
        </w:numPr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left" w:pos="0" w:leader="none"/>
          <w:tab w:val="left" w:pos="535" w:leader="none"/>
          <w:tab w:val="left" w:pos="1495" w:leader="none"/>
          <w:tab w:val="left" w:pos="2455" w:leader="none"/>
          <w:tab w:val="left" w:pos="3415" w:leader="none"/>
          <w:tab w:val="left" w:pos="4375" w:leader="none"/>
          <w:tab w:val="left" w:pos="5335" w:leader="none"/>
          <w:tab w:val="left" w:pos="6295" w:leader="none"/>
        </w:tabs>
        <w:ind w:left="425" w:right="28" w:hanging="425"/>
        <w:rPr/>
      </w:pPr>
      <w:r>
        <w:rPr/>
        <w:t>產業結構特性分析</w:t>
      </w:r>
    </w:p>
    <w:p>
      <w:pPr>
        <w:pStyle w:val="Normal"/>
        <w:rPr/>
      </w:pPr>
      <w:r>
        <w:rPr/>
        <w:t>產業包括產業人口及產業活動，其空間分佈除影響當地的經濟活動外，亦影響產業活動之運輸需求及交通行為，本計畫根據行政院主計處之工商普查資料，分析高雄都會區內民國八十年就業人口與及業人口之結構，以瞭解工作旅次吸引與發生地點之所在。</w:t>
      </w:r>
    </w:p>
    <w:p>
      <w:pPr>
        <w:pStyle w:val="111"/>
        <w:numPr>
          <w:ilvl w:val="0"/>
          <w:numId w:val="3"/>
        </w:numPr>
        <w:tabs>
          <w:tab w:val="clear" w:pos="720"/>
          <w:tab w:val="left" w:pos="0" w:leader="none"/>
        </w:tabs>
        <w:ind w:left="425" w:hanging="425"/>
        <w:rPr/>
      </w:pPr>
      <w:r>
        <w:rPr/>
        <w:t>就業人口</w:t>
      </w:r>
    </w:p>
    <w:p>
      <w:pPr>
        <w:pStyle w:val="Normal"/>
        <w:rPr/>
      </w:pPr>
      <w:r>
        <w:rPr/>
        <w:t>高雄都會區民國八十年之總就業人口為</w:t>
      </w:r>
      <w:r>
        <w:rPr/>
        <w:t>1,008,007</w:t>
      </w:r>
      <w:r>
        <w:rPr/>
        <w:t>人，佔都會區總人口的</w:t>
      </w:r>
      <w:r>
        <w:rPr/>
        <w:t>45.8%</w:t>
      </w:r>
      <w:r>
        <w:rPr/>
        <w:t>，一級、二級與三級產業就業人口百分比分別為</w:t>
      </w:r>
      <w:r>
        <w:rPr/>
        <w:t>11.6%</w:t>
      </w:r>
      <w:r>
        <w:rPr/>
        <w:t>、</w:t>
      </w:r>
      <w:r>
        <w:rPr/>
        <w:t>35.46%</w:t>
      </w:r>
      <w:r>
        <w:rPr/>
        <w:t>、</w:t>
      </w:r>
      <w:r>
        <w:rPr/>
        <w:t>52.94%</w:t>
      </w:r>
      <w:r>
        <w:rPr/>
        <w:t>，顯示就業人口中以從事三級產業為主，其中以三民區之就業人口最多，高雄縣部份以鳳山市之就業人口最多。就都會區內就業人口分佈與行業別而言，從事一級產業之人口中，高雄縣就業人口較高雄市多，約佔都會區之</w:t>
      </w:r>
      <w:r>
        <w:rPr/>
        <w:t>57.9%</w:t>
      </w:r>
      <w:r>
        <w:rPr/>
        <w:t>，並以大寮鄉所佔比例最高。二級產業中以從事製造業人口最多，約佔</w:t>
      </w:r>
      <w:r>
        <w:rPr/>
        <w:t>80.2%</w:t>
      </w:r>
      <w:r>
        <w:rPr/>
        <w:t>，並以三民區所佔比例最高。三級產業中以從事公共行政、社會服務及個人服務業人口最多，共約佔</w:t>
      </w:r>
      <w:r>
        <w:rPr/>
        <w:t>50.1%</w:t>
      </w:r>
      <w:r>
        <w:rPr/>
        <w:t>，並以三民區所佔比例最高。詳細都會區內之就業人口分佈統計參見表</w:t>
      </w:r>
      <w:r>
        <w:rPr/>
        <w:t>3.4</w:t>
      </w:r>
      <w:r>
        <w:rPr/>
        <w:t>及表</w:t>
      </w:r>
      <w:r>
        <w:rPr/>
        <w:t>3.5</w:t>
      </w:r>
      <w:r>
        <w:rPr/>
        <w:t>。</w:t>
      </w:r>
    </w:p>
    <w:p>
      <w:pPr>
        <w:pStyle w:val="111"/>
        <w:numPr>
          <w:ilvl w:val="0"/>
          <w:numId w:val="4"/>
        </w:numPr>
        <w:tabs>
          <w:tab w:val="clear" w:pos="720"/>
          <w:tab w:val="left" w:pos="0" w:leader="none"/>
        </w:tabs>
        <w:ind w:left="425" w:hanging="425"/>
        <w:rPr/>
      </w:pPr>
      <w:r>
        <w:rPr/>
        <w:t>及業人口</w:t>
      </w:r>
    </w:p>
    <w:p>
      <w:pPr>
        <w:pStyle w:val="Normal"/>
        <w:rPr/>
      </w:pPr>
      <w:r>
        <w:rPr/>
        <w:t>高雄都會區民國八十年之總及業人口為</w:t>
      </w:r>
      <w:r>
        <w:rPr/>
        <w:t>594,733</w:t>
      </w:r>
      <w:r>
        <w:rPr/>
        <w:t>人</w:t>
      </w:r>
      <w:r>
        <w:rPr/>
        <w:t>(</w:t>
      </w:r>
      <w:r>
        <w:rPr/>
        <w:t>不包括一級產業</w:t>
      </w:r>
      <w:r>
        <w:rPr/>
        <w:t>)</w:t>
      </w:r>
      <w:r>
        <w:rPr/>
        <w:t>，高雄市及業人口較高雄縣多，約佔都會區之</w:t>
      </w:r>
      <w:r>
        <w:rPr/>
        <w:t>72.7%</w:t>
      </w:r>
      <w:r>
        <w:rPr/>
        <w:t>，並以三民區所佔比例最高。二級與三級產業人口百分比分別為</w:t>
      </w:r>
      <w:r>
        <w:rPr/>
        <w:t>53.3%</w:t>
      </w:r>
      <w:r>
        <w:rPr/>
        <w:t>、</w:t>
      </w:r>
      <w:r>
        <w:rPr/>
        <w:t>46.7%</w:t>
      </w:r>
      <w:r>
        <w:rPr/>
        <w:t>，及業人口分佈以三民區最多，高雄縣部份以鳳山市最多。就行業別而言，區內以製造業之及業人口最多，約佔總及業人口之</w:t>
      </w:r>
      <w:r>
        <w:rPr/>
        <w:t>42.0%</w:t>
      </w:r>
      <w:r>
        <w:rPr/>
        <w:t>。其中二級產業中以從事製造業人口最多，約佔</w:t>
      </w:r>
      <w:r>
        <w:rPr/>
        <w:t>78.8%</w:t>
      </w:r>
      <w:r>
        <w:rPr/>
        <w:t>，並以楠梓區所佔比例最高。三級產業中以從事公共行政、社會服務及個人服務業人口最多，共約佔</w:t>
      </w:r>
      <w:r>
        <w:rPr/>
        <w:t>19.0%</w:t>
      </w:r>
      <w:r>
        <w:rPr/>
        <w:t>，並以三民區所佔比例最高。詳細都會區各區內之及業人口分佈統計參見表</w:t>
      </w:r>
      <w:r>
        <w:rPr/>
        <w:t>3.6</w:t>
      </w:r>
      <w:r>
        <w:rPr/>
        <w:t>及表</w:t>
      </w:r>
      <w:r>
        <w:rPr/>
        <w:t>3.7</w:t>
      </w:r>
      <w:r>
        <w:rPr/>
        <w:t>。</w:t>
      </w:r>
    </w:p>
    <w:p>
      <w:pPr>
        <w:pStyle w:val="11"/>
        <w:numPr>
          <w:ilvl w:val="0"/>
          <w:numId w:val="5"/>
        </w:numPr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left" w:pos="0" w:leader="none"/>
          <w:tab w:val="left" w:pos="535" w:leader="none"/>
          <w:tab w:val="left" w:pos="1495" w:leader="none"/>
          <w:tab w:val="left" w:pos="2455" w:leader="none"/>
          <w:tab w:val="left" w:pos="3415" w:leader="none"/>
          <w:tab w:val="left" w:pos="4375" w:leader="none"/>
          <w:tab w:val="left" w:pos="5335" w:leader="none"/>
          <w:tab w:val="left" w:pos="6295" w:leader="none"/>
        </w:tabs>
        <w:ind w:left="850" w:right="28" w:hanging="850"/>
        <w:rPr/>
      </w:pPr>
      <w:r>
        <w:rPr/>
        <w:t>機動車輛持有</w:t>
      </w:r>
    </w:p>
    <w:p>
      <w:pPr>
        <w:pStyle w:val="111"/>
        <w:numPr>
          <w:ilvl w:val="0"/>
          <w:numId w:val="5"/>
        </w:numPr>
        <w:tabs>
          <w:tab w:val="clear" w:pos="720"/>
          <w:tab w:val="left" w:pos="0" w:leader="none"/>
        </w:tabs>
        <w:ind w:left="425" w:hanging="425"/>
        <w:rPr/>
      </w:pPr>
      <w:r>
        <w:rPr/>
        <w:t>車輛持有成長</w:t>
      </w:r>
    </w:p>
    <w:p>
      <w:pPr>
        <w:pStyle w:val="Normal"/>
        <w:rPr/>
      </w:pPr>
      <w:r>
        <w:rPr/>
        <w:t>於民國八十五年底整個高雄縣市車輛中，機車之數量最多，根據表</w:t>
      </w:r>
      <w:r>
        <w:rPr/>
        <w:t>3.8</w:t>
      </w:r>
      <w:r>
        <w:rPr/>
        <w:t>及表</w:t>
      </w:r>
      <w:r>
        <w:rPr/>
        <w:t>3.9</w:t>
      </w:r>
      <w:r>
        <w:rPr/>
        <w:t>之統計，機車佔所有車輛總數的</w:t>
      </w:r>
      <w:r>
        <w:rPr/>
        <w:t>68.4%</w:t>
      </w:r>
      <w:r>
        <w:rPr/>
        <w:t>，其中高雄市佔</w:t>
      </w:r>
      <w:r>
        <w:rPr/>
        <w:t>67.8%</w:t>
      </w:r>
      <w:r>
        <w:rPr/>
        <w:t>，高雄縣佔</w:t>
      </w:r>
      <w:r>
        <w:rPr/>
        <w:t>69.1%</w:t>
      </w:r>
      <w:r>
        <w:rPr/>
        <w:t>，即高雄市機車所佔百分比大於高雄縣。小汽車佔所有車輛總數的</w:t>
      </w:r>
      <w:r>
        <w:rPr/>
        <w:t>29.7%</w:t>
      </w:r>
      <w:r>
        <w:rPr/>
        <w:t>，並以高雄市所佔之比例較高。大型車僅佔所有車輛總數的</w:t>
      </w:r>
      <w:r>
        <w:rPr/>
        <w:t>1.8%</w:t>
      </w:r>
      <w:r>
        <w:rPr/>
        <w:t>。</w:t>
      </w:r>
    </w:p>
    <w:p>
      <w:pPr>
        <w:pStyle w:val="Normal"/>
        <w:rPr/>
      </w:pPr>
      <w:r>
        <w:rPr/>
        <w:t>高雄市之小汽車車輛數成長相當快速，總量由民國七十五年</w:t>
      </w:r>
      <w:r>
        <w:rPr/>
        <w:t>108,304</w:t>
      </w:r>
      <w:r>
        <w:rPr/>
        <w:t>輛增至八十五年</w:t>
      </w:r>
      <w:r>
        <w:rPr/>
        <w:t>327,103</w:t>
      </w:r>
      <w:r>
        <w:rPr/>
        <w:t>輛，成長倍數高達</w:t>
      </w:r>
      <w:r>
        <w:rPr/>
        <w:t>3.02</w:t>
      </w:r>
      <w:r>
        <w:rPr/>
        <w:t>倍，年平均成長率高達</w:t>
      </w:r>
      <w:r>
        <w:rPr/>
        <w:t>11.69%</w:t>
      </w:r>
      <w:r>
        <w:rPr/>
        <w:t>，而大型車之年平均成長達</w:t>
      </w:r>
      <w:r>
        <w:rPr/>
        <w:t>3.71%</w:t>
      </w:r>
      <w:r>
        <w:rPr/>
        <w:t>，總量由</w:t>
      </w:r>
      <w:r>
        <w:rPr/>
        <w:t>15,278</w:t>
      </w:r>
      <w:r>
        <w:rPr/>
        <w:t>輛增至</w:t>
      </w:r>
      <w:r>
        <w:rPr/>
        <w:t>21,997</w:t>
      </w:r>
      <w:r>
        <w:rPr/>
        <w:t>輛；雖然機車年平均成長率僅</w:t>
      </w:r>
      <w:r>
        <w:rPr/>
        <w:t>1.65%</w:t>
      </w:r>
      <w:r>
        <w:rPr/>
        <w:t>，但總數高達</w:t>
      </w:r>
      <w:r>
        <w:rPr/>
        <w:t>736,297</w:t>
      </w:r>
      <w:r>
        <w:rPr/>
        <w:t>輛。詳見表</w:t>
      </w:r>
      <w:r>
        <w:rPr/>
        <w:t>3.8</w:t>
      </w:r>
      <w:r>
        <w:rPr/>
        <w:t>所示。</w:t>
      </w:r>
    </w:p>
    <w:p>
      <w:pPr>
        <w:pStyle w:val="Normal"/>
        <w:rPr/>
      </w:pPr>
      <w:r>
        <w:rPr/>
        <w:t>高雄縣之小汽車車輛數雖不及高雄市多，但年平均成長率卻高，達</w:t>
      </w:r>
      <w:r>
        <w:rPr/>
        <w:t>16.56%</w:t>
      </w:r>
      <w:r>
        <w:rPr/>
        <w:t>，總量由民國七十五年</w:t>
      </w:r>
      <w:r>
        <w:rPr/>
        <w:t>55,634</w:t>
      </w:r>
      <w:r>
        <w:rPr/>
        <w:t>輛增至八十五年</w:t>
      </w:r>
      <w:r>
        <w:rPr/>
        <w:t>257,580</w:t>
      </w:r>
      <w:r>
        <w:rPr/>
        <w:t>輛，成長倍數高達</w:t>
      </w:r>
      <w:r>
        <w:rPr/>
        <w:t>4.63</w:t>
      </w:r>
      <w:r>
        <w:rPr/>
        <w:t>倍，而大型車之年平均成長率達</w:t>
      </w:r>
      <w:r>
        <w:rPr/>
        <w:t>7.42%</w:t>
      </w:r>
      <w:r>
        <w:rPr/>
        <w:t>，亦高於高雄市，總量由</w:t>
      </w:r>
      <w:r>
        <w:rPr/>
        <w:t>6,923</w:t>
      </w:r>
      <w:r>
        <w:rPr/>
        <w:t>輛增至</w:t>
      </w:r>
      <w:r>
        <w:rPr/>
        <w:t>14,169</w:t>
      </w:r>
      <w:r>
        <w:rPr/>
        <w:t>輛，機車年平均成長率</w:t>
      </w:r>
      <w:r>
        <w:rPr/>
        <w:t>1.92%</w:t>
      </w:r>
      <w:r>
        <w:rPr/>
        <w:t>，總數高達</w:t>
      </w:r>
      <w:r>
        <w:rPr/>
        <w:t>608,848</w:t>
      </w:r>
      <w:r>
        <w:rPr/>
        <w:t>輛。詳見表</w:t>
      </w:r>
      <w:r>
        <w:rPr/>
        <w:t xml:space="preserve">3.9 </w:t>
      </w:r>
      <w:r>
        <w:rPr/>
        <w:t>所示。</w:t>
      </w:r>
    </w:p>
    <w:p>
      <w:pPr>
        <w:pStyle w:val="111"/>
        <w:rPr/>
      </w:pPr>
      <w:r>
        <w:rPr/>
        <w:t xml:space="preserve">3.3.2 </w:t>
      </w:r>
      <w:r>
        <w:rPr/>
        <w:t>車輛持有率</w:t>
      </w:r>
    </w:p>
    <w:p>
      <w:pPr>
        <w:pStyle w:val="Normal"/>
        <w:ind w:firstLine="600"/>
        <w:rPr/>
      </w:pPr>
      <w:r>
        <w:rPr/>
        <w:t>由歷年車輛成長顯示，小汽車之成長較其他車種為快，小汽車之持有率也隨之增高，民國八十五年高雄市小汽車之持有率近似於高雄縣。由於機車成長與人口成長速度相當，歷年機車之持有率變化較為不大，近幾年來，機車持有率維持在每戶</w:t>
      </w:r>
      <w:r>
        <w:rPr/>
        <w:t>1.5~1.8</w:t>
      </w:r>
      <w:r>
        <w:rPr/>
        <w:t>輛左右，高雄縣略高於高雄市。</w:t>
      </w:r>
    </w:p>
    <w:p>
      <w:pPr>
        <w:pStyle w:val="Style18"/>
        <w:rPr/>
      </w:pPr>
      <w:r>
        <w:rPr/>
        <w:t>就高雄市而言，家戶之小汽車持有率由民國七十五年的每戶</w:t>
      </w:r>
      <w:r>
        <w:rPr/>
        <w:t>0.33</w:t>
      </w:r>
      <w:r>
        <w:rPr/>
        <w:t>輛，增加至民國八十五年的每戶</w:t>
      </w:r>
      <w:r>
        <w:rPr/>
        <w:t>0.74</w:t>
      </w:r>
      <w:r>
        <w:rPr/>
        <w:t>輛，已將近平均每</w:t>
      </w:r>
      <w:r>
        <w:rPr/>
        <w:t>4</w:t>
      </w:r>
      <w:r>
        <w:rPr/>
        <w:t>戶即有</w:t>
      </w:r>
      <w:r>
        <w:rPr/>
        <w:t>3</w:t>
      </w:r>
      <w:r>
        <w:rPr/>
        <w:t>輛小汽車。機車之持有率維持在每戶</w:t>
      </w:r>
      <w:r>
        <w:rPr/>
        <w:t>1.5~1.6</w:t>
      </w:r>
      <w:r>
        <w:rPr/>
        <w:t>輛左右，改變不大。</w:t>
      </w:r>
    </w:p>
    <w:p>
      <w:pPr>
        <w:pStyle w:val="Normal"/>
        <w:ind w:firstLine="600"/>
        <w:rPr/>
      </w:pPr>
      <w:r>
        <w:rPr/>
        <w:t>就高雄縣而言，家戶之小汽車持有率由民國七十五年的每戶</w:t>
      </w:r>
      <w:r>
        <w:rPr/>
        <w:t>0.23</w:t>
      </w:r>
      <w:r>
        <w:rPr/>
        <w:t>輛，增加至民國八十五年的每戶</w:t>
      </w:r>
      <w:r>
        <w:rPr/>
        <w:t>0.75</w:t>
      </w:r>
      <w:r>
        <w:rPr/>
        <w:t>輛，顯示小汽車持有率之成長幅度甚大。機車之持有率維持在每戶</w:t>
      </w:r>
      <w:r>
        <w:rPr/>
        <w:t>1.6~1.8</w:t>
      </w:r>
      <w:r>
        <w:rPr/>
        <w:t>輛左右，改變不大。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ind w:right="-493" w:hanging="0"/>
        <w:jc w:val="center"/>
        <w:rPr/>
      </w:pPr>
      <w:r>
        <w:rPr/>
        <w:t>表</w:t>
      </w:r>
      <w:r>
        <w:rPr/>
        <w:t xml:space="preserve">3.1 </w:t>
      </w:r>
      <w:r>
        <w:rPr/>
        <w:t>高雄都會區家戶及人口分佈特性</w:t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口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密度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m^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公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鹽埕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5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鼓山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6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營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57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楠梓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1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民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01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興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8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金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59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苓雅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.09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鎮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1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旗津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07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港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9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8,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9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鳳山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5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松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7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武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社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0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橋頭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4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梓官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樹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寮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5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園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8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岡山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3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彌陀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2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燕巢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9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會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6,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1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4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中華民國臺閩人口統計季刊</w:t>
      </w:r>
      <w:r>
        <w:rPr>
          <w:sz w:val="24"/>
          <w:szCs w:val="24"/>
        </w:rPr>
        <w:t>(85</w:t>
      </w:r>
      <w:r>
        <w:rPr>
          <w:sz w:val="24"/>
          <w:szCs w:val="24"/>
        </w:rPr>
        <w:t>年春季季刊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</w:t>
      </w:r>
      <w:r>
        <w:rPr>
          <w:sz w:val="24"/>
          <w:szCs w:val="24"/>
        </w:rPr>
        <w:t>8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底資料</w:t>
      </w:r>
      <w:r>
        <w:br w:type="page"/>
      </w:r>
    </w:p>
    <w:p>
      <w:pPr>
        <w:pStyle w:val="Normal"/>
        <w:spacing w:before="0" w:after="0"/>
        <w:ind w:right="-255" w:hanging="0"/>
        <w:jc w:val="center"/>
        <w:rPr/>
      </w:pPr>
      <w:r>
        <w:rPr/>
        <w:t>表</w:t>
      </w:r>
      <w:r>
        <w:rPr/>
        <w:t xml:space="preserve">3.2 </w:t>
      </w:r>
      <w:r>
        <w:rPr/>
        <w:t>高雄都會區歷年人口統計一覽表</w:t>
      </w:r>
    </w:p>
    <w:tbl>
      <w:tblPr>
        <w:tblW w:w="90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989"/>
        <w:gridCol w:w="1113"/>
        <w:gridCol w:w="989"/>
        <w:gridCol w:w="1113"/>
        <w:gridCol w:w="1076"/>
        <w:gridCol w:w="1057"/>
        <w:gridCol w:w="784"/>
        <w:gridCol w:w="1041"/>
      </w:tblGrid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</w:t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平均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區別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989" w:type="dxa"/>
            <w:tcBorders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）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倍數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率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營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楠梓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4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民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金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0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苓雅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6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8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9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7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興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8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鼓山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5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5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鹽埕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8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5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鎮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9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7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0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旗津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3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9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港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8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4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3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2,7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4,2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6,4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5,34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6,0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3,6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鳳山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5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5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松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武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社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6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橋頭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5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梓官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5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樹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寮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8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8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園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岡山鎮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5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8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5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彌陀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燕巢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7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縣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3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8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0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5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會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7,24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2,6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9,9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4,87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7,64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9,2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臺灣</w:t>
            </w:r>
          </w:p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區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25,010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56,587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5,831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95,416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57,431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1,44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9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：歷年中華民國臺閩地區人口統計</w:t>
      </w:r>
      <w:r>
        <w:br w:type="page"/>
      </w:r>
    </w:p>
    <w:p>
      <w:pPr>
        <w:pStyle w:val="Normal"/>
        <w:spacing w:before="0" w:after="0"/>
        <w:ind w:right="715" w:hanging="0"/>
        <w:jc w:val="right"/>
        <w:rPr/>
      </w:pPr>
      <w:r>
        <w:rPr/>
        <w:t>表</w:t>
      </w:r>
      <w:r>
        <w:rPr/>
        <w:t xml:space="preserve">3.3 </w:t>
      </w:r>
      <w:r>
        <w:rPr/>
        <w:t>高雄都會區各級學校師生人數統計</w:t>
      </w:r>
      <w:r>
        <w:rPr>
          <w:rFonts w:cs="Times New Roman" w:eastAsia="Times New Roman"/>
        </w:rPr>
        <w:t xml:space="preserve">       </w:t>
      </w:r>
      <w:r>
        <w:rPr>
          <w:sz w:val="24"/>
          <w:szCs w:val="24"/>
        </w:rPr>
        <w:t>單位：人</w:t>
      </w:r>
    </w:p>
    <w:tbl>
      <w:tblPr>
        <w:tblW w:w="8671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1"/>
        <w:gridCol w:w="964"/>
        <w:gridCol w:w="955"/>
        <w:gridCol w:w="1"/>
        <w:gridCol w:w="965"/>
        <w:gridCol w:w="949"/>
        <w:gridCol w:w="5"/>
        <w:gridCol w:w="965"/>
        <w:gridCol w:w="953"/>
        <w:gridCol w:w="2"/>
        <w:gridCol w:w="976"/>
        <w:gridCol w:w="943"/>
        <w:gridCol w:w="2"/>
      </w:tblGrid>
      <w:tr>
        <w:trPr>
          <w:trHeight w:val="38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等教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tabs>
                <w:tab w:val="clear" w:pos="720"/>
                <w:tab w:val="left" w:pos="28984" w:leader="none"/>
              </w:tabs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等教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  <w:tab w:val="left" w:pos="27466" w:leader="none"/>
              </w:tabs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學教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職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職員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職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職員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生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鹽埕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8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鼓山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5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5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營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3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7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楠梓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9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7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8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民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2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9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98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3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興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41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金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85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苓雅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9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76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鎮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2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03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旗津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8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港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2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8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0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79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8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58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鳳山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4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9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4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松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80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武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3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7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社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1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橋頭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梓官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7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7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樹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0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寮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26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園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92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4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岡山鎮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8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65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彌陀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8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6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燕巢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5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縣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2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3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5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2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會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3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4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6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35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7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Style15"/>
              <w:spacing w:lineRule="atLeast" w:line="240" w:before="0" w:after="0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780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雄市統計年報</w:t>
      </w:r>
      <w:r>
        <w:rPr>
          <w:sz w:val="24"/>
          <w:szCs w:val="24"/>
        </w:rPr>
        <w:t>(8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高雄縣統計要覽</w:t>
      </w:r>
      <w:r>
        <w:rPr>
          <w:sz w:val="24"/>
          <w:szCs w:val="24"/>
        </w:rPr>
        <w:t>(8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spacing w:before="0" w:after="0"/>
        <w:ind w:right="595" w:hanging="0"/>
        <w:jc w:val="center"/>
        <w:rPr/>
      </w:pPr>
      <w:r>
        <w:rPr/>
        <w:t>表</w:t>
      </w:r>
      <w:r>
        <w:rPr/>
        <w:t xml:space="preserve">3.4 </w:t>
      </w:r>
      <w:r>
        <w:rPr/>
        <w:t>高雄都會區民國八十年就業人口分布</w:t>
      </w:r>
    </w:p>
    <w:tbl>
      <w:tblPr>
        <w:tblW w:w="891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31"/>
        <w:gridCol w:w="952"/>
        <w:gridCol w:w="938"/>
        <w:gridCol w:w="954"/>
        <w:gridCol w:w="936"/>
        <w:gridCol w:w="1"/>
        <w:gridCol w:w="958"/>
        <w:gridCol w:w="901"/>
        <w:gridCol w:w="1200"/>
        <w:gridCol w:w="840"/>
      </w:tblGrid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業別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級產業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級產業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級產業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  <w:tab w:val="left" w:pos="8880" w:leader="none"/>
              </w:tabs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計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鹽埕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8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4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8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14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鼓山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5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5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2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013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營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7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0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869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楠梓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5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2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36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民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5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0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7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25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興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6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6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56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金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0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4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7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77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苓雅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7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2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6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3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鎮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3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602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旗津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06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港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9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968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8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26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6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09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鳳山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8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7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4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松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5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3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28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武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4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15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社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3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0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33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橋頭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4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0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18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梓官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6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86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樹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1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7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213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寮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5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2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7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932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園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8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0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9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72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岡山鎮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2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951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彌陀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6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0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6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燕巢鄉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6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95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縣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7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76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8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7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891</w:t>
            </w:r>
          </w:p>
        </w:tc>
      </w:tr>
      <w:tr>
        <w:trPr>
          <w:trHeight w:val="31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會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5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5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8,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：中華民國臺閩地區人口統計</w:t>
      </w:r>
      <w:r>
        <w:rPr>
          <w:sz w:val="24"/>
          <w:szCs w:val="24"/>
        </w:rPr>
        <w:t>(8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spacing w:before="0" w:after="0"/>
        <w:ind w:right="-5" w:hanging="0"/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>表</w:t>
      </w:r>
      <w:r>
        <w:rPr/>
        <w:t xml:space="preserve">3.5 </w:t>
      </w:r>
      <w:r>
        <w:rPr/>
        <w:t>高雄都會區民國八十年就業人口之行業別統計</w:t>
      </w:r>
      <w:r>
        <w:rPr>
          <w:rFonts w:cs="Times New Roman" w:eastAsia="Times New Roman"/>
        </w:rPr>
        <w:t xml:space="preserve">       </w:t>
      </w:r>
      <w:r>
        <w:rPr>
          <w:sz w:val="24"/>
          <w:szCs w:val="24"/>
        </w:rPr>
        <w:t>單位</w:t>
      </w:r>
      <w:r>
        <w:rPr>
          <w:sz w:val="24"/>
          <w:szCs w:val="24"/>
        </w:rPr>
        <w:t>:</w:t>
      </w:r>
      <w:r>
        <w:rPr>
          <w:sz w:val="24"/>
          <w:szCs w:val="24"/>
        </w:rPr>
        <w:t>人</w:t>
      </w:r>
    </w:p>
    <w:tbl>
      <w:tblPr>
        <w:tblW w:w="95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855"/>
        <w:gridCol w:w="721"/>
        <w:gridCol w:w="840"/>
        <w:gridCol w:w="840"/>
        <w:gridCol w:w="720"/>
        <w:gridCol w:w="840"/>
        <w:gridCol w:w="960"/>
        <w:gridCol w:w="963"/>
        <w:gridCol w:w="994"/>
        <w:gridCol w:w="924"/>
      </w:tblGrid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業別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農林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礦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製造業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造業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業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輸倉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保險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個人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計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區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漁牧業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採取業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氣業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訊業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動產業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業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鹽埕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0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山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1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營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44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楠梓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9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51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民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9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興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3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金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7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苓雅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9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45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鎮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3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津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3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港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92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8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28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鳳山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7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6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鳥松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4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仁武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1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社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7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橋頭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7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梓官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5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樹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9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寮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76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園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0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岡山鎮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1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隬陀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5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燕巢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18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縣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7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75</w:t>
            </w:r>
          </w:p>
        </w:tc>
      </w:tr>
      <w:tr>
        <w:trPr>
          <w:trHeight w:val="38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會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5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6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134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07</w:t>
            </w:r>
          </w:p>
        </w:tc>
      </w:tr>
    </w:tbl>
    <w:p>
      <w:pPr>
        <w:pStyle w:val="Normal"/>
        <w:spacing w:lineRule="atLeast" w:line="240" w:before="0" w:after="0"/>
        <w:ind w:right="595" w:hanging="0"/>
        <w:rPr>
          <w:sz w:val="24"/>
          <w:szCs w:val="24"/>
        </w:rPr>
      </w:pPr>
      <w:r>
        <w:rPr>
          <w:sz w:val="24"/>
          <w:szCs w:val="24"/>
        </w:rPr>
        <w:t>資料來源：中華民國臺閩地區人口統計</w:t>
      </w:r>
      <w:r>
        <w:rPr>
          <w:sz w:val="24"/>
          <w:szCs w:val="24"/>
        </w:rPr>
        <w:t>(8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spacing w:before="0" w:after="0"/>
        <w:ind w:right="476" w:hanging="0"/>
        <w:jc w:val="center"/>
        <w:rPr/>
      </w:pPr>
      <w:r>
        <w:rPr/>
        <w:t>表</w:t>
      </w:r>
      <w:r>
        <w:rPr/>
        <w:t xml:space="preserve">3.6 </w:t>
      </w:r>
      <w:r>
        <w:rPr/>
        <w:t>高雄都會區民國八十年及業人口分布</w:t>
      </w:r>
    </w:p>
    <w:tbl>
      <w:tblPr>
        <w:tblW w:w="8953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71"/>
        <w:gridCol w:w="1247"/>
        <w:gridCol w:w="1247"/>
        <w:gridCol w:w="1247"/>
        <w:gridCol w:w="1247"/>
        <w:gridCol w:w="1247"/>
        <w:gridCol w:w="1247"/>
      </w:tblGrid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業別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級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產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級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產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區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％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鹽埕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336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鼓山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6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3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營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0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楠梓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16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民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9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8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興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47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金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9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99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苓雅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8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3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鎮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3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旗津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0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6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7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港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4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7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194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7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鳳山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63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松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09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武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9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7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社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46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橋頭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5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027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梓官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84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樹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3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35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寮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6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9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89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園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3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58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岡山鎮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3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8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彌陀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0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54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燕巢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9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19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雄縣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7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會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3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：行政院主計處工商普查課</w:t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>表</w:t>
      </w:r>
      <w:r>
        <w:rPr/>
        <w:t xml:space="preserve">3.7 </w:t>
      </w:r>
      <w:r>
        <w:rPr/>
        <w:t>高雄都會區民八十年及業人口之行業別統計</w:t>
      </w:r>
      <w:r>
        <w:rPr>
          <w:rFonts w:cs="Times New Roman" w:eastAsia="Times New Roman"/>
        </w:rPr>
        <w:t xml:space="preserve">        </w:t>
      </w:r>
      <w:r>
        <w:rPr>
          <w:sz w:val="24"/>
          <w:szCs w:val="24"/>
        </w:rPr>
        <w:t>單位：人</w:t>
      </w:r>
    </w:p>
    <w:tbl>
      <w:tblPr>
        <w:tblW w:w="94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840"/>
        <w:gridCol w:w="840"/>
        <w:gridCol w:w="733"/>
        <w:gridCol w:w="1"/>
        <w:gridCol w:w="831"/>
        <w:gridCol w:w="1"/>
        <w:gridCol w:w="808"/>
        <w:gridCol w:w="1"/>
        <w:gridCol w:w="964"/>
        <w:gridCol w:w="1"/>
        <w:gridCol w:w="964"/>
        <w:gridCol w:w="1"/>
        <w:gridCol w:w="722"/>
        <w:gridCol w:w="2"/>
        <w:gridCol w:w="963"/>
        <w:gridCol w:w="2"/>
        <w:gridCol w:w="985"/>
        <w:gridCol w:w="2"/>
      </w:tblGrid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業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礦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製造業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造業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業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輸倉儲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保險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商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個人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計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採取業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氣業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訊業</w:t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動產業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業</w:t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務業</w:t>
            </w:r>
          </w:p>
        </w:tc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鹽埕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3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鼓山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3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營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4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楠梓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27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民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5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興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7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金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1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苓雅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5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鎮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7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6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津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1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港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31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5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8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43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鳳山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5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鳥松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0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仁武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13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社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2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橋頭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6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梓官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3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樹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0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寮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4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6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園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2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岡山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0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彌陀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燕巢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5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1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90</w:t>
            </w:r>
          </w:p>
        </w:tc>
      </w:tr>
      <w:tr>
        <w:trPr>
          <w:trHeight w:val="38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會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6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9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8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5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4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400" w:before="0" w:after="0"/>
              <w:ind w:left="-25" w:right="8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33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：行政院主計處工商普查課</w:t>
      </w:r>
    </w:p>
    <w:p>
      <w:pPr>
        <w:pStyle w:val="Normal"/>
        <w:spacing w:before="0" w:after="0"/>
        <w:ind w:right="59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right="595" w:hanging="0"/>
        <w:jc w:val="center"/>
        <w:rPr/>
      </w:pPr>
      <w:r>
        <w:rPr/>
        <w:t>表</w:t>
      </w:r>
      <w:r>
        <w:rPr/>
        <w:t xml:space="preserve">3.8 </w:t>
      </w:r>
      <w:r>
        <w:rPr/>
        <w:t>高雄市歷年車輛持有狀況一覽表</w:t>
      </w:r>
    </w:p>
    <w:tbl>
      <w:tblPr>
        <w:tblW w:w="87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74"/>
        <w:gridCol w:w="1151"/>
        <w:gridCol w:w="978"/>
        <w:gridCol w:w="943"/>
        <w:gridCol w:w="994"/>
        <w:gridCol w:w="1324"/>
        <w:gridCol w:w="1074"/>
      </w:tblGrid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口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汽車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型車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車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車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輛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持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率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小汽車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機車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,5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0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25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9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2,79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64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2,08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22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4,2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,16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7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6,4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86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5,9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8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5,3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6,24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29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3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6,0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6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3,6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9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倍數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平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率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雄市統計年報</w:t>
      </w:r>
      <w:r>
        <w:rPr>
          <w:sz w:val="24"/>
          <w:szCs w:val="24"/>
        </w:rPr>
        <w:t>(8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right="595" w:hanging="0"/>
        <w:jc w:val="center"/>
        <w:rPr/>
      </w:pPr>
      <w:r>
        <w:rPr/>
      </w:r>
    </w:p>
    <w:p>
      <w:pPr>
        <w:pStyle w:val="Normal"/>
        <w:spacing w:before="0" w:after="0"/>
        <w:ind w:right="595" w:hanging="0"/>
        <w:jc w:val="center"/>
        <w:rPr/>
      </w:pPr>
      <w:r>
        <w:rPr/>
      </w:r>
    </w:p>
    <w:p>
      <w:pPr>
        <w:pStyle w:val="Normal"/>
        <w:spacing w:before="0" w:after="0"/>
        <w:ind w:right="595" w:hanging="0"/>
        <w:jc w:val="center"/>
        <w:rPr/>
      </w:pPr>
      <w:r>
        <w:rPr/>
        <w:t>表</w:t>
      </w:r>
      <w:r>
        <w:rPr/>
        <w:t xml:space="preserve">3.9 </w:t>
      </w:r>
      <w:r>
        <w:rPr/>
        <w:t>高雄縣歷年車輛持有狀況一覽表</w:t>
      </w:r>
    </w:p>
    <w:tbl>
      <w:tblPr>
        <w:tblW w:w="8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75"/>
        <w:gridCol w:w="1185"/>
        <w:gridCol w:w="972"/>
        <w:gridCol w:w="938"/>
        <w:gridCol w:w="938"/>
        <w:gridCol w:w="1352"/>
        <w:gridCol w:w="1082"/>
      </w:tblGrid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口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汽車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型車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車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車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輛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持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率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輛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小汽車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機車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戶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3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,1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3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,1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8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9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5,3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5,36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3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6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8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6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9,2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90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6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2,15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6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3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3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6,5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6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0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6,79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5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8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,6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2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9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9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3,9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8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8,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8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6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ind w:right="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84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倍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平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長率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6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2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資料來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雄縣統計要覽</w:t>
      </w:r>
      <w:r>
        <w:rPr>
          <w:sz w:val="24"/>
          <w:szCs w:val="24"/>
        </w:rPr>
        <w:t>(8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3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 w:before="120" w:after="0"/>
      <w:ind w:firstLine="567"/>
      <w:jc w:val="both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@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uto" w:line="240"/>
      <w:ind w:right="-1005" w:hanging="0"/>
    </w:pPr>
    <w:rPr>
      <w:rFonts w:ascii="華康中楷體" w:hAnsi="華康中楷體" w:eastAsia="華康中楷體" w:cs="華康中楷體"/>
      <w:sz w:val="40"/>
      <w:szCs w:val="40"/>
    </w:rPr>
  </w:style>
  <w:style w:type="paragraph" w:styleId="1">
    <w:name w:val="1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uto" w:line="240" w:before="240" w:after="120"/>
      <w:ind w:right="28" w:hanging="0"/>
    </w:pPr>
    <w:rPr/>
  </w:style>
  <w:style w:type="paragraph" w:styleId="11">
    <w:name w:val="1.1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</w:tabs>
      <w:spacing w:lineRule="auto" w:line="240" w:before="720" w:after="480"/>
      <w:ind w:right="28" w:hanging="0"/>
    </w:pPr>
    <w:rPr>
      <w:sz w:val="44"/>
      <w:szCs w:val="44"/>
    </w:rPr>
  </w:style>
  <w:style w:type="paragraph" w:styleId="111">
    <w:name w:val="1.1.1"/>
    <w:basedOn w:val="Normal"/>
    <w:qFormat/>
    <w:pPr>
      <w:spacing w:before="600" w:after="360"/>
      <w:ind w:hanging="0"/>
    </w:pPr>
    <w:rPr>
      <w:sz w:val="36"/>
      <w:szCs w:val="36"/>
    </w:rPr>
  </w:style>
  <w:style w:type="paragraph" w:styleId="Style15">
    <w:name w:val="ªí"/>
    <w:basedOn w:val="Normal"/>
    <w:qFormat/>
    <w:pPr>
      <w:spacing w:lineRule="atLeast" w:line="360"/>
      <w:ind w:hanging="0"/>
      <w:jc w:val="center"/>
    </w:pPr>
    <w:rPr>
      <w:sz w:val="32"/>
      <w:szCs w:val="32"/>
    </w:rPr>
  </w:style>
  <w:style w:type="paragraph" w:styleId="Style16">
    <w:name w:val="¹Ï"/>
    <w:basedOn w:val="Normal"/>
    <w:qFormat/>
    <w:pPr>
      <w:ind w:hanging="0"/>
      <w:jc w:val="center"/>
    </w:pPr>
    <w:rPr>
      <w:sz w:val="32"/>
      <w:szCs w:val="32"/>
    </w:rPr>
  </w:style>
  <w:style w:type="paragraph" w:styleId="2">
    <w:name w:val="2"/>
    <w:basedOn w:val="Normal"/>
    <w:qFormat/>
    <w:pPr>
      <w:ind w:left="340" w:hanging="56"/>
    </w:pPr>
    <w:rPr/>
  </w:style>
  <w:style w:type="paragraph" w:styleId="Style17">
    <w:name w:val="³¹"/>
    <w:basedOn w:val="Style14"/>
    <w:qFormat/>
    <w:pPr>
      <w:spacing w:before="720" w:after="480"/>
      <w:ind w:right="0" w:hanging="0"/>
      <w:jc w:val="center"/>
    </w:pPr>
    <w:rPr>
      <w:sz w:val="52"/>
      <w:szCs w:val="52"/>
    </w:rPr>
  </w:style>
  <w:style w:type="paragraph" w:styleId="Y">
    <w:name w:val="¤º¤åÁY±Æ"/>
    <w:basedOn w:val="Normal"/>
    <w:qFormat/>
    <w:pPr>
      <w:spacing w:before="60" w:after="0"/>
      <w:ind w:left="482" w:firstLine="567"/>
    </w:pPr>
    <w:rPr/>
  </w:style>
  <w:style w:type="paragraph" w:styleId="Style18">
    <w:name w:val="°Ý­Ô"/>
    <w:basedOn w:val="Normal"/>
    <w:next w:val="Normal"/>
    <w:qFormat/>
    <w:pPr/>
    <w:rPr/>
  </w:style>
  <w:style w:type="paragraph" w:styleId="Y1">
    <w:name w:val="µ²»y"/>
    <w:basedOn w:val="Normal"/>
    <w:next w:val="Normal"/>
    <w:qFormat/>
    <w:pPr>
      <w:ind w:left="432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0:02:00Z</dcterms:created>
  <dc:creator>wiuj</dc:creator>
  <dc:description/>
  <dc:language>en-US</dc:language>
  <cp:lastModifiedBy>陳昌顯</cp:lastModifiedBy>
  <cp:lastPrinted>1998-04-08T14:59:00Z</cp:lastPrinted>
  <dcterms:modified xsi:type="dcterms:W3CDTF">1998-05-07T10:47:00Z</dcterms:modified>
  <cp:revision>38</cp:revision>
  <dc:subject/>
  <dc:title>二、離島地區所需主要資料蒐集及調查課題</dc:title>
</cp:coreProperties>
</file>