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°¶³·°¦¤¥³®¦½¬´¥³§¼¬·¨¤¿²±§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³¦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¤</w:t>
        <w:softHyphen/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µ¨¤®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¿²±§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¹¬©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«°©ª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2"/>
        <w:gridCol w:w="2670"/>
        <w:gridCol w:w="2347"/>
        <w:gridCol w:w="1935"/>
        <w:gridCol w:w="4282"/>
      </w:tblGrid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0" w:after="120"/>
              <w:ind w:left="170" w:hanging="1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³§P4-18¤P4-</w:t>
            </w:r>
            <w:r>
              <w:rPr>
                <w:rFonts w:eastAsia="Times New Roman" w:cs="Times New Roman" w:ascii="Times New Roman" w:hAnsi="Times New Roman"/>
              </w:rPr>
              <w:t>24««¦®¤¤</w:t>
              <w:softHyphen/>
              <w:t>¡½»©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2.³§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中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¹¤²¹¿ª°«½°ÃÆ·¡½¬µªÅ¥¯¦¤¤¡¦©°¨°Ã¤¤Å¥¨½¤¦¡««¦©½¬¡©´¨½©¸¥¥»©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°¶³·°¦¤¹¼»¸»°Ã¤·Æ¤¡¸»¤¼»³¹¤·°Ã©¸¬¦?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°¹¦¤¥³®¦½¬¤§</w:t>
              <w:softHyphen/>
              <w:t>Á¤§Ã¡¦Ã½¬¤ª¬§¦¸¨¤«Ä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«ª¬©¬½¬¯¦©³·°¥³¥</w:t>
              <w:softHyphen/>
              <w:t>¡«ª¬«¬½½¬¯¦©¥°¡¬¥³¦®¤¤</w:t>
              <w:softHyphen/>
              <w:t>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°¨°Ã¤¤¨½¤¦««¨¤¹¨(¤«¨©¾¨)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«³¸°¦¡¿Ã¡¤¥®ª¡¤</w:t>
              <w:softHyphen/>
              <w:t>©¡®¨</w:t>
              <w:softHyphen/>
              <w:t>µµ°Ã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¥«©µ½¹¥¦¤½¬¤ª¥«Ä¡½¬¤ª¤³·¶³¹§²¤¬¨µ¦«¡¶¦±°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¸²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§©°²ª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°¹½¬¸®¤»¶¡½¥¸®À®¦«À¡¨¼¤¸»©¡¥§¥¨¨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½¤Ã»©½¬µ®¼¥¼¡¥´¨¥¨¿²¤°¦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®¦°¨¾²¤¥³¤°Coding¹·ª°¨§¥(³§®¤¦)«Ä°¹¡¸¬§¡¡¡¦Â§¡¦¥¾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¸®À®¦±¨¤ª¿¤»©¡¨±®¦À¨¦¸®®¤¬Ã¸®¤ªµ¦²¥¹¸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µ®¼¥¤©½¬¹µ¤¼®¶¬¡°¥¤Å¥</w:t>
              <w:softHyphen/>
              <w:t>·¸¥½¬©¥´½¬¼¥¡¤µª¨±¶¦¤Ã»©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°¦¸¥¥³¤°</w:t>
              <w:softHyphen/>
              <w:softHyphen/>
              <w:t>¦¼¡°¦½¬¼¥¦¥²¥¹¸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¦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</w:t>
              <w:softHyphen/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¨¤®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¿²±§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¤«±±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4¤®©¬»«¬½¬¤key stations¯¼¶2¯¡¬§¤¨?¨¥³¶¬§¦®²©¡¹¥©¸®©¤®¡¦µ¤§?</w:t>
            </w:r>
          </w:p>
          <w:p>
            <w:pPr>
              <w:pStyle w:val="Normal"/>
              <w:spacing w:lineRule="exact" w:line="320" w:before="0" w:after="120"/>
              <w:ind w:left="170" w:hanging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®³¸®¤¥½©«±</w:t>
              <w:softHyphen/>
              <w:softHyphen/>
              <w:t>¡½¦½¹À®¡¦¬¤¹¬¤¡¬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內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¬¥¡Å¸¡«¹µ®¦¡</w:t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¬¨·º</w:t>
              <w:softHyphen/>
              <w:t>¤¼¦»À®¡¦P4-43¦«ª°¨¤²¥®¦4.08¦¥¤°¡¦¥</w:t>
              <w:softHyphen/>
              <w:t>½¹¬À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¥¦</w:t>
              <w:softHyphen/>
              <w:t>µ©¼²¬1%¡½»©</w:t>
              <w:softHyphen/>
              <w:t>¦¡¦§¸½?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³¥ª®¥©½¼¥³¦¡½¸»¡¦ª5-60¤ª¿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°¹½¬¸®¤»¶¡½¥¸®À®¦«À¡¥§¥¨¨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  <w:softHyphen/>
              <w:t>©AUTOSCOPE³³¤¬³°¦Ã´¬¶¶¦¨¯¡¨¯¤§¦¦©SC¤SR«¬½¤¡»¨¦¹À½¬¯¤¥³¶®²¤¤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©®¦°¨¯°»¹¨¨¥¤¨¤©¤¹µ¡¤¤¥¤¤¤¦«°¶³·°¥Å¹¶¤§»¤¸«¹¤¹¶¸®°¦½¾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¤´¥³¤°¸®³¤¶¦À®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¬¥</w:t>
              <w:softHyphen/>
              <w:t>µ¹¬«¬©¤©¼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¤°¦½¹¸¥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¿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ºÅ°¤¥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«½¥¥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ª¿¤Page C-5Å¥®¦¥ª</w:t>
              <w:softHyphen/>
              <w:t>¦12¶¡µ¦Page C-11ª¤¶¦¦8¶¡½»©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½¬³°¥§§¥°¨¦¶¤¦¶¦¡µª¦¦¤¦©®§?(½¬°¨¦¶¤²)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¬½¬´¶¤</w:t>
              <w:softHyphen/>
              <w:softHyphen/>
              <w:t>¡¤°¦</w:t>
              <w:softHyphen/>
              <w:t>§ª¿¤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°¨¹©½Â¥¦¶¤¦¶¦¡¨¦¦²¥¯¤¤1%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¦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</w:t>
              <w:softHyphen/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¨¤®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¿²±§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ºÅ°¤¥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4"/>
                <w:szCs w:val="24"/>
              </w:rPr>
            </w:pP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李俊</w:t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½¥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2"/>
        <w:gridCol w:w="2670"/>
        <w:gridCol w:w="2347"/>
        <w:gridCol w:w="1935"/>
        <w:gridCol w:w="4282"/>
      </w:tblGrid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¥</w:t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°¨¤¨½«¦»</w:t>
            </w:r>
            <w:r>
              <w:rPr>
                <w:rFonts w:eastAsia="Times New Roman" w:cs="Times New Roman" w:ascii="Times New Roman" w:hAnsi="Times New Roman"/>
              </w:rPr>
              <w:t>¨¥¦¨¬¤°Ã¡¦¹´¤¦µ¤§?</w:t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華康中楷體" w:cs="華康中楷體" w:ascii="華康中楷體" w:hAnsi="華康中楷體"/>
                <w:sz w:val="24"/>
                <w:szCs w:val="24"/>
              </w:rPr>
              <w:t>.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¥¥³¤AUTOSCOPE³¸¯¶©2³¡¨¦¸¦¦¯®®¦»¨¡¬§¾·¡©©¤¸®®¦µ¤§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³§P5-61¤ODª¡²¥§¤¬µ¹¡¦µ®¦¨Æ¡¨¤®³¸®©¤®¡¦³¦¼</w:t>
              <w:softHyphen/>
              <w:t>¬¹¡À¦¦³²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³§P5-40¤P-66¤¬¥®¦¶¬¦¡½»©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Â³¤´¤®-¾®®¦¤²¡««¼</w:t>
              <w:softHyphen/>
              <w:t>¤¦¡½¸¥»©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¥</w:t>
              <w:softHyphen/>
              <w:t>µ«¥¦¤¬³¤¡¨¨½¤«¦»¨¥¤³¥¤</w:t>
              <w:softHyphen/>
              <w:t>¡¬±¨¦¹´¤¤À¥¨µ¤§¤³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  <w:softHyphen/>
              <w:t>©AUTOSCOPE³³¤¬³°¦Ã´¬¶¶¦¨¯¡¨¯¬¦©SC¤SR«¬½¤¤½¬¯¡¥³«ºÀ¬¤</w:t>
              <w:softHyphen/>
              <w:t>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¥</w:t>
              <w:softHyphen/>
              <w:t>µ¶¥©¬¤«¬½¤¥³¶¸®¶¦¸®¡®³¸®</w:t>
              <w:softHyphen/>
              <w:t>©¼¥¼¡¦³¥¥³¤°¤²¥§¤¬¹¡¥</w:t>
              <w:softHyphen/>
              <w:t>µ¼¤³²¡±¨¥°¦</w:t>
              <w:softHyphen/>
              <w:t>©¸®«¥Ã«¦«¡¦°¦¦¥³¤°¤ª¸±¥³¨½¾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¬°¶³·°½³¤²¥¦¬¥¤®¦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¤¬½¾«¤¬½¾«¤¼¾¡¤°¦</w:t>
              <w:softHyphen/>
              <w:t>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º¦§³²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¼¶¾¼²ª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³§P4-2¤¬¥¤°¹»P2-14¤¤°¹¤¤¡Ã¬ª«®²¤¤¡¹¤¬§¾·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Ã¬¬°«·¥³¶¤¤¥</w:t>
              <w:softHyphen/>
              <w:t>¨¾¼¼Å¡»Ã¬ª«Ã«¤¤¡</w:t>
            </w:r>
          </w:p>
        </w:tc>
        <w:tc>
          <w:tcPr>
            <w:tcW w:w="5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°¶¥¬©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±¹¤µ§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¶»±¥¥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§±¹¬©¨§²Â¥</w:t>
              <w:softHyphen/>
              <w:t>µ¤°Â¸®¤°¶¥¬©¡¥§¬°¶¥¬©©«³²¹¿³¹§·¤°¥¸®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¥¨¹¬©</w:t>
              <w:softHyphen/>
              <w:t>¦Ã¦¥³«³¬¨³¹®¡§±¯¥°°«³·°¬</w:t>
              <w:softHyphen/>
              <w:t>µ½³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½¹¬©¨§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½¹¬©°¦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¦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</w:t>
              <w:softHyphen/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¨¤®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¿²±§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°¶¥¬©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±¹¤µ§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¶»±¥¥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§±¸¥¤¸½¬µª»¨¥</w:t>
              <w:softHyphen/>
              <w:t>µ©±µª¡¨»»¥³·°¬Ã¸®¥¥¤¸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°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¿</w:t>
              <w:softHyphen/>
              <w:t>µ²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ª°Å¥¥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  <w:softHyphen/>
              <w:t>©½¬¯¥§Å¸¨¯»¯ª¯¡¬¥®¦¸®ÅÃ®¡¦µ±¦¤Ã®¦¯¤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¥¦½¬¤¨¥AUTOSCOPE»¾¡§¯·¤¡¬¦¤¥</w:t>
              <w:softHyphen/>
              <w:t>¨¥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®¦¥ª¬¨¤¨°®¤©¸¬¦?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³§¤®½±¤¹ª¤¶§½¦</w:t>
              <w:softHyphen/>
              <w:t>·¦±¾²¡¥¨¤</w:t>
              <w:softHyphen/>
              <w:t>©¡</w:t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³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告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¦ª®¤»©¡¦¯¥±¥Á¶¹ª²¡¨¥¤¤°¬³¦¡±¨³§§¥§¾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¶¥¤¤¹¬«¡¹®±¹«¤¯¤¤®¦»¨«º²¥·¤¼Å¡«Ä¸°²¦¬¥¨À¿</w:t>
              <w:softHyphen/>
              <w:t>µ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¤©¹¿»¨¤§«º½¾¹µ¦¶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  <w:softHyphen/>
              <w:t>©AUTOSCOPE³³¤¬³°¦Ã´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¸¨ª¿¤C-5</w:t>
              <w:softHyphen/>
              <w:t>¤»©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¤°¦½¾</w:t>
              <w:softHyphen/>
              <w:softHyphen/>
              <w:t>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°¦¿²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º¦§³²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»Å¥¥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©¼¤¦¦¦¬©?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¬Ã¤¥¤¤ª½¸¥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¹¹¡ª¤»©¡½¥±¸¥»©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ª»¤¤¤½±¤¦½¦¾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¨¦¬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²¤³¤ª®¤³¥¬¥¤¤ª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¿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¿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¦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</w:t>
              <w:softHyphen/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¨¤®</w:t>
            </w:r>
          </w:p>
          <w:p>
            <w:pPr>
              <w:pStyle w:val="Normal"/>
              <w:spacing w:lineRule="exact" w:line="360"/>
              <w:ind w:left="170" w:hanging="1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¿²±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形</w:t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  <w:sz w:val="24"/>
                <w:szCs w:val="24"/>
              </w:rPr>
            </w:pPr>
            <w:r>
              <w:rPr>
                <w:rFonts w:eastAsia="華康中楷體" w:cs="華康中楷體" w:ascii="華康中楷體" w:hAnsi="華康中楷體"/>
                <w:sz w:val="24"/>
                <w:szCs w:val="24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4"/>
                <w:szCs w:val="24"/>
              </w:rPr>
            </w:pPr>
            <w:r>
              <w:rPr>
                <w:rFonts w:eastAsia="華康中楷體" w:cs="華康中楷體" w:ascii="華康中楷體" w:hAnsi="華康中楷體"/>
                <w:sz w:val="24"/>
                <w:szCs w:val="24"/>
              </w:rPr>
            </w:r>
          </w:p>
        </w:tc>
        <w:tc>
          <w:tcPr>
            <w:tcW w:w="5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2"/>
        <w:gridCol w:w="2670"/>
        <w:gridCol w:w="2347"/>
        <w:gridCol w:w="1935"/>
        <w:gridCol w:w="4282"/>
      </w:tblGrid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¸®</w:t>
              <w:softHyphen/>
              <w:t>·¨</w:t>
            </w:r>
          </w:p>
        </w:tc>
        <w:tc>
          <w:tcPr>
            <w:tcW w:w="5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20"/>
              <w:ind w:left="170" w:hanging="1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.°¶³·</w:t>
            </w:r>
            <w:r>
              <w:rPr>
                <w:rFonts w:eastAsia="Times New Roman" w:cs="Times New Roman" w:ascii="Times New Roman" w:hAnsi="Times New Roman"/>
              </w:rPr>
              <w:t>°®¦°¨¸®®¾½¬¼¥¸®©¤³²¤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過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¯¤³§¤¥¥»©¡</w:t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½¬¤´¸¥»© (®³) ¡¨´®³½¬»¥³¶½¬®¶¤¦»©¥¨¸®À¥®À¦¦ª·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¥½¬¦¤®³°¨¨°¶©½¤¬ª¤¡ª¤¡ª¤¡½¬µª</w:t>
              <w:softHyphen/>
              <w:t>©¸®¥«¾²¬¦¤À¡¤¤¤</w:t>
              <w:softHyphen/>
              <w:t>record¡½¥¥¤³¬¦¤°¥¸®À¡¥³¹¿·¨À¤</w:t>
              <w:softHyphen/>
              <w:t>¤®¦¸®À¡¨¥¥¨³¦¤¸®À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p.1-1¡¡½¬¹¶¥©¦©…¡…¦º¤·¥¤¡…¡¡À¬¤·¥¤¡ (¨ª¿e-4¶ª»©)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p.2-6¡¥«¬½¹³¤¤¤°¡¦¤°½³©¸»p.4-1¤¬²¦¡½</w:t>
              <w:softHyphen/>
              <w:t>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p.2-7¡¥³°º¼¹°´¨² (AUTOSCOPE) °´µª¸®»¤¤¦¶¸®¤¸¡½¸´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p.2-8¡©¬½¬¡À¬¡¨¹5-10¨¶¤À¾©¨¤</w:t>
              <w:softHyphen/>
              <w:t>¨¶½¬¡¡¦«¡5-10½¤©¨¤½¡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¤©²5.1¸¤¸¥»©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¤©²5.1.1¸¤¸¥»©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¿·¿²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¤</w:t>
              <w:softHyphen/>
              <w:t>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¤</w:t>
              <w:softHyphen/>
              <w:t>¥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¿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¨¹¬¨¹5-10½¤©¨¤½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¦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</w:t>
              <w:softHyphen/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¨¤®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¿²±§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¸®</w:t>
              <w:softHyphen/>
              <w:t>·¨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p.3-3¡°¶¿»°¶¥ª¾®¡¾¥¼²</w:t>
              <w:softHyphen/>
              <w:t>¦«¤§¬¤¤¥»¤¤¤¦«¡¤¸¦«½¤</w:t>
              <w:softHyphen/>
              <w:t>¤ (¬¤¤¤¦«)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p.3-3¡¦¯¾®¾¥¤¼¤¸¡¥¾Å¤¤¤§¦¨¬¦¾¾¥¡«¾¾¤§¡¥Ã©ª·Á§»¸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p.3-4¡¤·¤¤¬¥¤¤¦¤°´¬²</w:t>
              <w:softHyphen/>
              <w:t>¤¡¤¯²·¤·¤¤¡¤¯²º§µ¤¯²·¤¤·¤¤§¬·¦¤¯²·¤¤(°³¤¯²·¤¤³¨¦®©·¦¤§)¡«Ä¤·¤¤¤§¥Õ¦°³¦²»¤¯²·¤·¤¤¦®¤ª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p.3-5¡¡¤¨¨¤®¤«¦²…¡À§¬¡®¤¤¤¨¨«¦²…¡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p.3-7¡¾¦¤¤²</w:t>
              <w:softHyphen/>
              <w:t>¡½¸´¥¤¤¤¦¤¤¡¦</w:t>
              <w:softHyphen/>
              <w:t>¦Ã¤¤²</w:t>
              <w:softHyphen/>
              <w:t>¤ª®¡¦¤¦¤¤¼½¤</w:t>
              <w:softHyphen/>
              <w:t>¤¡ (¨¦¤¤¤¦¤¤¦¥¦ª¤¦)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¿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¤</w:t>
              <w:softHyphen/>
              <w:t>¥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¸®¨·¤¦¤©¦¦±</w:t>
              <w:softHyphen/>
              <w:t>(¥¤¡¤¤²·¤¤¤¤§¡¥ª¨ª¤®²¬¤)¡¥§»¾¤«¸®¤¨¥ª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¿·¿²¡</w:t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20"/>
              <w:ind w:left="170" w:hanging="1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¿·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辦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¡</w:t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³¦</w:t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¤</w:t>
              <w:softHyphen/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µ¨¤®</w:t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¿²±§</w:t>
            </w:r>
          </w:p>
          <w:p>
            <w:pPr>
              <w:pStyle w:val="Normal"/>
              <w:spacing w:lineRule="exact" w:line="32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¸®</w:t>
              <w:softHyphen/>
              <w:t>·¨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p.4-11¡ª4.2.1¤4.2.2©¬¥³¶¯¸4.6 8.9.10¤¦»p.4-14ª4.2.5¤¦¡½</w:t>
              <w:softHyphen/>
              <w:t>¥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p.4-5¡©¬¸Ã³°½¬¤¬¥®¦¥ª¡¥®¤¤§¬¥¡¥50.21%¡³¬§¦¬½¬®¬¬¤¡¤¯¦®®¬¤¬?</w:t>
            </w:r>
          </w:p>
          <w:p>
            <w:pPr>
              <w:pStyle w:val="Normal"/>
              <w:spacing w:lineRule="exact" w:line="320" w:before="0" w:after="120"/>
              <w:ind w:left="170" w:hanging="1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p.4-16¡ª4.2.7¦¨º¥§</w:t>
              <w:softHyphen/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載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¡ª¤¶¥¦ºÀ¬¡©¼¨½¼¡¡</w:t>
            </w:r>
          </w:p>
          <w:p>
            <w:pPr>
              <w:pStyle w:val="Normal"/>
              <w:spacing w:lineRule="exact" w:line="360" w:before="0" w:after="12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¦®¼¥¤¼¡««¦Á¤¤</w:t>
              <w:softHyphen/>
              <w:t>¡p.2-21¡ª2.6.1¬6800¤;p.5-18¡ª.5.1.1¬6965¤p.5-19¡ª5.1.2¬6950¤¡½¦À®½»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p.5-2¡¥§¤¶3.83¤¡²°©¤Ä¸®¤3.33¤¡¬§¦¬³¨¤¨³²è§¤¬?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p.5-24ª5.2.5¡¦¤¤¤»¨½«¦±§¡¡¨¥¡¤²¹29.7%¡½¦¤¤¥¥»©¨¨º¡</w:t>
            </w:r>
          </w:p>
          <w:p>
            <w:pPr>
              <w:pStyle w:val="Normal"/>
              <w:spacing w:lineRule="exact" w:line="360"/>
              <w:ind w:left="170" w:hanging="1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p.5-3¡p.5-4¡¦¤©±»¨½¯¦¡¤Ã±</w:t>
              <w:softHyphen/>
              <w:t>«¦</w:t>
              <w:softHyphen/>
              <w:t>½¤©¡½</w:t>
              <w:softHyphen/>
              <w:t>¹¡</w:t>
            </w:r>
          </w:p>
          <w:p>
            <w:pPr>
              <w:pStyle w:val="Normal"/>
              <w:spacing w:lineRule="exact" w:line="360"/>
              <w:ind w:left="170" w:hanging="17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p.5-36¡ª5.3.1</w:t>
            </w:r>
            <w:r>
              <w:rPr>
                <w:rFonts w:ascii="華康中楷體" w:hAnsi="華康中楷體" w:cs="華康中楷體" w:eastAsia="華康中楷體"/>
                <w:sz w:val="24"/>
                <w:szCs w:val="24"/>
              </w:rPr>
              <w:t>交通</w:t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120"/>
        <w:ind w:left="170" w:hanging="170"/>
        <w:jc w:val="center"/>
        <w:rPr/>
      </w:pPr>
      <w:r>
        <w:rPr/>
        <w:t>¹¿·¨</w:t>
      </w:r>
      <w:r>
        <w:rPr>
          <w:rFonts w:eastAsia="Times New Roman" w:cs="Times New Roman" w:ascii="Times New Roman" w:hAnsi="Times New Roman"/>
          <w:sz w:val="24"/>
          <w:szCs w:val="24"/>
        </w:rPr>
        <w:t>Æ·¡¡¥¦µ¡¡©©³</w:t>
      </w:r>
      <w:r>
        <w:rPr>
          <w:rFonts w:eastAsia="Times New Roman" w:cs="Times New Roman" w:ascii="Times New Roman" w:hAnsi="Times New Roman"/>
        </w:rPr>
        <w:t>«¡</w:t>
      </w:r>
    </w:p>
    <w:p>
      <w:pPr>
        <w:pStyle w:val="Normal"/>
        <w:spacing w:lineRule="exact" w:line="260"/>
        <w:ind w:left="170" w:hanging="170"/>
        <w:jc w:val="center"/>
        <w:rPr/>
      </w:pPr>
      <w:r>
        <w:rPr>
          <w:rFonts w:eastAsia="Times New Roman" w:cs="Times New Roman" w:ascii="Times New Roman" w:hAnsi="Times New Roman"/>
        </w:rPr>
        <w:t>2l.p.5-45¡46ª5.4.</w:t>
      </w:r>
      <w:r>
        <w:rPr>
          <w:rFonts w:eastAsia="華康中楷體" w:cs="華康中楷體" w:ascii="華康中楷體" w:hAnsi="華康中楷體"/>
          <w:sz w:val="24"/>
          <w:szCs w:val="24"/>
        </w:rPr>
        <w:t>8</w:t>
      </w:r>
      <w:r>
        <w:rPr>
          <w:rFonts w:ascii="華康中楷體" w:hAnsi="華康中楷體" w:cs="華康中楷體" w:eastAsia="華康中楷體"/>
          <w:sz w:val="24"/>
          <w:szCs w:val="24"/>
        </w:rPr>
        <w:t>、</w:t>
      </w:r>
      <w:r>
        <w:rPr>
          <w:rFonts w:eastAsia="Times New Roman" w:cs="Times New Roman" w:ascii="Times New Roman" w:hAnsi="Times New Roman"/>
          <w:sz w:val="24"/>
          <w:szCs w:val="24"/>
        </w:rPr>
        <w:t>5.4.9¡¬§À¬ ¡¥µ¡¡¡¨¹¡®¶¤§¡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¤</w:t>
        <w:softHyphen/>
        <w:t>¥¡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À¤¬¥</w:t>
        <w:softHyphen/>
        <w:t>¼Å¦¯¡¦½¬®¬¬¤¤7~11Â¡¤¤¬15~19Â¡®¶¥²»¤³¥Â®®¬¡»¤¯¨¤¯®¬¤Ã«¸Åµ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¥</w:t>
        <w:softHyphen/>
        <w:t>¦¤À¨½¥§</w:t>
        <w:softHyphen/>
        <w:t>¸²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¤</w:t>
        <w:softHyphen/>
        <w:t>¥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120"/>
        <w:ind w:left="170" w:hanging="1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華康中楷體" w:cs="華康中楷體" w:ascii="華康中楷體" w:hAnsi="華康中楷體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>¦¥¯¡¦¥¥¯¬¹¦¤¤¸¤Ä¤¤°©</w:t>
        <w:softHyphen/>
        <w:t>¡</w:t>
      </w:r>
    </w:p>
    <w:p>
      <w:pPr>
        <w:pStyle w:val="Normal"/>
        <w:spacing w:lineRule="exact" w:line="32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¿·¿²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¤</w:t>
        <w:softHyphen/>
        <w:softHyphen/>
        <w:t>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¤</w:t>
        <w:softHyphen/>
        <w:t>¥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¬¡¤</w:t>
        <w:softHyphen/>
        <w:t>¥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³¦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¤</w:t>
        <w:softHyphen/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µ¨¤®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¿²±§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¹¸®</w:t>
        <w:softHyphen/>
        <w:t>·¨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p.5-50¡ª5.4.15¡Á®¦®¶¤µ©¡</w:t>
        <w:softHyphen/>
        <w:t>¨+µ¨+¨¦®¶¡¡½¦À¬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p.5-59¡60¡ª5.4.28¡5.4.30¡°¨¤¦»°¨®¶²</w:t>
        <w:softHyphen/>
        <w:t xml:space="preserve"> ¡¬§¬¡§¤º¡½µ©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¤¤¿º¦¥±¡¨¦:p.2-2¡¡°¶¥¤©¼¼¬5120¤…¡¡p.3-4¡¡ª3.3.1¤ª3.3.2¤²</w:t>
        <w:softHyphen/>
        <w:t>…¡ 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¤</w:t>
        <w:softHyphen/>
        <w:t>¥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¤</w:t>
        <w:softHyphen/>
        <w:t>¥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¿·¿²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¹¬©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ª©ª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µ½)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¦ÃOD©¤¤µª¡½¦¥²¥©¬¤«¬½½¬¸®§Â</w:t>
        <w:softHyphen/>
        <w:t>À®¡¥¨µª§¥¦²¤¥½¡¸®©¤¤À®¹µ½©³§¤»©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¦º½¬</w:t>
        <w:softHyphen/>
        <w:t>©¸®¤¤ªµª½«À¨ÂÃ¡¥§±¨¨¥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¸®¼</w:t>
        <w:softHyphen/>
        <w:t>¤¸¯®ª½¦À®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¹ª¤³¦¡®¼¿ºª½¸»¡¹ª¸½¨¾¥©¥ª«³©</w:t>
        <w:softHyphen/>
        <w:t>¥¡</w:t>
      </w:r>
    </w:p>
    <w:p>
      <w:pPr>
        <w:pStyle w:val="Normal"/>
        <w:spacing w:lineRule="exact" w:line="360"/>
        <w:ind w:left="170" w:hanging="1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³§¤¤¸®¤ª½¦¥±¸¥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³§¤¤µ½«Ä³¥¡½¦¦§¸¥¡¦«Ä¥</w:t>
        <w:softHyphen/>
        <w:t>µ¤«Ä¤§¬¦?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¿·¿²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°¦²¥¹¸²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¤½¹®®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¿·¿²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¿·¿²¡</w:t>
      </w:r>
    </w:p>
    <w:p>
      <w:pPr>
        <w:pStyle w:val="Normal"/>
        <w:spacing w:lineRule="exact" w:line="360"/>
        <w:ind w:left="170" w:hanging="1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¿·¿²¡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87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/>
    </w:pPr>
    <w:rPr>
      <w:rFonts w:ascii="Arial" w:hAnsi="Arial" w:eastAsia="Arial" w:cs="Arial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qFormat/>
    <w:pPr>
      <w:widowControl/>
      <w:bidi w:val="0"/>
      <w:spacing w:lineRule="atLeast" w:line="440"/>
      <w:ind w:left="369" w:hanging="369"/>
      <w:jc w:val="both"/>
    </w:pPr>
    <w:rPr>
      <w:rFonts w:ascii="Arial" w:hAnsi="Arial" w:eastAsia="Arial" w:cs="Arial"/>
      <w:color w:val="auto"/>
      <w:sz w:val="28"/>
      <w:szCs w:val="28"/>
      <w:lang w:val="zh-TW" w:eastAsia="zh-CN" w:bidi="hi-IN"/>
    </w:rPr>
  </w:style>
  <w:style w:type="paragraph" w:styleId="11">
    <w:name w:val="1."/>
    <w:qFormat/>
    <w:pPr>
      <w:widowControl/>
      <w:bidi w:val="0"/>
      <w:spacing w:lineRule="atLeast" w:line="440"/>
      <w:ind w:left="369" w:hanging="0"/>
      <w:jc w:val="both"/>
    </w:pPr>
    <w:rPr>
      <w:rFonts w:ascii="Arial" w:hAnsi="Arial" w:eastAsia="Arial" w:cs="Arial"/>
      <w:color w:val="auto"/>
      <w:sz w:val="28"/>
      <w:szCs w:val="28"/>
      <w:lang w:val="zh-TW" w:eastAsia="zh-CN" w:bidi="hi-IN"/>
    </w:rPr>
  </w:style>
  <w:style w:type="paragraph" w:styleId="111">
    <w:name w:val="1.1"/>
    <w:qFormat/>
    <w:pPr>
      <w:widowControl/>
      <w:bidi w:val="0"/>
      <w:spacing w:lineRule="atLeast" w:line="440"/>
    </w:pPr>
    <w:rPr>
      <w:rFonts w:ascii="Arial" w:hAnsi="Arial" w:eastAsia="Arial" w:cs="Arial"/>
      <w:color w:val="auto"/>
      <w:sz w:val="40"/>
      <w:szCs w:val="40"/>
      <w:lang w:val="zh-TW" w:eastAsia="zh-CN" w:bidi="hi-IN"/>
    </w:rPr>
  </w:style>
  <w:style w:type="paragraph" w:styleId="1111">
    <w:name w:val="1.1.1"/>
    <w:qFormat/>
    <w:pPr>
      <w:widowControl/>
      <w:bidi w:val="0"/>
      <w:spacing w:lineRule="atLeast" w:line="440"/>
    </w:pPr>
    <w:rPr>
      <w:rFonts w:ascii="Arial" w:hAnsi="Arial" w:eastAsia="Arial" w:cs="Arial"/>
      <w:color w:val="auto"/>
      <w:sz w:val="34"/>
      <w:szCs w:val="34"/>
      <w:lang w:val="en-US" w:eastAsia="zh-CN" w:bidi="hi-IN"/>
    </w:rPr>
  </w:style>
  <w:style w:type="paragraph" w:styleId="Style14">
    <w:name w:val="ªí®æ"/>
    <w:qFormat/>
    <w:pPr>
      <w:widowControl/>
      <w:bidi w:val="0"/>
      <w:spacing w:lineRule="auto" w:line="240"/>
      <w:jc w:val="center"/>
    </w:pPr>
    <w:rPr>
      <w:rFonts w:ascii="Arial" w:hAnsi="Arial" w:eastAsia="Arial" w:cs="Arial"/>
      <w:color w:val="auto"/>
      <w:sz w:val="20"/>
      <w:szCs w:val="20"/>
      <w:lang w:val="zh-TW" w:eastAsia="zh-CN" w:bidi="hi-IN"/>
    </w:rPr>
  </w:style>
  <w:style w:type="paragraph" w:styleId="D">
    <w:name w:val="ªí®æ¼ÐÃD"/>
    <w:qFormat/>
    <w:pPr>
      <w:widowControl/>
      <w:bidi w:val="0"/>
      <w:spacing w:lineRule="atLeast" w:line="440"/>
      <w:jc w:val="center"/>
    </w:pPr>
    <w:rPr>
      <w:rFonts w:ascii="Arial" w:hAnsi="Arial" w:eastAsia="Arial" w:cs="Arial"/>
      <w:color w:val="auto"/>
      <w:sz w:val="34"/>
      <w:szCs w:val="34"/>
      <w:lang w:val="en-US" w:eastAsia="zh-CN" w:bidi="hi-IN"/>
    </w:rPr>
  </w:style>
  <w:style w:type="paragraph" w:styleId="Q">
    <w:name w:val="­º¬q"/>
    <w:qFormat/>
    <w:pPr>
      <w:widowControl/>
      <w:bidi w:val="0"/>
      <w:spacing w:lineRule="atLeast" w:line="440"/>
      <w:ind w:firstLine="567"/>
      <w:jc w:val="both"/>
    </w:pPr>
    <w:rPr>
      <w:rFonts w:ascii="Arial" w:hAnsi="Arial" w:eastAsia="Arial" w:cs="Arial"/>
      <w:color w:val="auto"/>
      <w:sz w:val="28"/>
      <w:szCs w:val="28"/>
      <w:lang w:val="zh-TW" w:eastAsia="zh-CN" w:bidi="hi-IN"/>
    </w:rPr>
  </w:style>
  <w:style w:type="paragraph" w:styleId="Style15">
    <w:name w:val="³¹"/>
    <w:qFormat/>
    <w:pPr>
      <w:widowControl/>
      <w:bidi w:val="0"/>
      <w:spacing w:lineRule="atLeast" w:line="440"/>
      <w:jc w:val="center"/>
    </w:pPr>
    <w:rPr>
      <w:rFonts w:ascii="Arial" w:hAnsi="Arial" w:eastAsia="Arial" w:cs="Arial"/>
      <w:color w:val="auto"/>
      <w:sz w:val="48"/>
      <w:szCs w:val="48"/>
      <w:lang w:val="zh-TW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1:30:00Z</dcterms:created>
  <dc:creator>Tony Lin</dc:creator>
  <dc:description/>
  <dc:language>en-US</dc:language>
  <cp:lastModifiedBy>陳昌顯</cp:lastModifiedBy>
  <cp:lastPrinted>1998-05-08T10:19:00Z</cp:lastPrinted>
  <dcterms:modified xsi:type="dcterms:W3CDTF">1998-05-08T02:28:00Z</dcterms:modified>
  <cp:revision>54</cp:revision>
  <dc:subject/>
  <dc:title>單位或人員	</dc:title>
</cp:coreProperties>
</file>