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
        <w:spacing w:before="240" w:after="120"/>
        <w:rPr/>
      </w:pPr>
      <w:r>
        <w:rPr/>
        <w:t>附表</w:t>
      </w:r>
      <w:r>
        <w:rPr/>
        <w:t xml:space="preserve">3-1  </w:t>
      </w:r>
      <w:r>
        <w:rPr/>
        <w:t>期中簡報意見討論與處理說明</w:t>
      </w:r>
    </w:p>
    <w:tbl>
      <w:tblPr>
        <w:tblW w:w="9553" w:type="dxa"/>
        <w:jc w:val="center"/>
        <w:tblInd w:w="0" w:type="dxa"/>
        <w:tblLayout w:type="fixed"/>
        <w:tblCellMar>
          <w:top w:w="0" w:type="dxa"/>
          <w:left w:w="28" w:type="dxa"/>
          <w:bottom w:w="0" w:type="dxa"/>
          <w:right w:w="28" w:type="dxa"/>
        </w:tblCellMar>
      </w:tblPr>
      <w:tblGrid>
        <w:gridCol w:w="1332"/>
        <w:gridCol w:w="4394"/>
        <w:gridCol w:w="3827"/>
      </w:tblGrid>
      <w:tr>
        <w:trPr>
          <w:tblHeader w:val="true"/>
        </w:trPr>
        <w:tc>
          <w:tcPr>
            <w:tcW w:w="1332" w:type="dxa"/>
            <w:tcBorders>
              <w:top w:val="single" w:sz="12" w:space="0" w:color="000000"/>
              <w:left w:val="single" w:sz="12" w:space="0" w:color="000000"/>
              <w:bottom w:val="dashed" w:sz="6" w:space="0" w:color="auto"/>
              <w:right w:val="single" w:sz="6" w:space="0" w:color="000000"/>
            </w:tcBorders>
          </w:tcPr>
          <w:p>
            <w:pPr>
              <w:pStyle w:val="Style11"/>
              <w:jc w:val="center"/>
              <w:rPr/>
            </w:pPr>
            <w:r>
              <w:rPr/>
              <w:t>發言單位</w:t>
            </w:r>
          </w:p>
        </w:tc>
        <w:tc>
          <w:tcPr>
            <w:tcW w:w="4394" w:type="dxa"/>
            <w:tcBorders>
              <w:top w:val="single" w:sz="12" w:space="0" w:color="000000"/>
              <w:left w:val="single" w:sz="6" w:space="0" w:color="000000"/>
              <w:bottom w:val="dashed" w:sz="6" w:space="0" w:color="auto"/>
              <w:right w:val="single" w:sz="6" w:space="0" w:color="000000"/>
            </w:tcBorders>
          </w:tcPr>
          <w:p>
            <w:pPr>
              <w:pStyle w:val="Style11"/>
              <w:jc w:val="center"/>
              <w:rPr/>
            </w:pPr>
            <w:r>
              <w:rPr/>
              <w:t>討論意見</w:t>
            </w:r>
          </w:p>
        </w:tc>
        <w:tc>
          <w:tcPr>
            <w:tcW w:w="3827" w:type="dxa"/>
            <w:tcBorders>
              <w:top w:val="single" w:sz="12" w:space="0" w:color="000000"/>
              <w:left w:val="single" w:sz="6" w:space="0" w:color="000000"/>
              <w:bottom w:val="dashed" w:sz="6" w:space="0" w:color="auto"/>
              <w:right w:val="single" w:sz="12" w:space="0" w:color="000000"/>
            </w:tcBorders>
          </w:tcPr>
          <w:p>
            <w:pPr>
              <w:pStyle w:val="Style11"/>
              <w:jc w:val="center"/>
              <w:rPr/>
            </w:pPr>
            <w:r>
              <w:rPr/>
              <w:t>處理情形</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交通大學</w:t>
            </w:r>
          </w:p>
          <w:p>
            <w:pPr>
              <w:pStyle w:val="Style11"/>
              <w:jc w:val="center"/>
              <w:rPr/>
            </w:pPr>
            <w:r>
              <w:rPr/>
              <w:t>馮正民教授</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公路法第三十一條修正草案第二項中所謂「得向使用者收費」，亦即可收、可不收，因此若如</w:t>
            </w:r>
            <w:r>
              <w:rPr/>
              <w:t>BOT</w:t>
            </w:r>
            <w:r>
              <w:rPr/>
              <w:t>方式之相關建設、或政府減免稅賦、或未來</w:t>
            </w:r>
            <w:r>
              <w:rPr/>
              <w:t>ITS</w:t>
            </w:r>
            <w:r>
              <w:rPr/>
              <w:t>之偵測設備，是否有排除徵收收費對象？或是否應徵收，值得再作討論。</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為非交通目的且長期使用者均需收取使用費。但配合國家政策者，可以較低之使用費率或調整因子計算其公路用地使用費。請見第五章之相關討論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費用收取對象是既往不咎，或必須對以往使用者追加收費？請再討論。</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案使用費之徵收不溯及既往，自本法發布日起計算各使用者之費用。請見第五章之相關分析討論。</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收取使用費後之權利與義務之間的問題可以補充說明，例如未來如有路面破壞情形必須加以修復時，費用該由誰付，其權利與義務必須加以釐清。</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經與專家學者多方討論溝通意見後，綜合結論採行規費性質界定公路用地使用費。因此使用者使用公路用地權力對價</w:t>
            </w:r>
            <w:r>
              <w:rPr/>
              <w:t>(</w:t>
            </w:r>
            <w:r>
              <w:rPr/>
              <w:t>公路用地使用費</w:t>
            </w:r>
            <w:r>
              <w:rPr/>
              <w:t>)</w:t>
            </w:r>
            <w:r>
              <w:rPr/>
              <w:t>之支付即為其義務。至於路面損壞修復之規定，建議遵從公路用地使用規則及挖掘管理作業規定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收取費用後對地方政府及其他業者之影響，建議研究單位可分為直接影響及間接影響兩層面作探討，並針對影響對象及影響廣度</w:t>
            </w:r>
            <w:r>
              <w:rPr/>
              <w:t>(</w:t>
            </w:r>
            <w:r>
              <w:rPr/>
              <w:t>深度</w:t>
            </w:r>
            <w:r>
              <w:rPr/>
              <w:t>)</w:t>
            </w:r>
            <w:r>
              <w:rPr/>
              <w:t>作分析。</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納入考慮。本研究於第六章中討論並量化分析收取公路用地使用費對公路主管機關歲入影響、管線單位成本影響及消費者支出影響。</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目前租金率無法反映營收、成本與營運風險等狀況，建議設一調整係數以實際反映之。</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建議採行公路用地費計算公式方案二，依據使用者特性訂定不同之使用費率，並輔以調整因子，期能充分反應管線營收等使用公路用地之經濟效益。</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六、費用收取可採分期付款者其費用較高，一次付清者較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經與專家學者多方討論溝通意見後，綜合結論採行規費性質界定公路用地使用費。考量行政經徵作業成本，因此建議以每年繳款方式繳付公路用地使用費。</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Style11"/>
              <w:jc w:val="center"/>
              <w:rPr/>
            </w:pPr>
            <w:r>
              <w:rPr/>
              <w:t>中興大學</w:t>
            </w:r>
          </w:p>
          <w:p>
            <w:pPr>
              <w:pStyle w:val="Style11"/>
              <w:jc w:val="center"/>
              <w:rPr/>
            </w:pPr>
            <w:r>
              <w:rPr/>
              <w:t>賴世剛教授</w:t>
            </w:r>
          </w:p>
        </w:tc>
        <w:tc>
          <w:tcPr>
            <w:tcW w:w="4394" w:type="dxa"/>
            <w:tcBorders>
              <w:top w:val="single" w:sz="6" w:space="0" w:color="000000"/>
              <w:left w:val="single" w:sz="6" w:space="0" w:color="000000"/>
              <w:bottom w:val="single" w:sz="6" w:space="0" w:color="000000"/>
              <w:right w:val="single" w:sz="6" w:space="0" w:color="000000"/>
            </w:tcBorders>
          </w:tcPr>
          <w:p>
            <w:pPr>
              <w:pStyle w:val="Style11"/>
              <w:rPr/>
            </w:pPr>
            <w:r>
              <w:rPr/>
              <w:t>收費機制之設計應考慮公平性與效率性：</w:t>
            </w:r>
          </w:p>
          <w:p>
            <w:pPr>
              <w:pStyle w:val="Style17"/>
              <w:rPr/>
            </w:pPr>
            <w:r>
              <w:rPr/>
              <w:t>一、公平性：</w:t>
            </w:r>
          </w:p>
          <w:p>
            <w:pPr>
              <w:pStyle w:val="Style18"/>
              <w:rPr/>
            </w:pPr>
            <w:r>
              <w:rPr/>
              <w:t>(</w:t>
            </w:r>
            <w:r>
              <w:rPr/>
              <w:t>一</w:t>
            </w:r>
            <w:r>
              <w:rPr/>
              <w:t>)</w:t>
            </w:r>
            <w:r>
              <w:rPr/>
              <w:t>確定受影響的團體，包括政府單位、業者、民眾、其他利益團體</w:t>
            </w:r>
          </w:p>
          <w:p>
            <w:pPr>
              <w:pStyle w:val="Style18"/>
              <w:rPr/>
            </w:pPr>
            <w:r>
              <w:rPr/>
              <w:t>(</w:t>
            </w:r>
            <w:r>
              <w:rPr/>
              <w:t>二</w:t>
            </w:r>
            <w:r>
              <w:rPr/>
              <w:t>)</w:t>
            </w:r>
            <w:r>
              <w:rPr/>
              <w:t>建議定性分析公共設施單位與收費影響之對象或單位，避免因實施本管理辦法造成業者或其他單位之不公平。</w:t>
            </w:r>
          </w:p>
          <w:p>
            <w:pPr>
              <w:pStyle w:val="Style18"/>
              <w:rPr/>
            </w:pPr>
            <w:r>
              <w:rPr/>
              <w:t>(</w:t>
            </w:r>
            <w:r>
              <w:rPr/>
              <w:t>三</w:t>
            </w:r>
            <w:r>
              <w:rPr/>
              <w:t>)</w:t>
            </w:r>
            <w:r>
              <w:rPr/>
              <w:t>租金率考慮的因素包括管線的經濟效益，城鄉差距已由公告地價反映出。</w:t>
            </w:r>
          </w:p>
          <w:p>
            <w:pPr>
              <w:pStyle w:val="Style17"/>
              <w:rPr/>
            </w:pPr>
            <w:r>
              <w:rPr/>
              <w:t>二、效率：</w:t>
            </w:r>
          </w:p>
          <w:p>
            <w:pPr>
              <w:pStyle w:val="Style18"/>
              <w:rPr/>
            </w:pPr>
            <w:r>
              <w:rPr/>
              <w:t>(</w:t>
            </w:r>
            <w:r>
              <w:rPr/>
              <w:t>一</w:t>
            </w:r>
            <w:r>
              <w:rPr/>
              <w:t>)</w:t>
            </w:r>
            <w:r>
              <w:rPr/>
              <w:t>收費高低設定影響業者投資意願，如果收費過高，業者可能轉投資利用可替代設施。因此，機制的設計應考慮業者投資意願及轉投資的可能性。</w:t>
            </w:r>
          </w:p>
          <w:p>
            <w:pPr>
              <w:pStyle w:val="Style18"/>
              <w:rPr/>
            </w:pPr>
            <w:r>
              <w:rPr/>
              <w:t>(</w:t>
            </w:r>
            <w:r>
              <w:rPr/>
              <w:t>二</w:t>
            </w:r>
            <w:r>
              <w:rPr/>
              <w:t>)</w:t>
            </w:r>
            <w:r>
              <w:rPr/>
              <w:t>基於資源共享原則，管線業者可以提供設備或設施替代使用費。</w:t>
            </w:r>
          </w:p>
        </w:tc>
        <w:tc>
          <w:tcPr>
            <w:tcW w:w="3827" w:type="dxa"/>
            <w:tcBorders>
              <w:top w:val="single" w:sz="6" w:space="0" w:color="000000"/>
              <w:left w:val="single" w:sz="6" w:space="0" w:color="000000"/>
              <w:bottom w:val="single" w:sz="6" w:space="0" w:color="000000"/>
              <w:right w:val="single" w:sz="12" w:space="0" w:color="000000"/>
            </w:tcBorders>
          </w:tcPr>
          <w:p>
            <w:pPr>
              <w:pStyle w:val="Style11"/>
              <w:jc w:val="both"/>
              <w:rPr/>
            </w:pPr>
            <w:r>
              <w:rPr/>
              <w:t>納入考慮。已建議採行公路用地費計算公式方案二，依據使用者特性訂定不同之使用費率，並輔以調整因子，期能充分反應管線經濟效益。</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jc w:val="center"/>
              <w:rPr/>
            </w:pPr>
            <w:r>
              <w:rPr/>
              <w:t>省公路局</w:t>
            </w:r>
          </w:p>
          <w:p>
            <w:pPr>
              <w:pStyle w:val="Style11"/>
              <w:jc w:val="center"/>
              <w:rPr/>
            </w:pPr>
            <w:r>
              <w:rPr/>
              <w:t>楊夷副局長</w:t>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一、公路用地使用費應定義為土地使用之收費，應排除路面修費費用。二者精神不同，不應混為一談。</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ind w:left="482" w:hanging="482"/>
              <w:rPr/>
            </w:pPr>
            <w:r>
              <w:rPr/>
              <w:t>二、</w:t>
            </w:r>
            <w:r>
              <w:rPr>
                <w:spacing w:val="-4"/>
              </w:rPr>
              <w:t>依土地法第二十五條及國有財產第二十八條規定，若公路主管機關向使用者收取費用是否有違法的問題或者是否可以排除。如果不違法，則本辦法之契約是有必要的，義務與權利必須加以規定。</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案使用費已定位為規費性質，因此雙方無須訂定使用契約。</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省公路局</w:t>
            </w:r>
          </w:p>
          <w:p>
            <w:pPr>
              <w:pStyle w:val="Style11"/>
              <w:jc w:val="center"/>
              <w:rPr/>
            </w:pPr>
            <w:r>
              <w:rPr/>
              <w:t>楊夷副局長</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第</w:t>
            </w:r>
            <w:r>
              <w:rPr/>
              <w:t>5-13</w:t>
            </w:r>
            <w:r>
              <w:rPr/>
              <w:t>頁第三條對於在尚未征收之道路用地收取使用費，其意義為何，是否符合法律規定？</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原意希對已劃定但尚未徵收之公路用地賦予土地所有權人得收取用地使用費之權力，以對其土地使用限制略有補償。但經專家學者建議，考量適法性及操作性困難，已經刪除該條文。</w:t>
            </w:r>
          </w:p>
          <w:p>
            <w:pPr>
              <w:pStyle w:val="Style11"/>
              <w:jc w:val="both"/>
              <w:rPr/>
            </w:pPr>
            <w:r>
              <w:rPr/>
              <w:t>惟公路用地管理機關仍得對於有建設養護事實但尚未徵收公路用地，行使國家高權，向使用者收取規費性質之公路用地使用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公路用地費之運用方面，若用在徵收既成道路之私人土地，必須有</w:t>
            </w:r>
            <w:r>
              <w:rPr/>
              <w:t>6,000</w:t>
            </w:r>
            <w:r>
              <w:rPr/>
              <w:t>億，這些費用是否運用於既成道路收費，其是否適宜？</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經試算本研究之建議方案，每年應可收入約</w:t>
            </w:r>
            <w:r>
              <w:rPr/>
              <w:t>30</w:t>
            </w:r>
            <w:r>
              <w:rPr/>
              <w:t>億元以上之公路用地使用費收。依照公路法第三十一條行政院修正草案精神，此費收可用於公路用地取得之經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目前研究過於偏向地下使用問題，事實上如橋下空間使用情形亦很多，此種土地使用如何計算。地主是否有優先使用橋下空間之權利？而公路上空是否需收費</w:t>
            </w:r>
            <w:r>
              <w:rPr/>
              <w:t>(</w:t>
            </w:r>
            <w:r>
              <w:rPr/>
              <w:t>如花東公路上之纜車通過公路</w:t>
            </w:r>
            <w:r>
              <w:rPr/>
              <w:t>)</w:t>
            </w:r>
            <w:r>
              <w:rPr/>
              <w:t>？</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依據本辦法草案建議，使用公路橋下涵洞空間、或通過公路上空均需依照公路用地使用費計算公式方案二計算收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六、有關零租金率問題，鐵路法與電信法中規定無償使用，污水、排水道為公用，可將其設為零。依據使用者付費精神，每個使用人皆須付費，但可將部分對象設定其租金率為零，以簡化問題，如因收取公路用地使用費而提高一般民眾電費或水價，亦符合使用者付費精神，並無違背之處。</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本研究建議無收益可能之污水、排水道之使用費率為</w:t>
            </w:r>
            <w:r>
              <w:rPr/>
              <w:t>0.00</w:t>
            </w:r>
            <w:r>
              <w:rPr/>
              <w:t>，即為免付公路用地使用費之精神。至於鐵路及電信事業則因其有收益之事實，應依據使用者付費精神繳納公路用地使用費。且鐵路法及電信法規定「免付地價或租費」，不得用以對抗拒繳本辦法草案建議規費性質之公路用地使用費。</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spacing w:val="-8"/>
              </w:rPr>
              <w:t>交通部</w:t>
            </w:r>
            <w:r>
              <w:rPr>
                <w:spacing w:val="-8"/>
              </w:rPr>
              <w:br/>
            </w:r>
            <w:r>
              <w:rPr>
                <w:spacing w:val="-8"/>
              </w:rPr>
              <w:t>路政司</w:t>
            </w:r>
            <w:r>
              <w:rPr>
                <w:spacing w:val="-8"/>
              </w:rPr>
              <w:br/>
            </w:r>
            <w:r>
              <w:rPr/>
              <w:t>吳文益技士</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本研究計劃係因應公路法第三十一條修正案進行，故其應適用於公路法系統，國道亦應包含在內。</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已將國道納入本辦法草案適用範圍。</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民生需求有關設施使用費之收取，應考量民眾需求及徵收後對民眾影響程度，如民用自來水為民眾日常生活所必須，故其使用費率應予考慮降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已納入考慮。請參見第五章使用費率之相關討論，以及第六章對消費者影響之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spacing w:val="-8"/>
              </w:rPr>
              <w:t>交通部</w:t>
            </w:r>
            <w:r>
              <w:rPr>
                <w:spacing w:val="-8"/>
              </w:rPr>
              <w:br/>
            </w:r>
            <w:r>
              <w:rPr>
                <w:spacing w:val="-8"/>
              </w:rPr>
              <w:t>路政司</w:t>
            </w:r>
            <w:r>
              <w:rPr>
                <w:spacing w:val="-8"/>
              </w:rPr>
              <w:br/>
            </w:r>
            <w:r>
              <w:rPr/>
              <w:t>吳文益技士</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有關濫挖或配合度差之使用者，致使影響公路品質或延誤公路工程進度者，應予加重徵收其道路使用費。</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建議公路用地管理機關可依據過去使用紀錄瑕疵之警惕等因素，設定使用費計算公式中之調整因子，以加重徵收其道路使用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使用費率計算方式其使用公路量體之截面積是否應以管線影響面積來計算才合理，請研究單位參考。</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建議採行另行研提之計算公式方案二計算公路用地使用費，其中以有效使用面積為計算基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spacing w:val="-8"/>
              </w:rPr>
            </w:pPr>
            <w:r>
              <w:rPr>
                <w:spacing w:val="-8"/>
              </w:rPr>
              <w:t>高工局</w:t>
            </w:r>
            <w:r>
              <w:rPr>
                <w:spacing w:val="-8"/>
              </w:rPr>
              <w:br/>
            </w:r>
            <w:r>
              <w:rPr>
                <w:spacing w:val="-8"/>
              </w:rPr>
              <w:t>張弘義</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建議研究單位將國道納入該辦法中。</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已將國道納入本辦法草案適用範圍。</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jc w:val="center"/>
              <w:rPr/>
            </w:pPr>
            <w:r>
              <w:rPr/>
              <w:t>總工程司</w:t>
            </w:r>
            <w:r>
              <w:rPr/>
              <w:br/>
              <w:t>(</w:t>
            </w:r>
            <w:r>
              <w:rPr/>
              <w:t>謝順結代</w:t>
            </w:r>
            <w:r>
              <w:rPr/>
              <w:t>)</w:t>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工程量體之計算應考慮挖掘及其是否有排他性。</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建議採行計算公式方案二計算公路用地使用費，其中以有效使用面積為計算基礎。</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該辦法草案中第二條應對公用事業加註說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已依據綜合結論更改條文，明定對各項「非交通目的且長期使用」者收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建議酌量收取保證金，用以保障未來業者如停止使用又未自行拆除使用設施時，可對其沒收保證金作為處分。</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由於建議以規費性質界定公路用地使用費，應無保證金相關課題；如使用單位不依規定繳納時，得以行政執行法強制執行之。</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該辦法未提及施工時交通衝擊費之問題，應將其納入考慮。</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施工期間之交通衝擊費不在本案討論範圍內。</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六、</w:t>
            </w:r>
            <w:r>
              <w:rPr/>
              <w:t>A2-5</w:t>
            </w:r>
            <w:r>
              <w:rPr/>
              <w:t>頁中自來水公司建議收費應排除公用事業，然目前使用公路用地大多為公用事業，研究單位是否可再具體說明哪些公用事業可以排除。</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依據使用者付費精神，本研究不擬排除任何公路用地使用者之付費義務。但考量政策目標、事業獲利率等因素，建議採行差異使用費率方案一，並建議公路用地管理機關設定調整因子以反應各個案之特殊考量。使用費率及調整因子之擬定原則及建議，請參見第五章相關討論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七、依電信法中規定公共事業可以無償使用，故公路法位階恐無權潛越，但基於使用者付費原則，若電信法規定不合理，研究單位是否該建議修正該條文。</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研究建議採行規費性質之公路用地使用費，與電信法「免付地價或租費」之規定不相衝突。不需再修正公路法第三十一條行政院修正草案之規定。</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高雄市政府</w:t>
            </w:r>
          </w:p>
          <w:p>
            <w:pPr>
              <w:pStyle w:val="Style11"/>
              <w:jc w:val="center"/>
              <w:rPr/>
            </w:pPr>
            <w:r>
              <w:rPr/>
              <w:t>陳志鶴</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建議研究單位對公路用地劃設停車位供公共使用，是否納入公路用地使用費收取對象中再加以討論。</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由於公路用地劃設停車位屬於交通目的用途，符合公路用地原訂用途，故本研究建議不予收取公路用地使用費。請參見第四章及第五章相關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研究單位於後續研究補充國外資料，如使用費計算方式。</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在收費的原則方面：</w:t>
            </w:r>
          </w:p>
          <w:p>
            <w:pPr>
              <w:pStyle w:val="Style11"/>
              <w:ind w:left="482" w:hanging="0"/>
              <w:rPr/>
            </w:pPr>
            <w:r>
              <w:rPr/>
              <w:t>基於市容景觀考量，建議研定使用地上及地下管線之不同費率，以鼓勵管線地下化。</w:t>
            </w:r>
          </w:p>
          <w:p>
            <w:pPr>
              <w:pStyle w:val="Style11"/>
              <w:ind w:left="482" w:hanging="0"/>
              <w:rPr/>
            </w:pPr>
            <w:r>
              <w:rPr/>
              <w:t>租金率部分，建議研定不同使用類別設定不同費率。</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建議不同使用路權類型</w:t>
            </w:r>
            <w:r>
              <w:rPr/>
              <w:t>(</w:t>
            </w:r>
            <w:r>
              <w:rPr/>
              <w:t>地面、地上或地下</w:t>
            </w:r>
            <w:r>
              <w:rPr/>
              <w:t>)</w:t>
            </w:r>
            <w:r>
              <w:rPr/>
              <w:t>及不同業種分別擬定不同之使用費率。請參見第五章相關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1"/>
              <w:rPr/>
            </w:pPr>
            <w:r>
              <w:rPr/>
              <w:t>四、在使用費計算公式中</w:t>
            </w:r>
            <w:r>
              <w:rPr/>
              <w:t>(</w:t>
            </w:r>
            <w:r>
              <w:rPr/>
              <w:t>方案二</w:t>
            </w:r>
            <w:r>
              <w:rPr/>
              <w:t>)</w:t>
            </w:r>
            <w:r>
              <w:rPr/>
              <w:t>：</w:t>
            </w:r>
          </w:p>
          <w:p>
            <w:pPr>
              <w:pStyle w:val="Style18"/>
              <w:rPr/>
            </w:pPr>
            <w:r>
              <w:rPr/>
              <w:t>(</w:t>
            </w:r>
            <w:r>
              <w:rPr/>
              <w:t>一</w:t>
            </w:r>
            <w:r>
              <w:rPr/>
              <w:t>)</w:t>
            </w:r>
            <w:r>
              <w:rPr/>
              <w:t>報告書中文字說明租金率已考慮地價，且物價因素，此是否和計算公式中第一項因子公告地價有重複計算問題？</w:t>
            </w:r>
          </w:p>
          <w:p>
            <w:pPr>
              <w:pStyle w:val="Style18"/>
              <w:rPr/>
            </w:pPr>
            <w:r>
              <w:rPr/>
              <w:t>(</w:t>
            </w:r>
            <w:r>
              <w:rPr/>
              <w:t>二</w:t>
            </w:r>
            <w:r>
              <w:rPr/>
              <w:t>)</w:t>
            </w:r>
            <w:r>
              <w:rPr/>
              <w:t>報告建議補充說明工程量體之計算基準為何？</w:t>
            </w:r>
          </w:p>
          <w:p>
            <w:pPr>
              <w:pStyle w:val="Style18"/>
              <w:rPr/>
            </w:pPr>
            <w:r>
              <w:rPr/>
              <w:t>(</w:t>
            </w:r>
            <w:r>
              <w:rPr/>
              <w:t>三</w:t>
            </w:r>
            <w:r>
              <w:rPr/>
              <w:t>)</w:t>
            </w:r>
            <w:r>
              <w:rPr/>
              <w:t>由於管線埋設深度不同，埋設深度越深其費率應較低。</w:t>
            </w:r>
          </w:p>
        </w:tc>
        <w:tc>
          <w:tcPr>
            <w:tcW w:w="3827" w:type="dxa"/>
            <w:tcBorders>
              <w:top w:val="dashed" w:sz="6" w:space="0" w:color="auto"/>
              <w:left w:val="single" w:sz="6" w:space="0" w:color="000000"/>
              <w:bottom w:val="dashed" w:sz="6" w:space="0" w:color="auto"/>
              <w:right w:val="single" w:sz="12" w:space="0" w:color="000000"/>
            </w:tcBorders>
          </w:tcPr>
          <w:p>
            <w:pPr>
              <w:pStyle w:val="Style11"/>
              <w:ind w:left="454" w:hanging="454"/>
              <w:jc w:val="both"/>
              <w:rPr/>
            </w:pPr>
            <w:r>
              <w:rPr/>
              <w:t>(</w:t>
            </w:r>
            <w:r>
              <w:rPr/>
              <w:t>一</w:t>
            </w:r>
            <w:r>
              <w:rPr/>
              <w:t>)</w:t>
            </w:r>
            <w:r>
              <w:rPr/>
              <w:t>已修改為使用費率，考量業種利潤率、政策獎勵及使用路權類型。至於土地價值之考量，改納於平均單位地價因子中考量。</w:t>
            </w:r>
          </w:p>
          <w:p>
            <w:pPr>
              <w:pStyle w:val="Style11"/>
              <w:ind w:left="425" w:hanging="425"/>
              <w:jc w:val="both"/>
              <w:rPr/>
            </w:pPr>
            <w:r>
              <w:rPr/>
              <w:t>(</w:t>
            </w:r>
            <w:r>
              <w:rPr/>
              <w:t>二</w:t>
            </w:r>
            <w:r>
              <w:rPr/>
              <w:t>)</w:t>
            </w:r>
            <w:r>
              <w:rPr/>
              <w:t>計算公式方案一之工程量體係以管線單位申報道路挖掘施工資料計算；方案二則係採有效使用面積計算。</w:t>
            </w:r>
          </w:p>
          <w:p>
            <w:pPr>
              <w:pStyle w:val="Style11"/>
              <w:ind w:left="425" w:hanging="425"/>
              <w:jc w:val="both"/>
              <w:rPr/>
            </w:pPr>
            <w:r>
              <w:rPr/>
              <w:t>(</w:t>
            </w:r>
            <w:r>
              <w:rPr/>
              <w:t>三</w:t>
            </w:r>
            <w:r>
              <w:rPr/>
              <w:t>)</w:t>
            </w:r>
            <w:r>
              <w:rPr/>
              <w:t>由於管線埋設深度多在</w:t>
            </w:r>
            <w:r>
              <w:rPr/>
              <w:t>6</w:t>
            </w:r>
            <w:r>
              <w:rPr/>
              <w:t>公尺以內，差異不大，因此建議以均一之地下使用費率收取同一業種之公路用地使用費。但不同業種管線則因業種別差異而有不同之地下使用費率。請見第五章相關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施工階段與完工後之使用費用應分開計算。</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施工階段之道路交通衝擊費或補償費不在本案討論範圍內，礙難納入。</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六、</w:t>
            </w:r>
            <w:r>
              <w:rPr>
                <w:spacing w:val="-4"/>
              </w:rPr>
              <w:t>本草案精神與汽車燃料稅分配徵收辦法相似。然汽車燃料稅具有全國性，因此費用必須由交通部作統籌分配，本案之使用費分配涉及地方之省縣鄉道，若由交通部統籌分配費用，可能會產生問題。</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辦法草案已針對該問題加以修改；改由各級公路用地管理機關個別運用其所收入之公路用地使用費。</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省府住都處</w:t>
            </w:r>
          </w:p>
          <w:p>
            <w:pPr>
              <w:pStyle w:val="Style11"/>
              <w:jc w:val="center"/>
              <w:rPr/>
            </w:pPr>
            <w:r>
              <w:rPr/>
              <w:t>周潮生</w:t>
            </w:r>
            <w:r>
              <w:rPr/>
              <w:br/>
            </w:r>
            <w:r>
              <w:rPr/>
              <w:t>副總工程司</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使用類別概分可約為：</w:t>
            </w:r>
            <w:r>
              <w:rPr/>
              <w:t>(</w:t>
            </w:r>
            <w:r>
              <w:rPr/>
              <w:t>一</w:t>
            </w:r>
            <w:r>
              <w:rPr/>
              <w:t>)</w:t>
            </w:r>
            <w:r>
              <w:rPr/>
              <w:t>臨時使用，如埋管、修理、臨時建築佔用等；</w:t>
            </w:r>
            <w:r>
              <w:rPr/>
              <w:t>(</w:t>
            </w:r>
            <w:r>
              <w:rPr/>
              <w:t>二</w:t>
            </w:r>
            <w:r>
              <w:rPr/>
              <w:t>)</w:t>
            </w:r>
            <w:r>
              <w:rPr/>
              <w:t>較長期使用，為永久使用，此兩種不同使用類型會有不同影響層面，收費標準應分別考量，針對臨時性者以一次事先繳付，而永久性者應以長期契約分期繳付，甚或一次繳交者可優惠，而臨時修復埋設者尚應加入結構費用及周邊道路維護費。</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已納入考慮。由於本研究建議以規費性質界定公路用地使用費，不屬於租賃契約約定性質。本研究建議之收費方式係於各用路單位於取得道路挖掘許可後，於工程施作前徵交，並於其繼續使用期間按年徵收。</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公路的開闢以紓解交通為主要功能，路邊電桿佔用路寬減少公路運輸功能，應以收費促使埋設地下，所以地上設置與地下設置其費用應有差別。但其橫越公路上空如行人路橋屬政府設置之公路設施，應可免予收取費用。</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建議地面、地上及地下之使用費率差異化，地下使用為地面使用之</w:t>
            </w:r>
            <w:r>
              <w:rPr/>
              <w:t>15%</w:t>
            </w:r>
            <w:r>
              <w:rPr/>
              <w:t>，以鼓勵相關設施地下化。關於行人路橋，因屬於公路設施，符合公路用地徵收之原訂用途，故不予收取用地使用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費用收付應具有權利與義務，雙方應訂有契約，於契約載明或者再詳細分不同類別說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使用費已定位為規費，無須訂定契約。可參見附錄四中說明如公路用地使用費為租賃契約時，契約中應包含項目。</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w:t>
            </w:r>
            <w:r>
              <w:rPr>
                <w:spacing w:val="4"/>
              </w:rPr>
              <w:t>租金率應一律收取為原則，採無例外原則，零租金率之界定範圍或原則應訂明，對於獎勵或民營化事業可採租金率調整方式，予以免收、減收收取用地費，亦可若干年內不收，若干年後要收費。</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依據使用者付費精神，不排除任何公路用地使用者之付費義務。但在使用費率上則考量政策目標、事業獲利率等因素，擬定差異使用費率方案，公路用地管理機關並可針對個案設定其所適用之調整因子，予以減收或免收特定期間之公路用地使用費。其使用費率擬定原則及建議，請參見第五章相關討論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自來水公司</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本案單獨排除電信事業，嚴重違反公平合理的收費原則。</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基於使用者付費原則，本研究不排除任何公路用地使用者之付費義務。</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自來水公司</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二、請依照行政院江政務委員丙坤於</w:t>
            </w:r>
            <w:r>
              <w:rPr/>
              <w:t>87</w:t>
            </w:r>
            <w:r>
              <w:rPr/>
              <w:t>年</w:t>
            </w:r>
            <w:r>
              <w:rPr/>
              <w:t>7</w:t>
            </w:r>
            <w:r>
              <w:rPr/>
              <w:t>月</w:t>
            </w:r>
            <w:r>
              <w:rPr/>
              <w:t>6</w:t>
            </w:r>
            <w:r>
              <w:rPr/>
              <w:t>日主持公路法第三十、三十一條修正案會議裁示：「排除公用事業」納入第二項考慮；或比照日本辦法排除自來水管線。</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列入參考。基於使用者付費原則，本研究不排除任何公路用地使用者之付費義務。但在使用費率上則考量政策目標、事業獲利率等因素，擬定差異之使用費率方案，公路用地管理機關並可針對個案設定其所適用之調整因子，予以減收或免收特定期間之公路用地使用費。其使用費率擬定原則及建議，請參見第五章討論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若確定要徵收公路用地使用費，應考慮獲利因子或產生之經濟價值，訂定不同費率標準。自來水水價一直無法反映成本</w:t>
            </w:r>
            <w:r>
              <w:rPr/>
              <w:t>(</w:t>
            </w:r>
            <w:r>
              <w:rPr/>
              <w:t>不似中油、台電之油價、電價可隨時反映成本</w:t>
            </w:r>
            <w:r>
              <w:rPr/>
              <w:t>)</w:t>
            </w:r>
            <w:r>
              <w:rPr/>
              <w:t>，又需配合政府政策照顧離島及偏遠地區，故建議排除自來水管線。</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基於使用者付費原則，本研究不排除任何公路用地使用者之付費義務。但在使用費率上則考量政策目標、事業獲利率等因素，擬定差異之使用費率方案。其中基於屬於促參草案獎勵業種，故自來水事業之公路用地使用費率較基本費率為低。詳細之使用費計算因子擬定原則及建議，請參見第五章討論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省府公路局</w:t>
            </w:r>
            <w:r>
              <w:rPr/>
              <w:br/>
            </w:r>
            <w:r>
              <w:rPr/>
              <w:t>許思豪</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本辦法對原有管線也應納入收費對象。</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對於使用地上之管線應加重其收費，以鼓勵電纜線地下化。建議使用費之分配亦可考慮地方政府，增加其誘因，使之增加地方政府支持度。</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建議地面、地上及地下之使用費率差異化，地下使用為地面使用之</w:t>
            </w:r>
            <w:r>
              <w:rPr/>
              <w:t>15%</w:t>
            </w:r>
            <w:r>
              <w:rPr/>
              <w:t>，以鼓勵相關設施地下化。</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省府住都處</w:t>
            </w:r>
          </w:p>
          <w:p>
            <w:pPr>
              <w:pStyle w:val="Style11"/>
              <w:jc w:val="center"/>
              <w:rPr/>
            </w:pPr>
            <w:r>
              <w:rPr/>
              <w:t>道路組</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本辦法建議不要囿於原有法令或規定之框架下進行，建議修正不合理之法律。</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本研究建議採行規費性質之公路用地使用費，係國家高權之行使，與電信法、鐵路法及郵政法等之相關規定不相衝突。</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w:t>
            </w:r>
            <w:r>
              <w:rPr>
                <w:spacing w:val="4"/>
              </w:rPr>
              <w:t>建議完全公營者可免收使用費，即使用費之公式中可將費用乘以「民營率」，若民營化達</w:t>
            </w:r>
            <w:r>
              <w:rPr>
                <w:spacing w:val="4"/>
              </w:rPr>
              <w:t>100%</w:t>
            </w:r>
            <w:r>
              <w:rPr>
                <w:spacing w:val="4"/>
              </w:rPr>
              <w:t>者當然全額徵收，若全部公營者當然民營率為零即可免收。</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納入考慮。基於使用者付費原則，不論其事業經營為公營或私營，本研究建議凡使用公路用地者必須付費。同時建議使用費率應考量政策目標、事業獲利率等因素，擬定差異之使用費率方案。</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省府住都處</w:t>
            </w:r>
          </w:p>
          <w:p>
            <w:pPr>
              <w:pStyle w:val="Style11"/>
              <w:jc w:val="center"/>
              <w:rPr/>
            </w:pPr>
            <w:r>
              <w:rPr/>
              <w:t>道路組</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辦法需考慮整體適用性，該法可適用於市區道路、一般道路，故建議本研究標題可改為「道路用地使用費收取與運用管理辦法」。建議費用優先用於共同管道，剩餘再作道路建設、養護之用。</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座談會中主席已裁示市區道路不納入本案考慮範圍。</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道路之使用費不限於管線，可擴及於其他，例如可限某一地區、某一時段使用道路之車輛收費</w:t>
            </w:r>
            <w:r>
              <w:rPr/>
              <w:t>(</w:t>
            </w:r>
            <w:r>
              <w:rPr/>
              <w:t>如配合電子車牌</w:t>
            </w:r>
            <w:r>
              <w:rPr/>
              <w:t>)</w:t>
            </w:r>
            <w:r>
              <w:rPr/>
              <w:t>，高架橋下道路使用收費，道路地下設地下街停車場之收費等，均可考慮。</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鈞座所提之各種使用均屬交通性質之公路用地使用，符合公路用地徵收之原訂用途，本研究建議不對其收取公路用地使用費。</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目前市區道路建設用地取得費用有達工程費之十倍以上者，尤其都會區之道路用地更甚，管線單位無償使用實有不宜。本研究應加強說明為何以前不收費，現在要求收費之理由。</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請參見第一章相關說明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台電公司</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w:t>
            </w:r>
            <w:r>
              <w:rPr>
                <w:spacing w:val="-4"/>
              </w:rPr>
              <w:t>依該報告書所言，電信機構或有線電視機構向台電租桿掛線收費乙事，本公司並無同意附掛，目前交通部已有規範電桿附掛標準，該報告所述有誤，請修改。</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經中華電信代表說明，該項資料無誤。</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台電公司依電業法第</w:t>
            </w:r>
            <w:r>
              <w:rPr/>
              <w:t>50</w:t>
            </w:r>
            <w:r>
              <w:rPr/>
              <w:t>、</w:t>
            </w:r>
            <w:r>
              <w:rPr/>
              <w:t>51</w:t>
            </w:r>
            <w:r>
              <w:rPr/>
              <w:t>條可以無償使用公路用地，且為公營公用事業，肩負民生日常生活所需用電，並須配合政府政策，提昇人民生活品質及提高供電普及率，無選擇「顧客」與「營利」的權利，多年來均以低廉電價政策下供電，且其可見台電公司經營之任務。台電公司經營之任務兼具政策性、社會性、服務性及公用性，絕非營利為目的，如增加收取公路用地使用費增加營運成本，營運成本增加，則勢必會大幅提高事業費率轉嫁消費者。建議比照中華電信公司電信法一體通用公營事業單位，無償使用及免付地價或租金，但有實際損失者，應予補償。</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電業法僅係賦予電業單位使用公路用地之實質許可權，並未規定無償使用；與本辦法草案對電業單位收取公路用地使用費之規定並無衝突。同時本研究亦建議使用費率應考量政策目標、事業獲利率等因素，擬定差異之使用費率方案。其中電業因為促參草案中獎勵業種，因此建議訂定較低之使用費率。請參見第五章之相關分析說明。至於收取公路用地使用費後提高電業成本之影響，請見第六章之分析說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台電公司</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台電公司挖路施工已有支付道路修復費、施工補償費及工程直接有關費用，如再支付公路用地使用費，則形成重複付費現象。</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施工時支出之道路修復費與本研究擬徵收之公路用地使用費性質不同，敬請諒察。</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w:t>
            </w:r>
            <w:r>
              <w:rPr>
                <w:spacing w:val="4"/>
              </w:rPr>
              <w:t>公路用地實際使用主體為車輛與行人，已支付牌照稅及綜合所得稅。向各管線單位收取用地使用費負擔道路之修建養路費用，然後再轉嫁致消費者，將造成一條牛剝多次皮之情形，顯有失公平。</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研究已針對可能轉嫁情形加以分析。請見第六章之相關分析。</w:t>
            </w:r>
          </w:p>
        </w:tc>
      </w:tr>
      <w:tr>
        <w:trPr/>
        <w:tc>
          <w:tcPr>
            <w:tcW w:w="1332" w:type="dxa"/>
            <w:tcBorders>
              <w:top w:val="dashed" w:sz="6" w:space="0" w:color="auto"/>
              <w:left w:val="single" w:sz="12" w:space="0" w:color="000000"/>
              <w:bottom w:val="single" w:sz="6" w:space="0" w:color="000000"/>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single" w:sz="6" w:space="0" w:color="000000"/>
              <w:right w:val="single" w:sz="6" w:space="0" w:color="000000"/>
            </w:tcBorders>
          </w:tcPr>
          <w:p>
            <w:pPr>
              <w:pStyle w:val="Style17"/>
              <w:rPr/>
            </w:pPr>
            <w:r>
              <w:rPr/>
              <w:t>五、台電公司使用公路埋設線及設備係依電業法第</w:t>
            </w:r>
            <w:r>
              <w:rPr/>
              <w:t>50</w:t>
            </w:r>
            <w:r>
              <w:rPr/>
              <w:t>、</w:t>
            </w:r>
            <w:r>
              <w:rPr/>
              <w:t>51</w:t>
            </w:r>
            <w:r>
              <w:rPr/>
              <w:t>、</w:t>
            </w:r>
            <w:r>
              <w:rPr/>
              <w:t>53</w:t>
            </w:r>
            <w:r>
              <w:rPr/>
              <w:t>條規定，因工程上必要，得使用道路公有林地及其他公共使用之土地，但以不妨礙其原有使用及安全為限，且在使用時已繳付相關補償費用，依法已可排除收費公路用地使用費。</w:t>
            </w:r>
          </w:p>
        </w:tc>
        <w:tc>
          <w:tcPr>
            <w:tcW w:w="3827" w:type="dxa"/>
            <w:tcBorders>
              <w:top w:val="dashed" w:sz="6" w:space="0" w:color="auto"/>
              <w:left w:val="single" w:sz="6" w:space="0" w:color="000000"/>
              <w:bottom w:val="single" w:sz="6" w:space="0" w:color="000000"/>
              <w:right w:val="single" w:sz="12" w:space="0" w:color="000000"/>
            </w:tcBorders>
          </w:tcPr>
          <w:p>
            <w:pPr>
              <w:pStyle w:val="Style11"/>
              <w:jc w:val="both"/>
              <w:rPr/>
            </w:pPr>
            <w:r>
              <w:rPr/>
              <w:t>電業法僅係賦予電業單位使用公路用地之實質許可權，並未規定無償使用；與本辦法草案對電業單位收取公路用地使用費之規定並無衝突。</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jc w:val="center"/>
              <w:rPr>
                <w:spacing w:val="-8"/>
              </w:rPr>
            </w:pPr>
            <w:r>
              <w:rPr>
                <w:spacing w:val="-8"/>
              </w:rPr>
              <w:t>中華電信</w:t>
            </w:r>
            <w:r>
              <w:rPr>
                <w:spacing w:val="-8"/>
              </w:rPr>
              <w:br/>
            </w:r>
            <w:r>
              <w:rPr>
                <w:spacing w:val="-8"/>
              </w:rPr>
              <w:t>公司</w:t>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一、電桿附掛原為電力公司與電信公司基於部分電桿重複方實施互相附掛。後因近年有線電視業者增多，電纜線有時不能埋設地下，因此方提供暫時附掛。其費用依據電力公司與電信公司互相附掛之費用計算。</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納入參考。</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spacing w:val="-8"/>
              </w:rPr>
              <w:t>瓦斯</w:t>
            </w:r>
            <w:r>
              <w:rPr>
                <w:spacing w:val="-8"/>
              </w:rPr>
              <w:br/>
            </w:r>
            <w:r>
              <w:rPr>
                <w:spacing w:val="-8"/>
              </w:rPr>
              <w:t>事業協會</w:t>
            </w:r>
            <w:r>
              <w:rPr>
                <w:spacing w:val="-8"/>
              </w:rPr>
              <w:br/>
            </w:r>
            <w:r>
              <w:rPr/>
              <w:t>王震理事</w:t>
            </w:r>
            <w:r>
              <w:rPr/>
              <w:t>(</w:t>
            </w:r>
            <w:r>
              <w:rPr/>
              <w:t>註</w:t>
            </w:r>
            <w:r>
              <w:rPr/>
              <w:t>)</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請慎重考慮民營公用瓦斯事業之費率皆經政府核定，若徵收土地埋設管線使用費，勢必轉嫁此項經常費用之成本，徒增消費者之負擔，影響社會大眾。況且推廣氣體燃料以導管供應已為政府當前能源政策的重點。</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本研究已針對可能轉嫁情形加以分析。請見第六章之相關分析。至於瓦斯事業之使用費率，因屬促參草案之獎勵業種，建議採行較低之使用費率。詳細分析說明請見第五章。</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研究報告中所附各國收取費用資料尚欠明確，請再蒐集較具體資料，以加強公信力。</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請見第三章相關分析說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spacing w:val="-8"/>
              </w:rPr>
              <w:t>瓦斯</w:t>
            </w:r>
            <w:r>
              <w:rPr>
                <w:spacing w:val="-8"/>
              </w:rPr>
              <w:br/>
            </w:r>
            <w:r>
              <w:rPr>
                <w:spacing w:val="-8"/>
              </w:rPr>
              <w:t>事業協會</w:t>
            </w:r>
            <w:r>
              <w:rPr>
                <w:spacing w:val="-8"/>
              </w:rPr>
              <w:br/>
            </w:r>
            <w:r>
              <w:rPr/>
              <w:t>王震理事</w:t>
            </w:r>
            <w:r>
              <w:rPr/>
              <w:t>(</w:t>
            </w:r>
            <w:r>
              <w:rPr/>
              <w:t>註</w:t>
            </w:r>
            <w:r>
              <w:rPr/>
              <w:t>)</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公用事業之氣價皆須由政府核定，僅有最低合理利潤，純屬服務事業，並無暴利可圖，故應無公營與民營之分，如增加任何成本，勢必轉嫁消費者負擔，就瓦斯事業而言，若消費者負擔增加，則推廣更為不易。</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推廣天然氣燃料為目前國家能源政策，建議研究時允宜以整體利益為重，以大眾福祉為先。</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研究亦建議使用費率應考量政策目標、事業獲利率等因素，擬定差異之使用費率方案。其中瓦斯事業因為促參草案中獎勵業種，因此建議訂定較低之使用費率。請參見第五章之相關分析說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植根</w:t>
            </w:r>
            <w:r>
              <w:rPr/>
              <w:br/>
            </w:r>
            <w:r>
              <w:rPr/>
              <w:t>陳清秀律師</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有關公路因收益是否喪失免稅資格：依土地法第二十條規定，公路免徵地價稅必須符合供公共使用，公路供管線使用屬特許使用，但其地面仍屬公共使用，因此仍具有免徵地價稅資格。但與徵收使用費在法律上之性質為何有關。依現行法規，使用費可定位為兩種類型，一種為規費，另一為民法上之租金。若將使用費定位為公路出租收取租金提供勞務給他人使用收取代價，則未來應依營業稅第三條必須徵收營業稅。若將使用費定位為公法上之規費，則可避開營業稅法中銷售貨物或勞務之課稅規定，如停車規費可迴避課稅問題。因此本研究應界公路用地使用費屬於租金或規費及其申請程序之問題應予已明確定位。本研究若定位為租金，則兩者關係為租賃，依民法第九十八條規定，即使本辦法中未提及租金之字眼，其不受文字用語限制。若其為公法行政處分上之特許使用契約，則屬於規費，無使用契約，但業者有使用權，但需繳納使用費。建議本辦法應將其清楚定位，以避免未來引起紛爭。</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經與專家學者多方討論溝通意見後，綜合結論採行規費性質界定公路用地使用費，並修改對應之辦法草案及流程。請見第五章相關分析探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植根</w:t>
            </w:r>
            <w:r>
              <w:rPr/>
              <w:br/>
            </w:r>
            <w:r>
              <w:rPr/>
              <w:t>陳清秀律師</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二、辦法中應明確規定許可使用範圍、許可程序及許可基準。</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本案建議使用許可應依據原有之公路用地使用規則之規範，不列入本辦法草案範圍內。使用許可准駁之要件已說明於報告書第四章。</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三、依現行法律對於契約之訂定方式上有三種契約模式，第一種為公法契約，如即將於民國</w:t>
            </w:r>
            <w:r>
              <w:rPr/>
              <w:t>90</w:t>
            </w:r>
            <w:r>
              <w:rPr/>
              <w:t>年</w:t>
            </w:r>
            <w:r>
              <w:rPr/>
              <w:t>1</w:t>
            </w:r>
            <w:r>
              <w:rPr/>
              <w:t>月實行之行政程序法中即有規定，未來可適用該種模式，有行政契約，屬於使用費；第二種為私法契約，有租賃關係，繳納租金；第三種為特許使用契約。雙方權利義務規範模式有兩種，一種為透過合約規定，另一方式則為特許使用附加條件。若訂定契約則以特許使用</w:t>
            </w:r>
            <w:r>
              <w:rPr/>
              <w:t>(</w:t>
            </w:r>
            <w:r>
              <w:rPr/>
              <w:t>如特許酒家可營業但必須繳納年費，或如申請專利權必須繳納年費</w:t>
            </w:r>
            <w:r>
              <w:rPr/>
              <w:t>)</w:t>
            </w:r>
            <w:r>
              <w:rPr/>
              <w:t>，必須規定違規使用之處分。本辦法可能無法巨細靡遺的規範，未來必須另外細節、權利與義務之相關問題加以規範。</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納入參考。由於經與專家學者多方討論溝通意見後，綜合結論採行規費性質界定公路用地使用費，並修改對應之辦法草案及流程；由於費收不屬於租金性質，因此應再無訂定契約之規定。</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土地法規定若土地收取之租金歸地方所有。本辦法若將費用交由中央統籌分配，則會產生憲法中地方自治之地方產權侵害問題，可能違反憲法。另本辦法對統籌分配程序及標準籠統，沒有考慮到地方政府之收益情形，建議應將屬地方產權所收取之費用歸地方所有且支配，較符合土地法及憲法之精神。</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本研究已將使用費之收取及運用權責已修改為由各級公路主管機關。請見第五章相關說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spacing w:val="-8"/>
              </w:rPr>
              <w:t>交通部</w:t>
            </w:r>
            <w:r>
              <w:rPr>
                <w:spacing w:val="-8"/>
              </w:rPr>
              <w:br/>
            </w:r>
            <w:r>
              <w:rPr>
                <w:spacing w:val="-8"/>
              </w:rPr>
              <w:t>法規會編審胡文棟</w:t>
            </w:r>
            <w:r>
              <w:rPr>
                <w:spacing w:val="-8"/>
              </w:rPr>
              <w:br/>
            </w:r>
            <w:r>
              <w:rPr/>
              <w:t>(</w:t>
            </w:r>
            <w:r>
              <w:rPr/>
              <w:t>書面意見</w:t>
            </w:r>
            <w:r>
              <w:rPr/>
              <w:t>)</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本辦法內容涉及國有財產法、土地法、電信法、鐵路法及本部會計處權責，宜邀請上開權責單位表示意見。</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Style11"/>
              <w:jc w:val="center"/>
              <w:rPr/>
            </w:pPr>
            <w:r>
              <w:rPr>
                <w:spacing w:val="-8"/>
              </w:rPr>
              <w:t>交通部</w:t>
            </w:r>
            <w:r>
              <w:rPr>
                <w:spacing w:val="-8"/>
              </w:rPr>
              <w:br/>
            </w:r>
            <w:r>
              <w:rPr>
                <w:spacing w:val="-8"/>
              </w:rPr>
              <w:t>法規會編審胡文棟</w:t>
            </w:r>
            <w:r>
              <w:rPr>
                <w:spacing w:val="-8"/>
              </w:rPr>
              <w:br/>
            </w:r>
            <w:r>
              <w:rPr/>
              <w:t>(</w:t>
            </w:r>
            <w:r>
              <w:rPr/>
              <w:t>書面意見</w:t>
            </w:r>
            <w:r>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7"/>
              <w:rPr/>
            </w:pPr>
            <w:r>
              <w:rPr/>
              <w:t>二、本辦法內容，宜對左列事宜再加以規範：</w:t>
            </w:r>
          </w:p>
          <w:p>
            <w:pPr>
              <w:pStyle w:val="Style18"/>
              <w:rPr/>
            </w:pPr>
            <w:r>
              <w:rPr/>
              <w:t>(</w:t>
            </w:r>
            <w:r>
              <w:rPr/>
              <w:t>一</w:t>
            </w:r>
            <w:r>
              <w:rPr/>
              <w:t>)</w:t>
            </w:r>
            <w:r>
              <w:rPr/>
              <w:t>免繳使用費之情形，宜規範之。</w:t>
            </w:r>
          </w:p>
          <w:p>
            <w:pPr>
              <w:pStyle w:val="Style18"/>
              <w:rPr/>
            </w:pPr>
            <w:r>
              <w:rPr/>
              <w:t>(</w:t>
            </w:r>
            <w:r>
              <w:rPr/>
              <w:t>二</w:t>
            </w:r>
            <w:r>
              <w:rPr/>
              <w:t>)</w:t>
            </w:r>
            <w:r>
              <w:rPr/>
              <w:t>加列本辦法發布後，現有已使用用地單位，如何適用本辦法之過渡條款。</w:t>
            </w:r>
          </w:p>
          <w:p>
            <w:pPr>
              <w:pStyle w:val="Style18"/>
              <w:rPr/>
            </w:pPr>
            <w:r>
              <w:rPr/>
              <w:t>(</w:t>
            </w:r>
            <w:r>
              <w:rPr/>
              <w:t>三</w:t>
            </w:r>
            <w:r>
              <w:rPr/>
              <w:t>)</w:t>
            </w:r>
            <w:r>
              <w:rPr/>
              <w:t>加列收取作業之規定</w:t>
            </w:r>
            <w:r>
              <w:rPr/>
              <w:t>(</w:t>
            </w:r>
            <w:r>
              <w:rPr/>
              <w:t>包括特許使用契約簽訂</w:t>
            </w:r>
            <w:r>
              <w:rPr/>
              <w:t>)</w:t>
            </w:r>
          </w:p>
          <w:p>
            <w:pPr>
              <w:pStyle w:val="Style18"/>
              <w:rPr/>
            </w:pPr>
            <w:r>
              <w:rPr/>
              <w:t>(</w:t>
            </w:r>
            <w:r>
              <w:rPr/>
              <w:t>四</w:t>
            </w:r>
            <w:r>
              <w:rPr/>
              <w:t>)</w:t>
            </w:r>
            <w:r>
              <w:rPr/>
              <w:t>使用費應包括用地之上空、地下之使用費用。</w:t>
            </w:r>
          </w:p>
          <w:p>
            <w:pPr>
              <w:pStyle w:val="Style18"/>
              <w:rPr/>
            </w:pPr>
            <w:r>
              <w:rPr/>
              <w:t>(</w:t>
            </w:r>
            <w:r>
              <w:rPr/>
              <w:t>五</w:t>
            </w:r>
            <w:r>
              <w:rPr/>
              <w:t>)</w:t>
            </w:r>
          </w:p>
          <w:p>
            <w:pPr>
              <w:pStyle w:val="Style11"/>
              <w:ind w:left="1162" w:hanging="198"/>
              <w:rPr/>
            </w:pPr>
            <w:r>
              <w:rPr>
                <w:rFonts w:eastAsia="Monotype Sorts;Symbol" w:cs="Monotype Sorts;Symbol" w:ascii="Monotype Sorts;Symbol" w:hAnsi="Monotype Sorts;Symbol"/>
              </w:rPr>
              <w:t>À</w:t>
            </w:r>
            <w:r>
              <w:rPr/>
              <w:t>第一條建議修正為「本辦法依公路法第三十一條第三項規定訂定之。」</w:t>
            </w:r>
          </w:p>
          <w:p>
            <w:pPr>
              <w:pStyle w:val="Style11"/>
              <w:ind w:left="1162" w:hanging="198"/>
              <w:rPr/>
            </w:pPr>
            <w:r>
              <w:rPr>
                <w:rFonts w:eastAsia="Monotype Sorts;Symbol" w:cs="Monotype Sorts;Symbol" w:ascii="Monotype Sorts;Symbol" w:hAnsi="Monotype Sorts;Symbol"/>
              </w:rPr>
              <w:t>Á</w:t>
            </w:r>
            <w:r>
              <w:rPr/>
              <w:t>本辦法涉及「徵收公路用地使用費」用語者，建議修正為公路用地使用費。</w:t>
            </w:r>
          </w:p>
          <w:p>
            <w:pPr>
              <w:pStyle w:val="Style11"/>
              <w:ind w:left="1162" w:hanging="198"/>
              <w:rPr/>
            </w:pPr>
            <w:r>
              <w:rPr>
                <w:rFonts w:eastAsia="Monotype Sorts;Symbol" w:cs="Monotype Sorts;Symbol" w:ascii="Monotype Sorts;Symbol" w:hAnsi="Monotype Sorts;Symbol"/>
              </w:rPr>
              <w:t>Â</w:t>
            </w:r>
            <w:r>
              <w:rPr/>
              <w:t>草案中第三條第二行「土地所有權人」修正為「土地所有人」</w:t>
            </w:r>
          </w:p>
          <w:p>
            <w:pPr>
              <w:pStyle w:val="Style11"/>
              <w:ind w:left="1162" w:hanging="198"/>
              <w:rPr/>
            </w:pPr>
            <w:r>
              <w:rPr>
                <w:rFonts w:eastAsia="Monotype Sorts;Symbol" w:cs="Monotype Sorts;Symbol" w:ascii="Monotype Sorts;Symbol" w:hAnsi="Monotype Sorts;Symbol"/>
              </w:rPr>
              <w:t>Ã</w:t>
            </w:r>
            <w:r>
              <w:rPr/>
              <w:t>第十三條「公佈日」修正為「發布日」</w:t>
            </w:r>
          </w:p>
        </w:tc>
        <w:tc>
          <w:tcPr>
            <w:tcW w:w="3827" w:type="dxa"/>
            <w:tcBorders>
              <w:top w:val="single" w:sz="6" w:space="0" w:color="000000"/>
              <w:left w:val="single" w:sz="6" w:space="0" w:color="000000"/>
              <w:bottom w:val="single" w:sz="6" w:space="0" w:color="000000"/>
              <w:right w:val="single" w:sz="12" w:space="0" w:color="000000"/>
            </w:tcBorders>
          </w:tcPr>
          <w:p>
            <w:pPr>
              <w:pStyle w:val="Style11"/>
              <w:jc w:val="both"/>
              <w:rPr/>
            </w:pPr>
            <w:r>
              <w:rPr/>
              <w:t>遵照辦理。各項規定請見第五章相關說明；但因以規費性質界定公路用地使用費，因此應無特許使用契約之相關課題。</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jc w:val="center"/>
              <w:rPr/>
            </w:pPr>
            <w:r>
              <w:rPr/>
              <w:t>運工組</w:t>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一、本研究報告針對國內有關公路用地使用權及主管單位之管理權角度分析收費問題，研究中對於公有土地租賃方式之慣案例蒐集英國、澳洲、瑞典及荷蘭，並有深入分析，惟在國外之用地收費案例只就德國與日本案例，因用地收費係為本研究之重要課題，故建議研究單位再蒐集國外公路收費之相關案例。</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本研究對於公路用地使用現況進行詳實之探討與整理，惟建議本研究能提出與公路法第三十一條修正之相關衝突條文或與本辦法之相關法規之衝突性，了解哪些法相對於公路法之優先性。</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運工組</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該研究所擬定收費公式有兩種方案，方案一為考慮市區道路因子，方案二為不考慮公路型態，但考慮租金率，為該研究再此所提方案一與方案二之何者為優，建議研究單位增加對此兩案之優缺點或法規適宜性加以說明。</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本研究報告中所擬訂之草案，其針對座談會會議結論加以修改，依本草案之擬定精神，已將方案一排除，故原先方案一在此是否有增加討論之空間。</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由於經與專家學者多方討論溝通意見後，綜合結論建議採行計算公式方案二。因此相關條文中已不再討論方案一。</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所擬定之草案其精神與汽燃費徵收分配精神很像，惟該草案並無具體說明何者應納入稽徵對象，但排除公用事業機構，亦不考慮管線之使用差異性</w:t>
            </w:r>
            <w:r>
              <w:rPr/>
              <w:t>(</w:t>
            </w:r>
            <w:r>
              <w:rPr/>
              <w:t>有無安全性、公私性或營利非營利性</w:t>
            </w:r>
            <w:r>
              <w:rPr/>
              <w:t>)</w:t>
            </w:r>
            <w:r>
              <w:rPr/>
              <w:t>，由草案與研究成果，其研究方向比較偏向收費辦法之分配運用與管理，對於如何稽徵，由中央統籌分配則未能就適法性方面加以探討，建議研究單位，應就何者納入稽徵對象，何者不納入稽徵，如何分配，中央統籌抑或考量地方收益等問題在進行分析。</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修改草案內容及計算公式。詳細說明分析請見第五章。</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主席結論</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一、有關公路用地使用費之定位如何，應在未來報告中加以敘述，尤其屬於規費或租金或其他模式，必須敘述清楚。</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由於經與專家學者多方討論溝通意見後，綜合結論採行規費性質界定公路用地使用費，並修改對應之辦法草案及流程。</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二、公路管理機關向使用單位收取費用是否有法規適用或競合問題，必須再加以探討。所謂適用問題，乃指主管機關收取使用費受到哪些法規之限制，如土地法第二十五條、國有財產法第二十八條等規定；所謂競合問題，即本辦法與其他法律如電信法、鐵路法是否存在有位階高低與彼此競合衝突等問題。</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已於各相關章節中加強補充說明。</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主席結論</w:t>
            </w:r>
          </w:p>
        </w:tc>
        <w:tc>
          <w:tcPr>
            <w:tcW w:w="4394" w:type="dxa"/>
            <w:tcBorders>
              <w:top w:val="single" w:sz="6" w:space="0" w:color="000000"/>
              <w:left w:val="single" w:sz="6" w:space="0" w:color="000000"/>
              <w:bottom w:val="dashed" w:sz="6" w:space="0" w:color="auto"/>
              <w:right w:val="single" w:sz="6" w:space="0" w:color="000000"/>
            </w:tcBorders>
          </w:tcPr>
          <w:p>
            <w:pPr>
              <w:pStyle w:val="Style17"/>
              <w:rPr/>
            </w:pPr>
            <w:r>
              <w:rPr/>
              <w:t>三、國道部分應比照本辦法納入考慮，專用道路是否比照則請加以敘述分析。</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已修改本辦法草案將國道納入，但專用道路依照母法公路法之精神未予納入。</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四、使用費收取對象依行政院規定為「得」向使用人收取費用，此表示可收、可不收，因此在租金率訂定方面是否對特別因素或政策予以反映，這些特別因素或依政策考量者可將部分租金率設定為零，比如配合國家政策或特別考慮因素等等，這些租金率如何研定，請再研究；另外，民營化程度在租金率如何反映，亦須再加以研究。</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本研究建議使用費率應考量政策目標、事業獲利率等因素，擬定差異之使用費率方案。例如促參草案中獎勵業種，建議訂定較低之使用費率。</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五、公路用地請將地下、地面及上空分開考慮。目前僅對地下及上空作討論，地面是否有單獨公式亦請一併討論。此外，並應說明上空、地下補償率與使用費計算公式的關係為何，如何計算之。</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以單一公式計算地面、地上或地下之公路用地使用費；但以使用費率差異區分不同使用路權類型之使用費差異。請見第五章相關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六、永久性及臨時性之使用是否有分別，請加以敘述。</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本研究建議對長期使用且為非交通目的之使用性質者收取費用。請參見第四章及第五章相關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七、原有管線是否既往不咎，影響深遠，請再加以說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研究建議使用費之收取不溯既往。但自實施收費日起，對既有之使用設施一併開徵公路用地使用費。請見第五章相關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八、報告書中請補充說明契約中應包含之權利義務內容、項目。</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研究之使用費已定位為規費，雙方無須訂定契約。如以租金方式定位使用費，其使用契約之包含內容說明於附錄四。</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rPr/>
            </w:pPr>
            <w:r>
              <w:rPr/>
              <w:t>九、請專節補充敘述收取使用費之影響層面及程度，包括對業者與政府。</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請見第六章之分析說明。</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ind w:left="510" w:hanging="510"/>
              <w:rPr/>
            </w:pPr>
            <w:r>
              <w:rPr/>
              <w:t>十、</w:t>
            </w:r>
            <w:r>
              <w:rPr>
                <w:spacing w:val="4"/>
              </w:rPr>
              <w:t>用地使用費保證金與挖掘修復費不同，其收取及退回時機為何？請再加以敘述。</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本案使用費定位為規費，因此無需收取保證金。</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ind w:left="737" w:hanging="737"/>
              <w:rPr/>
            </w:pPr>
            <w:r>
              <w:rPr/>
              <w:t>十一、</w:t>
            </w:r>
            <w:r>
              <w:rPr>
                <w:spacing w:val="12"/>
              </w:rPr>
              <w:t>使用費費用分配及用途請再補充說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請見第五章之說明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Style11"/>
              <w:jc w:val="center"/>
              <w:rPr/>
            </w:pPr>
            <w:r>
              <w:rPr/>
              <w:t>主席結論</w:t>
            </w:r>
          </w:p>
        </w:tc>
        <w:tc>
          <w:tcPr>
            <w:tcW w:w="4394" w:type="dxa"/>
            <w:tcBorders>
              <w:top w:val="single" w:sz="6" w:space="0" w:color="000000"/>
              <w:left w:val="single" w:sz="6" w:space="0" w:color="000000"/>
              <w:bottom w:val="dashed" w:sz="6" w:space="0" w:color="auto"/>
              <w:right w:val="single" w:sz="6" w:space="0" w:color="000000"/>
            </w:tcBorders>
          </w:tcPr>
          <w:p>
            <w:pPr>
              <w:pStyle w:val="Style17"/>
              <w:ind w:left="652" w:hanging="652"/>
              <w:rPr/>
            </w:pPr>
            <w:r>
              <w:rPr/>
              <w:t>十二、使用費計算公式要明確，危險及營收因子可考慮反映在租金率。另請補充說明租金率所考慮因素有哪些？及設定零租金率之原則。</w:t>
            </w:r>
          </w:p>
        </w:tc>
        <w:tc>
          <w:tcPr>
            <w:tcW w:w="3827" w:type="dxa"/>
            <w:tcBorders>
              <w:top w:val="single" w:sz="6" w:space="0" w:color="000000"/>
              <w:left w:val="single" w:sz="6" w:space="0" w:color="000000"/>
              <w:bottom w:val="dashed" w:sz="6" w:space="0" w:color="auto"/>
              <w:right w:val="single" w:sz="12" w:space="0" w:color="000000"/>
            </w:tcBorders>
          </w:tcPr>
          <w:p>
            <w:pPr>
              <w:pStyle w:val="Style11"/>
              <w:jc w:val="both"/>
              <w:rPr/>
            </w:pPr>
            <w:r>
              <w:rPr/>
              <w:t>遵照辦理。請見第五章之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dashed" w:sz="6" w:space="0" w:color="auto"/>
              <w:right w:val="single" w:sz="6" w:space="0" w:color="000000"/>
            </w:tcBorders>
          </w:tcPr>
          <w:p>
            <w:pPr>
              <w:pStyle w:val="Style17"/>
              <w:ind w:left="652" w:hanging="652"/>
              <w:rPr/>
            </w:pPr>
            <w:r>
              <w:rPr/>
              <w:t>十三、公路用地量體計算亦請考慮道路挖掘及排他性問題，請補充說明。</w:t>
            </w:r>
          </w:p>
        </w:tc>
        <w:tc>
          <w:tcPr>
            <w:tcW w:w="3827" w:type="dxa"/>
            <w:tcBorders>
              <w:top w:val="dashed" w:sz="6" w:space="0" w:color="auto"/>
              <w:left w:val="single" w:sz="6" w:space="0" w:color="000000"/>
              <w:bottom w:val="dashed" w:sz="6" w:space="0" w:color="auto"/>
              <w:right w:val="single" w:sz="12" w:space="0" w:color="000000"/>
            </w:tcBorders>
          </w:tcPr>
          <w:p>
            <w:pPr>
              <w:pStyle w:val="Style11"/>
              <w:jc w:val="both"/>
              <w:rPr/>
            </w:pPr>
            <w:r>
              <w:rPr/>
              <w:t>遵照辦理。計算公式方案二已考量道路使用之排他性，修改為以有效使用面積為計算基礎。請參見第五章之說明分析。</w:t>
            </w:r>
          </w:p>
        </w:tc>
      </w:tr>
      <w:tr>
        <w:trPr/>
        <w:tc>
          <w:tcPr>
            <w:tcW w:w="1332" w:type="dxa"/>
            <w:tcBorders>
              <w:top w:val="dashed" w:sz="6" w:space="0" w:color="auto"/>
              <w:left w:val="single" w:sz="12" w:space="0" w:color="000000"/>
              <w:bottom w:val="single" w:sz="12" w:space="0" w:color="000000"/>
              <w:right w:val="single" w:sz="6" w:space="0" w:color="000000"/>
            </w:tcBorders>
          </w:tcPr>
          <w:p>
            <w:pPr>
              <w:pStyle w:val="Style11"/>
              <w:snapToGrid w:val="false"/>
              <w:jc w:val="center"/>
              <w:rPr/>
            </w:pPr>
            <w:r>
              <w:rPr/>
            </w:r>
          </w:p>
        </w:tc>
        <w:tc>
          <w:tcPr>
            <w:tcW w:w="4394" w:type="dxa"/>
            <w:tcBorders>
              <w:top w:val="dashed" w:sz="6" w:space="0" w:color="auto"/>
              <w:left w:val="single" w:sz="6" w:space="0" w:color="000000"/>
              <w:bottom w:val="single" w:sz="12" w:space="0" w:color="000000"/>
              <w:right w:val="single" w:sz="6" w:space="0" w:color="000000"/>
            </w:tcBorders>
          </w:tcPr>
          <w:p>
            <w:pPr>
              <w:pStyle w:val="Style11"/>
              <w:ind w:left="652" w:hanging="652"/>
              <w:rPr/>
            </w:pPr>
            <w:r>
              <w:rPr/>
              <w:t>十四、請參酌與會專家學者意見修正報告。</w:t>
            </w:r>
          </w:p>
        </w:tc>
        <w:tc>
          <w:tcPr>
            <w:tcW w:w="3827" w:type="dxa"/>
            <w:tcBorders>
              <w:top w:val="dashed" w:sz="6" w:space="0" w:color="auto"/>
              <w:left w:val="single" w:sz="6" w:space="0" w:color="000000"/>
              <w:bottom w:val="single" w:sz="12" w:space="0" w:color="000000"/>
              <w:right w:val="single" w:sz="12" w:space="0" w:color="000000"/>
            </w:tcBorders>
          </w:tcPr>
          <w:p>
            <w:pPr>
              <w:pStyle w:val="Style11"/>
              <w:jc w:val="both"/>
              <w:rPr/>
            </w:pPr>
            <w:r>
              <w:rPr/>
              <w:t>遵照辦理。</w:t>
            </w:r>
          </w:p>
        </w:tc>
      </w:tr>
    </w:tbl>
    <w:p>
      <w:pPr>
        <w:pStyle w:val="Style12"/>
        <w:spacing w:before="0" w:after="240"/>
        <w:ind w:hanging="434"/>
        <w:rPr/>
      </w:pPr>
      <w:r>
        <w:rPr/>
        <w:t>註：依據中華民國公用瓦斯事業協會協八秘字第八八○四二號函修正。</w:t>
      </w:r>
    </w:p>
    <w:sectPr>
      <w:footerReference w:type="default" r:id="rId2"/>
      <w:type w:val="nextPage"/>
      <w:pgSz w:w="11906" w:h="16838"/>
      <w:pgMar w:left="1800" w:right="1800" w:gutter="0" w:header="0" w:top="1440" w:footer="720"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71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25pt;height:11.55pt;mso-wrap-distance-left:0pt;mso-wrap-distance-right:0pt;mso-wrap-distance-top:0pt;mso-wrap-distance-bottom:0pt;margin-top:0.05pt;mso-position-vertical-relative:text;margin-left:197.5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華康粗圓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cs="華康粗圓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cs="華康粗黑體"/>
      <w:sz w:val="28"/>
      <w:szCs w:val="28"/>
    </w:rPr>
  </w:style>
  <w:style w:type="paragraph" w:styleId="Heading4">
    <w:name w:val="Heading 4"/>
    <w:basedOn w:val="Heading3"/>
    <w:next w:val="TextBody"/>
    <w:qFormat/>
    <w:pPr>
      <w:numPr>
        <w:ilvl w:val="3"/>
        <w:numId w:val="1"/>
      </w:numPr>
      <w:ind w:left="766" w:hanging="284"/>
      <w:outlineLvl w:val="3"/>
    </w:pPr>
    <w:rPr>
      <w:rFonts w:ascii="Times New Roman" w:hAnsi="Times New Roman" w:eastAsia="華康中楷體" w:cs="華康中楷體"/>
      <w:b/>
      <w:bCs/>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10">
    <w:name w:val="¤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11">
    <w:name w:val="ªí®æ"/>
    <w:basedOn w:val="Normal"/>
    <w:qFormat/>
    <w:pPr/>
    <w:rPr>
      <w:rFonts w:eastAsia="華康中楷體" w:cs="華康中楷體"/>
    </w:rPr>
  </w:style>
  <w:style w:type="paragraph" w:styleId="Style12">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³¹"/>
    <w:basedOn w:val="Normal"/>
    <w:qFormat/>
    <w:pPr>
      <w:spacing w:before="240" w:after="240"/>
      <w:jc w:val="center"/>
    </w:pPr>
    <w:rPr>
      <w:rFonts w:eastAsia="華康粗圓體" w:cs="華康粗圓體"/>
      <w:sz w:val="48"/>
      <w:szCs w:val="48"/>
    </w:rPr>
  </w:style>
  <w:style w:type="paragraph" w:styleId="Style14">
    <w:name w:val="¸`"/>
    <w:basedOn w:val="Normal"/>
    <w:qFormat/>
    <w:pPr>
      <w:spacing w:lineRule="atLeast" w:line="440" w:before="360" w:after="0"/>
      <w:ind w:left="425" w:hanging="425"/>
      <w:jc w:val="both"/>
    </w:pPr>
    <w:rPr>
      <w:rFonts w:eastAsia="華康中楷體" w:cs="華康中楷體"/>
      <w:sz w:val="28"/>
      <w:szCs w:val="28"/>
    </w:rPr>
  </w:style>
  <w:style w:type="paragraph" w:styleId="Style15">
    <w:name w:val="¸`¤å"/>
    <w:basedOn w:val="Normal"/>
    <w:qFormat/>
    <w:pPr>
      <w:spacing w:lineRule="atLeast" w:line="440" w:before="120" w:after="0"/>
      <w:ind w:left="454" w:firstLine="482"/>
      <w:jc w:val="both"/>
    </w:pPr>
    <w:rPr>
      <w:rFonts w:eastAsia="華康中楷體" w:cs="華康中楷體"/>
    </w:rPr>
  </w:style>
  <w:style w:type="paragraph" w:styleId="Style16">
    <w:name w:val="¹Ï¤å"/>
    <w:basedOn w:val="Normal"/>
    <w:qFormat/>
    <w:pPr/>
    <w:rPr>
      <w:rFonts w:eastAsia="華康中楷體" w:cs="華康中楷體"/>
      <w:sz w:val="28"/>
      <w:szCs w:val="28"/>
    </w:rPr>
  </w:style>
  <w:style w:type="paragraph" w:styleId="W1">
    <w:name w:val="¹Ï¦W"/>
    <w:basedOn w:val="W"/>
    <w:qFormat/>
    <w:pPr>
      <w:spacing w:before="120" w:after="240"/>
    </w:pPr>
    <w:rPr/>
  </w:style>
  <w:style w:type="paragraph" w:styleId="D1">
    <w:name w:val="¼ÐÃD(1"/>
    <w:basedOn w:val="Normal"/>
    <w:qFormat/>
    <w:pPr>
      <w:spacing w:lineRule="atLeast" w:line="440" w:before="180" w:after="0"/>
      <w:ind w:left="1475" w:hanging="284"/>
      <w:jc w:val="both"/>
    </w:pPr>
    <w:rPr>
      <w:rFonts w:eastAsia="華康中楷體" w:cs="華康中楷體"/>
    </w:rPr>
  </w:style>
  <w:style w:type="paragraph" w:styleId="D11">
    <w:name w:val="¼ÐÃD(1¤å"/>
    <w:basedOn w:val="Normal"/>
    <w:qFormat/>
    <w:pPr>
      <w:spacing w:lineRule="atLeast" w:line="440" w:before="120" w:after="0"/>
      <w:ind w:left="1474"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BodyText2">
    <w:name w:val="Body Text 2"/>
    <w:basedOn w:val="Normal"/>
    <w:qFormat/>
    <w:pPr>
      <w:ind w:hanging="28"/>
    </w:pPr>
    <w:rPr>
      <w:rFonts w:eastAsia="華康中楷體" w:cs="華康中楷體"/>
    </w:rPr>
  </w:style>
  <w:style w:type="paragraph" w:styleId="BodyTextIndent2">
    <w:name w:val="Body Text Indent 2"/>
    <w:basedOn w:val="Normal"/>
    <w:qFormat/>
    <w:pPr>
      <w:ind w:left="332" w:hanging="332"/>
    </w:pPr>
    <w:rPr>
      <w:rFonts w:eastAsia="華康中楷體" w:cs="華康中楷體"/>
    </w:rPr>
  </w:style>
  <w:style w:type="paragraph" w:styleId="Style17">
    <w:name w:val="ªí®æ¤@"/>
    <w:basedOn w:val="Normal"/>
    <w:qFormat/>
    <w:pPr>
      <w:ind w:left="397" w:hanging="397"/>
      <w:jc w:val="both"/>
    </w:pPr>
    <w:rPr>
      <w:rFonts w:eastAsia="華康中楷體" w:cs="華康中楷體"/>
    </w:rPr>
  </w:style>
  <w:style w:type="paragraph" w:styleId="Style18">
    <w:name w:val="ªí®æ(¤@"/>
    <w:basedOn w:val="Normal"/>
    <w:qFormat/>
    <w:pPr>
      <w:ind w:left="992" w:hanging="425"/>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6:00Z</dcterms:created>
  <dc:creator>THI</dc:creator>
  <dc:description/>
  <dc:language>en-US</dc:language>
  <cp:lastModifiedBy>THI</cp:lastModifiedBy>
  <cp:lastPrinted>1999-11-16T12:07:00Z</cp:lastPrinted>
  <dcterms:modified xsi:type="dcterms:W3CDTF">1999-11-16T04:08:00Z</dcterms:modified>
  <cp:revision>94</cp:revision>
  <dc:subject/>
  <dc:title>住都處道路組郭課長</dc:title>
</cp:coreProperties>
</file>