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Courier" w:hAnsi="Courier" w:eastAsia="Courier" w:cs="Courier"/>
          <w:color w:val="000000"/>
        </w:rPr>
      </w:pPr>
      <w:r>
        <w:rPr>
          <w:color w:val="000000"/>
        </w:rPr>
        <w:t>表</w:t>
      </w:r>
      <w:r>
        <w:rPr>
          <w:rFonts w:eastAsia="Courier" w:cs="Courier" w:ascii="Courier" w:hAnsi="Courier"/>
          <w:color w:val="000000"/>
        </w:rPr>
        <w:t xml:space="preserve">2-21 </w:t>
      </w:r>
      <w:r>
        <w:rPr>
          <w:color w:val="000000"/>
        </w:rPr>
        <w:t>路線丙收費方式三各年過橋費收入表</w:t>
      </w:r>
    </w:p>
    <w:tbl>
      <w:tblPr>
        <w:tblW w:w="96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5107"/>
        <w:gridCol w:w="1085"/>
        <w:gridCol w:w="1235"/>
      </w:tblGrid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5107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</w:tbl>
    <w:tbl>
      <w:tblPr>
        <w:tblW w:w="96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rFonts w:ascii="Courier" w:hAnsi="Courier" w:eastAsia="Courier" w:cs="Courier"/>
          <w:color w:val="000000"/>
        </w:rPr>
      </w:pPr>
      <w:r>
        <w:rPr>
          <w:color w:val="000000"/>
        </w:rPr>
        <w:t>單位</w:t>
      </w:r>
      <w:r>
        <w:rPr>
          <w:rFonts w:eastAsia="Courier" w:cs="Courier" w:ascii="Courier" w:hAnsi="Courier"/>
          <w:color w:val="000000"/>
        </w:rPr>
        <w:t>:</w:t>
      </w:r>
      <w:r>
        <w:rPr>
          <w:color w:val="000000"/>
        </w:rPr>
        <w:t>新台幣元</w:t>
      </w:r>
    </w:p>
    <w:tbl>
      <w:tblPr>
        <w:tblW w:w="96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259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;細明體" w:hAnsi="華康中楷體;細明體" w:cs="華康中楷體;細明體" w:eastAsia="華康中楷體;細明體"/>
          <w:color w:val="000000"/>
        </w:rPr>
        <w:t>年度</w:t>
      </w: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大客車輛次小客車輛次大貨車輛次小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輛次大客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小客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大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小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總收入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274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2,231 1,185,444 8,919 93,375 5,533,877 47,417,750 535,161 3,734,998 57,221,786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4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8,730 1,268,451 9,535 99,884 5,923,825 50,738,045 572,121 3,995,344 61,229,334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5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5,688 1,357,271 10,194 106,846 6,341,251 54,290,834 611,634 4,273,837 65,517,55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6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3,135 1,452,310 10,898 114,294 6,788,091 58,092,397 653,875 4,571,742 70,106,10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7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1,107 1,554,004 11,651 122,260 7,266,418 62,160,154 699,034 4,890,412 75,016,018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8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9,641 1,662,819 12,455 130,782 8,426,655 74,826,837 809,588 5,885,207 89,948,286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99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38,776 1,779,253 13,315 139,898 9,020,444 80,066,377 865,501 6,295,431 96,247,752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0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48,555 1,903,840 14,235 149,650 9,656,075 85,672,800 925,275 6,734,250 102,988,400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54,497 1,979,994 14,804 155,636 10,042,318 89,099,712 962,286 7,003,620 107,107,936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60,677 2,059,193 15,397 161,861 10,444,011 92,663,700 1,000,777 7,283,765 111,392,253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67,104 2,141,561 16,012 168,336 11,697,292 107,078,054 1,120,871 8,416,795 128,313,012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4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73,788 2,227,224 16,653 175,069 12,165,184 111,361,176 1,165,706 8,753,467 133,445,532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5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80,740 2,316,312 17,319 182,072 12,651,791 115,815,623 1,212,334 9,103,605 138,783,353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6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87,969 2,408,965 18,012 189,355 13,157,863 120,448,248 1,260,827 9,467,750 144,334,687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7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95,488 2,505,324 18,732 196,929 13,684,177 125,266,178 1,311,260 9,846,460 150,108,07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8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03,308 2,605,537 19,482 204,806 15,248,083 143,304,508 1,461,119 11,264,350 171,278,059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09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11,440 2,709,758 20,261 212,999 15,858,006 149,036,688 1,519,563 11,714,924 178,129,181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0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19,898 2,818,148 21,071 221,519 16,492,327 154,998,155 1,580,346 12,183,521 185,254,349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28,694 2,930,874 21,914 230,379 17,152,020 161,198,082 1,643,560 12,670,861 192,664,522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37,841 3,048,109 22,791 239,594 17,838,101 167,646,005 1,709,302 13,177,696 200,371,103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47,355 3,170,034 23,702 249,178 19,788,400 190,202,013 1,896,186 14,950,695 226,837,293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4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57,249 3,296,835 24,650 259,145 20,579,936 197,810,093 1,972,033 15,548,723 235,910,78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5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67,539 3,428,708 25,636 269,511 21,403,133 205,722,497 2,050,914 16,170,672 245,347,216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6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78,241 3,565,857 26,662 280,292 22,259,258 213,951,397 2,132,951 16,817,499 255,161,10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7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89,370 3,708,491 27,728 291,503 23,149,629 222,509,453 2,218,269 17,490,199 265,367,549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8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00,945 3,856,831 28,837 303,163 25,580,340 250,693,983 2,451,187 19,705,624 298,431,134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19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12,983 4,011,104 29,991 315,290 26,603,553 260,721,743 2,549,235 20,493,849 310,368,380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20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25,502 4,171,548 31,191 327,902 27,667,695 271,150,613 2,651,204 21,313,603 322,783,115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2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38,522 4,338,410 32,438 341,018 28,774,403 281,996,637 2,757,252 22,166,147 335,694,439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122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52,063 4,511,946 33,736 354,658 29,925,379 293,276,502 2,867,542 23,052,793 349,122,217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right"/>
        <w:rPr/>
      </w:pPr>
      <w:r>
        <w:rPr>
          <w:rFonts w:ascii="華康中楷體;細明體" w:hAnsi="華康中楷體;細明體" w:cs="華康中楷體;細明體" w:eastAsia="華康中楷體;細明體"/>
          <w:color w:val="000000"/>
        </w:rPr>
        <w:t>總計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5,304,480,532 </w:t>
      </w:r>
    </w:p>
    <w:tbl>
      <w:tblPr>
        <w:tblW w:w="96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336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tbl>
      <w:tblPr>
        <w:tblW w:w="96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907"/>
        <w:gridCol w:w="936"/>
        <w:gridCol w:w="888"/>
        <w:gridCol w:w="950"/>
        <w:gridCol w:w="1066"/>
        <w:gridCol w:w="1123"/>
        <w:gridCol w:w="1080"/>
        <w:gridCol w:w="1085"/>
        <w:gridCol w:w="1235"/>
      </w:tblGrid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Heading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888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TableContents"/>
              <w:rPr>
                <w:rFonts w:ascii="Courier" w:hAnsi="Courier" w:eastAsia="Courier" w:cs="Courier"/>
                <w:color w:val="000000"/>
              </w:rPr>
            </w:pPr>
            <w:r>
              <w:rPr>
                <w:rFonts w:eastAsia="Courier" w:cs="Courier" w:ascii="Courier" w:hAnsi="Courier"/>
                <w:color w:val="000000"/>
              </w:rPr>
            </w:r>
          </w:p>
        </w:tc>
      </w:tr>
    </w:tbl>
    <w:p>
      <w:pPr>
        <w:pStyle w:val="Normal"/>
        <w:widowControl/>
        <w:rPr/>
      </w:pPr>
      <w:r>
        <w:br w:type="page"/>
      </w: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ascii="華康中楷體;細明體" w:hAnsi="華康中楷體;細明體" w:cs="華康中楷體;細明體" w:eastAsia="華康中楷體;細明體"/>
          <w:color w:val="000000"/>
        </w:rPr>
        <w:t>年度</w:t>
      </w: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大客車</w:t>
      </w:r>
    </w:p>
    <w:p>
      <w:pPr>
        <w:pStyle w:val="Normal"/>
        <w:widowControl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eastAsia="華康中楷體;細明體" w:cs="華康中楷體;細明體" w:ascii="華康中楷體;細明體" w:hAnsi="華康中楷體;細明體"/>
          <w:color w:val="000000"/>
          <w:sz w:val="22"/>
          <w:szCs w:val="22"/>
        </w:rPr>
        <w:t xml:space="preserve"> </w:t>
      </w: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輛次小客車</w:t>
      </w:r>
    </w:p>
    <w:p>
      <w:pPr>
        <w:pStyle w:val="Normal"/>
        <w:widowControl/>
        <w:jc w:val="center"/>
        <w:rPr/>
      </w:pPr>
      <w:r>
        <w:rPr>
          <w:rFonts w:eastAsia="華康中楷體;細明體" w:cs="華康中楷體;細明體" w:ascii="華康中楷體;細明體" w:hAnsi="華康中楷體;細明體"/>
          <w:color w:val="000000"/>
          <w:sz w:val="22"/>
          <w:szCs w:val="22"/>
        </w:rPr>
        <w:t xml:space="preserve">  </w:t>
      </w: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輛次</w:t>
      </w:r>
      <w:r>
        <w:rPr>
          <w:rFonts w:ascii="華康中楷體;細明體" w:hAnsi="華康中楷體;細明體" w:cs="華康中楷體;細明體" w:eastAsia="華康中楷體;細明體"/>
          <w:color w:val="000000"/>
          <w:sz w:val="20"/>
          <w:szCs w:val="20"/>
        </w:rPr>
        <w:t>大貨車輛次</w:t>
      </w: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小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輛次大客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小客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大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小貨車</w:t>
      </w:r>
    </w:p>
    <w:p>
      <w:pPr>
        <w:pStyle w:val="Normal"/>
        <w:widowControl/>
        <w:jc w:val="center"/>
        <w:rPr>
          <w:rFonts w:ascii="華康中楷體;細明體" w:hAnsi="華康中楷體;細明體" w:eastAsia="華康中楷體;細明體" w:cs="華康中楷體;細明體"/>
          <w:color w:val="000000"/>
          <w:sz w:val="22"/>
          <w:szCs w:val="22"/>
        </w:rPr>
      </w:pPr>
      <w:r>
        <w:rPr>
          <w:rFonts w:ascii="華康中楷體;細明體" w:hAnsi="華康中楷體;細明體" w:cs="華康中楷體;細明體" w:eastAsia="華康中楷體;細明體"/>
          <w:color w:val="000000"/>
          <w:sz w:val="22"/>
          <w:szCs w:val="22"/>
        </w:rPr>
        <w:t>收入總收入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274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華康中楷體;細明體" w:hAnsi="華康中楷體;細明體" w:eastAsia="華康中楷體;細明體" w:cs="華康中楷體;細明體"/>
                <w:color w:val="000000"/>
                <w:sz w:val="22"/>
                <w:szCs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3 92,231 1,185,444 8,919 93,375 15,612,160 133,774,838 1,509,795 10,537,168 161,433,961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4 98,730 1,268,451 9,535 99,884 17,297,210 148,152,017 1,670,559 11,666,162 178,785,94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5 105,688 1,357,271 10,194 106,846 19,164,131 164,074,354 1,848,441 12,916,121 198,003,04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6 113,135 1,452,310 10,898 114,294 21,232,552 181,707,913 2,045,264 14,300,006 219,285,735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7 121,107 1,554,004 11,651 122,260 23,524,222 201,236,602 2,263,045 15,832,166 242,856,034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8 129,641 1,662,819 12,455 130,782 26,063,236 222,864,097 2,504,016 17,528,487 268,959,836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9 138,776 1,779,253 13,315 139,898 28,876,290 246,815,963 2,770,645 19,406,559 297,869,45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0 148,555 1,903,840 14,235 149,650 31,992,963 273,342,008 3,065,665 21,485,856 329,886,492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1 154,497 1,979,994 14,804 155,636 34,437,226 294,225,338 3,299,882 23,127,375 355,089,820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2 160,677 2,059,193 15,397 161,861 37,068,230 316,704,153 3,551,993 24,894,307 382,218,682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3 167,104 2,141,561 16,012 168,336 39,900,242 340,900,351 3,823,365 26,796,232 411,420,189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4 173,788 2,227,224 16,653 175,069 42,948,621 366,945,137 4,115,470 28,843,464 442,852,692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5 180,740 2,316,312 17,319 182,072 46,229,895 394,979,746 4,429,892 31,047,104 476,686,637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6 187,969 2,408,965 18,012 189,355 49,761,860 425,156,199 4,768,335 33,419,103 513,105,496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7 195,488 2,505,324 18,732 196,929 53,563,666 457,638,132 5,132,636 35,972,322 552,306,756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8 203,308 2,605,537 19,482 204,806 57,655,930 492,601,685 5,524,770 38,720,608 594,502,993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09 211,440 2,709,758 20,261 212,999 62,060,843 530,236,454 5,946,862 41,678,862 639,923,021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0 219,898 2,818,148 21,071 221,519 66,802,291 570,746,519 6,401,202 44,863,127 688,813,140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1 228,694 2,930,874 21,914 230,379 71,905,986 614,351,553 6,890,254 48,290,670 741,438,464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2 237,841 3,048,109 22,791 239,594 77,399,603 661,288,012 7,416,670 51,980,078 798,084,363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3 247,355 3,170,034 23,702 249,178 83,312,933 711,810,416 7,983,303 55,951,356 859,058,00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4 257,249 3,296,835 24,650 259,145 89,678,041 766,192,732 8,593,228 60,226,039 924,690,040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5 267,539 3,428,708 25,636 269,511 96,529,444 824,729,857 9,249,750 64,827,309 995,336,359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6 278,241 3,565,857 26,662 280,292 103,904,293 887,739,218 9,956,431 69,780,115 1,071,380,057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7 289,370 3,708,491 27,728 291,503 111,842,581 955,562,494 10,717,102 75,111,316 1,153,233,493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8 300,945 3,856,831 28,837 303,163 120,387,354 1,028,567,468 11,535,889 80,849,820 1,241,340,532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19 312,983 4,011,104 29,991 315,290 129,584,948 1,107,150,023 12,417,231 87,026,746 1,336,178,94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0 325,502 4,171,548 31,191 327,902 139,485,238 1,191,736,285 13,365,907 93,675,590 1,438,263,020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1 338,522 4,338,410 32,438 341,018 150,141,910 1,282,784,937 14,387,063 100,832,405 1,548,146,315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22 352,063 4,511,946 33,736 354,658 161,612,752 1,380,789,706 15,486,234 108,536,001 1,666,424,693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right="-73" w:hanging="0"/>
        <w:jc w:val="right"/>
        <w:rPr/>
      </w:pPr>
      <w:r>
        <w:rPr>
          <w:rFonts w:ascii="華康中楷體;細明體" w:hAnsi="華康中楷體;細明體" w:cs="華康中楷體;細明體" w:eastAsia="華康中楷體;細明體"/>
          <w:color w:val="000000"/>
          <w:sz w:val="20"/>
          <w:szCs w:val="20"/>
        </w:rPr>
        <w:t>總計</w:t>
      </w:r>
      <w:r>
        <w:rPr>
          <w:rFonts w:ascii="Modern" w:hAnsi="Modern" w:cs="Modern" w:eastAsia="Moder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20,727,574,228 </w:t>
      </w:r>
    </w:p>
    <w:tbl>
      <w:tblPr>
        <w:tblW w:w="9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751"/>
        <w:gridCol w:w="955"/>
        <w:gridCol w:w="727"/>
        <w:gridCol w:w="781"/>
        <w:gridCol w:w="1088"/>
        <w:gridCol w:w="1263"/>
        <w:gridCol w:w="1052"/>
        <w:gridCol w:w="1129"/>
        <w:gridCol w:w="1235"/>
      </w:tblGrid>
      <w:tr>
        <w:trPr>
          <w:trHeight w:val="259" w:hRule="atLeast"/>
        </w:trPr>
        <w:tc>
          <w:tcPr>
            <w:tcW w:w="4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odern" w:hAnsi="Modern" w:eastAsia="Modern" w:cs="Modern"/>
                <w:b/>
                <w:b/>
                <w:bCs/>
                <w:color w:val="000000"/>
              </w:rPr>
            </w:pPr>
            <w:r>
              <w:rPr>
                <w:rFonts w:eastAsia="Modern" w:cs="Modern" w:ascii="Modern" w:hAnsi="Modern"/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華康中楷體">
    <w:altName w:val="細明體"/>
    <w:charset w:val="88"/>
    <w:family w:val="modern"/>
    <w:pitch w:val="default"/>
  </w:font>
  <w:font w:name="Times New Roman">
    <w:charset w:val="01"/>
    <w:family w:val="roman"/>
    <w:pitch w:val="variable"/>
  </w:font>
  <w:font w:name="Modern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6:34:00Z</dcterms:created>
  <dc:creator>shu-Mei</dc:creator>
  <dc:description/>
  <dc:language>en-US</dc:language>
  <cp:lastModifiedBy>IOT</cp:lastModifiedBy>
  <dcterms:modified xsi:type="dcterms:W3CDTF">1996-09-10T10:59:00Z</dcterms:modified>
  <cp:revision>6</cp:revision>
  <dc:subject/>
  <dc:title/>
</cp:coreProperties>
</file>